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rPr/>
      </w:pPr>
      <w:r>
        <w:rPr/>
        <w:t>Министерство образования и науки Российской Федерации</w:t>
      </w:r>
    </w:p>
    <w:p>
      <w:pPr>
        <w:pStyle w:val="Style34"/>
        <w:rPr/>
      </w:pPr>
      <w:r>
        <w:rPr/>
        <w:t>Федеральное агентство по образованию</w:t>
      </w:r>
    </w:p>
    <w:p>
      <w:pPr>
        <w:pStyle w:val="Style34"/>
        <w:rPr/>
      </w:pPr>
      <w:r>
        <w:rPr/>
        <w:t xml:space="preserve">Государственное образовательное учреждение </w:t>
      </w:r>
    </w:p>
    <w:p>
      <w:pPr>
        <w:pStyle w:val="Style34"/>
        <w:rPr/>
      </w:pPr>
      <w:r>
        <w:rPr/>
        <w:t>Высшего профессионального образования</w:t>
      </w:r>
    </w:p>
    <w:p>
      <w:pPr>
        <w:pStyle w:val="Style34"/>
        <w:rPr/>
      </w:pPr>
      <w:r>
        <w:rPr/>
        <w:t>Всероссийский заочный финансово-экономический институт</w:t>
      </w:r>
    </w:p>
    <w:p>
      <w:pPr>
        <w:pStyle w:val="Style34"/>
        <w:rPr/>
      </w:pPr>
      <w:r>
        <w:rPr/>
        <w:t>Филиал в г. Барнауле</w:t>
      </w:r>
    </w:p>
    <w:p>
      <w:pPr>
        <w:pStyle w:val="Style34"/>
        <w:rPr/>
      </w:pPr>
      <w:r>
        <w:rPr/>
        <w:t>Факультет: Учетно-статистический</w:t>
      </w:r>
    </w:p>
    <w:p>
      <w:pPr>
        <w:pStyle w:val="Style34"/>
        <w:rPr/>
      </w:pPr>
      <w:r>
        <w:rPr/>
        <w:t>Кафедра: Бух. учет, анализ и аудит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 xml:space="preserve">Контрольная работа </w:t>
      </w:r>
    </w:p>
    <w:p>
      <w:pPr>
        <w:pStyle w:val="Style34"/>
        <w:rPr/>
      </w:pPr>
      <w:r>
        <w:rPr/>
        <w:t>Международные стандарты учета и финансовой отчетности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Студентка Блинова Марина Павловна</w:t>
      </w:r>
    </w:p>
    <w:p>
      <w:pPr>
        <w:pStyle w:val="Style34"/>
        <w:rPr/>
      </w:pPr>
      <w:r>
        <w:rPr/>
        <w:t>Специальность Бух. учет, анализ и аудит</w:t>
      </w:r>
    </w:p>
    <w:p>
      <w:pPr>
        <w:pStyle w:val="Style34"/>
        <w:rPr/>
      </w:pPr>
      <w:r>
        <w:rPr/>
        <w:t xml:space="preserve">№ </w:t>
      </w:r>
      <w:r>
        <w:rPr/>
        <w:t>личного дела 04убд 14831</w:t>
      </w:r>
    </w:p>
    <w:p>
      <w:pPr>
        <w:pStyle w:val="Style34"/>
        <w:rPr/>
      </w:pPr>
      <w:r>
        <w:rPr/>
        <w:t>Образование Первое высшее</w:t>
      </w:r>
    </w:p>
    <w:p>
      <w:pPr>
        <w:pStyle w:val="Style34"/>
        <w:rPr/>
      </w:pPr>
      <w:r>
        <w:rPr/>
        <w:t>Группа 6БКП-2</w:t>
      </w:r>
    </w:p>
    <w:p>
      <w:pPr>
        <w:pStyle w:val="Style34"/>
        <w:rPr/>
      </w:pPr>
      <w:r>
        <w:rPr/>
        <w:t>Преподаватель Левичева С.В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Барнаул 2010</w:t>
      </w:r>
      <w:r>
        <w:br w:type="page"/>
      </w:r>
    </w:p>
    <w:p>
      <w:pPr>
        <w:pStyle w:val="Style28"/>
        <w:rPr/>
      </w:pPr>
      <w:r>
        <w:rPr/>
        <w:t>Содержание</w:t>
      </w:r>
    </w:p>
    <w:p>
      <w:pPr>
        <w:pStyle w:val="Style28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ребования МСУи ФО в отношении раскрытия информации об ОС в финансовой отчет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обенности построения бухгалтерского баланса в соответствии с МСФ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да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ебование МСФО в отношении раскрытия информации об основных средствах в финансовой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обенности построения бухгалтерского баланса в соответствии с МСФ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меются следующие данные о запасах компании в у. е. По состоянию на 31.12.2010 г. (1у. е. =1 дол. США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какой стоимости запасы будут отражены в финансовой отчетности компании за 2010 год?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7"/>
        <w:gridCol w:w="1928"/>
        <w:gridCol w:w="1927"/>
        <w:gridCol w:w="1277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материа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 запас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ая реализа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Затраты на реализац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Чистая цена реализ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ипсокарто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3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265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руб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2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188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ме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7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6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59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о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8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78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ламина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5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5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того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4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273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rPr/>
      </w:pPr>
      <w:r>
        <w:rPr/>
        <w:t>1. Требования МСУи ФО в отношении раскрытия информации об ОС в финансовой отчет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лассификация объектов основных средств согласно МСФО проводится организацией самостоятельно по виду и специфике использования, например: земля, здания, оборудование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МСФО 16 биологические активы сельхоз. деятельности, а также права на минеральные ископаемые не относятся к объектам О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СФО устанавливает 2 критерия признания объектов ОС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оимость актива организацией надежно оцене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сокий процент получения от данного актива экономических выгод.</w:t>
      </w:r>
    </w:p>
    <w:p>
      <w:pPr>
        <w:pStyle w:val="Normal"/>
        <w:ind w:firstLine="709"/>
        <w:rPr/>
      </w:pPr>
      <w:r>
        <w:rPr>
          <w:lang w:eastAsia="en-US"/>
        </w:rPr>
        <w:t>Объект ОС, признанный активом оценивается по фактической с</w:t>
      </w:r>
      <w:r>
        <w:rPr>
          <w:lang w:val="en-US" w:eastAsia="en-US"/>
        </w:rPr>
        <w:t>/</w:t>
      </w:r>
      <w:r>
        <w:rPr>
          <w:lang w:eastAsia="en-US"/>
        </w:rPr>
        <w:t>с, состоящей из покупной цены, импортных пошлин, невозмещаемых налогов, а так же прямых затрат: затрат на доставку, установку и дополнительных услуг согласно МСФО 37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ыми требованиями по раскрытию информации об объектах ОС согласно МСФО в финансовой отчетности будут являть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крытие каждой категории ОС, эт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валовая балансовая стоимость и сумма накопления амортизации на начало и конец отчетного период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увязка балансовой стоимости на начало и конец отчетного периода, отражающая такие изменения за перио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поступл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обретенные ОС в рамках сделок по объединению бизнес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величение или уменьшение стоимости ОС, возникшее в результате переоценок, проводимых в соответствии с пп 31, 39 и 40 МСФО 16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меньшение стоимости, возникшее в связи с убытками от обесценения, признанные в составе собственного капитала в соответствии с МСФО 36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величение стоимости в связи с восстановлением убытков от обесценения, отраженное согласно МСФО 36 в составе собственного капитал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бытки от обесценения, признанные, а также восстановленные, в отчете о прибылях и убытках в соответствии с МСФО 36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мортизация за период методом равномерного начисления, уменьшаемого остатка, списание стоимости пропорционально какому-либо критерию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чие измен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каждому виду актива нужно указать, по каким строкам отчета о прибыли и убытках отражены убытки от обесценения и восстановленные суммы от этих убыт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одимо раскрыть информацию об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существовании и балансовой стоимости ОС, права на которые ограничены и объектах ОС, переданных в залог в качестве обеспечения обязатель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величине, принятых на себя по договору обязательств по приобретению объектов О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сумме капитализированных в балансовой стоимости объекта ОС затрат, понесенных при строительст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предприятие использует в своем вступительном бух. балансе по МСФО справедливую стоимость в качестве условно-первоначальной стоимости объекта ОС то в первой фин. Отчетности по МСФО должно быть раскрыт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общая сумма справедливой стоимости указанных объек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общая величина корректировки балансовой стоимости этих объек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3. Необходимость переоценки ОС связано с изменением их рыночных цен. Согласно МСФО16 переоценке подлежит вся группа основных средств двумя способами: основным, где ОС отражается в отчетности по первоначальной стоимости за вычетом накопленных амортизации и убытков от обесценеия, и допустимым альтернативным, где ОС должны переоцениваться до справедливой стоимости - суммы денежных средств, достаточной для приобретения актива, при совершении сделки независимыми сторонами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десь МСФО требуе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крытие фактической даты переоценки О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влекался ли независимый оценщик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ерв по переоценке с изменениями в его величине за отчетный перио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каждому переоцененному виду объектов в бух. балансе ОС балансовую стоимость активов как если бы они не переоценивалис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тоды и допущения при определении оценки справедливой стоим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ект ОС должен быть списан с баланса при его выбытии либо за невозможностью его дальнейшего использ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крытие прочей информации в финансовой отчетности на усмотрение самой орган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блюдение всех требований МСФО обеспечивает объективное представление финансовой информации в финансовой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r>
        <w:rPr/>
        <w:t>2. Особенности построения бухгалтерского баланса в соответствии с МСФ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аланс (Balance Sheet) - финансовый отчетный документ, отражающий стоимость активов, обязательств и собственного капитала по состоянию на определенный период времени (последний день отчетного периода) в соответствии с универсальным бухгалтерским уравне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снове построения баланса лежит следующая форму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ктивы = Обязательства +Собственный (акционерный) капитал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СФО 1 не содержит обязательного формата баланса, но согласно ему должны быть выделены следующие особенности при построен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Классификация активов и обязательств согласно МСФ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ктивы в бухгалтерском балансе представляются как внеоборотные и оборотные. Возможно представление активов и обязательств в порядке ликвидности (убывание ликвидности - по активам, увеличение сроков погашения - по обязательствам) (п.51 МСФО 1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СФО предусматривает возможность компаний группировать активы и обязательства как долгосрочные и краткосрочные, с учетом внутренней группировки их по степени ликвид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Раскрытие информации о капита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рганизация должна раскрывать либо в составе бухгалтерского баланса, либо в пояснениях к нему расшифровку акционерного капитала по видам прав участия акционеров (п.76 МСФО 1). Согласно МСФО 1 в финансовой отчетности следует раскрывать такую информации как: существующие права и ограничения в отношении каждого типа акций; описание экономической сущности и назначения каждого вида созданного резерва в составе капитала орган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Информация, представляемая в бухгалтерском баланс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уже отмечалось ранее, в международных учетных стандартах нет жестко регламентированных форм баланса и других форм отчетности. Определяется общая форма и порядок расположения статей, а также минимум информации, необходимый для раскрытия в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пособ описания и последовательность статей (или совокупности аналогичных статей) в отчетности могут быть изменены в соответствии с характером деятельности организации, спецификой ее операций, что позволит отразить информацию в форме, более удобной для формирования представлений о финансовом положении организ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Указывается информация общего характер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название предприят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страна нахожд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дата составления баланс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) отчетный период (выбирается по усмотрению, но должен быть постоянным из года в год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) краткое описание деятельности предприят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) организационно-правовая форм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ж) валюта, в которой представлена финансовая отчет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Непосредственно в составе бухгалтерского баланса должны быть представлены как минимум следующие стать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основные средств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инвестиционная недвижим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нематериальные актив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финансовые актив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инвестиции, отраженные на основе долевого метод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биологические активы (животные и растения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) запас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) дебиторская задолженность покупателей и прочие виды задолжен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) денежные средства и эквивалентны денежных средст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) кредиторская задолженность поставщикам и подрядчикам, а также прочие виды задолжен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) резерв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) финансовые обязательств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3) обязательства и активы, относящиеся к текущим налогам (в соответствии МСФО (IAS) 12 "Налоги на прибыль"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4) активы и обязательства по отложенным налогам (в соответствии с положениями МСФО (IAS) 12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5) доля меньшинства, представленная в капитал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6) акционерный капитал, выпущенный компанией, а также фонды (резервный капитал), относящиеся к владельцам капитала материнской компа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о МСФО 1 информацию нужно предоставлять либо в бухгалтерском балансе, либо в примечаниях к финансовой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деленные в данном вопросе особенности очень четко дают представление о бухгалтерском балансе, продвигая Россию на международный уровень, и существенно отличаются от российских стандартов бухгалтерского уче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rPr/>
      </w:pPr>
      <w:r>
        <w:rPr/>
        <w:t>3. Зад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меются следующие данные о запасах компании в у.е. По составлению на 31.12.2010 г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 xml:space="preserve">Таблица1. 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927"/>
        <w:gridCol w:w="1928"/>
        <w:gridCol w:w="1927"/>
        <w:gridCol w:w="147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материал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 запас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ая реализац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Затраты на реализац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Чистая цена реализ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ипсокартон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3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265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руб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5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2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188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мен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7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6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59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о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3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8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78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ламина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5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500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того: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9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4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273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какой стоимости запасы будут отражены в финансовой отчетности компании за 2010 год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добавляем новую графу - балансовая стоимость, согласно второму стандарту:</w:t>
      </w:r>
    </w:p>
    <w:p>
      <w:pPr>
        <w:pStyle w:val="Normal"/>
        <w:ind w:firstLine="709"/>
        <w:rPr/>
      </w:pPr>
      <w:r>
        <w:rPr>
          <w:lang w:eastAsia="en-US"/>
        </w:rPr>
        <w:t>а) выбираем наименьшую из величин между с</w:t>
      </w:r>
      <w:r>
        <w:rPr>
          <w:lang w:val="en-US" w:eastAsia="en-US"/>
        </w:rPr>
        <w:t>/</w:t>
      </w:r>
      <w:r>
        <w:rPr>
          <w:lang w:eastAsia="en-US"/>
        </w:rPr>
        <w:t>с запасов и чистой ценой реализации и вносим выбранные значения графу "балансовая стоимость".</w:t>
      </w:r>
      <w:r>
        <w:br w:type="page"/>
      </w:r>
    </w:p>
    <w:p>
      <w:pPr>
        <w:pStyle w:val="Normal"/>
        <w:ind w:firstLine="709"/>
        <w:rPr/>
      </w:pPr>
      <w:r>
        <w:rPr/>
        <w:t>Таблица 2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37"/>
        <w:gridCol w:w="1204"/>
        <w:gridCol w:w="1156"/>
        <w:gridCol w:w="1263"/>
        <w:gridCol w:w="1263"/>
        <w:gridCol w:w="1262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-нование мате-риал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 запас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ая реализац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Затраты на реализац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Чистая цена реализа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Балансовая стоимост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ипсо-карто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3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2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руб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5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18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18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ме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7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6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59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59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быток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о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3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8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7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3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ламина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5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ибыль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того: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9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2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27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27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корректируем стоимость запасов по Дт и убыток от обесценения по Кт с помощью суммы разниц от чистой цены и с</w:t>
      </w:r>
      <w:r>
        <w:rPr>
          <w:lang w:val="en-US" w:eastAsia="en-US"/>
        </w:rPr>
        <w:t>/</w:t>
      </w:r>
      <w:r>
        <w:rPr>
          <w:lang w:eastAsia="en-US"/>
        </w:rPr>
        <w:t>с по статья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</w:t>
      </w:r>
      <w:r>
        <w:rPr/>
        <w:t>3</w:t>
      </w:r>
    </w:p>
    <w:tbl>
      <w:tblPr>
        <w:tblW w:w="3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00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Чистая цена реализа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</w:t>
            </w:r>
            <w:r>
              <w:rPr>
                <w:lang w:val="en-US"/>
              </w:rPr>
              <w:t>/</w:t>
            </w:r>
            <w:r>
              <w:rPr/>
              <w:t>С запасов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26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00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18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50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59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70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78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30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5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400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27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3900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Дт будет: (52650 - 50000) + (47800-43000) +500 = 7950 (прибыль на предприятии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Кт будет: (41880-45000) + (55900-67000) = - 7800 (убыток от обесценения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конце отчетного года запасы переоцениваются, сумма обесценения списывается со счетов резервов, и дальше текущей стоимостью запасов считают стоимость запасов, определенную на конец предыдущего года (п.5 раздела 4 ARB 43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по результатам переоценки в конце года выясняется, что стоимость запасов снизилась, то сумма резерва под обесценивание запасов списывается следующей проводко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-т Резерв под обесценение запас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-т Материальные запас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величина обесценения запасов превышает сумму ранее начисленного резерва, указанное превышение отражается в учете дополнительной проводко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-т Убытки от обесценения запас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-т Материальные запас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всех видов запасов норма прибыли составляет 10% от стоимости. Расчет рыночной стоимости запасов представлен в табл.3. стоимость. рыночной стоимостью является разница между чистой реализационной стоимостью и нормой прибыли.</w:t>
      </w:r>
      <w:r>
        <w:br w:type="page"/>
      </w:r>
    </w:p>
    <w:p>
      <w:pPr>
        <w:pStyle w:val="Heading2"/>
        <w:rPr/>
      </w:pPr>
      <w:r>
        <w:rPr/>
        <w:t>Список литерату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 xml:space="preserve">1. МСФО 16 "Основные средства" (ред. 1998 г) 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2. Методические указания по бухгалтерскому учету основных средств, утвержденные приказом Минфина России от 13.10.2003 г. № 91н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3. Бродский Д.Л. Учет и оценка основных средств в соответствии с МСФО и российскими стандартами // Аудитор, №7, 2003 г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4. Жоголев А.А. Учет выбытия основных средств // Новое в бухгалтерском учете и отчетности, № 4, 2003 г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5. Булатов М.А. Стандарты бухгалтерского учета в схемах - М.: Экзамен, 2003 - 240 с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6. Палий В.Ф. Международные стандарты учета и финансовой отчетности - М.: ИНФРА-М, 2003 - 472 с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7. Пучкова С.И. Бухгалтерская (финансовая) отчетность - М.: ИД ФБК-ПРЕСС, 2002 - 272 с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8. "Финансовая газета. Региональный выпуск", N 35, август 2003 г.18 с.</w:t>
      </w:r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9. "Налоговый вестник", N 12, декабрь 2002 г.10 с.6. Морозова Ж.А. Международные стандарты финансовой отчетности. - М.: Бератор-Пресс, 2002г. - 256с.</w:t>
      </w:r>
    </w:p>
    <w:p>
      <w:pPr>
        <w:pStyle w:val="Normal"/>
        <w:ind w:hanging="0"/>
        <w:rPr/>
      </w:pPr>
      <w:r>
        <w:rPr>
          <w:lang w:eastAsia="en-US"/>
        </w:rPr>
        <w:t>10. Палий В.Ф. Комментарии к международным стандартам финансовой отчетности. М.: Аскери, 2006г.140 с.11. Палий В.Ф. О применении международных стандартов финансовой отчетности российскими организациями. Научные труды Международной академии менеджмента. Выпуск 1.М., 2007г.287. с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Tahom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right="-1333" w:hanging="0"/>
      <w:outlineLvl w:val="8"/>
    </w:pPr>
    <w:rPr/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3">
    <w:name w:val="WW8Num5z3"/>
    <w:qFormat/>
    <w:rPr>
      <w:b w:val="false"/>
      <w:bCs w:val="false"/>
      <w:sz w:val="28"/>
      <w:szCs w:val="28"/>
    </w:rPr>
  </w:style>
  <w:style w:type="character" w:styleId="WW8Num6z2">
    <w:name w:val="WW8Num6z2"/>
    <w:qFormat/>
    <w:rPr>
      <w:b/>
      <w:bCs/>
      <w:sz w:val="28"/>
      <w:szCs w:val="28"/>
    </w:rPr>
  </w:style>
  <w:style w:type="character" w:styleId="WW8Num7z3">
    <w:name w:val="WW8Num7z3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21">
    <w:name w:val="Верхний колонтитул Знак2"/>
    <w:qFormat/>
    <w:rPr>
      <w:rFonts w:eastAsia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номер страницы"/>
    <w:qFormat/>
    <w:rPr>
      <w:sz w:val="28"/>
      <w:szCs w:val="28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Символ нумерации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5">
    <w:name w:val="Верхний колонтитул Знак1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Subtitle"/>
    <w:qFormat/>
    <w:pPr>
      <w:ind w:firstLine="709"/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6">
    <w:name w:val="лит.1"/>
    <w:basedOn w:val="Style20"/>
    <w:qFormat/>
    <w:pPr>
      <w:numPr>
        <w:ilvl w:val="0"/>
        <w:numId w:val="4"/>
      </w:numPr>
      <w:tabs>
        <w:tab w:val="clear" w:pos="720"/>
        <w:tab w:val="left" w:pos="0" w:leader="none"/>
      </w:tabs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  <w:ind w:firstLine="709"/>
    </w:pPr>
    <w:rPr>
      <w:rFonts w:ascii="Arial" w:hAnsi="Arial" w:eastAsia="MS Mincho;?l?r ???fc" w:cs="Arial"/>
    </w:rPr>
  </w:style>
  <w:style w:type="paragraph" w:styleId="17">
    <w:name w:val="Название1"/>
    <w:basedOn w:val="Normal"/>
    <w:qFormat/>
    <w:pPr>
      <w:suppressLineNumbers/>
      <w:spacing w:before="120" w:after="120"/>
      <w:ind w:firstLine="709"/>
    </w:pPr>
    <w:rPr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211">
    <w:name w:val="Основной текст с отступом 21"/>
    <w:basedOn w:val="Normal"/>
    <w:qFormat/>
    <w:pPr>
      <w:ind w:left="4678" w:hanging="0"/>
    </w:pPr>
    <w:rPr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103" w:hanging="0"/>
    </w:pPr>
    <w:rPr>
      <w:b/>
      <w:bCs/>
    </w:rPr>
  </w:style>
  <w:style w:type="paragraph" w:styleId="212">
    <w:name w:val="Основной текст 21"/>
    <w:basedOn w:val="Normal"/>
    <w:qFormat/>
    <w:pPr>
      <w:ind w:firstLine="709"/>
      <w:jc w:val="center"/>
    </w:pPr>
    <w:rPr>
      <w:b/>
      <w:bCs/>
    </w:rPr>
  </w:style>
  <w:style w:type="paragraph" w:styleId="Style25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  <w:ind w:firstLine="709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31"/>
    <w:next w:val="Normal"/>
    <w:qFormat/>
    <w:pPr/>
    <w:rPr/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9">
    <w:name w:val="Стиль ТАБЛИЦА + Междустр.интервал:  полуторный1"/>
    <w:basedOn w:val="Style31"/>
    <w:qFormat/>
    <w:pPr/>
    <w:rPr/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45:00Z</dcterms:created>
  <dc:creator>audit</dc:creator>
  <dc:description/>
  <cp:keywords/>
  <dc:language>en-US</dc:language>
  <cp:lastModifiedBy>SYSTEM</cp:lastModifiedBy>
  <cp:lastPrinted>2008-08-27T09:20:00Z</cp:lastPrinted>
  <dcterms:modified xsi:type="dcterms:W3CDTF">2011-09-26T16:45:00Z</dcterms:modified>
  <cp:revision>2</cp:revision>
  <dc:subject/>
  <dc:title>Требования по оформлению ВКР</dc:title>
</cp:coreProperties>
</file>