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СА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ование результатов работы другого аудитор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нятие и виды аудиторских доказательст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значение и классификация международных стандартов аудит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дтверждение оценочных значений в ходе аудита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Использование результатов работы другого ауди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МСА 600 «Использование результатов работы другого аудитора» приводятся необходимые понятия и рекомендации по использованию работы аудиторов компонентов (подразделений, филиалов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Главный аудитор</w:t>
      </w:r>
      <w:r>
        <w:rPr>
          <w:szCs w:val="28"/>
        </w:rPr>
        <w:t xml:space="preserve"> — это аудитор, отвечающий за подготовку за</w:t>
        <w:softHyphen/>
        <w:t>ключения по финансовой отчетности субъекта в случае, когда такая отчетность включает информацию по компонентам, проверяемым другим ауди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Другой аудитор</w:t>
      </w:r>
      <w:r>
        <w:rPr>
          <w:szCs w:val="28"/>
        </w:rPr>
        <w:t xml:space="preserve"> — это лицо, проверяющее финансовую информа</w:t>
        <w:softHyphen/>
        <w:t>цию, представленную компонентами и включенную в финансовую отчетность субъекта. Этот аудитор несет ответственность за подготов</w:t>
        <w:softHyphen/>
        <w:t>ку заключения по финансовой информации компонента, включен</w:t>
        <w:softHyphen/>
        <w:t>ной в отчетность, проверяемую главным аудитор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удитор должен определить, может ли он действовать в качестве главного аудитора. Для этого рассматриваю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значимость проверяемой им части финансовой отчетност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его знания о деятельности компонент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риск искажений в отчетности компонентов, проверяемых дру</w:t>
        <w:softHyphen/>
        <w:t>гим аудиторо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объем дополнительных процедур, предписанных МСА в отно</w:t>
        <w:softHyphen/>
        <w:t>шении компонен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лавный аудитор должен проанализировать профессиональную компетентность другого аудитора в контексте конкретного задания следующим путе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—  </w:t>
      </w:r>
      <w:r>
        <w:rPr>
          <w:szCs w:val="28"/>
        </w:rPr>
        <w:t>использовать знания, приобретенные в процессе совместного с другим аудитором членства в профессиональных организациях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—  </w:t>
      </w:r>
      <w:r>
        <w:rPr>
          <w:szCs w:val="28"/>
        </w:rPr>
        <w:t>использовать опыт совместной работы с другим аудиторо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—  </w:t>
      </w:r>
      <w:r>
        <w:rPr>
          <w:szCs w:val="28"/>
        </w:rPr>
        <w:t>обратиться в профессиональную организацию, членом кото</w:t>
        <w:softHyphen/>
        <w:t>рой является другой аудитор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—  </w:t>
      </w:r>
      <w:r>
        <w:rPr>
          <w:szCs w:val="28"/>
        </w:rPr>
        <w:t>опросить лиц, имеющих опыт работы с другим аудиторо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—  </w:t>
      </w:r>
      <w:r>
        <w:rPr>
          <w:szCs w:val="28"/>
        </w:rPr>
        <w:t>лично пообщаться с другим аудитор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лавный аудитор должен проинформировать другого аудитор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о требовании независимости в отношении субъекта и компо</w:t>
        <w:softHyphen/>
        <w:t xml:space="preserve">нента;                        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о требованиях учета, аудита и отчетност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б использовании результатов его работы и координации их совместной деятельности на начальном этапе ауди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поводу первых двух требований необходимо получить от дру</w:t>
        <w:softHyphen/>
        <w:t>гого аудитора письменные заявления, подтверждающие их соблю</w:t>
        <w:softHyphen/>
        <w:t>д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лавный аудитор может обсудить с другим аудитором применяе</w:t>
        <w:softHyphen/>
        <w:t>мые обеими сторонами процедуры и ознакомиться с его рабочими документами. Без этих действий можно обойтись, если у главного ау</w:t>
        <w:softHyphen/>
        <w:t>дитора будут доказательства того, что другой аудитор в своей работе придерживается приемлемой политики и процедур контроля качества рабо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лавный аудитор должен принять во внимание значимые резуль</w:t>
        <w:softHyphen/>
        <w:t>таты работы другого аудитора. Аспекты, влияющие на финансовую информацию компонента, можно обсудить с другим аудитором и ру</w:t>
        <w:softHyphen/>
        <w:t>ководством компонента. Главный аудитор может принять решение о проведении дополнительной проверки информации подразделения; при этом он решает, выполнит ли проверку самостоятельно или по</w:t>
        <w:softHyphen/>
        <w:t>ручит ее аудитору компон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бочих документах главный аудитор указывает компоненты, информация которых была проверена другими аудиторами, имена других аудиторов, проведенные процедуры по отношению к их рабо</w:t>
        <w:softHyphen/>
        <w:t>те и выводы. Если аудитор компонента модифицирует заключение, то главный аудитор должен решить, значимы ли оговорки другого ау</w:t>
        <w:softHyphen/>
        <w:t>дитора для отчетности субъекта. Другой аудитор должен сотрудничать с главным аудитор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главный аудитор приходит к выводу о том, что работу друго</w:t>
        <w:softHyphen/>
        <w:t>го аудитора нельзя использовать, а сам не может выполнить доста</w:t>
        <w:softHyphen/>
        <w:t>точные процедуры в отношении информации компонентов, то он должен выразить условно-положительное мнение или отказаться от выражения мн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циональные правила некоторых стран позволяют главному ау</w:t>
        <w:softHyphen/>
        <w:t>дитору, не проводя дополнительных процедур, формировать мнение исключительно на основе отчетов других аудиторов по компонентам. Тогда в заключении главного аудитора этот факт должен быть указа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нятие и виды аудиторских доказательст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Аудиторские доказательства</w:t>
      </w:r>
      <w:r>
        <w:rPr>
          <w:szCs w:val="28"/>
        </w:rPr>
        <w:t xml:space="preserve"> — это информация, полученная при формулировании выводов, на которых основывается мнение аудитора. К ним относятся первичные документы, бухгалтерские записи, иная подтверждающая информация. МСА рассматривают основные аспекты аудиторских доказательств в стандарте МСА 500 «Аудиторские доказательств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Цель МСА 500</w:t>
      </w:r>
      <w:r>
        <w:rPr>
          <w:szCs w:val="28"/>
        </w:rPr>
        <w:t xml:space="preserve"> — установление стандартов и предоставление руководства в отношении количества и качества аудиторских доказательств, необходимых в ходе аудита финансовой отчет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удиторские доказательства должны быть достаточными для формулирования разумных выводов, на которых основывается мнение аудитора. Доказательства собираются по каждому утверждению, нередко одно доказательство может подтвердить несколько утверждений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ходе получения аудиторских доказательств могут использоваться тесты средств контроля, а также проводиться аудиторские проверки по суще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Тесты средств контроля</w:t>
      </w:r>
      <w:r>
        <w:rPr>
          <w:szCs w:val="28"/>
        </w:rPr>
        <w:t xml:space="preserve"> — тесты, проводимые с целью получения аудиторских доказательств, характеризующих эффективность функционирования систем бухгалтерского учета и систем внутреннего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Процедуры проверки по существу</w:t>
      </w:r>
      <w:r>
        <w:rPr>
          <w:szCs w:val="28"/>
        </w:rPr>
        <w:t xml:space="preserve"> — это процедуры, которые выполняются с целью получения достаточных аудиторских доказательств для обнаружения существенных искажений в финансовой отчетности. Эти процедуры могут осуществляться в виде детальных тестов хозяйственных операций и аналитических процедур (МСА 520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естирование средств контроля проводится для подтверждения оценки риска системы внутреннего контроля, а процедуры по существу — для проверки предпосылок, на основании которых подготовлена финансовая отчет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Достаточность</w:t>
      </w:r>
      <w:r>
        <w:rPr>
          <w:szCs w:val="28"/>
        </w:rPr>
        <w:t xml:space="preserve"> надлежащих аудиторских доказательств представляет собой количественную меру собранных в ходе аудита доказательств. Обычно аудитор опирается на доказательства убеждающие, но не исчерпывающие по характе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Уместность</w:t>
      </w:r>
      <w:r>
        <w:rPr>
          <w:szCs w:val="28"/>
        </w:rPr>
        <w:t xml:space="preserve"> — это качественное свойство аудиторских доказательств, которое используется в ходе проверк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мнение аудитора влияет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аудиторская оценка характера и величины неотъемлемого риска на уровне финансовой отчетности и на уровне сальдо счетов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характер систем бухгалтерского учета, системы внутреннего контроля и оценка риска средств контроля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 существенность проверяемой статьи или статей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предшествующий опыт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результаты аудиторских процедур, в т.ч. по выявлению мошенничества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источники и достаточность имеющейся информ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получении аудиторских доказательств путем процедур проверки по существу, аудитор должен рассмотреть их достаточность с целью подтверждения предпосылок подготовки финансовой отче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Предпосылки подготовки финансовой отчетности</w:t>
      </w:r>
      <w:r>
        <w:rPr>
          <w:szCs w:val="28"/>
        </w:rPr>
        <w:t xml:space="preserve"> — это, по существу, мнение руководства аудируемого предприятия, которое в явной и неявной форме выражено в финансовой отчетност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дпосылки подготовки финансовой отчетности могут быть разбиты на следующие категор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Существование</w:t>
      </w:r>
      <w:r>
        <w:rPr>
          <w:szCs w:val="28"/>
        </w:rPr>
        <w:t xml:space="preserve"> — подтверждение существования актива или обязательства на определенную да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Права и обязанности</w:t>
      </w:r>
      <w:r>
        <w:rPr>
          <w:szCs w:val="28"/>
        </w:rPr>
        <w:t xml:space="preserve"> — подтверждение принадлежности активов и обязательств субъекту на определенную да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Возникновение</w:t>
      </w:r>
      <w:r>
        <w:rPr>
          <w:szCs w:val="28"/>
        </w:rPr>
        <w:t xml:space="preserve"> — подтверждение того, что операции отчетного периода относятся к субъек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Полнот</w:t>
      </w:r>
      <w:r>
        <w:rPr>
          <w:szCs w:val="28"/>
        </w:rPr>
        <w:t xml:space="preserve">а — подтверждение полноты информации, отраженной в финансовой отчет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Стоимостная оценка</w:t>
      </w:r>
      <w:r>
        <w:rPr>
          <w:szCs w:val="28"/>
        </w:rPr>
        <w:t xml:space="preserve"> — подтверждение надлежащей стоимостной оценки элементов финансовой отчет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Точное измерение</w:t>
      </w:r>
      <w:r>
        <w:rPr>
          <w:szCs w:val="28"/>
        </w:rPr>
        <w:t xml:space="preserve"> — подтверждение правильного количества отражения операций и отнесение доходов и расходов к нужному период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Представление и раскрытие</w:t>
      </w:r>
      <w:r>
        <w:rPr>
          <w:szCs w:val="28"/>
        </w:rPr>
        <w:t xml:space="preserve"> — раскрытие и классификация статей в соответствии с основными принципами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удиторские доказательства собираются по каждой отдельной категории предпосылок, и наличие одной из них не может компенсировать отсутствие друг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о источникам доказательства делятся на полученны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от аудируемого лица — внутрен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из других источников — внеш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о характеру различают следующие аудиторские доказатель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визуальные — результаты осмотра, наблю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>документальные — информация, полученная из бумажных, электронных и других носи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устные — полученные при опросах персонала или в форме за</w:t>
        <w:softHyphen/>
        <w:t>явлений рук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оценке надежности доказательств следует учитывать четыре прави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доказательства, полученные из внешних источников, надежнее полученных из внутренних источ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 доказательства, полученные из внутренних источников, более надежны, если системы бухгалтерского учета и внутреннего контроля эффектив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 доказательства, собранные аудитором, надежнее доказательств, предоставленных субъект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 доказательства в форме документов и письменных заявлений надежнее заявлений, представленных в уст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доказательства, полученные из разных источников, проти</w:t>
        <w:softHyphen/>
        <w:t>воречат друг другу, аудитор должен провести дополнительные про</w:t>
        <w:softHyphen/>
        <w:t>цедуры с целью выяснения реального состояния дел. Если имеются серьезные сомнения по поводу существенного ут</w:t>
        <w:softHyphen/>
        <w:t>верждения, аудитор должен получить достаточные и уместные дока</w:t>
        <w:softHyphen/>
        <w:t>зательства для устранения таких сомнений. Если это не удается, то он должен выразить условно-положительное мнение или отказаться от выражения м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СА 500 «Аудиторские доказательства» устанавливает следующие процедуры получения доказательст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.  </w:t>
      </w:r>
      <w:r>
        <w:rPr>
          <w:i/>
          <w:szCs w:val="28"/>
        </w:rPr>
        <w:t>Инспектирование</w:t>
      </w:r>
      <w:r>
        <w:rPr>
          <w:szCs w:val="28"/>
        </w:rPr>
        <w:t xml:space="preserve"> — проверка записей, документов или мате</w:t>
        <w:softHyphen/>
        <w:t>риальных активов. В ходе инспектирования можно получить ауди</w:t>
        <w:softHyphen/>
        <w:t>торские документальные доказательства разной степени надеж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созданные третьими сторонами и находящиеся у 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созданные третьими сторонами, но находящиеся у субъ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•   </w:t>
      </w:r>
      <w:r>
        <w:rPr>
          <w:szCs w:val="28"/>
        </w:rPr>
        <w:t>созданные субъектом и находящиеся у н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.  </w:t>
      </w:r>
      <w:r>
        <w:rPr>
          <w:i/>
          <w:szCs w:val="28"/>
        </w:rPr>
        <w:t>Наблюдение</w:t>
      </w:r>
      <w:r>
        <w:rPr>
          <w:szCs w:val="28"/>
        </w:rPr>
        <w:t xml:space="preserve"> — изучение процессов или процедур, выполняе</w:t>
        <w:softHyphen/>
        <w:t>мых другими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.  </w:t>
      </w:r>
      <w:r>
        <w:rPr>
          <w:i/>
          <w:szCs w:val="28"/>
        </w:rPr>
        <w:t>Запрос и подтверждение</w:t>
      </w:r>
      <w:r>
        <w:rPr>
          <w:szCs w:val="28"/>
        </w:rPr>
        <w:t xml:space="preserve"> — поиск и получение информации у осведомленных лиц в пределах или за пределами субъекта. Запросы могут быть письменными или уст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</w:t>
      </w:r>
      <w:r>
        <w:rPr>
          <w:i/>
          <w:szCs w:val="28"/>
        </w:rPr>
        <w:t>Подсче</w:t>
      </w:r>
      <w:r>
        <w:rPr>
          <w:szCs w:val="28"/>
        </w:rPr>
        <w:t>т — проверка точности арифметических расчетов либо выполнение самостоятельных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5. </w:t>
      </w:r>
      <w:r>
        <w:rPr>
          <w:i/>
          <w:szCs w:val="28"/>
        </w:rPr>
        <w:t>Аналитические процедуры</w:t>
      </w:r>
      <w:r>
        <w:rPr>
          <w:szCs w:val="28"/>
        </w:rPr>
        <w:t xml:space="preserve"> — анализ значимых показателей и тенденци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азначение и классификация международных стандартов аудит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Аудиторские стандарты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документы, формулирующие единые базовые требования и общие подходы к проведению аудит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 основе стандартов формируются  учебные программы для подготовки аудиторов, а так же  единые требования для проведения экзаменов. Аудиторские стандарты являются основанием для  доказательства в суде качества проведения аудита  и определения меры  ответственности аудито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андарты определяют общий подход к проведению аудита, масштаб проверки, виды отчетов аудитора,  вопросы методологии, а так же  основные принципы, которым должны следовать все представители этой професс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блюдение аудиторских стандартов позволяет обеспечить определенный уровень гарантии результатов аудиторской проверки. Если аудитор допускает отступление от них, то он должен объяснить причину этого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Назначение стандартов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обеспечивают высокое качество аудит проверк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содействуют внедрению в аудит практику новых научных достижений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помогают пользователям понять процесс аудита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повышают общественный имидж профессии аудитора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устраняют излишний контроль со стороны государства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помогают аудиторам вести переговоры с клиентом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обеспечивают связь отдельных элементов аудиторского процес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удиторские стандарты должны удовлетворять изменениям экономических условий. В соответствии с этими изменениями стандарты подлежат периодическому пересмот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настоящее время существуют аудиторские стандарты нескольких уровне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международны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национа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 </w:t>
      </w:r>
      <w:r>
        <w:rPr>
          <w:szCs w:val="28"/>
        </w:rPr>
        <w:t>внутренние (стандарты общественных аудиторских организаций и стандарты аудиторских фирм – внутрифирменные стандарты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дународные стандарты аудита (МСА) призваны унифицировать подход к аудиту в международном масштабе и содействовать развитию аудита в странах, где уровень профессионализма ниже общемирового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лассификация МС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 время действуют 49 стандартов, поделенных на 10 групп: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вводные замечания»</w:t>
      </w:r>
      <w:r>
        <w:rPr>
          <w:szCs w:val="28"/>
        </w:rPr>
        <w:t xml:space="preserve"> – содержат 3 стандарта, которые определяют юридический статус МСА, содержат перечень терминов, описывают структуру МСА и приводят классификацию сопутствующих услу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0 – предисловие к МСА и сопутствующих услу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0 – глоссарий (перечень терминов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0 – концептуальная основа МСА.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обязательства</w:t>
      </w:r>
      <w:r>
        <w:rPr>
          <w:szCs w:val="28"/>
        </w:rPr>
        <w:t>» - 7 стандартов, определяющих цели и основные принципы аудита, вопросы ответственности аудита и аудируемых лиц, решают вопросы, связанные с контролем качества работы аудиторов, формой и содержанием рабочей документации, определяют понятия «мошенничество» и «ошибка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00 – цели и общие принципы аудита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10 – договоренности об ауди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20 – контроль качества работы аудито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30 – документ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40 – мошенничество и ошиб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50 – учет законов и нормативных актов при аудите финансовой отчет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60  - сообщение аспектов аудита лицам, наделенным руководящими полномочиями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планирование</w:t>
      </w:r>
      <w:r>
        <w:rPr>
          <w:szCs w:val="28"/>
        </w:rPr>
        <w:t>» - 3 стандарта описывают процесс планирования аудиторских проверок, вопросы понимания аудитором бизнеса клиента, дается трактовка концепции существенности в аудит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00 – планирова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10 – знание бизне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20 - существенность в аудите.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средства (система) внутреннего контроля</w:t>
      </w:r>
      <w:r>
        <w:rPr>
          <w:szCs w:val="28"/>
        </w:rPr>
        <w:t>» - 3 стандарта, описывают процессы оценки аудит риска и систем внутреннего контроля клиента, в том числе при использовании клиентом компьютерных информационных систем, а также если бухучет клиента ведется сервисными организациями (бух. и аудиторскими фирмам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00 – оценка рисков и систем внутреннего контрол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01 – аудит в условиях компьютерных и информационных систем (КИС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02 – аудит клиентов, пользующихся услугами сервисными организациями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аудиторские доказательства</w:t>
      </w:r>
      <w:r>
        <w:rPr>
          <w:szCs w:val="28"/>
        </w:rPr>
        <w:t>» - 11 стандартов, определяют процесс сбора аудит доказательств в различных ситуациях, раскрывает содержание и характер аналитических процедур, выборочных проверо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00 – аудиторские доказатель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01 – аудиторские доказательства – дополнительных рассмотрение специальных ста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05 - внешние подтвержд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10 – первая аудиторская проверка – начальное сальд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20 - аналитические процедур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30 – аудиторская выборка и другие процедуры выборочной провер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40 – аудит оценочных знач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50 – связанные сторон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60 – последующие событ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70 – допущения о непрерывности деятельности предприят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80 – заявление руководства.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использование работы третьих лиц</w:t>
      </w:r>
      <w:r>
        <w:rPr>
          <w:szCs w:val="28"/>
        </w:rPr>
        <w:t>» - 3 стандарта, описывают процессы использования  в ходе аудиторских проверок работы других независимых аудиторов, внутренних аудиторов клиента, экспертов и специалистов в различных област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00 – использование работы другого аудито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10 – рассмотрение работы внутреннего аудито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20 – использование работы экспертов.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аудиторские выводы и отчеты</w:t>
      </w:r>
      <w:r>
        <w:rPr>
          <w:szCs w:val="28"/>
        </w:rPr>
        <w:t>» - 3 стандарта, дающих рекомендации по форме и содержанию аудиторских заключений, составления отчетов аудиторов, порядок включения в эти отчеты дополнительной информ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00 – аудит заключение по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10 – сопоставимые знач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20 – прочая информация в документах, содержащих проверенную финансовую отчетность.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специализированные области аудита</w:t>
      </w:r>
      <w:r>
        <w:rPr>
          <w:szCs w:val="28"/>
        </w:rPr>
        <w:t>» - 2 стандарта, определяют действия аудитора при составлении отчетов по специальным аудит заданиям, а также при изучении прогнозируемой аудит информ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00 – отчет аудитора по специальным аудит задания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10 – проверка прогнозной финансовой  информации.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сопутствующие услуги</w:t>
      </w:r>
      <w:r>
        <w:rPr>
          <w:szCs w:val="28"/>
        </w:rPr>
        <w:t>» - 3 стандарта, является руководством для аудиторов при оказании сопутствующих услуг: общим проверкам финансовой отчетности, выполнению согласованных процедур, компиляции (подготовке)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10 – задание по обзору финансовой  информ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20 – выполнение согласованных процедур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30 – задание по подготовке финансовой  информации.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709"/>
        <w:jc w:val="both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положения по международной практике аудита</w:t>
      </w:r>
      <w:r>
        <w:rPr>
          <w:szCs w:val="28"/>
        </w:rPr>
        <w:t>» - 11 стандартов, раскрываются особенности аудита международных банков, а также особенности аудита в случае применения клиентами компьютерных информационных систем. В этой группе также решаются различные вопросы о проведении аудит проверок: общение с руководством клиента, аудит малых предприятий и д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00 – процедуры межбанковского подтвержд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01 – использование среды КИС – автономных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002 – использование среды КИС – интерактивных компьютерных систем (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line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03 – использование среды КИС – систем баз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04 – взаимодействие государственных инспекторов по банковскому надзору и внешних аудито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005 – особенности аудита малых предприяти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06 – аудит международных коммерческих бан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07 – общение с руководством кли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08 – оценка рисков и системы внутреннего контроля в системах КИС и связанные с ними вопрос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09 – аудит с применением компьюте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10 – учет экологических вопросов при аудит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ение оценочных значений в ходе ауд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Оценочное значение</w:t>
      </w:r>
      <w:r>
        <w:rPr>
          <w:szCs w:val="28"/>
        </w:rPr>
        <w:t xml:space="preserve"> — это приблизительное определение суммы статьи учета в отсутствии точных способов измерения. В ходе аудита данный аспект может оказывать существенное влияние на формирование финансовой отчетности. Аудит оценочных значений рассматривается в МСА 54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Цель МСА 540</w:t>
      </w:r>
      <w:r>
        <w:rPr>
          <w:szCs w:val="28"/>
        </w:rPr>
        <w:t xml:space="preserve"> — установление стандартов и предоставление руководства в отношении аудита оценочных значений, которые содержатся в финансовой отчетност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ценочное значение является составной частью системы бухгалтерского учета фирмы или ее частью только на конец периода. Оно  часто формируется в условиях неопреде</w:t>
        <w:softHyphen/>
        <w:t>ленности относительно исхода событий, на основе суждений. За под</w:t>
        <w:softHyphen/>
        <w:t>готовку оценочных значений, отраженных в отчетности, ответствен</w:t>
        <w:softHyphen/>
        <w:t>ность несет руководство клиента. Процесс определения оценочного значения может быть простым или сложным. Во многих случаях эти значения выводятся с помощью формул, основанных на определен</w:t>
        <w:softHyphen/>
        <w:t>ном опыт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удитор проверяет уместность формул, используемых руководст</w:t>
        <w:softHyphen/>
        <w:t>вом, правильность процедур вычисления (объем тестов зависит от су</w:t>
        <w:softHyphen/>
        <w:t>щественности оценочных значений). При проверке рассмотрения процедур утверждения оценочных значений руководством аудитор должен определить, было ли значение утверждено руководством, имеющим соответствующие полномочия, и отражены ли процедуры рассмотрения и утверждения в документации кли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МСА 540 «Аудит оценочных значений» аудитор должен определить, обосновано ли оценочное значение, раскрыта ли необхо</w:t>
        <w:softHyphen/>
        <w:t>димая информация о нем. При этом выбираются необходимые под</w:t>
        <w:softHyphen/>
        <w:t>ходы из нижеследующих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 Обзор и тестирование процесса выведения клиентом оценоч</w:t>
        <w:softHyphen/>
        <w:t>ных знач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 Использование независимой оценки и сравнение полученных результатов с данными кли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Обзор последующих событий, подтверждающих или опровер</w:t>
        <w:softHyphen/>
        <w:t>гающих сделанные оцен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ервом подходе аудитор выполняет следующие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— </w:t>
      </w:r>
      <w:r>
        <w:rPr>
          <w:szCs w:val="28"/>
        </w:rPr>
        <w:t>оценка данных и анализ допущений, на которых основано оценочное значени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—  </w:t>
      </w:r>
      <w:r>
        <w:rPr>
          <w:szCs w:val="28"/>
        </w:rPr>
        <w:t>проверка вычислений, выполняемых при оце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— </w:t>
      </w:r>
      <w:r>
        <w:rPr>
          <w:szCs w:val="28"/>
        </w:rPr>
        <w:t>сравнение оценочных значений и фактических результатов предыдущих пери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— </w:t>
      </w:r>
      <w:r>
        <w:rPr>
          <w:szCs w:val="28"/>
        </w:rPr>
        <w:t>рассмотрение процедуры утверждения оценочных значений руководств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ачестве доказательств обоснованности оценки руководства могут выступать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—  </w:t>
      </w:r>
      <w:r>
        <w:rPr>
          <w:szCs w:val="28"/>
        </w:rPr>
        <w:t>данные, обрабатываемые в системе бухгалтерского учета субъ</w:t>
        <w:softHyphen/>
        <w:t>екта (в МСА 540 «Аудит оценочных значений» приводится пример о подтверждении сумм резерва по гарантии с помощью сведений о ре</w:t>
        <w:softHyphen/>
        <w:t>ализации товаров, в том числе тех, гарантийный срок по которым не истек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—  </w:t>
      </w:r>
      <w:r>
        <w:rPr>
          <w:szCs w:val="28"/>
        </w:rPr>
        <w:t>доказательства, полученные из внешних источников (напри</w:t>
        <w:softHyphen/>
        <w:t>мер, при проверке обоснованности создания резервов под обесцене</w:t>
        <w:softHyphen/>
        <w:t>ние активов привлекаются данные из прайс-листов фирм, реализую</w:t>
        <w:softHyphen/>
        <w:t>щих аналогичные товары; при определении оценки руководством возможных финансовых последствий удовлетворения исков, подан</w:t>
        <w:softHyphen/>
        <w:t>ных в отношении клиента, аудитор должен обратиться за разъясне</w:t>
        <w:softHyphen/>
        <w:t>нием к юристам субъек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— </w:t>
      </w:r>
      <w:r>
        <w:rPr>
          <w:szCs w:val="28"/>
        </w:rPr>
        <w:t>прогнозные данные для определения оценочных значений (примером может служить сопоставление расчетов возможных сро</w:t>
        <w:softHyphen/>
        <w:t>ков оплаты дебиторской задолженности с данными прошлых перио</w:t>
        <w:softHyphen/>
        <w:t>д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— </w:t>
      </w:r>
      <w:r>
        <w:rPr>
          <w:szCs w:val="28"/>
        </w:rPr>
        <w:t>государственные и отраслевые статистические данные (буду</w:t>
        <w:softHyphen/>
        <w:t>щий уровень инфляции, процентные ставки, уровень занятости насе</w:t>
        <w:softHyphen/>
        <w:t>ления и др.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ончательная оценка обоснованности исследуемых значений проводится на основании знания бизнеса клиента и анализа согласо</w:t>
        <w:softHyphen/>
        <w:t>ванности оценки с другими доказательствами, полученными в ходе аудита. Если имеется значительная разница между оценкой, под</w:t>
        <w:softHyphen/>
        <w:t>твержденной доказательствами аудитора, и значением, определенным руководством, то клиенту необходимо ее обосновать. Если руко</w:t>
        <w:softHyphen/>
        <w:t>водство не предоставит веского обоснования оценки, аудитор должен просить руководство пересмотреть оценочные значения, а в случае отказа считать обнаруженную разницу искажени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расхождения обоснованы, но имеется общая тенденция к за</w:t>
        <w:softHyphen/>
        <w:t>вышению или занижению оценочных значений, то аудитор должен определить, не окажет ли это обстоятельство в совокупности сущест</w:t>
        <w:softHyphen/>
        <w:t>венного воздействия на финансовую отчетнос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гда невозможно получить разумное оценочное значение, аудитор должен подумать о целесообразности применения модифицированного аудиторского заключения (МСА 700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аудите оценочных значений аудитор может применять следующие аудиторские процедуры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Cs w:val="28"/>
        </w:rPr>
      </w:pPr>
      <w:r>
        <w:rPr>
          <w:szCs w:val="28"/>
        </w:rPr>
        <w:t xml:space="preserve">обзорную проверку и тестирование процесса, которые используются руководством при выведении оценочных значений, к ним относятся: 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709"/>
        <w:rPr>
          <w:szCs w:val="28"/>
        </w:rPr>
      </w:pPr>
      <w:r>
        <w:rPr>
          <w:szCs w:val="28"/>
        </w:rPr>
        <w:t xml:space="preserve">оценка данных и рассмотрение допущений. При проведении этих процедур аудитор должен убедиться в точности, полноте и уместности сделанных оценок; 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709"/>
        <w:rPr>
          <w:szCs w:val="28"/>
        </w:rPr>
      </w:pPr>
      <w:r>
        <w:rPr>
          <w:szCs w:val="28"/>
        </w:rPr>
        <w:t xml:space="preserve">тестирование вычислений, сделанных при оценке; при этом должна быть проверена процедура вычисления; 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709"/>
        <w:rPr>
          <w:szCs w:val="28"/>
        </w:rPr>
      </w:pPr>
      <w:r>
        <w:rPr>
          <w:szCs w:val="28"/>
        </w:rPr>
        <w:t xml:space="preserve">сравнение оценок разных периодов. При проведении процедур сравнения увеличивается надежность полученных оценок; 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709"/>
        <w:rPr>
          <w:szCs w:val="28"/>
        </w:rPr>
      </w:pPr>
      <w:r>
        <w:rPr>
          <w:szCs w:val="28"/>
        </w:rPr>
        <w:t>рассмотрение процедур утверждения оценочных значений руководством. При проведении этих процедур аудитор должен убедиться в том, на каком уровне было принято решение и как оно оформлено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Cs w:val="28"/>
        </w:rPr>
      </w:pPr>
      <w:r>
        <w:rPr>
          <w:szCs w:val="28"/>
        </w:rPr>
        <w:t xml:space="preserve">независимую оценку для сравнения с имеющимся значением;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Cs w:val="28"/>
        </w:rPr>
      </w:pPr>
      <w:r>
        <w:rPr>
          <w:szCs w:val="28"/>
        </w:rPr>
        <w:t>обзорную проверку последующего события для подтверждения имеющейся оцен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зависимая оценка необходима для подтверждения имеющихся оценочных значений и увеличения их надежност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зорная проверка может снизить или устранить необходимость в проверке или тестировании процедур, используемых руководством при подготовке оценочных значени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заключении аудитор должен дать окончательную оценку оценочным значениям с учетом всего имеющегося у него аппарата знаний и умений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Список литературы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/>
      </w:pPr>
      <w:r>
        <w:rPr/>
        <w:t>Панкова С.В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/>
      </w:pPr>
      <w:r>
        <w:rPr/>
        <w:t>Ендовицкий А.П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/>
      </w:pPr>
      <w:r>
        <w:rPr/>
        <w:t>Казакбаев А.А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/>
      </w:pPr>
      <w:r>
        <w:rPr/>
        <w:t>Шинкарева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/>
      </w:pPr>
      <w:r>
        <w:rPr/>
        <w:t>Чупрынина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/>
      </w:pPr>
      <w:r>
        <w:rPr/>
        <w:t>Майстренко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3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0:00Z</dcterms:created>
  <dc:creator>User</dc:creator>
  <dc:description/>
  <cp:keywords/>
  <dc:language>en-US</dc:language>
  <cp:lastModifiedBy>SYSTEM</cp:lastModifiedBy>
  <dcterms:modified xsi:type="dcterms:W3CDTF">2011-09-26T16:50:00Z</dcterms:modified>
  <cp:revision>2</cp:revision>
  <dc:subject/>
  <dc:title>Использование результатов работы другого аудитора</dc:title>
</cp:coreProperties>
</file>