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едеральное агентство по образованию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сударственное образовательное учрежд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шего профессионального образо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Санкт-Петербургский государственный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женерно-экономический университет»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бухгалтерского учета и аудита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дисциплин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Heading7"/>
        <w:widowControl w:val="false"/>
        <w:spacing w:lineRule="auto" w:line="360"/>
        <w:rPr>
          <w:i w:val="false"/>
          <w:i w:val="false"/>
          <w:color w:val="000000"/>
          <w:sz w:val="28"/>
        </w:rPr>
      </w:pPr>
      <w:r>
        <w:rPr>
          <w:i w:val="false"/>
          <w:iCs/>
          <w:color w:val="000000"/>
          <w:sz w:val="28"/>
        </w:rPr>
        <w:t>БУХГАЛТЕРСКОЕ ДЕЛО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</w:rPr>
        <w:t>«Международные организации, влияющие на развитие бухгалтерского дела. Профессиональные организации бухгалтеров и аудиторов»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ждународные организации, влияющие на развитие бухгалтерского дел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созданием транснациональных корпораций и развитием систем корпоративного управления возникает необходимость в унификации систем бухгалтерского учета и финансовой отчетности в разных странах. Бухгалтерское дело становится международным, и его результаты должны быть понятны широкому кругу пользователей. Работой по унификации бухгалтерского учета и финансовой отчетности занимаются следующие организации: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1 Управление по международным стандарта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Управление (ранее – Комитет, КМСФО) по международным учетным стандартам (</w:t>
      </w:r>
      <w:r>
        <w:rPr>
          <w:color w:val="000000"/>
          <w:sz w:val="28"/>
          <w:lang w:val="en-US"/>
        </w:rPr>
        <w:t>Internation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ount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andard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mmittee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>) был создан в 1973 г. В его основании принимали участие ведущие профессиональные организации Австралии, Канады, Франции, Германии, Японии, Мексики, Голландии, Великобритании, Ирландии и США. Сейчас в него входят представители более 100 бухгалтерских организаций из более 75 стран, в т.ч. из Росс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начально Комитет создавался для разработки стандартов, которые можно распространить на все страны мира. Согласно первому Уставу, целью деятельности Комитета являлась разработка в интересах общественности единой системы высококачественных, понятных и имеющих обязательную силу глобальных стандартов бухгалтерского учета, в соответствии с которыми в финансовой отчетности и прочей финансовой документации должна раскрываться высококачественная, прозрачная и сопоставимая информация с тем, чтобы участники фондовых рынков и другие пользователи могли принимать обоснованные экономические решения. Вначале стандарты были несложными правилами, рекомендациями по содержанию, составлению и оценке статей баланса и других форм финансовой отчетности, но со временем они стали развернутыми, содержащими сложные профессиональные требования к ведению учета, составлению финансовой отчетности, классификации, методологии формирования показателей и оценки ее статей. К настоящему моменту издано более 41 международных учетных стандартов, причем планируется переработка и обновление ранее опубликованных стандартов. С 2000 г., с принятием нового Устава, к первоначальной цели (разработка и публикация стандартов) добавились также распространение и обеспечение строгого соблюдения данных стандартов, а также обеспечение максимального сближения национальных стандартов финансовой отчетности с Международными стандартами, исходя из наиболее оптимального решения вопросов бухгалтерского учета и отчет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ынешний подход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к интернационализации систем бухгалтерского учета разных стран сводится к конвергенции, в то время как раньше он был ориентирован на гармонизацию. Гармонизация представляет собой приемлемое сочетание правил национальных систем учета и МСФО при сохранении самостоятельности и тех, и других. Конвергенция же означает максимальное проникновение, встраивание МСФО в национальные системы учета. При этом международные стандарты становятся основой национальных систем и стандартов бухгалтерского учета и отчетности. Однако конвергенция не предполагает прямого перехода на МСФО, ограничиваясь более практическими аспектами сближения международных и национальных стандартов. К процессу разработки и совершенствования МСФО привлекаются специалисты из различных стран с целью достижения ими единых подходов к решению актуальных задач финансового учета и отчетности. Проекты нормативных документов обсуждаются с организациями и ведомствами, устанавливающими национальные стандарты учета и отчетности в своих государствах. Т.о.,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и национальные органы, регулирующие учет в соответствующих странах, совместно вырабатывают согласованные решения учетных задач, обеспечивающие наиболее эффективное и качественное формирование и представление информации в финансовой отчет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нимание уделяется странам с развивающимся рынком и потому нуждающимся в привлечении инвестиций. Именно для них международные стандарты представляют особый интерес, так как обеспечивают необходимую для инвесторов понятность и прозрачность данных отчетности. В первую очередь для таких стран был разработан проект по первому применению МСФО, а в настоящее время обсуждаются вопросы финансовой отчетности в организациях малого и среднего бизн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труктура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достаточно сложная и многофункциональная. В настоящее время Управление представляет собой независимую организацию, управляемую доверенными лицами. Они осуществляют общий контроль за соблюдением общественных интересов, утверждают бюджет, обеспечивают привлечение необходимого финансирования и назначают членов Правления, которое разрабатывает МСФО. Высшим органом являет попечительский совет, который назначает подотчетное ему правление. В состав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входит Комитет по разъяснениям, который в основном составляет комментарии о порядке применения МСФО. Важную роль в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играет Консультативный совет по стандартам. Он обеспечивает участие в работе Управления широкого круга специалистов и профессиональных организаций, определяет основные направления и приоритеты деятельности Управления, разрабатывает предложения по программе его работы, информирует правление о существующих мнениях по содержанию проектов международных стандартов, о результатах их обсуждения. Совет анализирует эффективность применения тех или иных стандартов, изучает предложения по их совершенствованию, рекомендации специалистов по разработке новых документов, регламентирующих содержание и методику составления отчет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целом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выполняет весь комплекс работ, связанных с созданием международных стандартов бухгалтерского учета и отчетности и обеспечением их высокого качества.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имеет хорошо организованную информационную службу, выпускает большое количество печатных изданий, в частности, «</w:t>
      </w:r>
      <w:r>
        <w:rPr>
          <w:color w:val="000000"/>
          <w:sz w:val="28"/>
          <w:lang w:val="en-US"/>
        </w:rPr>
        <w:t>IAS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Update</w:t>
      </w:r>
      <w:r>
        <w:rPr>
          <w:color w:val="000000"/>
          <w:sz w:val="28"/>
        </w:rPr>
        <w:t>», «</w:t>
      </w:r>
      <w:r>
        <w:rPr>
          <w:color w:val="000000"/>
          <w:sz w:val="28"/>
          <w:lang w:val="en-US"/>
        </w:rPr>
        <w:t>IFR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News</w:t>
      </w:r>
      <w:r>
        <w:rPr>
          <w:color w:val="000000"/>
          <w:sz w:val="28"/>
        </w:rPr>
        <w:t>», «</w:t>
      </w:r>
      <w:r>
        <w:rPr>
          <w:color w:val="000000"/>
          <w:sz w:val="28"/>
          <w:lang w:val="en-US"/>
        </w:rPr>
        <w:t>IASB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sight</w:t>
      </w:r>
      <w:r>
        <w:rPr>
          <w:color w:val="000000"/>
          <w:sz w:val="28"/>
        </w:rPr>
        <w:t>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ставители и руководство </w:t>
      </w: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участвуют в заседаниях мировых и европейских конгрессов по бухгалтерскому учету и аудиту, выступают на них с докладами и информационными сообщения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ASC</w:t>
      </w:r>
      <w:r>
        <w:rPr>
          <w:color w:val="000000"/>
          <w:sz w:val="28"/>
        </w:rPr>
        <w:t xml:space="preserve"> контролирует соблюдение принципов стандартов при их применении. Для этого проводятся специальные исследования по выявлению различий между национальными стандартами и МСФО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огласно плану мероприятий по развитию бухгалтерского учета в России на среднесрочную перспективу (2004-2010 гг.) основным направлением данных мероприятий является разработка и утверждение новых и уточнение действующих положений по бухгалтерскому учету, которые бы обеспечивали возможность ведения бухгалтерского учета в соответствии с принципами МСФО. Российские специалисты принимают участие в работе Управления по международным стандартам, пропагандируют идеи международных стандартов, перестраивают обучение и повышение квалификации бухгалтеров и аудиторов в соответствии с этими стандартами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2 Международная федерация бухгалтер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народная федерация бухгалтеров (</w:t>
      </w:r>
      <w:r>
        <w:rPr>
          <w:color w:val="000000"/>
          <w:sz w:val="28"/>
          <w:lang w:val="en-US"/>
        </w:rPr>
        <w:t>Internation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eder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ountants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) была создана в 1977 г. для развития и укрепления престижа бухгалтерской профессии. Ее членами являются представители профессиональных организаций из более чем 75 стран. Членом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 может быть любая профессиональная организация, союз или объединение бухгалтеров и аудиторов, чья общенациональная значимость признана законодательством или общественным мнением соответствующих стран. Россия представлена в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 Институтом Профессиональных Бухгалтеров Росс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едерация издает специальные руководства, в которых обобщается и анализируется практика аудирования в различных странах мира. К настоящему моменту издано несколько выпусков: № 1 – цели и задачи аудирования, № 6 - анализ и оценка применяемой системы учета, № 8 – информационно-технологические аспекты аудирования, № 13 – подготовка аудиторского отчета, № 25 – риск и оценка надежности результатов аудирования. Также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 унифицирует квалификационные и образовательные критерии при подготовке профессиональных бухгалтеров, занимается обобщением национальных кодексов профессиональной этики и выработкой единого стандарта. Для решения актуальных вопросов Международная федерация бухгалтеров создает рабочие группы, например по учету и отчетности в малом и среднем бизнесе, по борьбе с отмыванием денег и др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остав совета Международной федерации бухгалтеров входит по одному представителю от каждой организации-члена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. Правление Управления состоит из представителей 15 стран, избираемых на трехлетний срок. Оперативное руководство деятельностью осуществляет секретариат со штаб-квартирой в Нью-Йорке. 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 xml:space="preserve"> активно сотрудничает с международными и национальными бухгалтерскими организациями, организует международные съезды бухгалтеров и аудиторов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3 Международная Ассоциация бухгалтеров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</w:rPr>
        <w:t>Международная Ассоциация бухгалтеров (</w:t>
      </w:r>
      <w:r>
        <w:rPr>
          <w:color w:val="000000"/>
          <w:sz w:val="28"/>
          <w:lang w:val="en-US"/>
        </w:rPr>
        <w:t>Internation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soci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ok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keepers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IAB</w:t>
      </w:r>
      <w:r>
        <w:rPr>
          <w:color w:val="000000"/>
          <w:sz w:val="28"/>
        </w:rPr>
        <w:t xml:space="preserve">) является профессиональной организацией бухгалтеров, устанавливающей стандарты бухгалтерских знаний, соответствующих требованиям законодательства и бизнеса. Программа сертификации знаний, проводимая </w:t>
      </w:r>
      <w:r>
        <w:rPr>
          <w:color w:val="000000"/>
          <w:sz w:val="28"/>
          <w:lang w:val="en-US"/>
        </w:rPr>
        <w:t>IAB</w:t>
      </w:r>
      <w:r>
        <w:rPr>
          <w:color w:val="000000"/>
          <w:sz w:val="28"/>
        </w:rPr>
        <w:t xml:space="preserve">, - одна из самых популярных. С 1995 г. </w:t>
      </w:r>
      <w:r>
        <w:rPr>
          <w:color w:val="000000"/>
          <w:sz w:val="28"/>
          <w:lang w:val="en-US"/>
        </w:rPr>
        <w:t>IAB</w:t>
      </w:r>
      <w:r>
        <w:rPr>
          <w:color w:val="000000"/>
          <w:sz w:val="28"/>
        </w:rPr>
        <w:t xml:space="preserve"> принимает экзамены и в Росс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4 Федерация европейских бухгалтер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дерация европейских бухгалтеров (</w:t>
      </w:r>
      <w:r>
        <w:rPr>
          <w:color w:val="000000"/>
          <w:sz w:val="28"/>
          <w:lang w:val="en-US"/>
        </w:rPr>
        <w:t>Feder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xper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mptable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uropeens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FEE</w:t>
      </w:r>
      <w:r>
        <w:rPr>
          <w:color w:val="000000"/>
          <w:sz w:val="28"/>
        </w:rPr>
        <w:t>) является ведущей профессиональной организацией в Европе. Она была создана в 1986 г. в результате объединения двух профессиональных ассоциаций, одна их которых представляла интересы стран Общего рынка, а вторая – интересы других европейских стран. В Федерацию входит 38 профессиональных бухгалтерских и аудиторских организаций 26 стран Европы, представляющих более 400 тысяч специалистов. В настоящее время Федерация получила статус консультативного органа Европейского Сообщества (ЕС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внимание Федерация уделяет юридическим аспектам бухгалтерского учета, принципам, лежащим в основе национального счетоводства, взаимосвязи показателей учета на макро- и микроуровнях экономики, совершенствованию МСФО и их повсеместному распространению в странах ЕС. Готовятся к обсуждению проекты унификации бухгалтерского учета не только коммерческих, но и бюджетных, профсоюзных, церковных и других общественных организаций. Федерация проводит научно-исследовательские работы, организует семинары и конференции, выпускает печатную продукцию по проблемам учета.</w:t>
      </w:r>
    </w:p>
    <w:p>
      <w:pPr>
        <w:pStyle w:val="Heading5"/>
        <w:widowControl w:val="false"/>
        <w:suppressAutoHyphens w:val="true"/>
        <w:spacing w:lineRule="auto" w:line="36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5 Организация Объединенных Нац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ОН проявляет интерес к проблемам учета и отчетности. В 1982 г. группа экспертов ООН (Межправительственная рабочая группа экспертов по международным стандартам учета и отчетности) выпустила руководства, в которых обобщаются требования к степени аналитичности финансовой отчетности МНК. В частности, в годовой отчет предлагается включать следующие документы: отчет о финансовых результатах, баланс, затраты на научно-исследовательские разработки, сведения об инвестициях в основные фонды и др. Одна из задач ООН в области бухгалтерского учета – выработка рекомендаций по наполнению отчетов МНК такой информацией, которая позволила бы правительствам слаборазвитых стран получать более полное представление о деятельности этих корпораций на их территор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6 Организация экономического сотрудничества и развит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я экономического сотрудничества и развития (</w:t>
      </w:r>
      <w:r>
        <w:rPr>
          <w:color w:val="000000"/>
          <w:sz w:val="28"/>
          <w:lang w:val="en-US"/>
        </w:rPr>
        <w:t>Organiz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conom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oper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velopment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OECD</w:t>
      </w:r>
      <w:r>
        <w:rPr>
          <w:color w:val="000000"/>
          <w:sz w:val="28"/>
        </w:rPr>
        <w:t xml:space="preserve">) объединяет правительства 24 стран, в т.ч. большинства индустриально развитых. Ее цель – способствовать экономическому развитию стран – членов </w:t>
      </w:r>
      <w:r>
        <w:rPr>
          <w:color w:val="000000"/>
          <w:sz w:val="28"/>
          <w:lang w:val="en-US"/>
        </w:rPr>
        <w:t>OECD</w:t>
      </w:r>
      <w:r>
        <w:rPr>
          <w:color w:val="000000"/>
          <w:sz w:val="28"/>
        </w:rPr>
        <w:t xml:space="preserve"> путем оказания консультационной помощи по широкому спектру проблем.</w:t>
      </w:r>
    </w:p>
    <w:p>
      <w:pPr>
        <w:pStyle w:val="Heading4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Европейское экономическое сообществ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Европейское экономическое сообщество (</w:t>
      </w:r>
      <w:r>
        <w:rPr>
          <w:color w:val="000000"/>
          <w:sz w:val="28"/>
          <w:lang w:val="en-US"/>
        </w:rPr>
        <w:t>Europe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conom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mmittee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EC</w:t>
      </w:r>
      <w:r>
        <w:rPr>
          <w:color w:val="000000"/>
          <w:sz w:val="28"/>
        </w:rPr>
        <w:t>) было создано в 1957 г. Его главные задачи – обеспечение свободного обращения материальных, трудовых и финансовых ресурсов, единых таможенных правил, гармонизация права. Эксперты ЕС занимаются решением проблемы согласованности учета в рамках сообщества, что является частью более широкой программы унификации общих принципов экономической деяте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7 Африканский совет по бухгалтерскому учету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Африканский совет по бухгалтерскому учету (</w:t>
      </w:r>
      <w:r>
        <w:rPr>
          <w:color w:val="000000"/>
          <w:sz w:val="28"/>
          <w:lang w:val="en-US"/>
        </w:rPr>
        <w:t>Afric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ounting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uncil</w:t>
      </w:r>
      <w:r>
        <w:rPr>
          <w:color w:val="000000"/>
          <w:sz w:val="28"/>
        </w:rPr>
        <w:t>) был основан в 1979 г. с целью унификации методик учета, совершенствования профессионального образования, обмена опытом работы и новыми идеями. Члены Совета – правительственные организации бухгалтеров из 27 африканских стран.</w:t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8 Ассоциация бухгалтеров стран Америк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циация бухгалтеров стран Америки (</w:t>
      </w:r>
      <w:r>
        <w:rPr>
          <w:color w:val="000000"/>
          <w:sz w:val="28"/>
          <w:lang w:val="en-US"/>
        </w:rPr>
        <w:t>Associ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nteramericana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ontabilidad</w:t>
      </w:r>
      <w:r>
        <w:rPr>
          <w:color w:val="000000"/>
          <w:sz w:val="28"/>
        </w:rPr>
        <w:t xml:space="preserve"> - </w:t>
      </w:r>
      <w:r>
        <w:rPr>
          <w:color w:val="000000"/>
          <w:sz w:val="28"/>
          <w:lang w:val="en-US"/>
        </w:rPr>
        <w:t>AIC</w:t>
      </w:r>
      <w:r>
        <w:rPr>
          <w:color w:val="000000"/>
          <w:sz w:val="28"/>
        </w:rPr>
        <w:t xml:space="preserve">) была основана в 1949 г. Она объединяет 27 бухгалтерских организаций из 21 страны американского континента. Ассоциация занимается теоретическими исследованиями проблем финансового и управленческого учета, контроля, внешнего и внутреннего аудита. Большое внимание уделяется стандартизации методов ревизии финансовой деятельности компаний, разработке стандартов учета в государственном секторе, программам обучения бухгалтеров и аудиторов, обобщению опыта профессиональной практики в области учета и аудита. Ассоциация активно занимается издательской деятельностью. Она придерживается приоритетов </w:t>
      </w:r>
      <w:r>
        <w:rPr>
          <w:color w:val="000000"/>
          <w:sz w:val="28"/>
          <w:lang w:val="en-US"/>
        </w:rPr>
        <w:t>GAAP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циация рекомендует систему бухгалтерского учета и отчетности, в основе которой лежат две концепции: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ребности управления компанией, ориентированные на эффективный менеджмент для достижения ее целей;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сть определения величины и динамики активов, обязательств, капитала и результатов деятельности хозяйствующих субъектов, т.е. ориентация на собственников бизне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есы Ассоциации в основном ограничиваются проблемами учета в южноамериканских странах. Каждые 2-3 года по результатам конференций участников публикуются научно-методические материалы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9 Федерация бухгалтеров Ассоциации государств Юго-Восточной Аз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дерация бухгалтеров Ассоциации государств Юго-Восточной Азии (</w:t>
      </w:r>
      <w:r>
        <w:rPr>
          <w:color w:val="000000"/>
          <w:sz w:val="28"/>
          <w:lang w:val="en-US"/>
        </w:rPr>
        <w:t>ACEA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eder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ountants</w:t>
      </w:r>
      <w:r>
        <w:rPr>
          <w:color w:val="000000"/>
          <w:sz w:val="28"/>
        </w:rPr>
        <w:t>) объединяет бухгалтерские организации 5 стран Индонезии, Малайзии, Филиппин, Сингапура и Таиланда. Основная задача Федерации – повышение статуса бухгалтерской профессии, а также согласование национальных методик уче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10 Конфедерация бухгалтеров Азиатского и Тихоокеанского регион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федерация бухгалтеров Азиатского и Тихоокеанского регионов (</w:t>
      </w:r>
      <w:r>
        <w:rPr>
          <w:color w:val="000000"/>
          <w:sz w:val="28"/>
          <w:lang w:val="en-US"/>
        </w:rPr>
        <w:t>Confederati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o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ia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n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acific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ccountants</w:t>
      </w:r>
      <w:r>
        <w:rPr>
          <w:color w:val="000000"/>
          <w:sz w:val="28"/>
        </w:rPr>
        <w:t>) объединяет представителей более 20 стран. Ее цель – координация развития учетной профессии в регионе. В будущем Конфедерация планирует заняться проблемой гармонизации учета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kern w:val="0"/>
          <w:sz w:val="28"/>
        </w:rPr>
        <w:t>Профессиональные организации бухгалтеров и аудитор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своих профессиональных интересов, координации и общественного регулирования бухгалтерского учета, расширения и углубления знаний, обмена опытом и осуществления других совместных видов деятельности бухгалтеры и аудиторы объединяются в добровольные общественные организации и ассоциации. Существуют национальные, индивидуальные для каждой страны, и международные союзы бухгалтеров и аудиторов. Важной составной частью работы профессиональных бухгалтерских организаций является информационное обеспечение бухгалтеров-практиков необходимыми нормативными положениями и документами и их правильная трактов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Российские профессиональные организации бухгалтеров и аудиторов</w:t>
      </w:r>
    </w:p>
    <w:p>
      <w:pPr>
        <w:pStyle w:val="Heading4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8"/>
        </w:rPr>
      </w:pPr>
      <w:r>
        <w:rPr>
          <w:rFonts w:cs="Times New Roman"/>
          <w:b w:val="false"/>
          <w:i/>
          <w:iCs/>
          <w:color w:val="000000"/>
          <w:sz w:val="28"/>
        </w:rPr>
      </w:r>
    </w:p>
    <w:p>
      <w:pPr>
        <w:pStyle w:val="Heading4"/>
        <w:widowControl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Институт профессиональных бухгалтеров и аудиторов Росси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97 г. при содействии Минфина РФ, высших учебных заведений, научных и общественных организаций и ведущих ученых страны была создана некоммерческая организация - Институт профессиональных бухгалтеров (ИПБ) России. Это самая крупная саморегулируемая некоммерческая организация в России. С 2001 г. ИПБ России – Действительный член Международной федерации бухгалтеров (</w:t>
      </w:r>
      <w:r>
        <w:rPr>
          <w:color w:val="000000"/>
          <w:sz w:val="28"/>
          <w:lang w:val="en-US"/>
        </w:rPr>
        <w:t>IFAC</w:t>
      </w:r>
      <w:r>
        <w:rPr>
          <w:color w:val="000000"/>
          <w:sz w:val="28"/>
        </w:rPr>
        <w:t>), а с 2002 г. аккредитован как профессиональное аудиторское объединение при Минфине РФ. В 2005 г. ИПБ России был преобразован в Институт профессиональных бухгалтеров и аудиторов России, сохранивший наименование ИПБ Росс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цели и задачи ИПБ: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динение в единую профессиональную организацию и координация деятельности квалифицированных специалистов в области бухгалтерского учета, аудита, финансового менеджмента, а также юридических лиц, специализирующихся в области распространения информации финансово-экономического профиля, оказания услуг в области бухгалтерского учета, аудита, финансового менеджмента, и повышения квалификации работников бухгалтерского, финансово-экономического профиля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ение образовательной деятельности в сфере дополнительного профессионального образования и повышения квалификации специалистов в области бухгалтерского учета, аудита,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и проведение аттестации специалистов в области бухгалтерского учета, аудита, финансового менеджмента в целях повышения их профессионального статуса и значимости на профессиональном рынке труда и услуг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ка методологии и методики бухгалтерского учета, аудита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системы оперативного информирования членов ИПБ об изменениях и новшествах в области регулирования бухгалтерского учета, аудита и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профессиональной деятельности персонала организаций, связанного с бухгалтерским учетом, аудитом, финансовым менеджментом и т.п., формирование положительного общественного мнения о добросовестно работающих специалистах в области бухгалтерского учета, аудита, финансового менеджмента и т.п., защита их интересов в законодательных и исполнительных органах власти, а также социальная защита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в практику новых форм и методов организации бухгалтерского учета, аудита и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у специалистов экономического мышления, соответствующего рыночным отношениям; соблюдение ими норм профессиональной этики;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и защита прав и законных интересов членов ИПБ России, оказание им помощи в защите их профессиональных интерес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ПБ России осуществляет следующие основные виды деятельности: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ает, обобщает и распространяет передовой отечественный и зарубежный опыт организации бухгалтерского учета, аудита и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 научно-исследовательские работы в области бухгалтерского учета, аудита,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ует в разработке учебных планов и программ по подготовке и повышению квалификации бухгалтеров и аудиторов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проведение обучения, переподготовку и повышение квалификации профессиональных бухгалтеров, аудиторов и других специалистов в области бухгалтерского учет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курсы, лекции, семинары, практические занятия с членами ИПБ и иными слушателями ИПБ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 конференции и семинары как в России, так и за рубежом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ует в подготовке нормативно-правовых актов по бухгалтерскому учету аудиту и другим связанным областям, оказывает помощь в их внедрении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остраняет информацию, разъясняет и комментирует нормативные документы в области бухгалтерского учета, аудита и финансового менеджмент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ывает экспертные и информационно-консультативные услуги по конкретным хозяйственным операциям в области бухгалтерского учета, налогообложения, управления финансами и контроля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дет реестр аттестованных профессиональных бухгалтеров – членов ИБ России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ирует взаимодействия между всеми заинтересованными субъектами хозяйственной деятельности по выработке требований к методологии бухгалтерского учета, составу и содержанию раскрываемой бухгалтерской информации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контакты с международными и национальным организациями, действующими в сфере бухгалтерского учета и аудита, участвует в подготовке проектов международных договоров и соглашений по бухгалтерскому учету и аудиту, представляет интересы российских специалистов в области бухгалтерского учета в указанных организациях, устанавливает и развивает связи с аналогичными организациями, участвует в работе международных организаций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участие в разработке и утверждении норм профессиональной этики, контролирует их выполнение членами ИПБ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 мероприятия по повышению профессионального престижа и принятию кодекса этики профессионального бухгалтера и аудитор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тролирует профессиональное соответствие и качество работы членов ИПБ, рассматривает претензии к ним, разрабатывает процедуры подтверждения профессионального соответствия и аттестации профессионального бухгалтера, а также процедуру аннулирования квалификационного аттестата;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формационную и издательскую деятельность, финансирование, организацию производства и распространения продукции, соответствующей целям и задачам ИПБ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Для регулирования бухгалтерского учета по отраслевому признаку в ИПБ организуются экспертные советы по бухгалтерскому учету, в частности, по методологии бухгалтерского учета некоммерческих организаций, по методологии бухгалтерского учета на предприятиях строительного комплекса, по оценке и др. Также в ИПБ образованы комитеты: по бухгалтерскому учету, по налогообложению, по аудиту, по финансовому менеджмент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альная система ИПБ построена в соответствии с административно-территориальным деление России. На сегодняшний день создано 75 территориальных ИПБ (ТИПБ), позволяющих проводить большинство мероприятий в местах проживания членов ИПБ. ТИПБ ближе к практикующим бухгалтерам, имеют лучшие возможности оказания им конкретной помощи, а при необходимости и защиты. Именно к ним в первую очередь обращаются специалисты для обучения и аттестации, для получения консультаций по сложным вопрос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время своей деятельности ИПБ: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ал корпоративную сеть, которая объединила в единую профессиональную организацию более 166 000 аттестованных профессиональных бухгалтеров, более 4500 аудиторов, около 800 аудиторских фирм, более 100 крупных промышленных предприятий, 75 ТИПБ, 6 палат аудиторов, 337 учебно-методических центр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ал систему очного и заочного обучения и повышения квалификации профессиональных бухгалтер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отал и внедрил многоуровневую систему аттестации повышения квалификации профессиональных бухгалтеров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ал систему контроля качества работы аудиторских организаций-членов ИПБ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ПБ могут состоять как физические, так и юридические лица. ИПБ объединяет аттестованных профессиональных бухгалтеров и аудиторов. Аудиторы, имеющие квалификационный аттестат аудитора, могут быть приняты в ИПБ, однако членство аудитора в ИПБ не дает ему право получить квалификационный аттестат профессионального бухгалтера без дополнительного обучения. В ИПБ предусмотрены следующие виды членства: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Ассоциированный Член</w:t>
      </w:r>
      <w:r>
        <w:rPr>
          <w:color w:val="000000"/>
          <w:sz w:val="28"/>
        </w:rPr>
        <w:t xml:space="preserve">: </w:t>
      </w:r>
      <w:r>
        <w:rPr>
          <w:iCs/>
          <w:color w:val="000000"/>
          <w:sz w:val="28"/>
        </w:rPr>
        <w:t>претендент</w:t>
      </w:r>
      <w:r>
        <w:rPr>
          <w:color w:val="000000"/>
          <w:sz w:val="28"/>
        </w:rPr>
        <w:t xml:space="preserve"> - физическое лицо, желающее получить квалификационый аттестат профессионального бухгалтер, </w:t>
      </w:r>
      <w:r>
        <w:rPr>
          <w:iCs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 – преподаватель, осуществляющий подготовку и повышение квалификации ассоциированных и действительных членов ИПБ России, </w:t>
      </w:r>
      <w:r>
        <w:rPr>
          <w:iCs/>
          <w:color w:val="000000"/>
          <w:sz w:val="28"/>
        </w:rPr>
        <w:t>бухгалтер-экономист коммерческой организац</w:t>
      </w:r>
      <w:r>
        <w:rPr>
          <w:color w:val="000000"/>
          <w:sz w:val="28"/>
        </w:rPr>
        <w:t>ии – ассоциированный член ИПБ Росси, не набравший при сдаче экзаменов на квалификационный аттестат профессионального бухгалтера минимальное количество баллов и не получивший ни одной неудовлетворительной оценки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Действительный Член:</w:t>
      </w:r>
      <w:r>
        <w:rPr>
          <w:color w:val="000000"/>
          <w:sz w:val="28"/>
        </w:rPr>
        <w:t xml:space="preserve"> преподаватель, имеющий аттестат преподавателя ИПБ России или диплом доктора экономических или юридических наук, ведущий занятия по программе подготовке и аттестации профессиональных бухгалтеров или по программам повышения квалификации профессиональных бухгалтеров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орпоративный Член: </w:t>
      </w:r>
      <w:r>
        <w:rPr>
          <w:color w:val="000000"/>
          <w:sz w:val="28"/>
        </w:rPr>
        <w:t>организация, ведущие специализированную деятельность в области финансов, бухгалтерского учета, анализа или аудита; ТИПБ; учебное заведение, готовящее специалистов в области финансов, бухгалтерского учета, анализа или аудита; учебно-методический центр по подготовке профессиональных бухгалтеров (УМЦ); учредители ИПБ России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Ассоциативный Член:</w:t>
      </w:r>
      <w:r>
        <w:rPr>
          <w:color w:val="000000"/>
          <w:sz w:val="28"/>
        </w:rPr>
        <w:t xml:space="preserve"> юридическое лицо, основная деятельность которого не связана с экономикой или финансами, но которое выражает поддержку целям данной организации или ее конкретным акциям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Молодой бухгалтер: </w:t>
      </w:r>
      <w:r>
        <w:rPr>
          <w:color w:val="000000"/>
          <w:sz w:val="28"/>
        </w:rPr>
        <w:t>ассоциированный член ИПБ не старше 35 лет, имеющий квалификационный аттестат резерва профессионального бухгалтера ИПБ России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  <w:tab w:val="left" w:pos="540" w:leader="none"/>
          <w:tab w:val="left" w:pos="19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очетный Член:</w:t>
      </w:r>
      <w:r>
        <w:rPr>
          <w:color w:val="000000"/>
          <w:sz w:val="28"/>
        </w:rPr>
        <w:t xml:space="preserve"> член ИПБ России, внесший значительный вклад в достижение целей содружества профессиональных бухгалтеров.</w:t>
      </w:r>
    </w:p>
    <w:p>
      <w:pPr>
        <w:pStyle w:val="Style14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2 Аудиторская палата России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екоммерческое партнерство Аудиторская палата России (НП АПР) начало свою деятельность в 1995 г. (первоначально в форме ассоциации). На данный момент в составе Палаты – 19 региональных профессиональных аудиторских объединений, 14 крупных вузов, аудиторские фирмы и аудиторы, консультационные и оценочные фирмы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П АПР работает с законодательными и исполнительными органами государственной власти. Для Государственной Думы Федерального Собрания провела юридический анализ поправок к проекту ФЗ «Об аудиторской деятельности», принимала активное участие в работе Экспертного совета. С Минимуществом России Палата взаимодействует по двум направлениям: первое связано с проведением среди аудиторских фирм открытых конкурсов, второе – с тем, что Правительство РФ возложило на Минимущество обязанности по лицензированию оценочной деятельности. Палата также оказывает помощь Федеральной службе РФ по финансовому оздоровлению и банкротству при изучении ею финансового состояния и устойчивости предприятий, а также в подготовке предложений по их финансовому оздоровлению и реструктуризаци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Исполнительные органы Палаты (Информационно-консультативный центр и профильные комитеты) оказывают своим членами организационную, консультативную и методическую помощь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 настоящее время действует семь комитетов: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законодательству вырабатывает совместно с членами Палаты поправки и предложения к проекту ФЗ «Об аудиторской деятельности» и участвует в их обсуждении на заседании Экспертного Совета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стандартизации и методологии аудита и контролю за качеством работы аудиторов сформировал и возглавил рабочую группу контроля за качеством аудиторских отчетов и аудиторских заключений по результатам аудита бухгалтерской отчетности ФГУП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стандартизации и методологии бухгалтерского учета и отчетности содействует своевременному обеспечению текстами свежих нормативных документов членов Палаты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стандартизации и методологии рыночной деятельности в аудите разработал соответствующую программу по повышению квалификации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повышению квалификации, переподготовке, аттестации и лицензированию проводит работу по организации Института повышения квалификации Аудиторской палаты России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профессиональной этике представил на рассмотрение Палаты Кодекс профессиональной этики аудиторов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митет по работе с представительствами и членами НП АПР в регионах поддерживает с ними контакты, своевременно обеспечивает актуальной информацией, проводит консультаци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егиональные представительства НП АПР могут выполнять следующие функции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ование и организация выполнения мероприятий, направленных на развитие в регионе независимого аудита, повышение его качества, на рост престижа аудиторской професс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интересов Палаты в региональных государственных, общественных и иных органа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лечение в ряды Палаты новых членов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ение, анализ, обобщение и распространение положительного опыта работы аудиторов и аудиторских организац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организационной консультативной помощи членам Палаты в получении ими квалификационных аттестатов и лицензий, в повышении квалификации, расширении рынка выполняемых аудиторских услуг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в регионе семинаров и консультаций с привлечением руководителей и специалистов министерств, ведомств по актуальным вопросам аудиторской деятельност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письменных разъяснений специалистов министерств, ведомств и соответствующих учреждений по запросам членов Палат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ирование аудиторов и аудиторских организаций о работе Палаты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азание аудиторам помощи в трудоустройств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создается консультационный центр Аудиторской палаты России. Его деятельность будет направлена н повышение качества аудиторских проверок. Он будет функционировать на основе широкой информационно-правовой, организационно-методической базы в контакте с работниками Минфина РФ, МНС РФ, Минимущества РФ, Института законодательства и сравнительного правоведения при Правительстве РФ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3 Российская коллегия аудитор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йская Коллегия аудиторов (РКА) – это общественная, профессиональная, добровольная организация граждан, занимающихся аудитом и/или иной, связанной с ней деятельностью, регулярно подтверждающих свою квалификацию и придерживающихся в своей практике признанных аудиторских стандартов.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 РКА была создана в 1992 г. как некоммерческая организация, она призвана содействовать развитию и совершенствованию аудита в России, укреплению международных связей российских аудиторов, повышению престижа и социального статуса аудиторской професс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ший руководящий орган Коллегии – Съезд, который созывается не реже одного раза в три года. Исполнительным и распорядительным органом является исполнительная дирекция, которая осуществляет всю оперативную деятельность. Контролирующий орган – ревизионная комиссия. Членами Коллеги могут быть физические лица – аттестованные аудиторы или общественные объединения финансовых лиц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КА принимает участие в органах государственного регулирования аудиторской деятельности – ЦАЛАК Центробанка РФ, Консультативный Совет при Комиссии аудиторской деятельности при Президенте РФ и т.д. Также РКА участвует в Международной Региональной Федерации бухгалтеров и аудиторов «Евразия» (СНГ). С 1999 г. РКА является членом Европейской Федерации бухгалтеров и аудиторов и с 2000 г. – Ассоциированным членом в Международной Федерации бухгалтер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цели и задачи РКА: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 представление законных интересов членов Коллегии в государственных и общественных организациях, содействие в профессиональной подготовке и оказание всесторонней поддержки членами Коллеги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ие разработке основных принципов организации аудита на территории РФ, рекомендаций по совершенствованию форм и методов аудиторской деятельности;</w:t>
      </w:r>
    </w:p>
    <w:p>
      <w:pPr>
        <w:pStyle w:val="Normal"/>
        <w:keepNext w:val="true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ция деятельности членов Коллеги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оллегия осуществляет следующие виды деятельности: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учает, обобщает и распространяет опыт аудиторской деятельности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ует организации научно-исследовательских работ в области аудита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формационно-издательскую и методическую деятельность, принимает участие в создании учебно-методических пособий по вопросам аудита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ует в осуществлении профессиональной подготовки и переподготовки аудиторов в РФ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ирует членов Коллеги по вопросам повышения профессионального уровня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ультирует по вопросам страхования профессиональных рисков аудиторов – членов Коллегии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ует в создании системы правового регулирования аудиторской деятельности в РФ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стажировки в отечественных и зарубежных фирмах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ет и ведет банк деловой информации по предмету деятельности Коллегии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ет аудиторские стандарты на базе международных аудиторских стандартов, организует работу по их применению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ует проведение конференций и семинаров по вопросам аудита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навливает и развивает связи с зарубежными аудиторскими фирмами, участвует в работе международных организаций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ует внедрению новой информационной техники в аудиторскую практику;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ет и утверждает нормы профессиональной этики аудиторов – членов Коллегии и контролирует соблюдение этого кодекса аудиторами;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РКА имеет собственные стандарты аудиторской деятельности, разработанные в соответствии с международными стандартами и прошедшими экспертную оценку в Институте аудиторов Германии.</w:t>
      </w:r>
    </w:p>
    <w:p>
      <w:pPr>
        <w:pStyle w:val="TextBodyIndent"/>
        <w:keepNext w:val="true"/>
        <w:widowControl w:val="fals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4 Национальная Федерация Консультантов и Аудитор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циональная Федерация Консультантов и Аудиторов (НФКА) была создана в 2000 г. в форме некоммерческого партнерства. Членами Федерации могут быть юридические лица, осуществляющие аудиторскую или консультационную деятельность. Высший орган управления – Общее собрание членов Федерац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 Федерации: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олидация усилий аудиторов по вопросам создания правовой базы регулирования аудиторской деятельности путем ведения конструктивного диалога с государственными органами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дрение международных стандартов аудита в профессиональную деятельность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методологических основ систем внутреннего контроля качества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ение и защита интересов членов Федерации при осуществлении ими профессиональной деятельности;</w:t>
      </w:r>
    </w:p>
    <w:p>
      <w:pPr>
        <w:pStyle w:val="Normal"/>
        <w:keepNext w:val="true"/>
        <w:widowControl w:val="false"/>
        <w:numPr>
          <w:ilvl w:val="0"/>
          <w:numId w:val="1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взаимодействия и поддержки деятельности профессиональных объединений консультантов и аудиторов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едмет деятельности Федерации: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оведение конгрессов, конференций, семинаров и других мероприятий для обмена мнениями по актуальным вопросам развития аудиторско-консультационной деятельности;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астие в подготовке нормативно-правовых актов, регулирующих аудиторскую и консультационную деятельность;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заимодействие с государственными органами законодательной и исполнительной власти по вопросам, касающимся профессиональной деятельности Федерации;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действие внедрению в организации - члены Федерации профессиональных стандартов;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заимодействие с организациями, представляющими нацеленное на развитие рыночных отношений деловое сообщество;</w:t>
      </w:r>
    </w:p>
    <w:p>
      <w:pPr>
        <w:pStyle w:val="TextBodyIndent"/>
        <w:keepNext w:val="true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одействие развитию международного сотрудничества, установлению деловых связей в области аудита и консультирования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НФКА и РКА ввиду единства своих целей и задач создали объединенные комитеты по налогам, профессиональной этике, спорам и апелляциям, по профессиональным стандартам и образованию. Деятельность НФКА организуется в рамках этих комитетов. НФКА также сотрудничает с Международной Региональной Федерации бухгалтеров и аудиторов «Евразия» (СНГ)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5 Институт профессиональных аудиторов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Институт утвержден для содействия в осуществлении профессиональной деятельности членов Института, а также достижения его целей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Основные цели Института: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егулирование и контроль профессиональной деятельности членов Института;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ставление и защита прав и законных интересов членов Института;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казание членам Института информационной, методической, технической, правовой и иной помощи.</w:t>
      </w:r>
    </w:p>
    <w:p>
      <w:pPr>
        <w:pStyle w:val="TextBodyIndent"/>
        <w:keepNext w:val="true"/>
        <w:widowControl w:val="false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едмет деятельности Института: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работка и принятие правил (стандартов) профессиональной деятельности, профессиональной этики членов Института, контрольных процедур и контроль за их соблюдением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именение мер воздействия к членам Института – нарушителям правил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консолидация мнения и координация деятельности членов Института по вопросам организации профессиональной деятельности;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ставление позиции и защита интересов членов Института в законодательных и исполнительных органах власти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витие рынка аудиторских, бухгалтерских и консультационных услуг в РФ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вышение престижа бухгалтерской и аудиторской деятельности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редоставление информации о членах Института всем заинтересованным лицам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становление контактов между членами Института и руководителями и специалистами входящих в Институт организаций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азвитие международного сотрудничества, установление деловых связей с зарубежными аудиторами и бухгалтерами и их объединениями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частие в разработке проектов законодательных и правовых актов, нормативных документов, касающихся аудиторской и бухгалтерской деятельност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описанные выше организации являются саморегулируемыми организациями бухгалтеров и аудиторов. Саморегулируемая организация аудиторов наряду с функциями, установленными Федеральным законом "О саморегулируемых организациях", разрабатывает и утверждает стандарты саморегулируемой организации аудиторов, принимает кодекс профессиональной этики аудиторов, разрабатывает проекты федеральных стандартов аудиторской деятельности, участвует в разработке проектов стандартов в области бухгалтерского учета и бухгалтерской (финансовой) отчетности, организует прохождение аудиторами обучения по программам повышения квалификации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  <w:r>
        <w:rPr>
          <w:color w:val="000000"/>
          <w:sz w:val="28"/>
        </w:rPr>
        <w:t xml:space="preserve"> Саморегулируемая организация аудиторов наряду с правами, установленными Федеральным законом "О саморегулируемых организациях", имеет право устанавливать в отношении аудиторских организаций, индивидуальных аудиторов, которые являются ее членами, дополнительные требования, обеспечивающие их ответственность при осуществлении аудиторской деятельности, разрабатывать и устанавливать дополнительные меры дисциплинарного воздействия на ее членов за нарушение ими требований настоящего Федерального закона, стандартов аудиторской деятельности, правил независимости аудиторов и аудиторских организаций, кодекса профессиональной этики аудиторов, организовывать профессиональное обучение лиц, желающих заниматься аудиторской деятельностью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орегулируемая организация аудиторов наряду с исполнением обязанностей, установленных Федеральным законом "О саморегулируемых организациях"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>: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0" w:name="sub_1771"/>
      <w:bookmarkEnd w:id="0"/>
      <w:r>
        <w:rPr>
          <w:color w:val="000000"/>
          <w:sz w:val="28"/>
        </w:rPr>
        <w:t>участвует в установленном порядке в создании и деятельности единой аттестационной комисс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1" w:name="sub_1771"/>
      <w:bookmarkStart w:id="2" w:name="sub_1772"/>
      <w:bookmarkEnd w:id="1"/>
      <w:bookmarkEnd w:id="2"/>
      <w:r>
        <w:rPr>
          <w:color w:val="000000"/>
          <w:sz w:val="28"/>
        </w:rPr>
        <w:t>сообщает в уполномоченный федеральный орган об изменениях в сведениях о саморегулируемой организации аудиторов для внесения в государственный реестр саморегулируемых организаций аудиторов, а также о возникшем несоответствии саморегулируемой организации аудиторов требованиям, установленным ФЗ № 307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3" w:name="sub_1772"/>
      <w:bookmarkStart w:id="4" w:name="sub_1773"/>
      <w:bookmarkEnd w:id="3"/>
      <w:bookmarkEnd w:id="4"/>
      <w:r>
        <w:rPr>
          <w:color w:val="000000"/>
          <w:sz w:val="28"/>
        </w:rPr>
        <w:t>сообщает в уполномоченный федеральный орган о дополнительных к требованиям, установленным федеральными стандартами аудиторской деятельности, требованиях, предусмотренных саморегулируемой организацией аудиторов в своих стандартах, а также о дополнительных нормах профессиональной этики, включенных в принятый ею кодекс профессиональной этики аудиторов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5" w:name="sub_1773"/>
      <w:bookmarkStart w:id="6" w:name="sub_1774"/>
      <w:bookmarkEnd w:id="5"/>
      <w:bookmarkEnd w:id="6"/>
      <w:r>
        <w:rPr>
          <w:color w:val="000000"/>
          <w:sz w:val="28"/>
        </w:rPr>
        <w:t>представляет в уполномоченный федеральный орган отчет об исполнении саморегулируемой организацией аудиторов, ее членом или членами требований законодательства Российской Федерации и иных нормативных правовых актов, регулирующих аудиторскую деятельность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7" w:name="sub_1774"/>
      <w:bookmarkStart w:id="8" w:name="sub_1775"/>
      <w:bookmarkEnd w:id="7"/>
      <w:bookmarkEnd w:id="8"/>
      <w:r>
        <w:rPr>
          <w:color w:val="000000"/>
          <w:sz w:val="28"/>
        </w:rPr>
        <w:t>подтверждает соблюдение аудиторами, являющимися членами этой саморегулируемой организации аудиторов, требования об обучении по программам повышения квалифик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9" w:name="sub_1775"/>
      <w:bookmarkStart w:id="10" w:name="sub_1776"/>
      <w:bookmarkEnd w:id="9"/>
      <w:bookmarkEnd w:id="10"/>
      <w:r>
        <w:rPr>
          <w:color w:val="000000"/>
          <w:sz w:val="28"/>
        </w:rPr>
        <w:t>представляет в уполномоченный федеральный орган и совет по аудиторской деятельности по их запросам копии решений органов управления и специализированных органов саморегулируемой организации аудиторов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bookmarkStart w:id="11" w:name="sub_1776"/>
      <w:bookmarkStart w:id="12" w:name="sub_1777"/>
      <w:bookmarkEnd w:id="11"/>
      <w:bookmarkEnd w:id="12"/>
      <w:r>
        <w:rPr>
          <w:color w:val="000000"/>
          <w:sz w:val="28"/>
        </w:rPr>
        <w:t>оказывает содействие представителям совета по аудиторской деятельности в ознакомлении с деятельностью саморегулируемой организации аудитор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bookmarkStart w:id="13" w:name="sub_1777"/>
      <w:bookmarkEnd w:id="13"/>
      <w:r>
        <w:rPr>
          <w:color w:val="000000"/>
          <w:sz w:val="28"/>
        </w:rPr>
        <w:t>Саморегулируемые организации аудиторов имеют право: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аствовать в аттестации на право осуществления аудиторской деятельности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ть учебные программы и планы, осуществлять профессиональную подготовку аудиторов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ть проверку качества работы своих членов и по итогам проверки применять меры воздействия к виновным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датайствовать перед федеральным органом о выдаче, приостановлении и аннулировании лицензии своих членов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йствовать развитию профессии аудитора и повышению эффективности аудиторской деятельности в РФ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щать профессиональные интересы аудиторов в органах государственной власти, судах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абатывать и издавать литературу по аудиту и сопутствующим ему услугам;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ставлять интересы аудиторов в международных профессиональных организациях аудиторов.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6 Международные профессиональные организации бухгалтеров и аудиторов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народные профессиональные организации бухгалтеров и аудиторов представлены такими организациями, как Международная Ассоциация бухгалтеров, Федерация европейских бухгалтеров и др. Данные организации описаны при раскрытии вопроса № 4 настоящей контрольной работы.</w:t>
      </w:r>
      <w:r>
        <w:br w:type="page"/>
      </w:r>
    </w:p>
    <w:p>
      <w:pPr>
        <w:pStyle w:val="Heading1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 w:val="28"/>
        </w:rPr>
      </w:pPr>
      <w:r>
        <w:rPr>
          <w:rFonts w:cs="Times New Roman" w:ascii="Times New Roman" w:hAnsi="Times New Roman"/>
          <w:color w:val="000000"/>
          <w:kern w:val="0"/>
          <w:sz w:val="28"/>
        </w:rPr>
        <w:t>Список литературы</w:t>
      </w:r>
    </w:p>
    <w:p>
      <w:pPr>
        <w:pStyle w:val="Heading6"/>
        <w:widowControl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</w:rPr>
      </w:pPr>
      <w:r>
        <w:rPr>
          <w:rFonts w:cs="Times New Roman"/>
          <w:b w:val="false"/>
          <w:color w:val="000000"/>
          <w:kern w:val="0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ухгалтерское дело: Учебник для студентов вузов, обучающихся по специальности 08109 «Бухгалтерский учет, анализ и аудит»/Под ред. Л.Т. Гиляровской. – 2-е изд., перераб. и доп. - М.: ЮНИТИ-ДАНА, 2007 г.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ухгалтерское дело: Учебное пособие/Под ред. д.э.н., проф. Н.Н. Хахоновой, к.э.н. И.В. Алексеевой. – М.: Издательско-торговая корпорация «Дашков и К»; Ростов н/Д: Академцентр, 2008 г.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вашкевич В.Б., Куликова Л.И. Бухгалтерское дело: Учеб. пособие.- М: экономистъ, 2005 г.</w:t>
      </w:r>
    </w:p>
    <w:p>
      <w:pPr>
        <w:pStyle w:val="Normal"/>
        <w:keepNext w:val="true"/>
        <w:widowControl w:val="false"/>
        <w:numPr>
          <w:ilvl w:val="0"/>
          <w:numId w:val="10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лимова М.А. Бухгалтерское дело: Учеб. пособие. – М.:ИНФРА-М, 2006 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хгалтерское дело: Учебник для студентов вузов, обучающихся по специальности 08109 «Бухгалтерский учет, анализ и аудит»/Под ред. Л.Т. Гиляровской. – 2-е изд., перераб. и доп. - М.: ЮНИТИ-ДАНА, 2007 г., стр. 15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 декабря 2008 г. N 307-ФЗ "Об аудиторской деятельности», ст. 17 п. 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 декабря 2008 г. N 307-ФЗ "Об аудиторской деятельности», ст. 17 п. 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 декабря 2008 г. N 307-ФЗ "Об аудиторской деятельности», ст. 17 п. 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color w:val="00008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567"/>
      <w:jc w:val="both"/>
    </w:pPr>
    <w:rPr>
      <w:b/>
      <w:bCs/>
      <w:sz w:val="36"/>
    </w:rPr>
  </w:style>
  <w:style w:type="paragraph" w:styleId="23">
    <w:name w:val="Стиль2"/>
    <w:basedOn w:val="Normal"/>
    <w:qFormat/>
    <w:pPr>
      <w:widowControl w:val="false"/>
      <w:suppressLineNumbers/>
      <w:ind w:left="540" w:hanging="513"/>
      <w:jc w:val="both"/>
    </w:pPr>
    <w:rPr>
      <w:b/>
      <w:bCs/>
      <w:sz w:val="30"/>
    </w:rPr>
  </w:style>
  <w:style w:type="paragraph" w:styleId="Style14">
    <w:name w:val="Обычный (веб)"/>
    <w:basedOn w:val="Normal"/>
    <w:qFormat/>
    <w:pPr/>
    <w:rPr/>
  </w:style>
  <w:style w:type="paragraph" w:styleId="33">
    <w:name w:val="Стиль3"/>
    <w:basedOn w:val="Style14"/>
    <w:qFormat/>
    <w:pPr>
      <w:ind w:firstLine="567"/>
      <w:jc w:val="both"/>
    </w:pPr>
    <w:rPr>
      <w:rFonts w:eastAsia="Arial Unicode MS"/>
      <w:b/>
      <w:bCs/>
      <w:sz w:val="28"/>
      <w:szCs w:val="36"/>
    </w:rPr>
  </w:style>
  <w:style w:type="paragraph" w:styleId="12">
    <w:name w:val="заголовок 1"/>
    <w:basedOn w:val="Normal"/>
    <w:qFormat/>
    <w:pPr>
      <w:ind w:firstLine="567"/>
      <w:jc w:val="both"/>
    </w:pPr>
    <w:rPr>
      <w:b/>
      <w:bCs/>
      <w:sz w:val="36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51">
    <w:name w:val="Стиль5"/>
    <w:basedOn w:val="Contents4"/>
    <w:qFormat/>
    <w:pPr/>
    <w:rPr/>
  </w:style>
  <w:style w:type="paragraph" w:styleId="61">
    <w:name w:val="Стиль6"/>
    <w:basedOn w:val="Contents4"/>
    <w:qFormat/>
    <w:pPr/>
    <w:rPr/>
  </w:style>
  <w:style w:type="paragraph" w:styleId="Style15">
    <w:name w:val="Заголовок статьи"/>
    <w:basedOn w:val="Heading2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1612" w:hanging="892"/>
      <w:jc w:val="center"/>
      <w:outlineLvl w:val="9"/>
    </w:pPr>
    <w:rPr>
      <w:rFonts w:cs="Times New Roman"/>
      <w:i w:val="false"/>
      <w:iCs w:val="false"/>
      <w:color w:val="00008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color w:val="000080"/>
    </w:rPr>
  </w:style>
  <w:style w:type="paragraph" w:styleId="25">
    <w:name w:val="Основной текст 2"/>
    <w:basedOn w:val="Normal"/>
    <w:qFormat/>
    <w:pPr/>
    <w:rPr>
      <w:sz w:val="22"/>
      <w:szCs w:val="14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35">
    <w:name w:val="Основной текст с отступом 3"/>
    <w:basedOn w:val="Normal"/>
    <w:qFormat/>
    <w:pPr>
      <w:ind w:left="39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0:00Z</dcterms:created>
  <dc:creator>Sveta</dc:creator>
  <dc:description/>
  <cp:keywords/>
  <dc:language>en-US</dc:language>
  <cp:lastModifiedBy>SYSTEM</cp:lastModifiedBy>
  <dcterms:modified xsi:type="dcterms:W3CDTF">2011-09-26T16:50:00Z</dcterms:modified>
  <cp:revision>2</cp:revision>
  <dc:subject/>
  <dc:title>Организационная структура бухгалтерии в организациях</dc:title>
</cp:coreProperties>
</file>