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е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йкальский государственный университет экономики и пра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информатики и киберне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"Информационные технологии в управлен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Мебельная фабрика "Стиль". Автоматизация учета поставок и продаж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,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одержание</w:t>
      </w:r>
    </w:p>
    <w:p>
      <w:pPr>
        <w:pStyle w:val="Normal"/>
        <w:suppressAutoHyphens w:val="true"/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бщая характеристика мебельной фабрики "СТИЛЬ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Сведения об организации.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Описание информационных потоков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А) Информационные потоки при учете поставок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Б) Информационные потоки при учете продаж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Анализ документооборота учета поставок и продаж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А) Документооборот при учете поставок материалов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Б) Документооборот при учете продаж продукци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Описание выбранного бизнес – процесса, подлежащего автоматизац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Точка зрения автора на процессы АСУ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Глоссарий предметной обла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Модель бизнес-процесса учета поставок и продаж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Характеристика информационного обеспечения и технологии ее использова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Состав информац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Пользователи информац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3 Модель данных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Требования к системе комплекса автоматизации на предприяти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Обоснование выбора и выбор программно-аппаратных средств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1 "Организационная структура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2 "Функциональная структура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3 "Информационные потоки учета продаж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4 "Информационные потоки учета поставок материалов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5 "Документооборот при учете продаж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6 "Документооборот при учете поставок материалов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7 "Глоссарий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8 "Бизнес – процесс учета поставок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9 "Декомпозиция бизнес – процесса учета поставок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10 "Бизнес – процесса учета продаж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11 "Декомпозиция бизнес – процесса учета продаж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12 "Модель данных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13 "Форма документа счет – фактуры"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 14 "Форма документа накладной"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стоящее время перед мебельной промышленностью поставлены задачи повышения качества и улучшения ее ассортимента, а также снизить материалоемкость и трудоемкость выпускаемых изделий. Эти мероприятия планируется выполнить главным образом за счет широкого внедрения в мебельную промышленность эффективную автоматизированную систему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>Данная курсовая работа посвящена изучению именно системы учета поставок материалов учет продаж мебели на фабрике "СТИЛЬ". Главная цель работы – изучение данной системы и рассмотрение возможности ее автом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мебельной фабрики "СТИЛ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 Сведения об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абрика "СТИЛЬ", создаваемая в виде общества с ограниченной ответственностью планирует работать в сфере мебельной промышленности. Штат фирмы состоит из 27 человек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деятельности – коммерческий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 – частная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, планируемая фирмой, заключается в оказании услуг по производству меб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ддержки стабильности основной деятельности наша фирма планирует предложить клиентам следующе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о мягкой мебели для дома: комплекты, состоящие из кресел и диванов, отдельно диваны, диван-кровати, кресла, раскладные кресла, мягкие уголки для гостиной комна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 мебели, как произведенной нашей фирмой, так и другими производител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о мягкой мебели для офи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ка готовых комплектов мебели по заказам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авка мебели по месту назначения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36"/>
        </w:rPr>
        <w:t>Миссия:</w:t>
      </w:r>
      <w:r>
        <w:rPr>
          <w:sz w:val="28"/>
        </w:rPr>
        <w:t xml:space="preserve"> </w:t>
      </w:r>
      <w:r>
        <w:rPr>
          <w:sz w:val="28"/>
          <w:szCs w:val="28"/>
        </w:rPr>
        <w:t>Производимая нами мебель способна полностью удовлетворить потребности людей, желающих ее приобрести. Наша мебель создаст Вам ту необходимую обстановку, которой Вы хотели, а также будет удовлетворена потребность в долговечности использования приобретенной мебели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фирма считает нужным ознакомить клиентов с теми особенностями, которых мы придерживаемся: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 выполнена с соблюдением определенных стилей и конструкци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ведет изучение проектов квартир для того, чтобы клиенты могли приобретать мебель с учетом особенностей расположения квартиры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32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нами мебель является многофункциона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й чертой производимой нами мебели является ее качество. Фирмой закуплено совершенное оборудование по обработке древесины, оборудование обслуживает персонал широкого профиля – все это позволит добиться желаемого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маловажным моментом является то, что фирма по желанию клиента производит доставку мебели по месту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ая структура предприятия представлена на приложении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труктур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исании функциональной структуры предприятия, мы решили представить функции тех должностей работников, которые на прямую связаны с продажей мебели и поставкой материалов (см. Приложение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Описание информационных пото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3"/>
          <w:rFonts w:cs="Times New Roman"/>
          <w:b w:val="false"/>
          <w:sz w:val="28"/>
        </w:rPr>
        <w:t>А) Информационные потоки при учете поставок</w:t>
      </w:r>
      <w:r>
        <w:rPr>
          <w:sz w:val="28"/>
          <w:szCs w:val="28"/>
        </w:rPr>
        <w:t>. Агент по снабжению делает заявку на материал поставщику, после чего на склад материалов поступает заказ. От поставщика нам поступает товарно-транспортная накладная и счет – фактура, после чего Пункт расчетов переводит деньги на лицевой счет поставщ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3"/>
          <w:rFonts w:cs="Times New Roman"/>
          <w:b w:val="false"/>
          <w:sz w:val="28"/>
        </w:rPr>
        <w:t>Б) Информационные потоки при учете продаж</w:t>
      </w:r>
      <w:r>
        <w:rPr>
          <w:sz w:val="28"/>
          <w:szCs w:val="28"/>
        </w:rPr>
        <w:t>. Директор предприятия заключает договор с клиентом, после чего клиент подает заявку на нужную продукцию менеджеру по продажам, где он подает заявку на склад готовой продукции. На складе готовой продукции выписывается четыре экземпляра товарно-транспортной накладной, после чего накладные передаются бухгалтеру для записи в журнале регистрации накладных на отпуск продукции и подписи их бухгалтером. Подписанные накладные возвращаются к заведующему складом готовой продукции, где один экземпляр остается у него в качестве оправдательного документа на отпуск продукции со склада, второй служит основанием для выписки счет – фактуры; третий и четвертый экземпляры накладной передаются клиентам. На основании накладных выписывается счет – фактура по установленной форме в двух экземплярах, одна выдается клиентам, а вторая остается у организации – поставщика для отражения в книге продаж. После чего клиенты оплачивают заказ. Происходит отгрузка товара (см. Приложения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3 Анализ документооборота учета поставок и прода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/>
          <w:b/>
          <w:i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управленческой деятельности в значительной степени зависит от того, насколько быстро и качественно происходит обработка всей необходимой документации, движение которой осуществляется по определенным маршрутам от места составления или поступления в организацию до отправки заинтересованным организациям или сдачи на хранение в архив. Это движение документов называется документооборо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старались организовать его таким образом, чтобы не было задержек и скоплений документов на рабочих местах. С этой целью в организации мы разработали маршруты прохождения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) Документооборот при учете поставок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 по снабжению подает заявку поставщикам на материал, после чего происходит регистрация нашей заявки. В Пункте расчетов агент по снабжению получает квитанцию об оплате, после чего поставщики нам выдают накладную, которую бухгалтер регистрирует в архиве накладных, на основе выданной накладной нам предоставляют счет-фактуру, которая регистрируется в архиве накладных у бухгалтера.(см. Приложение 4)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) Документооборот при учете продаж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 как клиент подал заявку, менеджер регистрирует её и отправляет в архив заявок. Далее директор заключает договор с заказчиками, он регистрируется и отправляется в архив договоров. В дальнейшем клиент предоставляет бухгалтеру квитанцию об оплате за продукцию, после чего она отправляется в архив квитанций (см. Приложение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исание выбранного бизнес – процесса, подлежащего автомат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 Точка зрения автора на процессы А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распространенным является мнение о том, что для внедрения автоматизированной системы управления на предприятии достаточно установить компьютеры и приобрести программы. На самом же деле этим не только не заканчивается, а даже и не начинается процесс автоматизации производства. Любая реорганизация на предприятии преследует вполне конкретную цель: увеличить прибыль и получить определенные конкурентные преимущества. Соответственно, и автоматизация должна служить достижению этих целей. Следовательно, автоматизация начинается с выявления тех организационно-технических моментов, которые этому не способствуют. Эта работа требует знания не только всего производства в целом, но стратегических планов его развития, поэтому проводиться она должна либо непосредственно высшим руководством предприятия, либо при его активном участии. В противном случае велика вероятность "кусочной" автоматизации, то есть автоматизации отдельных участков и работ. Это тоже часто дает положительный эффект, но он несравним с эффектом комплексной автом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тнюдь не означает, что автоматизировать надо все и сразу. Это и дорого с материальной точки зрения и не всегда удобно с организационной. Автоматизацию следует начинать с наиболее "узких" мест, постепенно распространяя ее на все предприя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2.2 Глоссарий предметн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</w:t>
      </w:r>
    </w:p>
    <w:p>
      <w:pPr>
        <w:pStyle w:val="HTML1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поток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ный ордер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чёт-фактур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Учет продаж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ста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м. Приложение 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 Модель бизнес-процесса учета поставок и прода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IDEF0 отразили входные потоки, выходные данные, механизм и управление. Для учета продажи мебели и учета поступлений материалов, управляющими воздействиями будут оформление договоров и нужных документов. Входными потоками для учета продаж являются продажа мебели, а для учета поставок заявка на материал. Выходными данными являются передача документов руководителю и поступление материалов на склад соответственно. Механизмами являются менеджер по продажам и агент по снаб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основные процессы учета продаж. Это будут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заказов от клиентов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с клиентам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бели клиент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учета поставок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материа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на поставк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оставок и опл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оизошла обработка заказов от клиентов, заключили договор, в котором оговорились условия отгрузки и оплаты. Далее были оформлены товарные документы, после чего произошла реализация мебели клиентам и их оплата. На основании этого в дальнейшем был сделан учет продаж меб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ачи заявки на материал, наш заказ был обработан и мы заключили договор на поставку, при этом оформили нужные для этого документы. После чего материал был доставлен, мы проконтролировали исполнение поставки и оплатили заказ (см. Приложения 7,8и 9,1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Характеристика информационного обеспечения и технологии ее исполь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 Состав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хранимой информации на нашем предприятии вход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авщиках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поставщик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вой счет для перевода опла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лиентах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или частного лиц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09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и ИН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хранящихся на предприятии доку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догов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довер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накладные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платежные и прочие документы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2 Пользователи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ступ к информации на предприятии имеет директор, он может получить любую для него нужную информацию, бухгалтер имеет доступ к той информации, которая нужна ему для введения бухгалтерского учета. Менеджер по продажам и агент по снабжению пользуются той информацией, которая нужна им для эффективной работы на предприятии, при поставке материалов и продажи меб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3 Модель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 нашем предприятии небольшая база данных, мы решили использовать реляционную модель данных (см. Приложение 11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4. Требования к системе комплекса автоматизации на предприят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но ориентированный интерфейс</w:t>
      </w:r>
      <w:r>
        <w:rPr>
          <w:sz w:val="28"/>
        </w:rPr>
        <w:t xml:space="preserve">. </w:t>
      </w:r>
      <w:r>
        <w:rPr>
          <w:sz w:val="28"/>
          <w:szCs w:val="28"/>
        </w:rPr>
        <w:t>Это требование подразумевает организацию способов взаимодействия пользователя с системой таким образом, чтобы каждый специалист работал в своей проблемной обла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освоения и удобство работы. Любая операция должна выполняться наиболее простым, наглядным и удобным способом. Для работы с системой пользователь должен быть специалистом в своей области, а его знания вычислительной техники и программного обеспечения могут быть минималь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системы, то есть возможность сквозного непрерывного проектирования мебельных изделий, начиная от замысла до изготовления и реализации готовых издел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ниверсальность. Каждое предприятие имеет свою мебельную нишу, свои особенности технологического процесса изготовления мебели, свои принципы учета и снабжения, своих поставщиков материалов и комплектующих и много других индивидуальных особенностей. Система должна уметь настраиваться на эти особенности, причем делать эти настройки должен сам пользователь без участия разработчик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ая долговечность. Это требование реализуется, с одной стороны, правильно выбранной структурой системы и организацией данных, а с другой стороны – ее постоянным развитием на основе результатов эксплуатации на пред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Обоснование выбора и выбор программно-аппаратных 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компьютерной техникой позволяет экономить управленческие и накладные расходы: значительно повышает эффективность проектно-конструкторских работ; обеспечивает эффективное внутрифирменное планирование; в бухгалтерском деле облегчает составление письменных финансовых документов и осуществление бескассовых связей с банками и финансовыми учрежд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аппаратные средства как сканер, принтер, ксерокс, облегчает работу с документами. Телефон и факс нужны для связи с клиентами и поставщ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, которое можно внедрить на наше предприят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rStyle w:val="StrongEmphasis"/>
          <w:b w:val="false"/>
          <w:sz w:val="28"/>
          <w:szCs w:val="28"/>
        </w:rPr>
        <w:t>1С: Бухгалтерия 8.0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28"/>
        </w:rPr>
        <w:t>К3 – Меб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С: Бухгалтерия 8.0" вполне подходит для учета продажи мебели и учета поставок материалов. "1С:Бухгалтерия 8.0" обеспечивает высокий уровень автоматизации ведения бухгалтерского и налогового учета и подготовки регламентированной отчетности в организациях. Программа является универсальной и поддерживает любые виды деятельности: оптовая и розничная торговля, оказание услуг, производство и т.д. 1С:Бухгалтерия 8.0" обеспечивает решение всех задач, стоящих перед бухгалтерской службой предприятия, если бухгалтерская служба полностью отвечает за учет на предприятии, включая, например, выписку первичных документов, учет продаж и т.д. Данное прикладное решение также можно использовать только для ведения бухгалтерского и налогового учета, а задачи автоматизации других служ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 программ К3-Мебель представляет собой набор программ, созданных на базе геометрического ядра К-3, которые обеспечивают автоматизацию всех работ по проектированию, подготовке производства и продаже мебели. Программа К3-Мебель ПКМ позволяет проектировать изделия мебели, используя стандартизованные заготовки в виде прототипов изделий мебели. Для автоматизации выполнения ряда операций в составе комплекса К3-Мебель созданы специальный Конструкторский модуль и программа "Раскрой листовых материалов". При подготовке производства стандартной и нестандартной мебели с целью обеспечения единства работы с информацией в системе имеются средства для обработки заказов и подготовке производственных заданий. Выполнение анализа информации по заказам обеспечивает программа График заказов, которая позволяет осуществлять контроль прохождения заказа от момента приема до момента выполнения и передачи в арх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едприятие находится на первоначальной стадии своего развития, мы ещё не можем позволить установку дорогостоящего программного обеспечения, поэтому мы решили установить болеем доступное ПО. При эффективной работе нашего предприятия, в дальнейшем мы усовершенствуем комплексную систему автом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еских затрат (смета затрат) ИСУ/ 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097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программного обеспе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, руб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sz w:val="20"/>
                <w:szCs w:val="28"/>
              </w:rPr>
              <w:t>1С: Бухгалтерия 8.0</w:t>
            </w:r>
            <w:r>
              <w:rPr>
                <w:sz w:val="20"/>
                <w:szCs w:val="18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3-Мебел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46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оимость установки програ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097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программного обеспе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, руб.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С: Бухгалтерия 8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00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3-Мебел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7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окупки и установки программного обеспечения составляет 48270 рублей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оложение дел в области мебельной промышленности, мы можем предположить, что наша организация может быть вполне конкурентоспособной, если удачно внедрить автоматизированную систему управления, правильно вести учет продаж мебели и учет поставок материалов. Автоматизация служит возможностью дальнейшего развития предприятия, как рыночного субъекта, идущего в ногу с временем, а значит способного совершенствоваться и улучшаться. По нашему мнению бизнес – процесс составлен грамотно, что позволяет добиться нам желаем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производимой мебели является ее качество. Фирмой планируется закупить современное оборудование по обработке древесины, что позволит работникам ускорить производственный процес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иложение 1 "Организационная структур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34840" cy="274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иложение 2 "Функциональная структур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6810" cy="287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3 "Информационные потоки учета продаж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0285" cy="306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4 "Информационные потоки учета поставок материалов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4240" cy="308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5 "Документооборот при учете продаж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221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6 "Документооборот при учете поставок материалов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89500" cy="313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7 "Глоссарий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применяется для оформления права лица выступать в качестве доверенного лица организации при получении материальных ценностей от постав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– быстрая и качественная обработка всей необходимой документации, движение которой осуществляется по определенным маршрутам от места составления или поступления в организацию до отправки заинтересованным организациям или сдачи на хранение в архив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поток – совокупность информации, минимально необходимая для осуществления работы фи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ный ордер используется для учета материалов, поступающих от поставщиков или из переработки. Приходный ордер составляется в одном экземпляре материально ответственным лицом в день поступления ценностей на скла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-фактура</w:t>
      </w:r>
      <w:r>
        <w:rPr>
          <w:sz w:val="28"/>
        </w:rPr>
        <w:t xml:space="preserve"> — </w:t>
      </w:r>
      <w:r>
        <w:rPr>
          <w:sz w:val="28"/>
          <w:szCs w:val="28"/>
        </w:rPr>
        <w:t>налоговый документ, строго установленного образца, оформляемый продавцом товаров (работ, услуг), на которого в соответствии с Налоговым Кодексом РФ возложена обязанность уплаты в бюджет НД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продаж</w:t>
      </w:r>
      <w:r>
        <w:rPr>
          <w:sz w:val="28"/>
        </w:rPr>
        <w:t xml:space="preserve"> </w:t>
      </w:r>
      <w:r>
        <w:rPr>
          <w:sz w:val="28"/>
          <w:szCs w:val="28"/>
        </w:rPr>
        <w:t>позволяет формировать данные по всем видам отгруженного имущества (товары, материалы, основные средства, нематериальные активы и пр.), оказанных работ и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ставок позволяет формировать данные по всем видам оприходованного имущества (товары, материалы, основные средства, нематериальные активы и пр.), полученных работ и услуг. По каждой сделке ведется учет оплаты за оприходованное имущество и отображается итоговый долг перед поставщиком. Учет ведется по принципу регистрации сделки с контрагентами с указанием состава оприходованного имущества (по данным накладной) и датой его оплат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8 "Бизнес – процесс учета поставок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45685" cy="3955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9 "Декомпозиция бизнес – процесса учета поставок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96815" cy="3584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0 "Бизнес – процесса учета продаж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96815" cy="407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1 "Декомпозиция бизнес – процесса учета продаж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45685" cy="3955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Приложение 12 "Модель данных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907915" cy="3258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3 "Форма документа счет – фактур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________________</w:t>
        <w:tab/>
        <w:t xml:space="preserve"> Покупатель 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дрес ___________________</w:t>
        <w:tab/>
        <w:t xml:space="preserve"> Адрес 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СЧЕТ-ФАКТУРА № ____ от 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95"/>
        <w:gridCol w:w="686"/>
        <w:gridCol w:w="1185"/>
        <w:gridCol w:w="1320"/>
        <w:gridCol w:w="1013"/>
        <w:gridCol w:w="135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</w:t>
            </w:r>
            <w:r>
              <w:rPr>
                <w:sz w:val="20"/>
                <w:szCs w:val="28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за единиц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оговая став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нало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товар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к оплат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писью _______________________ руб. ____ к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бухгалтер 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14 "Форма документа накладной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- СЧЕТ N _________ _________ 200__ г.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___________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ание ___________________________________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1"/>
        <w:gridCol w:w="1941"/>
        <w:gridCol w:w="888"/>
        <w:gridCol w:w="79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м-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аршру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путев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м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 (Ф.И.О.) Гл. бухгалтер __________ (Ф.И.О.)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подпись)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 путевок (прописью) получил)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. квит. N __________ выдал кассир __________________ (Ф.И.О.)</w:t>
      </w:r>
    </w:p>
    <w:p>
      <w:pPr>
        <w:pStyle w:val="ConsPlusNonformat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sectPr>
      <w:footerReference w:type="defaul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4"/>
        </w:tabs>
        <w:ind w:left="1924" w:hanging="121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/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64"/>
        </w:tabs>
        <w:ind w:left="2464" w:hanging="121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0:00Z</dcterms:created>
  <dc:creator>Анюта</dc:creator>
  <dc:description/>
  <cp:keywords/>
  <dc:language>en-US</dc:language>
  <cp:lastModifiedBy>SYSTEM</cp:lastModifiedBy>
  <dcterms:modified xsi:type="dcterms:W3CDTF">2011-09-26T16:50:00Z</dcterms:modified>
  <cp:revision>2</cp:revision>
  <dc:subject/>
  <dc:title>Министерство образование РФ</dc:title>
</cp:coreProperties>
</file>