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Cs w:val="28"/>
        </w:rPr>
      </w:pPr>
      <w:r>
        <w:rPr>
          <w:szCs w:val="28"/>
        </w:rPr>
        <w:t>ОГЛАВЛЕНИЕ</w:t>
      </w:r>
    </w:p>
    <w:p>
      <w:pPr>
        <w:pStyle w:val="TextBodyIndent"/>
        <w:ind w:hanging="0"/>
        <w:jc w:val="left"/>
        <w:rPr>
          <w:szCs w:val="28"/>
        </w:rPr>
      </w:pPr>
      <w:r>
        <w:rPr>
          <w:szCs w:val="28"/>
        </w:rPr>
      </w:r>
    </w:p>
    <w:p>
      <w:pPr>
        <w:pStyle w:val="TextBodyIndent"/>
        <w:ind w:hanging="0"/>
        <w:jc w:val="left"/>
        <w:rPr>
          <w:szCs w:val="28"/>
        </w:rPr>
      </w:pPr>
      <w:r>
        <w:rPr>
          <w:szCs w:val="28"/>
        </w:rPr>
        <w:t>Контроль и ревизия учредительных документ</w:t>
      </w:r>
    </w:p>
    <w:p>
      <w:pPr>
        <w:pStyle w:val="TextBodyIndent"/>
        <w:ind w:hanging="0"/>
        <w:jc w:val="left"/>
        <w:rPr>
          <w:szCs w:val="28"/>
        </w:rPr>
      </w:pPr>
      <w:r>
        <w:rPr>
          <w:szCs w:val="28"/>
        </w:rPr>
        <w:t>Особенности ревизии списания естественной убыли</w:t>
      </w:r>
    </w:p>
    <w:p>
      <w:pPr>
        <w:pStyle w:val="TextBodyIndent"/>
        <w:ind w:hanging="0"/>
        <w:jc w:val="left"/>
        <w:rPr>
          <w:szCs w:val="28"/>
        </w:rPr>
      </w:pPr>
      <w:r>
        <w:rPr>
          <w:szCs w:val="28"/>
        </w:rPr>
      </w:r>
    </w:p>
    <w:p>
      <w:pPr>
        <w:pStyle w:val="TextBodyIndent"/>
        <w:ind w:hanging="0"/>
        <w:jc w:val="left"/>
        <w:rPr>
          <w:szCs w:val="28"/>
        </w:rPr>
      </w:pPr>
      <w:r>
        <w:rPr>
          <w:szCs w:val="28"/>
        </w:rPr>
        <w:t xml:space="preserve">БИБЛИОГРАФИЧЕСКИЙ СПИСОК </w:t>
      </w:r>
      <w:r>
        <w:br w:type="page"/>
      </w:r>
    </w:p>
    <w:p>
      <w:pPr>
        <w:pStyle w:val="Normal"/>
        <w:shd w:fill="FFFFFF" w:val="clear"/>
        <w:spacing w:lineRule="auto" w:line="360"/>
        <w:ind w:firstLine="709"/>
        <w:jc w:val="both"/>
        <w:rPr>
          <w:color w:val="000000"/>
          <w:sz w:val="28"/>
          <w:szCs w:val="28"/>
        </w:rPr>
      </w:pPr>
      <w:r>
        <w:rPr>
          <w:color w:val="000000"/>
          <w:sz w:val="28"/>
          <w:szCs w:val="28"/>
        </w:rPr>
        <w:t>1 Контроль и ревизия учредительных докумен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rFonts w:ascii="Arial" w:hAnsi="Arial" w:cs="Arial"/>
          <w:sz w:val="28"/>
          <w:szCs w:val="28"/>
        </w:rPr>
      </w:pPr>
      <w:r>
        <w:rPr>
          <w:color w:val="000000"/>
          <w:sz w:val="28"/>
          <w:szCs w:val="28"/>
        </w:rPr>
        <w:t>В соответствии с гражданским законодательством предприниматель</w:t>
        <w:softHyphen/>
        <w:t>ская деятельность граждан может осуществляться как без образова</w:t>
        <w:softHyphen/>
        <w:t>ния юридического лица (в этом случае указанное право наступает с момента государственной регистрации физического лица в качестве индивидуального предпринимателя), так и с образованием юридичес</w:t>
        <w:softHyphen/>
        <w:t>кого лица (в этом случае правоспособность созданной организации возникает с момента ее государственной регистрации в соответствии с Федеральным законом «О государственной регистрации юридичес</w:t>
        <w:softHyphen/>
        <w:t>ких лиц» от 08.08.01 № 129-ФЗ). Кроме того, те виды предпринима</w:t>
        <w:softHyphen/>
        <w:t>тельской и иной деятельности, которые могут осуществляться только при наличии необходимых лицензий, подлежат лицензированию в соответствии с Федеральным законом «О лицензировании отдельных видов деятельности» от 08.08.01 № 128-ФЗ. Указанные формы госу</w:t>
        <w:softHyphen/>
        <w:t>дарственного регулирования экономического производства имеют важное правовое и контрольное значение, в связи с чем эти операции подлежат экономическому контролю при всех формах его осуществ</w:t>
        <w:softHyphen/>
        <w:t>ления и прежде всего при документальных ревизиях и проверках юри</w:t>
        <w:softHyphen/>
        <w:t>дических лиц. Основные задачи контроля и ревизии учредительных документов - выявление соответствия уставных и фактических целей и предмета деятельности, формирования уставного (складочного) ка</w:t>
        <w:softHyphen/>
        <w:t>питала, соблюдение установленного порядка создания органов управ</w:t>
        <w:softHyphen/>
        <w:t>ления и осуществляемых ими полномочий, соблюдения иных норм Устава проверяемого хозяйства, а также наличия соответствующих лицензий на лицензируемые виды деятельности.</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При проведении ревизий и проверок соблюдения правильного оформления учредительных документов контрольно-ревизионные работы могут проводиться в такой последовательности. Сначала подтверждается наличие, утверждение, регистрация и хранение Ус</w:t>
        <w:softHyphen/>
        <w:t>тава, а также учредительного договора и иных учредительных до</w:t>
        <w:softHyphen/>
        <w:t>кументов в установленном порядке. Затем изучается соответствие Устава данного хозяйства нормам гражданского законодательства, регулирующего особенности создания и функционирования субъек</w:t>
        <w:softHyphen/>
        <w:t>тов данной организационно-правовой формы исходя из специфи</w:t>
        <w:softHyphen/>
        <w:t>ки местных условий и отраслевых особенностей. Заключительный этап этой проверки состоит в определении полноты соблюдения всех правовых норм Устава хозяйства в его повседневной произ</w:t>
        <w:softHyphen/>
        <w:t>водственной и финансово-хозяйственной деятельности, а также соблюдения установленного порядка се лицензирования. На осно</w:t>
        <w:softHyphen/>
        <w:t>ве обобщения результатов указанной проверки определяются ха</w:t>
        <w:softHyphen/>
        <w:t>рактер нарушений Устава хозяйства и действующего законодатель</w:t>
        <w:softHyphen/>
        <w:t>ства, их причины, виновные лица и намечаются конкретные меры по устранению вскрытых недостатков.</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качестве источников контрольных данных привлекаются учре</w:t>
        <w:softHyphen/>
        <w:t>дительные документы (учредительный договор, протоколы собрания учредителей, хозяйственные договоры, расчеты оценки имуществен</w:t>
        <w:softHyphen/>
        <w:t>ных и неимущественных вкладов учредителей в уставный капитал, устав проверяемой организации и др.), записи по счетам 75 «Расчеты с учредителями», 80 «Уставный капитал» и другим счетам по принад</w:t>
        <w:softHyphen/>
        <w:t>лежности, письменные объяснения соответствующих должностных лиц, переписка с учредителями, налоговыми и другими органами по вопросам оформления и регистрации учредительных документов, включая изменения и дополнения, внесенные в эти документы и про</w:t>
        <w:softHyphen/>
        <w:t>шедшие соответствующие учредительные процедуры.</w:t>
      </w:r>
    </w:p>
    <w:p>
      <w:pPr>
        <w:pStyle w:val="Normal"/>
        <w:shd w:fill="FFFFFF" w:val="clear"/>
        <w:autoSpaceDE w:val="false"/>
        <w:spacing w:lineRule="auto" w:line="360"/>
        <w:ind w:firstLine="709"/>
        <w:jc w:val="both"/>
        <w:rPr>
          <w:sz w:val="28"/>
          <w:szCs w:val="28"/>
        </w:rPr>
      </w:pPr>
      <w:r>
        <w:rPr>
          <w:color w:val="000000"/>
          <w:sz w:val="28"/>
          <w:szCs w:val="28"/>
        </w:rPr>
        <w:t>При документальных ревизиях и проверках контрольное изучение учредительных документов обычно проводится на начальном эта</w:t>
        <w:softHyphen/>
        <w:t>пе контрольно-ревизионных работ, что позволяет получить более полное представление о проверяемом хозяйстве и его финансово-хозяйственной деятельности и тем самым более рационально орга</w:t>
        <w:softHyphen/>
        <w:t>низовать выполнение программы ревизии или проверки.</w:t>
      </w:r>
    </w:p>
    <w:p>
      <w:pPr>
        <w:pStyle w:val="Normal"/>
        <w:shd w:fill="FFFFFF" w:val="clear"/>
        <w:autoSpaceDE w:val="false"/>
        <w:spacing w:lineRule="auto" w:line="360"/>
        <w:ind w:firstLine="709"/>
        <w:jc w:val="both"/>
        <w:rPr>
          <w:sz w:val="28"/>
          <w:szCs w:val="28"/>
        </w:rPr>
      </w:pPr>
      <w:r>
        <w:rPr>
          <w:color w:val="000000"/>
          <w:sz w:val="28"/>
          <w:szCs w:val="28"/>
        </w:rPr>
        <w:t>При этом обращается внимание на наличие и правильность оформления учредительного договора, в котором учредители дол</w:t>
        <w:softHyphen/>
        <w:t>жны определить порядок создания и условия деятельности дан</w:t>
        <w:softHyphen/>
        <w:t>ного юридического лица, условия передачи ему своего имущества, распределения между учредителями прибыли и убытков, выхода отдельных учредителей из состава данной организации.</w:t>
      </w:r>
    </w:p>
    <w:p>
      <w:pPr>
        <w:pStyle w:val="Normal"/>
        <w:shd w:fill="FFFFFF" w:val="clear"/>
        <w:autoSpaceDE w:val="false"/>
        <w:spacing w:lineRule="auto" w:line="360"/>
        <w:ind w:firstLine="709"/>
        <w:jc w:val="both"/>
        <w:rPr>
          <w:sz w:val="28"/>
          <w:szCs w:val="28"/>
        </w:rPr>
      </w:pPr>
      <w:r>
        <w:rPr>
          <w:color w:val="000000"/>
          <w:sz w:val="28"/>
          <w:szCs w:val="28"/>
        </w:rPr>
        <w:t>Контролеры, проверяя наличие Устава хозяйства, должны об</w:t>
        <w:softHyphen/>
        <w:t>ратить внимание на условия его хранения, которые должны обес</w:t>
        <w:softHyphen/>
        <w:t>печить безусловную сохранность этого документа и невозмож</w:t>
        <w:softHyphen/>
        <w:t>ность произвольно внести в него отдельными лицами разного рода изменения и дополнения. Обычно режим хранения Устава и дру</w:t>
        <w:softHyphen/>
        <w:t>гих учредительных документов устанавливается по аналогии с хра</w:t>
        <w:softHyphen/>
        <w:t>нением документов строгой отчетности, что и должны предло</w:t>
        <w:softHyphen/>
        <w:t>жить контролеры руководству хозяйства в случае обнаружения фактов небрежного хранения указанных документов. Затем сле</w:t>
        <w:softHyphen/>
        <w:t>дует проверить утверждение Устава общим собранием учредите</w:t>
        <w:softHyphen/>
        <w:t>лей (участников), для чего должен быть оформлен соответствую</w:t>
        <w:softHyphen/>
        <w:t>щий протокол, а в ряде случаев и сделаны записи в специальной книге протоколов, применяемой для этих целей. На основании этих данных устанавливают дату проведения указанного собра</w:t>
        <w:softHyphen/>
        <w:t>ния, его правомочность (на нем должны присутствовать все учре</w:t>
        <w:softHyphen/>
        <w:t>дители или их доверенные лица). За соответствующие решения должны проголосовать все присутствующие учредители или их доверенные лица.</w:t>
      </w:r>
    </w:p>
    <w:p>
      <w:pPr>
        <w:pStyle w:val="Normal"/>
        <w:shd w:fill="FFFFFF" w:val="clear"/>
        <w:autoSpaceDE w:val="false"/>
        <w:spacing w:lineRule="auto" w:line="360"/>
        <w:ind w:firstLine="709"/>
        <w:jc w:val="both"/>
        <w:rPr>
          <w:sz w:val="28"/>
          <w:szCs w:val="28"/>
        </w:rPr>
      </w:pPr>
      <w:r>
        <w:rPr>
          <w:color w:val="000000"/>
          <w:sz w:val="28"/>
          <w:szCs w:val="28"/>
        </w:rPr>
        <w:t>После этого устанавливается соответствие общих статей Ус</w:t>
        <w:softHyphen/>
        <w:t>тава данного хозяйства аналогичным нормам действующего за</w:t>
        <w:softHyphen/>
        <w:t>конодательства, в частности, гл. 4 Гражданского кодекса РФ и федерального закона, регулирующего правовые основы созда</w:t>
        <w:softHyphen/>
        <w:t>ния и функционирования юридического лица соответствующей организационно-правовой формы (акционерного общества, об</w:t>
        <w:softHyphen/>
        <w:t>щества с ограниченной ответственностью, производственного ко</w:t>
        <w:softHyphen/>
        <w:t>оператива, унитарного предприятия и т.д.). К таким общим пра</w:t>
        <w:softHyphen/>
        <w:t>вовым нормам относятся наименование юридического лица (со</w:t>
        <w:softHyphen/>
        <w:t>держащие указания на его организационно-правовую форму, предмет и цели деятельности), место нахождения (обычно опре</w:t>
        <w:softHyphen/>
        <w:t>деляется местом его государственной регистрации), фирменное наименование (как правило, оно подлежит отдельной регистра</w:t>
        <w:softHyphen/>
        <w:t>ции, что предоставляет владельцу исключительное право его ис пользования), точное указание представительств и филиалов, имея в виду, что все обособленные подразделения данного хо</w:t>
        <w:softHyphen/>
        <w:t>зяйства, расположенные вне места его нахождения и осуществ</w:t>
        <w:softHyphen/>
        <w:t>ляющие его функции по месту расположения, подлежат отраже</w:t>
        <w:softHyphen/>
        <w:t>нию в учредительных документах как филиалы, а если они пред</w:t>
        <w:softHyphen/>
        <w:t>ставляют только интересы хозяйства и не осуществляют его функции - как представительства, порядок назначения или из</w:t>
        <w:softHyphen/>
        <w:t>брания органов управления, определение их компетенции, поря</w:t>
        <w:softHyphen/>
        <w:t>док формирования уставного капитала, резервного капитала и других резервов и фондов, распределения доходов (дивидендов), покрытия убытков, выпуска и обращения акций, приема и вы</w:t>
        <w:softHyphen/>
        <w:t>бытия учредителей (участников).</w:t>
      </w:r>
    </w:p>
    <w:p>
      <w:pPr>
        <w:pStyle w:val="Normal"/>
        <w:shd w:fill="FFFFFF" w:val="clear"/>
        <w:autoSpaceDE w:val="false"/>
        <w:spacing w:lineRule="auto" w:line="360"/>
        <w:ind w:firstLine="709"/>
        <w:jc w:val="both"/>
        <w:rPr>
          <w:sz w:val="28"/>
          <w:szCs w:val="28"/>
        </w:rPr>
      </w:pPr>
      <w:r>
        <w:rPr>
          <w:color w:val="000000"/>
          <w:sz w:val="28"/>
          <w:szCs w:val="28"/>
        </w:rPr>
        <w:t>По результатам такой проверки контролеры выявляют обо</w:t>
        <w:softHyphen/>
        <w:t>снованность общих статей Устава и в случаях отступления от действующего законодательства выписывают допущенные нару</w:t>
        <w:softHyphen/>
        <w:t>шения в отдельную ведомость, прилагаемую к акту ревизии или отчету о результатах проверки. Затем выявляется соблюдение отдельных статей Устава хозяйства в практической деятельнос</w:t>
        <w:softHyphen/>
        <w:t>ти его исполнительного органа и отдельных должностных лиц. При этом в первую очередь следует проверить периодичность созыва общего собрания учредителей (участников) исходя из тре</w:t>
        <w:softHyphen/>
        <w:t>бований Устава (обычно они проводятся не менее двух раз в год, а также в случаях, если этого требует не менее 1/3 общей численности учредителей или участников). Проверкой количе</w:t>
        <w:softHyphen/>
        <w:t>ства присутствующих учредителей (участников) определяется правомочность указанных собраний (таковыми они являются лишь при присутствии на них не менее 2/3 всех учредителей или участников). Источниками данных для такой проверки служат записи в книге протоколов, по которым можно установить, сколько раз созывалось общее собрание, количество присутст</w:t>
        <w:softHyphen/>
        <w:t>вующих на нем учредителей (участников), повестку дня, харак</w:t>
        <w:softHyphen/>
        <w:t>тер обсуждаемых вопросов, содержание решений. В анало</w:t>
        <w:softHyphen/>
        <w:t>гичном порядке устанавливаются периодичность заседания ис</w:t>
        <w:softHyphen/>
        <w:t>полнительного органа (правления, совета директоров и др.), характер обсуждаемых вопросов, существо принятых по ним решений.</w:t>
      </w:r>
    </w:p>
    <w:p>
      <w:pPr>
        <w:pStyle w:val="Normal"/>
        <w:shd w:fill="FFFFFF" w:val="clear"/>
        <w:autoSpaceDE w:val="false"/>
        <w:spacing w:lineRule="auto" w:line="360"/>
        <w:ind w:firstLine="709"/>
        <w:jc w:val="both"/>
        <w:rPr>
          <w:sz w:val="28"/>
          <w:szCs w:val="28"/>
        </w:rPr>
      </w:pPr>
      <w:r>
        <w:rPr>
          <w:color w:val="000000"/>
          <w:sz w:val="28"/>
          <w:szCs w:val="28"/>
        </w:rPr>
        <w:t>При этом в сельскохозяйственных производственных коопе</w:t>
        <w:softHyphen/>
        <w:t>ративах и коллективных хозяйствах следует проверить соблюде</w:t>
        <w:softHyphen/>
        <w:t>ние порядка членства в хозяйстве, для чего используются такие приемы контроля, как проверка заявлений о приеме в члены хозяйства и выходе из него, собеседование с отдельными лицами и взятие от них письменных объяснений, изучение записей в книге протоколов, проверка наличия трудовых книжек и т.д.</w:t>
      </w:r>
    </w:p>
    <w:p>
      <w:pPr>
        <w:pStyle w:val="Normal"/>
        <w:shd w:fill="FFFFFF" w:val="clear"/>
        <w:autoSpaceDE w:val="false"/>
        <w:spacing w:lineRule="auto" w:line="360"/>
        <w:ind w:firstLine="709"/>
        <w:jc w:val="both"/>
        <w:rPr>
          <w:sz w:val="28"/>
          <w:szCs w:val="28"/>
        </w:rPr>
      </w:pPr>
      <w:r>
        <w:rPr>
          <w:color w:val="000000"/>
          <w:sz w:val="28"/>
          <w:szCs w:val="28"/>
        </w:rPr>
        <w:t>Тщательным изучением данных бизнес-плана (производствен</w:t>
        <w:softHyphen/>
        <w:t>но-финансового плана), текущего бухгалтерского учета, статис</w:t>
        <w:softHyphen/>
        <w:t>тической и бухгалтерской отчетности, а также положения об оп</w:t>
        <w:softHyphen/>
        <w:t>лате труда, правил внутреннего трудового распорядка и иных ис</w:t>
        <w:softHyphen/>
        <w:t>точников контрольных данных выявляют соответствие таким важным статьям и нормам Устава хозяйства, как соблюдение ус</w:t>
        <w:softHyphen/>
        <w:t>тановленных систем земледелия и животноводства, эффективно</w:t>
        <w:softHyphen/>
        <w:t>сти ведения производства, организации, оплаты и дисциплины труда, распределения продукции и доходов. В ходе контроля и ревизии всех вопросов производственной и финансово-хозяйствен</w:t>
        <w:softHyphen/>
        <w:t>ной деятельности хозяйства устанавливается степень полноты со</w:t>
        <w:softHyphen/>
        <w:t>блюдения тех или иных уставных положений, что и следует также отражать в соответствующих разделах общего акта ревизии или отчета о результатах проверки.</w:t>
      </w:r>
    </w:p>
    <w:p>
      <w:pPr>
        <w:pStyle w:val="Normal"/>
        <w:shd w:fill="FFFFFF" w:val="clear"/>
        <w:autoSpaceDE w:val="false"/>
        <w:spacing w:lineRule="auto" w:line="360"/>
        <w:ind w:firstLine="709"/>
        <w:jc w:val="both"/>
        <w:rPr>
          <w:sz w:val="28"/>
          <w:szCs w:val="28"/>
        </w:rPr>
      </w:pPr>
      <w:r>
        <w:rPr>
          <w:color w:val="000000"/>
          <w:sz w:val="28"/>
          <w:szCs w:val="28"/>
        </w:rPr>
        <w:t>По обнаруженным фактам нарушений отдельных статей Ус</w:t>
        <w:softHyphen/>
        <w:t>тава хозяйства выявляют причины и конкретных виновных лиц, на основе чего контролеры вносят затем соответствующие пред</w:t>
        <w:softHyphen/>
        <w:t>ложения на рассмотрение определенного органа управления хо</w:t>
        <w:softHyphen/>
        <w:t>зяйством для устранения этих нарушений и возмещения причи</w:t>
        <w:softHyphen/>
        <w:t>ненного ущерба. Проверкой наличия и сроков действия получен</w:t>
        <w:softHyphen/>
        <w:t>ных хозяйством лицензий выявляется соблюдение действующего законодательства о лицензировании отдельных видов деятельно</w:t>
        <w:softHyphen/>
        <w:t>сти, для чего в специальной ведомости указывают виды лицензи</w:t>
        <w:softHyphen/>
        <w:t>руемой деятельности, реквизиты соответствующих лицензий и сроки их действия, а в случае отсутствия лицензий - делают необ</w:t>
        <w:softHyphen/>
        <w:t>ходимые замечания.</w:t>
      </w:r>
    </w:p>
    <w:p>
      <w:pPr>
        <w:pStyle w:val="Normal"/>
        <w:shd w:fill="FFFFFF" w:val="clear"/>
        <w:autoSpaceDE w:val="false"/>
        <w:spacing w:lineRule="auto" w:line="360"/>
        <w:ind w:firstLine="709"/>
        <w:jc w:val="both"/>
        <w:rPr>
          <w:sz w:val="28"/>
          <w:szCs w:val="28"/>
        </w:rPr>
      </w:pPr>
      <w:r>
        <w:rPr>
          <w:color w:val="000000"/>
          <w:sz w:val="28"/>
          <w:szCs w:val="28"/>
        </w:rPr>
        <w:t>В современных условиях многоукладное сельского хозяйства государственные и муниципальные унитарные предприятия при</w:t>
        <w:softHyphen/>
        <w:t>званы решать главным образом общеотраслевые задачи на ме</w:t>
        <w:softHyphen/>
        <w:t>стном, региональном и федеральном уровнях, в связи с чем пред</w:t>
        <w:softHyphen/>
        <w:t>мет, цели и условия их деятельности существенно отличаются от других сельскохозяйственных коммерческих организаций. По этому в ходе контроля и ревизии учредительных документов уни</w:t>
        <w:softHyphen/>
        <w:t>тарных предприятий наряду с общими нормами гражданского законодательства контролеры широко привлекают и специаль</w:t>
        <w:softHyphen/>
        <w:t>ные законодательно-нормативные акты, в частности, Федераль</w:t>
        <w:softHyphen/>
        <w:t>ный закон «О государственных и муниципальных унитарных предприятиях» от 14.11.02 № 161-ФЗ, постановления Правитель</w:t>
        <w:softHyphen/>
        <w:t>ства РФ «О порядке заключения контрактов и аттестации руко</w:t>
        <w:softHyphen/>
        <w:t>водителей федеральных государственных унитарных предприя</w:t>
        <w:softHyphen/>
        <w:t>тий» от 16.03.02 № 234,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w:t>
        <w:softHyphen/>
        <w:t>ятия» от 30.12.02 № 940 и «О создании, реорганизации и ликви</w:t>
        <w:softHyphen/>
        <w:t>дации федерального государственного предприятия, основанных па праве хозяйственного ведения» от 14.04.03 № 217.</w:t>
      </w:r>
    </w:p>
    <w:p>
      <w:pPr>
        <w:pStyle w:val="Normal"/>
        <w:shd w:fill="FFFFFF" w:val="clear"/>
        <w:autoSpaceDE w:val="false"/>
        <w:spacing w:lineRule="auto" w:line="360"/>
        <w:ind w:firstLine="709"/>
        <w:jc w:val="both"/>
        <w:rPr>
          <w:sz w:val="28"/>
          <w:szCs w:val="28"/>
        </w:rPr>
      </w:pPr>
      <w:r>
        <w:rPr>
          <w:color w:val="000000"/>
          <w:sz w:val="28"/>
          <w:szCs w:val="28"/>
        </w:rPr>
        <w:t>При этом необходимо обращать внимание на полноту соблю</w:t>
        <w:softHyphen/>
        <w:t>дения предоставленных действующим законодательством прав и обязанностей унитарных предприятий в осуществлении производ</w:t>
        <w:softHyphen/>
        <w:t>ственной и финансово-хозяйственной деятельности. В этих целях следует сопоставить фактическое состояние по каждому участку работы с соответствующими правовыми нормами. Нередко, на</w:t>
        <w:softHyphen/>
        <w:t>пример, ущемляются права унитарных предприятий в части раз</w:t>
        <w:softHyphen/>
        <w:t>работки и утверждения показателей их бизнес-планов (производ</w:t>
        <w:softHyphen/>
        <w:t>ственно-финансовых планов), списания и реализации объектов ос</w:t>
        <w:softHyphen/>
        <w:t>новных и оборотных средств, разработки и утверждения штатного расписания, установления доплат и надбавок к заработной плате отдельных категорий работников, утверждения проектно-сметной и иной инвестиционной документации, организации финансового хозяйства, учета и отчетности. Вместе с тем следует проверять и правомочность принимаемых ими решений, сопоставляя их с предоставленной данному предприятию компетенцией.</w:t>
      </w:r>
    </w:p>
    <w:p>
      <w:pPr>
        <w:pStyle w:val="Normal"/>
        <w:shd w:fill="FFFFFF" w:val="clear"/>
        <w:autoSpaceDE w:val="false"/>
        <w:spacing w:lineRule="auto" w:line="360"/>
        <w:ind w:firstLine="709"/>
        <w:jc w:val="both"/>
        <w:rPr>
          <w:sz w:val="28"/>
          <w:szCs w:val="28"/>
        </w:rPr>
      </w:pPr>
      <w:r>
        <w:rPr>
          <w:color w:val="000000"/>
          <w:sz w:val="28"/>
          <w:szCs w:val="28"/>
        </w:rPr>
        <w:t>При проверке правильности разработки Устава унитарного предприятия необходимо уяснять такие специфические особенности, как цели, предмет и виды деятельности, наименование испол</w:t>
        <w:softHyphen/>
        <w:t>нительного органа (руководитель, директор, генеральный директор), наименование вышестоящего органа (собственника имущества), перечень хозяйственных операций, осуществляемых по согласованию с этим органом, порядок назначения и увольнения руководителя предприятия и заключения с ним трудового договора, выделения в хозяйственное ведение или оперативное управ</w:t>
        <w:softHyphen/>
        <w:t>ление соответствующего государственного или муниципального имущества, формирования уставного фонда и иных фондов и ре</w:t>
        <w:softHyphen/>
        <w:t>зервов, распределения и использования прибыли. Во всех случа</w:t>
        <w:softHyphen/>
        <w:t>ях содержащиеся в уставе положения не должны противоречить действующему законодательству и относиться к особенностям де</w:t>
        <w:softHyphen/>
        <w:t>ятельности данного унитарного предприятия. При проверке пра</w:t>
        <w:softHyphen/>
        <w:t>вильности утверждения устава надо установить орган, утвердив</w:t>
        <w:softHyphen/>
        <w:t>ший устав, и при необходимости сверить с ним идентичность со</w:t>
        <w:softHyphen/>
        <w:t>ответствующих записей.</w:t>
      </w:r>
    </w:p>
    <w:p>
      <w:pPr>
        <w:pStyle w:val="Normal"/>
        <w:shd w:fill="FFFFFF" w:val="clear"/>
        <w:autoSpaceDE w:val="false"/>
        <w:spacing w:lineRule="auto" w:line="360"/>
        <w:ind w:firstLine="709"/>
        <w:jc w:val="both"/>
        <w:rPr>
          <w:sz w:val="28"/>
          <w:szCs w:val="28"/>
        </w:rPr>
      </w:pPr>
      <w:r>
        <w:rPr>
          <w:color w:val="000000"/>
          <w:sz w:val="28"/>
          <w:szCs w:val="28"/>
        </w:rPr>
        <w:t>Выявленные нарушения учредительных документов унитарно</w:t>
        <w:softHyphen/>
        <w:t>го предприятия предварительно систематизируются (ущемление прав, превышение компетенции, нарушение обязанностей и т.д.) и лишь затем отражаются в соответствующих разделах акта реви</w:t>
        <w:softHyphen/>
        <w:t>зии или отчета о результатах.</w:t>
      </w:r>
    </w:p>
    <w:p>
      <w:pPr>
        <w:pStyle w:val="Normal"/>
        <w:shd w:fill="FFFFFF" w:val="clear"/>
        <w:autoSpaceDE w:val="false"/>
        <w:spacing w:lineRule="auto" w:line="360"/>
        <w:ind w:firstLine="709"/>
        <w:jc w:val="both"/>
        <w:rPr>
          <w:sz w:val="28"/>
          <w:szCs w:val="28"/>
        </w:rPr>
      </w:pPr>
      <w:r>
        <w:rPr>
          <w:color w:val="000000"/>
          <w:sz w:val="28"/>
          <w:szCs w:val="28"/>
        </w:rPr>
        <w:t>В последние годы наряду с разработкой правил внутреннего трудового распорядка все большее распространение находят внут</w:t>
        <w:softHyphen/>
        <w:t>ренние регламенты хозяйствующих субъектов, представляющие собой систематизированный свод общих правил организации тру</w:t>
        <w:softHyphen/>
        <w:t>да и производства. В ходе контроля и ревизии учредительных до</w:t>
        <w:softHyphen/>
        <w:t>кументов следует подвергать контрольному изучению и эту сфе</w:t>
        <w:softHyphen/>
        <w:t>ру корпоративного нормотворчества применительно к порядку проверки правил внутреннего трудового распорядка.</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С развитием в последние годы служб внутреннего контроля и ауди</w:t>
        <w:softHyphen/>
        <w:t>та в сельскохозяйственных организациях открываются широкие возможности для значительного повышения уровня хозяйствова</w:t>
        <w:softHyphen/>
        <w:t>ния, что следует использовать и на данном участке контрольно-ревизионной деятельности. При этом особенно эффективным мо</w:t>
        <w:softHyphen/>
        <w:t>жет оказаться осуществление предварительного контроля за под</w:t>
        <w:softHyphen/>
        <w:t>готовкой и оформлением учредительных документов, имея в виду, что указанные операции носят, как правило, разовый характер и являются довольно трудоемкими, в связи с чем их последующий контроль сопряжен с дополнительными издержками. Важная роль в осуществлении предварительного контроля учредительных до</w:t>
        <w:softHyphen/>
        <w:t>кументов принадлежит таким управленческим службам, как юри</w:t>
        <w:softHyphen/>
        <w:t>дическая и учетно-финансовая, привлекаемым обычно к их непос</w:t>
        <w:softHyphen/>
        <w:t>редственной подготовке. В частности, юридическая служба при</w:t>
        <w:softHyphen/>
        <w:t>звана обеспечить соответствие формы и сущности учредительного договора и устава организации нормам гражданского законода</w:t>
        <w:softHyphen/>
        <w:t>тельства и прежде всего того федерального закона, которым ре</w:t>
        <w:softHyphen/>
        <w:t>гулируется создание и функционирование коммерческих органи</w:t>
        <w:softHyphen/>
        <w:t>заций соответствующей организационно-правовой формы, Учет</w:t>
        <w:softHyphen/>
        <w:t>но-финансовая служба (а при наличии специального финансового отдела обе эти службы) должна контролировать обоснованность расчетов по оценке стоимости вкладов учредителей в уставный капитал, определение его размера и порядка формирования, ус</w:t>
        <w:softHyphen/>
        <w:t>ловия обращения и выкупа собственных акций, их распределения по видам (на обыкновенные и привилегированные), распределе</w:t>
        <w:softHyphen/>
        <w:t>ния дивидендов, погашения непокрытого убытка и т.д.</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порядке текущего и последующего контроля указанные служ</w:t>
        <w:softHyphen/>
        <w:t>бы, и прежде всего главный бухгалтер хозяйства, должны отсле</w:t>
        <w:softHyphen/>
        <w:t>живать своевременность погашения учредителями своих обяш тельств по формированию уставного капитала, его соотношение с величиной чистых активов (не допустим их уровень ниже разме</w:t>
        <w:softHyphen/>
        <w:t>ра уставного капитала), соблюдение уставных положений, связан</w:t>
        <w:softHyphen/>
        <w:t>ных с формированием резервного капитала, использованием не</w:t>
        <w:softHyphen/>
        <w:t>распределенной прибыли, покрытием убытка, выпуском, обраще</w:t>
        <w:softHyphen/>
        <w:t>нием и аннулированием собственных акций. Все эти и другие вопросы внутреннего контроля учредительных документов сле</w:t>
        <w:softHyphen/>
        <w:t>дует предусматривать в положениях о соответствующих управ ленческих службах и должностных инструкциях их работников, что в свою очередь должно быть увязано с системой их матери</w:t>
        <w:softHyphen/>
        <w:t>ального и морального поощрения.</w:t>
      </w:r>
    </w:p>
    <w:p>
      <w:pPr>
        <w:pStyle w:val="Normal"/>
        <w:shd w:fill="FFFFFF" w:val="clear"/>
        <w:autoSpaceDE w:val="false"/>
        <w:spacing w:lineRule="auto" w:line="360"/>
        <w:ind w:firstLine="709"/>
        <w:jc w:val="both"/>
        <w:rPr>
          <w:sz w:val="28"/>
          <w:szCs w:val="28"/>
        </w:rPr>
      </w:pPr>
      <w:r>
        <w:rPr>
          <w:color w:val="000000"/>
          <w:sz w:val="28"/>
          <w:szCs w:val="28"/>
        </w:rPr>
        <w:t>На регулярной основе указанные контрольные функции дол</w:t>
        <w:softHyphen/>
        <w:t>жны осуществляться при создании специальной службы внут</w:t>
        <w:softHyphen/>
        <w:t>реннего контроля и аудита, включая и ревизионную комиссию (наблюдательный совет), выступающую контрольным органом учредителей (собственников) хозяйства. При этом может быть существенно расширен круг проверяемых вопросов прежде все</w:t>
        <w:softHyphen/>
        <w:t>го за счет систематического контроля за соблюдением регуляр</w:t>
        <w:softHyphen/>
        <w:t>ности проведения общего собрания учредителей, заседаний со</w:t>
        <w:softHyphen/>
        <w:t>вета директоров, правления и иных органов управления хозяй</w:t>
        <w:softHyphen/>
        <w:t>ством, их исключительной компетенции, установленного порядка назначения и увольнения руководящих работников, осуществле</w:t>
        <w:softHyphen/>
        <w:t>ния крупных сделок, взаимоотношений с аффилированными ли</w:t>
        <w:softHyphen/>
        <w:t>цами, утверждения бизнес-планов и годовых отчетов, согласова</w:t>
        <w:softHyphen/>
        <w:t>ния интересов бизнеса, собственников и наемных работников. Для этого по данному участку контрольно-ревизионной деятель</w:t>
        <w:softHyphen/>
        <w:t>ности рекомендуется составлять развернутую программу внут</w:t>
        <w:softHyphen/>
        <w:t>реннего контроля с указанием перечня контрольных процедур, периодичности, методов и приемов контроля, рассматривая ее в качестве внутреннего методического документа длительного (многолетнего) действия.</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hd w:fill="FFFFFF" w:val="clear"/>
        <w:spacing w:lineRule="auto" w:line="360"/>
        <w:ind w:firstLine="709"/>
        <w:jc w:val="both"/>
        <w:rPr>
          <w:sz w:val="28"/>
          <w:szCs w:val="28"/>
        </w:rPr>
      </w:pPr>
      <w:r>
        <w:rPr>
          <w:color w:val="000000"/>
          <w:sz w:val="28"/>
          <w:szCs w:val="28"/>
        </w:rPr>
        <w:t>2 Особенности ревизии списания естественной убы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чтенные на балансе организации материальные ценности могут быть утрачены вследствие естественной убыли, недостач и хищений, краж, порчи, чрезвычайных обстоятельств.</w:t>
      </w:r>
    </w:p>
    <w:p>
      <w:pPr>
        <w:pStyle w:val="Normal"/>
        <w:shd w:fill="FFFFFF" w:val="clear"/>
        <w:spacing w:lineRule="auto" w:line="360"/>
        <w:ind w:firstLine="709"/>
        <w:jc w:val="both"/>
        <w:rPr>
          <w:sz w:val="28"/>
          <w:szCs w:val="28"/>
        </w:rPr>
      </w:pPr>
      <w:r>
        <w:rPr>
          <w:color w:val="000000"/>
          <w:sz w:val="28"/>
          <w:szCs w:val="28"/>
        </w:rPr>
        <w:t>Естественная убыль вызывается изменением физико-химических свойств отдельных видов материальных ценностей. Для продовольственных товаров естественная убыль включает потери в результате усушки, распыла (мука, крупа), утечки (таяние замороженных товаров), розлива (жидкие товары), расхода веществ на дыхание (плодоовощная продукция).</w:t>
      </w:r>
    </w:p>
    <w:p>
      <w:pPr>
        <w:pStyle w:val="Normal"/>
        <w:shd w:fill="FFFFFF" w:val="clear"/>
        <w:spacing w:lineRule="auto" w:line="360"/>
        <w:ind w:firstLine="709"/>
        <w:jc w:val="both"/>
        <w:rPr>
          <w:sz w:val="28"/>
          <w:szCs w:val="28"/>
        </w:rPr>
      </w:pPr>
      <w:r>
        <w:rPr>
          <w:color w:val="000000"/>
          <w:sz w:val="28"/>
          <w:szCs w:val="28"/>
        </w:rPr>
        <w:t>Естественной убыли подвержены различные виды нефтепродуктов, этиловый спирт (испарение), а также зерно, продукты его пере работки, семена трав, корма травяные и искусственно высушенные, семена масличных культур.</w:t>
      </w:r>
    </w:p>
    <w:p>
      <w:pPr>
        <w:pStyle w:val="Normal"/>
        <w:shd w:fill="FFFFFF" w:val="clear"/>
        <w:spacing w:lineRule="auto" w:line="360"/>
        <w:ind w:firstLine="709"/>
        <w:jc w:val="both"/>
        <w:rPr>
          <w:sz w:val="28"/>
          <w:szCs w:val="28"/>
        </w:rPr>
      </w:pPr>
      <w:r>
        <w:rPr>
          <w:color w:val="000000"/>
          <w:sz w:val="28"/>
          <w:szCs w:val="28"/>
        </w:rPr>
        <w:t>Величина естественной убыли определяется по установленным нормам от массы или стоимости материальных ценностей.</w:t>
      </w:r>
    </w:p>
    <w:p>
      <w:pPr>
        <w:pStyle w:val="Normal"/>
        <w:shd w:fill="FFFFFF" w:val="clear"/>
        <w:spacing w:lineRule="auto" w:line="360"/>
        <w:ind w:firstLine="709"/>
        <w:jc w:val="both"/>
        <w:rPr>
          <w:sz w:val="28"/>
          <w:szCs w:val="28"/>
        </w:rPr>
      </w:pPr>
      <w:r>
        <w:rPr>
          <w:color w:val="000000"/>
          <w:sz w:val="28"/>
          <w:szCs w:val="28"/>
        </w:rPr>
        <w:t>Естественная убыль может списываться только по факту недостачи материальных ценностей, выявленному в результате инвентаризации. Основанием для расчета и списания естественной убыли материальных ценностей являются: инвентаризационные описи, сли</w:t>
        <w:softHyphen/>
        <w:t>чительные ведомости, расчеты естественной убыли, оформленные бухгалтерской справкой, распоряжение руководителя организации.</w:t>
      </w:r>
    </w:p>
    <w:p>
      <w:pPr>
        <w:pStyle w:val="Normal"/>
        <w:spacing w:lineRule="auto" w:line="360"/>
        <w:ind w:firstLine="709"/>
        <w:jc w:val="both"/>
        <w:rPr/>
      </w:pPr>
      <w:r>
        <w:rPr>
          <w:color w:val="000000"/>
          <w:sz w:val="28"/>
          <w:szCs w:val="28"/>
        </w:rPr>
        <w:t>('писание выявленных недостач производится по факту, но не более установленных норм естественной убыли по данному виду то</w:t>
        <w:softHyphen/>
        <w:t>варно-материальных ценностей.</w:t>
      </w:r>
    </w:p>
    <w:p>
      <w:pPr>
        <w:pStyle w:val="Normal"/>
        <w:shd w:fill="FFFFFF" w:val="clear"/>
        <w:spacing w:lineRule="auto" w:line="360"/>
        <w:ind w:firstLine="709"/>
        <w:jc w:val="both"/>
        <w:rPr>
          <w:sz w:val="28"/>
          <w:szCs w:val="28"/>
        </w:rPr>
      </w:pPr>
      <w:r>
        <w:rPr>
          <w:color w:val="000000"/>
          <w:sz w:val="28"/>
          <w:szCs w:val="28"/>
        </w:rPr>
        <w:t>В настоящее время действуют следующие нормы естественной убыли продовольственных товаров, установленные приказом МВЭС России от 19 декабря 1997 г. № 631 «О нормах естественной убыли»:</w:t>
      </w:r>
    </w:p>
    <w:p>
      <w:pPr>
        <w:pStyle w:val="Normal"/>
        <w:widowControl w:val="false"/>
        <w:numPr>
          <w:ilvl w:val="0"/>
          <w:numId w:val="2"/>
        </w:numPr>
        <w:shd w:fill="FFFFFF" w:val="clear"/>
        <w:tabs>
          <w:tab w:val="clear" w:pos="708"/>
          <w:tab w:val="left" w:pos="734" w:leader="none"/>
        </w:tabs>
        <w:autoSpaceDE w:val="false"/>
        <w:spacing w:lineRule="auto" w:line="360"/>
        <w:ind w:left="0" w:firstLine="709"/>
        <w:jc w:val="both"/>
        <w:rPr/>
      </w:pPr>
      <w:r>
        <w:rPr>
          <w:color w:val="000000"/>
          <w:sz w:val="28"/>
          <w:szCs w:val="28"/>
        </w:rPr>
        <w:t>Нормы естественной убыли продовольственных товаров в тор</w:t>
        <w:softHyphen/>
        <w:t>говле, утвержденные приказом Министерства торговли СССР от 2 ап</w:t>
        <w:softHyphen/>
        <w:t>реля 1987 г. № 88 «Об утверждении норм естественной убыли продо</w:t>
        <w:softHyphen/>
        <w:t>вольственных товаров в торговле и инструкций по их применению»;</w:t>
      </w:r>
    </w:p>
    <w:p>
      <w:pPr>
        <w:pStyle w:val="Normal"/>
        <w:numPr>
          <w:ilvl w:val="0"/>
          <w:numId w:val="2"/>
        </w:numPr>
        <w:shd w:fill="FFFFFF" w:val="clear"/>
        <w:spacing w:lineRule="auto" w:line="360"/>
        <w:ind w:left="0" w:firstLine="709"/>
        <w:jc w:val="both"/>
        <w:rPr>
          <w:sz w:val="28"/>
          <w:szCs w:val="28"/>
        </w:rPr>
      </w:pPr>
      <w:r>
        <w:rPr>
          <w:color w:val="000000"/>
          <w:sz w:val="28"/>
          <w:szCs w:val="28"/>
        </w:rPr>
        <w:t>Нормы естественной убыли свежих картофеля, овощей и плодов в розничной торговой сети, утвержденные приказом Министер</w:t>
        <w:softHyphen/>
        <w:t>ства торговли РСФСР от 22 февраля 1988г. № 45 «Об утверждении</w:t>
        <w:br/>
        <w:t>норм естественной убыли свежих картофеля, овощей и плодов в городской и сельской розничной торговой сети и Инструкции по их применению».</w:t>
      </w:r>
    </w:p>
    <w:p>
      <w:pPr>
        <w:pStyle w:val="Normal"/>
        <w:shd w:fill="FFFFFF" w:val="clear"/>
        <w:spacing w:lineRule="auto" w:line="360"/>
        <w:ind w:firstLine="709"/>
        <w:jc w:val="both"/>
        <w:rPr>
          <w:sz w:val="28"/>
          <w:szCs w:val="28"/>
        </w:rPr>
      </w:pPr>
      <w:r>
        <w:rPr>
          <w:color w:val="000000"/>
          <w:sz w:val="28"/>
          <w:szCs w:val="28"/>
        </w:rPr>
        <w:t>Данные нормы естественной убыли применяются всеми орга</w:t>
        <w:softHyphen/>
        <w:t>низациями торговли независимо от форм собственности, и при пере</w:t>
        <w:softHyphen/>
        <w:t>возке, хранении и продаже товаров они являются предельными. Спи</w:t>
        <w:softHyphen/>
        <w:t>сание товаров в пределах норм естественной убыли производят толь</w:t>
        <w:softHyphen/>
        <w:t>ко в случае выявления фактической недостачи в процессе инвентари</w:t>
        <w:softHyphen/>
        <w:t>зации или при приемке товаров. Списание товаров по установленным нормам на основании расчета естественной убыли в межинвентариза</w:t>
        <w:softHyphen/>
        <w:t>ционный период не допускается. После установления по результатам инвентаризации недостачи товаров в бухгалтерии производится рас</w:t>
        <w:softHyphen/>
        <w:t>чет товарных потерь вследствие естественной убыли. Если исчислен</w:t>
        <w:softHyphen/>
        <w:t>ная сумма естественной убыли превышает сумму недостачи, то списа</w:t>
        <w:softHyphen/>
        <w:t>нию подлежит фактическая сумма недостачи, установленная при ин</w:t>
        <w:softHyphen/>
        <w:t>вентаризации.</w:t>
      </w:r>
    </w:p>
    <w:p>
      <w:pPr>
        <w:pStyle w:val="Normal"/>
        <w:shd w:fill="FFFFFF" w:val="clear"/>
        <w:spacing w:lineRule="auto" w:line="360"/>
        <w:ind w:firstLine="709"/>
        <w:jc w:val="both"/>
        <w:rPr>
          <w:sz w:val="28"/>
          <w:szCs w:val="28"/>
        </w:rPr>
      </w:pPr>
      <w:r>
        <w:rPr>
          <w:color w:val="000000"/>
          <w:sz w:val="28"/>
          <w:szCs w:val="28"/>
        </w:rPr>
        <w:t>Нормы естественной убыли, установленные в процентах к торговому обороту, применяются розничными торговыми органи</w:t>
        <w:softHyphen/>
        <w:t>зациями в соответствии с приложением № 2 к письму Минторга РСФСР от 21 мая 1987 г. № 085 лишь к товарам, проданным за отчетный период, независимо от срока их хранения в розничной торговле.</w:t>
      </w:r>
    </w:p>
    <w:p>
      <w:pPr>
        <w:pStyle w:val="Normal"/>
        <w:shd w:fill="FFFFFF" w:val="clear"/>
        <w:spacing w:lineRule="auto" w:line="360"/>
        <w:ind w:firstLine="709"/>
        <w:jc w:val="both"/>
        <w:rPr>
          <w:sz w:val="28"/>
          <w:szCs w:val="28"/>
        </w:rPr>
      </w:pPr>
      <w:r>
        <w:rPr>
          <w:color w:val="000000"/>
          <w:sz w:val="28"/>
          <w:szCs w:val="28"/>
        </w:rPr>
        <w:t>К штучным товарам, а также товарам, поступающим в рознич</w:t>
        <w:softHyphen/>
        <w:t>ные торговые организации в фасованном виде, нормы естественной убыли не применяются.</w:t>
      </w:r>
    </w:p>
    <w:p>
      <w:pPr>
        <w:pStyle w:val="Normal"/>
        <w:shd w:fill="FFFFFF" w:val="clear"/>
        <w:spacing w:lineRule="auto" w:line="360"/>
        <w:ind w:firstLine="709"/>
        <w:jc w:val="both"/>
        <w:rPr>
          <w:sz w:val="28"/>
          <w:szCs w:val="28"/>
        </w:rPr>
      </w:pPr>
      <w:r>
        <w:rPr>
          <w:color w:val="000000"/>
          <w:sz w:val="28"/>
          <w:szCs w:val="28"/>
        </w:rPr>
        <w:t>На товары, фасуемые в магазинах, нормы естественной убыли применяются в том же размере, что и на нефасованные товары.</w:t>
      </w:r>
    </w:p>
    <w:p>
      <w:pPr>
        <w:pStyle w:val="Normal"/>
        <w:shd w:fill="FFFFFF" w:val="clear"/>
        <w:spacing w:lineRule="auto" w:line="360"/>
        <w:ind w:firstLine="709"/>
        <w:jc w:val="both"/>
        <w:rPr>
          <w:sz w:val="28"/>
          <w:szCs w:val="28"/>
        </w:rPr>
      </w:pPr>
      <w:r>
        <w:rPr>
          <w:color w:val="000000"/>
          <w:sz w:val="28"/>
          <w:szCs w:val="28"/>
        </w:rPr>
        <w:t>Нормы различаются по зонам (регионам Российской Федера</w:t>
        <w:softHyphen/>
        <w:t>ции) и группам магазинов. К первой группе относятся магазины само</w:t>
        <w:softHyphen/>
        <w:t>обслуживания, включая универсамы, а также магазины других типов с годовым товарооборотом не менее 4 млн руб. при торговой площади более 400 м</w:t>
      </w:r>
      <w:r>
        <w:rPr>
          <w:color w:val="000000"/>
          <w:sz w:val="28"/>
          <w:szCs w:val="28"/>
          <w:vertAlign w:val="superscript"/>
        </w:rPr>
        <w:t>э</w:t>
      </w:r>
      <w:r>
        <w:rPr>
          <w:color w:val="000000"/>
          <w:sz w:val="28"/>
          <w:szCs w:val="28"/>
        </w:rPr>
        <w:t>. Остальные магазины относятся ко второй группе.</w:t>
      </w:r>
    </w:p>
    <w:p>
      <w:pPr>
        <w:pStyle w:val="Normal"/>
        <w:shd w:fill="FFFFFF" w:val="clear"/>
        <w:spacing w:lineRule="auto" w:line="360"/>
        <w:ind w:firstLine="709"/>
        <w:jc w:val="both"/>
        <w:rPr>
          <w:sz w:val="28"/>
          <w:szCs w:val="28"/>
        </w:rPr>
      </w:pPr>
      <w:r>
        <w:rPr>
          <w:color w:val="000000"/>
          <w:sz w:val="28"/>
          <w:szCs w:val="28"/>
        </w:rPr>
        <w:t>В ходе инвентаризации составляется инвентаризационная опись формы № ИНВ-3, на полях которой проставляются норма и сумма естественной убыли для каждого наименования, по которому выявле</w:t>
        <w:softHyphen/>
        <w:t>на недостача и имеются нормы естественной убыли. Расчет величины естественной убыли на товары, проданные в розницу, производится в соответствии с приложением № 2 к письму Минторга РСФСР № 085 и составляется в следующем порядке.</w:t>
      </w:r>
    </w:p>
    <w:p>
      <w:pPr>
        <w:pStyle w:val="Normal"/>
        <w:shd w:fill="FFFFFF" w:val="clear"/>
        <w:spacing w:lineRule="auto" w:line="360"/>
        <w:ind w:firstLine="709"/>
        <w:jc w:val="both"/>
        <w:rPr>
          <w:sz w:val="28"/>
          <w:szCs w:val="28"/>
        </w:rPr>
      </w:pPr>
      <w:r>
        <w:rPr>
          <w:color w:val="000000"/>
          <w:sz w:val="28"/>
          <w:szCs w:val="28"/>
        </w:rPr>
        <w:t>К сумме естественной убыли на фактические остатки товаров по данным инвентаризации на начало отчетного периода добавляет</w:t>
        <w:softHyphen/>
        <w:t>ся сумма исчисленной убыли по документам на поступившие за этот же период товары и вычитается убыль, исчисленная по документам на товары, выбывшие по прочим причинам (отпущенные другим магазинам, филиалам, имеющим самостоятельный учет материальных ценностей; проданные в порядке мелкого опта социально-культурным учреждениям и другим организациям; возвращенные поставщикам; сданные на переработку; списанные по актам вследствие лома, кро</w:t>
        <w:softHyphen/>
        <w:t>шения, порчи, снижения качества, завеса и повреждения тары), атак же на фактический остаток товаров по инвентаризационной описи на конец отчетного периода.</w:t>
      </w:r>
    </w:p>
    <w:p>
      <w:pPr>
        <w:pStyle w:val="Normal"/>
        <w:shd w:fill="FFFFFF" w:val="clear"/>
        <w:spacing w:lineRule="auto" w:line="360"/>
        <w:ind w:firstLine="709"/>
        <w:jc w:val="both"/>
        <w:rPr>
          <w:sz w:val="28"/>
          <w:szCs w:val="28"/>
        </w:rPr>
      </w:pPr>
      <w:r>
        <w:rPr>
          <w:color w:val="000000"/>
          <w:sz w:val="28"/>
          <w:szCs w:val="28"/>
        </w:rPr>
        <w:t>По товарам, отправленным в другие магазины, на переработку а также возвращаемым поставщикам, применяются нормы естествен ной убыли, установленные для складов и баз розничных торговых организаций.</w:t>
      </w:r>
    </w:p>
    <w:p>
      <w:pPr>
        <w:pStyle w:val="Normal"/>
        <w:shd w:fill="FFFFFF" w:val="clear"/>
        <w:spacing w:lineRule="auto" w:line="360"/>
        <w:ind w:firstLine="709"/>
        <w:jc w:val="both"/>
        <w:rPr>
          <w:sz w:val="28"/>
          <w:szCs w:val="28"/>
        </w:rPr>
      </w:pPr>
      <w:r>
        <w:rPr>
          <w:bCs/>
          <w:color w:val="000000"/>
          <w:sz w:val="28"/>
          <w:szCs w:val="28"/>
        </w:rPr>
        <w:t xml:space="preserve">Нормы естественной убыли, установленные по срокам </w:t>
      </w:r>
      <w:r>
        <w:rPr>
          <w:color w:val="000000"/>
          <w:sz w:val="28"/>
          <w:szCs w:val="28"/>
        </w:rPr>
        <w:t>хра</w:t>
      </w:r>
      <w:r>
        <w:rPr>
          <w:bCs/>
          <w:color w:val="000000"/>
          <w:sz w:val="28"/>
          <w:szCs w:val="28"/>
        </w:rPr>
        <w:t xml:space="preserve">нения, </w:t>
      </w:r>
      <w:r>
        <w:rPr>
          <w:color w:val="000000"/>
          <w:sz w:val="28"/>
          <w:szCs w:val="28"/>
        </w:rPr>
        <w:t>применяются организациями оптовой торговли в соответствии с приложением № 3 к письму Минторга РСФСР № 085.</w:t>
      </w:r>
    </w:p>
    <w:p>
      <w:pPr>
        <w:pStyle w:val="Normal"/>
        <w:shd w:fill="FFFFFF" w:val="clear"/>
        <w:spacing w:lineRule="auto" w:line="360"/>
        <w:ind w:firstLine="709"/>
        <w:jc w:val="both"/>
        <w:rPr>
          <w:sz w:val="28"/>
          <w:szCs w:val="28"/>
        </w:rPr>
      </w:pPr>
      <w:r>
        <w:rPr>
          <w:color w:val="000000"/>
          <w:sz w:val="28"/>
          <w:szCs w:val="28"/>
        </w:rPr>
        <w:t xml:space="preserve">Эти нормы установлены на отпускаемые но фактической </w:t>
      </w:r>
      <w:r>
        <w:rPr>
          <w:bCs/>
          <w:color w:val="000000"/>
          <w:sz w:val="28"/>
          <w:szCs w:val="28"/>
        </w:rPr>
        <w:t xml:space="preserve">массе </w:t>
      </w:r>
      <w:r>
        <w:rPr>
          <w:color w:val="000000"/>
          <w:sz w:val="28"/>
          <w:szCs w:val="28"/>
        </w:rPr>
        <w:t>стандартные товары для возмещения потерь товаров вследствие усуш</w:t>
        <w:softHyphen/>
        <w:t>ки и выветривания, распыла, утечки (просачивания) и розлива при перекачке и отпуске жидких товаров. Списание естественной убыли товаров может производиться только после их инвентаризации на основе расчета, утвержденного руководителем организации.</w:t>
      </w:r>
    </w:p>
    <w:p>
      <w:pPr>
        <w:pStyle w:val="Normal"/>
        <w:shd w:fill="FFFFFF" w:val="clear"/>
        <w:spacing w:lineRule="auto" w:line="360"/>
        <w:ind w:firstLine="709"/>
        <w:jc w:val="both"/>
        <w:rPr>
          <w:sz w:val="28"/>
          <w:szCs w:val="28"/>
        </w:rPr>
      </w:pPr>
      <w:r>
        <w:rPr>
          <w:color w:val="000000"/>
          <w:sz w:val="28"/>
          <w:szCs w:val="28"/>
        </w:rPr>
        <w:t>Размер естественной убыли определяется по каждому товару в от дельности в соответствии с фактическим сроком хранения. Начисле</w:t>
        <w:softHyphen/>
        <w:t xml:space="preserve">ние естественной убыли должно производиться из расчета суточной нормы путем суммирования начисленного количества убыли за </w:t>
      </w:r>
      <w:r>
        <w:rPr>
          <w:bCs/>
          <w:color w:val="000000"/>
          <w:sz w:val="28"/>
          <w:szCs w:val="28"/>
        </w:rPr>
        <w:t>каж</w:t>
      </w:r>
      <w:r>
        <w:rPr>
          <w:color w:val="000000"/>
          <w:sz w:val="28"/>
          <w:szCs w:val="28"/>
        </w:rPr>
        <w:t>дые последующие сутки. Данный расчет производится при наличии порционного учета товаров по фактическим срокам их хранения на складах исходя из начальной даты поступления каждого товара, даты реализации и даты инвентаризации на основании приложения № 1 к письму Минторга РСФСР № 085.</w:t>
      </w:r>
    </w:p>
    <w:p>
      <w:pPr>
        <w:pStyle w:val="Normal"/>
        <w:shd w:fill="FFFFFF" w:val="clear"/>
        <w:spacing w:lineRule="auto" w:line="360"/>
        <w:ind w:firstLine="709"/>
        <w:jc w:val="both"/>
        <w:rPr>
          <w:sz w:val="28"/>
          <w:szCs w:val="28"/>
        </w:rPr>
      </w:pPr>
      <w:r>
        <w:rPr>
          <w:color w:val="000000"/>
          <w:sz w:val="28"/>
          <w:szCs w:val="28"/>
        </w:rPr>
        <w:t>Рассмотрим вариант подобного расчета.</w:t>
      </w:r>
    </w:p>
    <w:p>
      <w:pPr>
        <w:pStyle w:val="Normal"/>
        <w:shd w:fill="FFFFFF" w:val="clear"/>
        <w:spacing w:lineRule="auto" w:line="360"/>
        <w:ind w:firstLine="709"/>
        <w:jc w:val="both"/>
        <w:rPr>
          <w:sz w:val="28"/>
          <w:szCs w:val="28"/>
        </w:rPr>
      </w:pPr>
      <w:r>
        <w:rPr>
          <w:color w:val="000000"/>
          <w:sz w:val="28"/>
          <w:szCs w:val="28"/>
        </w:rPr>
        <w:t>На отдельные виды товаров (например, бакалейные товары, масло растительное и др.) установлены предельные сроки хранения. При хранении таких товаров свыше предусмотренного предельного срока дальнейшее начисление естественной убыли не производится. При отсутствии порционного учета товаров устанавливается средний срок хранения товаров на складе, который исчисляется путем деления среднесуточного остатка товара за инвентаризационный период на однодневный оборот этого товара. Средний срок хранения исчисляется в полных днях оборота. Если при делении получается дробное число, оно округляется до целого, при этом доли до 0,5 от</w:t>
        <w:softHyphen/>
        <w:t>брасываются, а от 0,5 и более округляются до единицы.</w:t>
      </w:r>
    </w:p>
    <w:p>
      <w:pPr>
        <w:pStyle w:val="Normal"/>
        <w:shd w:fill="FFFFFF" w:val="clear"/>
        <w:spacing w:lineRule="auto" w:line="360"/>
        <w:ind w:firstLine="709"/>
        <w:jc w:val="both"/>
        <w:rPr>
          <w:sz w:val="28"/>
          <w:szCs w:val="28"/>
        </w:rPr>
      </w:pPr>
      <w:r>
        <w:rPr>
          <w:color w:val="000000"/>
          <w:sz w:val="28"/>
          <w:szCs w:val="28"/>
        </w:rPr>
        <w:t>Для определения среднесуточного остатка товаров необходимо суммировать остатки товаров на</w:t>
      </w:r>
      <w:r>
        <w:rPr>
          <w:i/>
          <w:iCs/>
          <w:color w:val="000000"/>
          <w:sz w:val="28"/>
          <w:szCs w:val="28"/>
        </w:rPr>
        <w:t xml:space="preserve"> </w:t>
      </w:r>
      <w:r>
        <w:rPr>
          <w:color w:val="000000"/>
          <w:sz w:val="28"/>
          <w:szCs w:val="28"/>
        </w:rPr>
        <w:t>каждый день хранения в инвентари</w:t>
        <w:softHyphen/>
        <w:t>зационном периоде и разделить их на количество дней в инвентари</w:t>
        <w:softHyphen/>
        <w:t>зационном периоде. Однодневный оборот определяется путем деле</w:t>
        <w:softHyphen/>
        <w:t>ния количества реализованного за инвентаризационный период то</w:t>
        <w:softHyphen/>
        <w:t>вара на количество дней в этом периоде.</w:t>
      </w:r>
    </w:p>
    <w:p>
      <w:pPr>
        <w:pStyle w:val="Normal"/>
        <w:shd w:fill="FFFFFF" w:val="clear"/>
        <w:spacing w:lineRule="auto" w:line="360"/>
        <w:ind w:firstLine="709"/>
        <w:jc w:val="both"/>
        <w:rPr>
          <w:color w:val="000000"/>
          <w:sz w:val="28"/>
          <w:szCs w:val="28"/>
        </w:rPr>
      </w:pPr>
      <w:r>
        <w:rPr>
          <w:color w:val="000000"/>
          <w:sz w:val="28"/>
          <w:szCs w:val="28"/>
        </w:rPr>
        <w:t xml:space="preserve">Рассмотрим пример расчета среднего срока хранения. </w:t>
      </w:r>
    </w:p>
    <w:p>
      <w:pPr>
        <w:pStyle w:val="Normal"/>
        <w:shd w:fill="FFFFFF" w:val="clear"/>
        <w:spacing w:lineRule="auto" w:line="360"/>
        <w:ind w:firstLine="709"/>
        <w:jc w:val="both"/>
        <w:rPr>
          <w:sz w:val="28"/>
          <w:szCs w:val="28"/>
        </w:rPr>
      </w:pPr>
      <w:r>
        <w:rPr>
          <w:color w:val="000000"/>
          <w:sz w:val="28"/>
          <w:szCs w:val="28"/>
        </w:rPr>
        <w:t>Если расчетный период хранения товара на складе превысил инвентаризационный период (в случае накопления товаров на складе при незначительной их реализации), необходимо применять нормы за срок храпения, не превышающий продолжительность инвентари</w:t>
        <w:softHyphen/>
        <w:t>зационного периода.</w:t>
      </w:r>
    </w:p>
    <w:p>
      <w:pPr>
        <w:pStyle w:val="Normal"/>
        <w:shd w:fill="FFFFFF" w:val="clear"/>
        <w:spacing w:lineRule="auto" w:line="360"/>
        <w:ind w:firstLine="709"/>
        <w:jc w:val="both"/>
        <w:rPr>
          <w:sz w:val="28"/>
          <w:szCs w:val="28"/>
        </w:rPr>
      </w:pPr>
      <w:r>
        <w:rPr>
          <w:bCs/>
          <w:color w:val="000000"/>
          <w:sz w:val="28"/>
          <w:szCs w:val="28"/>
        </w:rPr>
        <w:t xml:space="preserve">Нормы естественной убыли при транспортировке </w:t>
      </w:r>
      <w:r>
        <w:rPr>
          <w:color w:val="000000"/>
          <w:sz w:val="28"/>
          <w:szCs w:val="28"/>
        </w:rPr>
        <w:t>применя</w:t>
        <w:softHyphen/>
        <w:t>ются всеми организациями торговли и общественного питания неза</w:t>
        <w:softHyphen/>
        <w:t>висимо от форм собственности в соответствии с приложением № 10 к письму Минторга РСФСР № 085 в условиях транспортировки това</w:t>
        <w:softHyphen/>
        <w:t>ров автомобильным и гужевым транспортом в городах и сельской местност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4260850</wp:posOffset>
                </wp:positionH>
                <wp:positionV relativeFrom="paragraph">
                  <wp:posOffset>82550</wp:posOffset>
                </wp:positionV>
                <wp:extent cx="0" cy="95885"/>
                <wp:effectExtent l="2540" t="0" r="2540" b="0"/>
                <wp:wrapNone/>
                <wp:docPr id="1" name=""/>
                <a:graphic xmlns:a="http://schemas.openxmlformats.org/drawingml/2006/main">
                  <a:graphicData uri="http://schemas.microsoft.com/office/word/2010/wordprocessingShape">
                    <wps:wsp>
                      <wps:cNvSpPr/>
                      <wps:spPr>
                        <a:xfrm>
                          <a:off x="0" y="0"/>
                          <a:ext cx="0" cy="9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5.5pt,6.5pt" to="335.5pt,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495790</wp:posOffset>
                </wp:positionH>
                <wp:positionV relativeFrom="paragraph">
                  <wp:posOffset>5696585</wp:posOffset>
                </wp:positionV>
                <wp:extent cx="0" cy="735965"/>
                <wp:effectExtent l="9525" t="0" r="9525" b="0"/>
                <wp:wrapNone/>
                <wp:docPr id="2" name=""/>
                <a:graphic xmlns:a="http://schemas.openxmlformats.org/drawingml/2006/main">
                  <a:graphicData uri="http://schemas.microsoft.com/office/word/2010/wordprocessingShape">
                    <wps:wsp>
                      <wps:cNvSpPr/>
                      <wps:spPr>
                        <a:xfrm>
                          <a:off x="0" y="0"/>
                          <a:ext cx="0" cy="73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7.7pt,448.55pt" to="747.7pt,506.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368155</wp:posOffset>
                </wp:positionH>
                <wp:positionV relativeFrom="paragraph">
                  <wp:posOffset>6172200</wp:posOffset>
                </wp:positionV>
                <wp:extent cx="0" cy="685800"/>
                <wp:effectExtent l="4445"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65pt,486pt" to="737.65pt,539.9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Нормы естественной убыли установлены на стандартные това</w:t>
        <w:softHyphen/>
        <w:t>ры в процентах к массе-нетто для возмещения потерь, образующихся вследствие усушки, раструски, распыла, раскрошки и утечки товаров. Нормы применяются в том случае, когда при приемке обнаружена фактическая недостача товара согласно данным в сопроводительных документах. В этом случае составляется акт о расхождении при при</w:t>
        <w:softHyphen/>
        <w:t>емке количества и качества товарно-материальных ценностей по фор</w:t>
        <w:softHyphen/>
        <w:t>ме № ТОРГ-2.</w:t>
      </w:r>
    </w:p>
    <w:p>
      <w:pPr>
        <w:pStyle w:val="Normal"/>
        <w:shd w:fill="FFFFFF" w:val="clear"/>
        <w:spacing w:lineRule="auto" w:line="360"/>
        <w:ind w:firstLine="709"/>
        <w:jc w:val="both"/>
        <w:rPr>
          <w:sz w:val="28"/>
          <w:szCs w:val="28"/>
        </w:rPr>
      </w:pPr>
      <w:r>
        <w:rPr>
          <w:color w:val="000000"/>
          <w:sz w:val="28"/>
          <w:szCs w:val="28"/>
        </w:rPr>
        <w:t>Порядок применения данных норм определен приложением № 11 к письму Минторга РСФСР № 085. Нормы зависят от периода года (теплый или холодный), а также расстояния транспортировки.</w:t>
      </w:r>
    </w:p>
    <w:p>
      <w:pPr>
        <w:pStyle w:val="Normal"/>
        <w:shd w:fill="FFFFFF" w:val="clear"/>
        <w:spacing w:lineRule="auto" w:line="360"/>
        <w:ind w:firstLine="709"/>
        <w:jc w:val="both"/>
        <w:rPr>
          <w:sz w:val="28"/>
          <w:szCs w:val="28"/>
        </w:rPr>
      </w:pPr>
      <w:r>
        <w:rPr>
          <w:color w:val="000000"/>
          <w:sz w:val="28"/>
          <w:szCs w:val="28"/>
        </w:rPr>
        <w:t>Для расчета величины естественной )-были при выявлении не</w:t>
        <w:softHyphen/>
        <w:t>достачи товара в момент приемки масса-нетто товара, указанного в со</w:t>
        <w:softHyphen/>
        <w:t>проводительных документах, умножается на установленную норму.</w:t>
      </w:r>
    </w:p>
    <w:p>
      <w:pPr>
        <w:pStyle w:val="Normal"/>
        <w:shd w:fill="FFFFFF" w:val="clear"/>
        <w:spacing w:lineRule="auto" w:line="360"/>
        <w:ind w:firstLine="709"/>
        <w:jc w:val="both"/>
        <w:rPr>
          <w:sz w:val="28"/>
          <w:szCs w:val="28"/>
        </w:rPr>
      </w:pPr>
      <w:r>
        <w:rPr>
          <w:color w:val="000000"/>
          <w:sz w:val="28"/>
          <w:szCs w:val="28"/>
        </w:rPr>
        <w:t>Нормы естественной убыли от боя стеклянной тары при транспортировке и хранении товаров применяются всеми органи</w:t>
        <w:softHyphen/>
        <w:t xml:space="preserve">зациями торговли и общественного питания независимо от форм собственности в соответствии с приложениями № 12 и № 13 к письму Минторга РСФСР </w:t>
      </w:r>
      <w:r>
        <w:rPr>
          <w:i/>
          <w:iCs/>
          <w:color w:val="000000"/>
          <w:sz w:val="28"/>
          <w:szCs w:val="28"/>
        </w:rPr>
        <w:t xml:space="preserve">№ </w:t>
      </w:r>
      <w:r>
        <w:rPr>
          <w:color w:val="000000"/>
          <w:sz w:val="28"/>
          <w:szCs w:val="28"/>
        </w:rPr>
        <w:t>085 в тех случаях, когда при проверке фактиче</w:t>
        <w:softHyphen/>
        <w:t>ского наличия товаров в стеклянной таре выявлена их недостача по отношению к учетным остаткам за счет боя тары.</w:t>
      </w:r>
    </w:p>
    <w:p>
      <w:pPr>
        <w:pStyle w:val="Normal"/>
        <w:shd w:fill="FFFFFF" w:val="clear"/>
        <w:spacing w:lineRule="auto" w:line="360"/>
        <w:ind w:firstLine="709"/>
        <w:jc w:val="both"/>
        <w:rPr/>
      </w:pPr>
      <w:r>
        <w:rPr>
          <w:color w:val="000000"/>
          <w:sz w:val="28"/>
          <w:szCs w:val="28"/>
        </w:rPr>
        <w:t>Нормы потерь на товары в стеклянной таре установлены на воз</w:t>
        <w:softHyphen/>
        <w:t>мещение возможного боя при приеме, рассортировке, хранении, от</w:t>
        <w:softHyphen/>
        <w:t>пуске, а также транспортировке автомобильным и гужевым транспор</w:t>
        <w:softHyphen/>
        <w:t>том. Определение предельного размера потерь от боя стеклянной тары производится в соответствии с приложением № 15 к письму Минтор</w:t>
        <w:softHyphen/>
        <w:t>га РСФСР № 085. Естественная убыль по товарам в стеклянной таре рассчитывается независимо от сроков хранения ценностей за прове</w:t>
        <w:softHyphen/>
        <w:t>ряемый период: в организациях розничной торговли и общественно</w:t>
        <w:softHyphen/>
        <w:t>го питания — по каждому виду тары с оборота по продаже товаров в стеклянной таре; в организациях оптовой торговли — по каждому виду тары от полученного и отпущенного количества товаров в стеклян</w:t>
        <w:softHyphen/>
        <w:t>ной таре, деленного на два (по каждому наименованию товара). Когда потери от боя стеклянной тары по установленным нормам составляют менее единицы (бутылки, банки и т.п.), доли до 0,5 единицы продук</w:t>
        <w:softHyphen/>
        <w:t>ции отбрасываются, а от 0,5 и выше — округляются до единицы. Применение данных норм возможно только после инвентариза</w:t>
        <w:softHyphen/>
        <w:t>ции ценностей. При недостаче товаров, образовавшейся за счет боя тары, составляется акт о порче, бое, ломе товарно-материальных цен</w:t>
        <w:softHyphen/>
        <w:t>ностей по форме № ТОРГ-15, на основании которого производится расчет.</w:t>
      </w:r>
    </w:p>
    <w:p>
      <w:pPr>
        <w:pStyle w:val="Normal"/>
        <w:shd w:fill="FFFFFF" w:val="clear"/>
        <w:spacing w:lineRule="auto" w:line="360"/>
        <w:ind w:firstLine="709"/>
        <w:jc w:val="both"/>
        <w:rPr>
          <w:sz w:val="28"/>
          <w:szCs w:val="28"/>
        </w:rPr>
      </w:pPr>
      <w:r>
        <w:rPr>
          <w:color w:val="000000"/>
          <w:sz w:val="28"/>
          <w:szCs w:val="28"/>
        </w:rPr>
        <w:t>Списание недостачи с материально ответственных лиц произ</w:t>
        <w:softHyphen/>
        <w:t>водится по фактическим данным на основе расчета, составленного бухгалтерией и утвержденного руководителем организации, но не выше предельных норм, и осуществляется по тем ценам, по которым товары были оприходованы. Отнесение убытков на издержки обра</w:t>
        <w:softHyphen/>
        <w:t>щения производится по покупным ценам. В бухгалтерском учете списа</w:t>
        <w:softHyphen/>
        <w:t>ние выявленных убытков оформляется следующими записями.</w:t>
      </w:r>
    </w:p>
    <w:p>
      <w:pPr>
        <w:pStyle w:val="Normal"/>
        <w:shd w:fill="FFFFFF" w:val="clear"/>
        <w:spacing w:lineRule="auto" w:line="360"/>
        <w:ind w:firstLine="709"/>
        <w:jc w:val="both"/>
        <w:rPr>
          <w:sz w:val="28"/>
          <w:szCs w:val="28"/>
        </w:rPr>
      </w:pPr>
      <w:r>
        <w:rPr>
          <w:color w:val="000000"/>
          <w:sz w:val="28"/>
          <w:szCs w:val="28"/>
        </w:rPr>
        <w:t>При учете товаров по продажным ценам: Д 94 — К 41 — на продажную стоимость недостающих товаров (по выявленному факту); Д 94 — К 42 — на сумму торговой наценки, относящейся к списы</w:t>
        <w:softHyphen/>
        <w:t>ваемым товарам (методом «красное сторно»). Д 44 — К 94 — потери от недостачи товаров в пределах норм естественной убыли.</w:t>
      </w:r>
    </w:p>
    <w:p>
      <w:pPr>
        <w:pStyle w:val="Normal"/>
        <w:shd w:fill="FFFFFF" w:val="clear"/>
        <w:spacing w:lineRule="auto" w:line="360"/>
        <w:ind w:firstLine="709"/>
        <w:jc w:val="both"/>
        <w:rPr>
          <w:sz w:val="28"/>
          <w:szCs w:val="28"/>
        </w:rPr>
      </w:pPr>
      <w:r>
        <w:rPr>
          <w:color w:val="000000"/>
          <w:sz w:val="28"/>
          <w:szCs w:val="28"/>
        </w:rPr>
        <w:t>При учете товаров по покупным ценам: Д94 — К41— на продажную стоимость недостающих товаров (по выявленному факту); Д 44 — К 94 — потери от недостачи товаров в пределах норм естественной убыли.</w:t>
      </w:r>
      <w:r>
        <w:br w:type="page"/>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1. Белов, Н.Г</w:t>
      </w:r>
      <w:r>
        <w:rPr>
          <w:b/>
          <w:color w:val="000000"/>
          <w:sz w:val="28"/>
          <w:szCs w:val="28"/>
        </w:rPr>
        <w:t xml:space="preserve">.  </w:t>
      </w:r>
      <w:r>
        <w:rPr>
          <w:color w:val="000000"/>
          <w:sz w:val="28"/>
          <w:szCs w:val="28"/>
        </w:rPr>
        <w:t xml:space="preserve">Контроль и ревизия в сельском хозяйстве </w:t>
      </w:r>
      <w:r>
        <w:rPr>
          <w:sz w:val="28"/>
          <w:szCs w:val="28"/>
        </w:rPr>
        <w:t xml:space="preserve">  / Н.Г.Белов. – М.: Финансы и статистика, 2005. – 392 с.</w:t>
      </w:r>
    </w:p>
    <w:p>
      <w:pPr>
        <w:pStyle w:val="Normal"/>
        <w:spacing w:lineRule="auto" w:line="360"/>
        <w:jc w:val="both"/>
        <w:rPr>
          <w:sz w:val="28"/>
          <w:szCs w:val="28"/>
        </w:rPr>
      </w:pPr>
      <w:r>
        <w:rPr>
          <w:sz w:val="28"/>
          <w:szCs w:val="28"/>
        </w:rPr>
        <w:t>2. Маренков, Н.Л. Ревизия и контроль в коммерческих организациях   / Н.Л.Маренков. – Москва: Финансово-экономический институт. Ростов-на-Дону: Изд-во «Феникс», 2004. – 416 с.</w:t>
      </w:r>
    </w:p>
    <w:p>
      <w:pPr>
        <w:pStyle w:val="Normal"/>
        <w:spacing w:lineRule="auto" w:line="360"/>
        <w:jc w:val="both"/>
        <w:rPr/>
      </w:pPr>
      <w:r>
        <w:rPr>
          <w:sz w:val="28"/>
          <w:szCs w:val="28"/>
        </w:rPr>
        <w:t>3. Мельник, М.В</w:t>
      </w:r>
      <w:r>
        <w:rPr>
          <w:b/>
          <w:sz w:val="28"/>
          <w:szCs w:val="28"/>
        </w:rPr>
        <w:t>.</w:t>
      </w:r>
      <w:r>
        <w:rPr>
          <w:sz w:val="28"/>
          <w:szCs w:val="28"/>
        </w:rPr>
        <w:t xml:space="preserve"> Ревизия и контроль   / М.В.Мельник. – М.: ИД ФБК – ПРЕСС, 2005. – 520 с.</w:t>
      </w:r>
    </w:p>
    <w:p>
      <w:pPr>
        <w:pStyle w:val="Normal"/>
        <w:spacing w:lineRule="auto" w:line="360"/>
        <w:jc w:val="both"/>
        <w:rPr/>
      </w:pPr>
      <w:r>
        <w:rPr>
          <w:sz w:val="28"/>
          <w:szCs w:val="28"/>
        </w:rPr>
        <w:t>4. Овсийчук, М.Ф</w:t>
      </w:r>
      <w:r>
        <w:rPr>
          <w:b/>
          <w:sz w:val="28"/>
          <w:szCs w:val="28"/>
        </w:rPr>
        <w:t>.</w:t>
      </w:r>
      <w:r>
        <w:rPr>
          <w:sz w:val="28"/>
          <w:szCs w:val="28"/>
        </w:rPr>
        <w:t xml:space="preserve"> Контроль и ревизия   / М.Ф.Овсийчук. – М.: КНОРУС, 2005 – 224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rPr>
          <w:color w:val="000000"/>
          <w:sz w:val="28"/>
          <w:szCs w:val="28"/>
        </w:rPr>
      </w:pPr>
      <w:r>
        <w:rPr>
          <w:color w:val="000000"/>
          <w:sz w:val="28"/>
          <w:szCs w:val="28"/>
        </w:rPr>
      </w:r>
    </w:p>
    <w:tbl>
      <w:tblPr>
        <w:tblW w:w="14688" w:type="dxa"/>
        <w:jc w:val="left"/>
        <w:tblInd w:w="-113" w:type="dxa"/>
        <w:tblLayout w:type="fixed"/>
        <w:tblCellMar>
          <w:top w:w="0" w:type="dxa"/>
          <w:left w:w="108" w:type="dxa"/>
          <w:bottom w:w="0" w:type="dxa"/>
          <w:right w:w="108" w:type="dxa"/>
        </w:tblCellMar>
      </w:tblPr>
      <w:tblGrid>
        <w:gridCol w:w="486"/>
        <w:gridCol w:w="3293"/>
        <w:gridCol w:w="6409"/>
        <w:gridCol w:w="4500"/>
      </w:tblGrid>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  </w:t>
            </w:r>
          </w:p>
          <w:p>
            <w:pPr>
              <w:pStyle w:val="Normal"/>
              <w:spacing w:lineRule="auto" w:line="360"/>
              <w:ind w:firstLine="709"/>
              <w:jc w:val="both"/>
              <w:rPr>
                <w:color w:val="000000"/>
                <w:sz w:val="20"/>
                <w:szCs w:val="20"/>
              </w:rPr>
            </w:pPr>
            <w:r>
              <w:rPr>
                <w:color w:val="000000"/>
                <w:sz w:val="20"/>
                <w:szCs w:val="20"/>
              </w:rPr>
              <w:t>п/п</w:t>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дел программы и </w:t>
            </w:r>
          </w:p>
          <w:p>
            <w:pPr>
              <w:pStyle w:val="Normal"/>
              <w:rPr/>
            </w:pPr>
            <w:r>
              <w:rPr>
                <w:color w:val="000000"/>
                <w:sz w:val="20"/>
                <w:szCs w:val="20"/>
              </w:rPr>
              <w:t>контрольной процедуры</w:t>
            </w:r>
          </w:p>
        </w:tc>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точники</w:t>
            </w:r>
          </w:p>
          <w:p>
            <w:pPr>
              <w:pStyle w:val="Normal"/>
              <w:rPr>
                <w:color w:val="000000"/>
                <w:sz w:val="20"/>
                <w:szCs w:val="20"/>
              </w:rPr>
            </w:pPr>
            <w:r>
              <w:rPr>
                <w:color w:val="000000"/>
                <w:sz w:val="20"/>
                <w:szCs w:val="20"/>
              </w:rPr>
              <w:t xml:space="preserve"> </w:t>
            </w:r>
            <w:r>
              <w:rPr>
                <w:color w:val="000000"/>
                <w:sz w:val="20"/>
                <w:szCs w:val="20"/>
              </w:rPr>
              <w:t>информа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ы и способы</w:t>
            </w:r>
          </w:p>
          <w:p>
            <w:pPr>
              <w:pStyle w:val="Normal"/>
              <w:rPr>
                <w:color w:val="000000"/>
                <w:sz w:val="20"/>
                <w:szCs w:val="20"/>
              </w:rPr>
            </w:pPr>
            <w:r>
              <w:rPr>
                <w:color w:val="000000"/>
                <w:sz w:val="20"/>
                <w:szCs w:val="20"/>
              </w:rPr>
              <w:t xml:space="preserve"> </w:t>
            </w:r>
            <w:r>
              <w:rPr>
                <w:color w:val="000000"/>
                <w:sz w:val="20"/>
                <w:szCs w:val="20"/>
              </w:rPr>
              <w:t>контро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визия обоснованности планирования трудовых ресурсов и фонда оплаты труда</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лановые (нормативные) расчеты использования трудовых ресурсов и фонда оплаты труда, данные аналитического и синтетического учета по счету 70 «Расчеты с персоналом по оплате труда», форма №5-АПК «Численность и заработная плата работников организации», годовой бухгалтерской отчетности и форма №1-т «Сведения о численности и заработной плате работников по видам деятельности статистической отчет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Анализ фактического использования трудовых ресурсов, формирование и использование фонда оплаты труда, выявление обоснованности плановых (нормативных) расчетов указанных показате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визия соблюдения действующего порядка организации, нормирования и охраны труда</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Штатное расписание положения об управленческих службах и внутрихозяйственных подразделениях, должностные инструкции, сборники норм выработки и иные локальные нормативные акты по труду, результаты фактического наблюдения организации нормирование и охраны тру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нтрольное изучение документов и их встречная сверка, сопоставление положений локальных нормативных актов по труду с соответствующими нормами действующего трудового законодательства, контрольные осмотры отдельных рабочих мест, опросы должностных лиц организации</w:t>
            </w:r>
          </w:p>
        </w:tc>
      </w:tr>
    </w:tbl>
    <w:p>
      <w:pPr>
        <w:pStyle w:val="Normal"/>
        <w:spacing w:lineRule="auto" w:line="360"/>
        <w:ind w:firstLine="709"/>
        <w:jc w:val="both"/>
        <w:rPr>
          <w:sz w:val="28"/>
          <w:szCs w:val="28"/>
        </w:rPr>
      </w:pPr>
      <w:r>
        <w:br w:type="page"/>
      </w:r>
      <w:r>
        <w:rPr>
          <w:sz w:val="28"/>
          <w:szCs w:val="28"/>
        </w:rPr>
      </w:r>
    </w:p>
    <w:tbl>
      <w:tblPr>
        <w:tblW w:w="14688" w:type="dxa"/>
        <w:jc w:val="left"/>
        <w:tblInd w:w="-113" w:type="dxa"/>
        <w:tblLayout w:type="fixed"/>
        <w:tblCellMar>
          <w:top w:w="0" w:type="dxa"/>
          <w:left w:w="108" w:type="dxa"/>
          <w:bottom w:w="0" w:type="dxa"/>
          <w:right w:w="108" w:type="dxa"/>
        </w:tblCellMar>
      </w:tblPr>
      <w:tblGrid>
        <w:gridCol w:w="316"/>
        <w:gridCol w:w="3463"/>
        <w:gridCol w:w="6409"/>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zCs w:val="20"/>
              </w:rPr>
            </w:pPr>
            <w:r>
              <w:rPr>
                <w:color w:val="000000"/>
                <w:sz w:val="20"/>
                <w:szCs w:val="20"/>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zCs w:val="20"/>
              </w:rPr>
            </w:pPr>
            <w:r>
              <w:rPr>
                <w:color w:val="000000"/>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zCs w:val="20"/>
              </w:rPr>
            </w:pPr>
            <w:r>
              <w:rPr>
                <w:color w:val="000000"/>
                <w:sz w:val="20"/>
                <w:szCs w:val="20"/>
              </w:rPr>
              <w:t>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0"/>
                <w:szCs w:val="20"/>
              </w:rPr>
              <w:t>Ревизия соблюдения положения об оплате труда</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0"/>
                <w:szCs w:val="20"/>
              </w:rPr>
              <w:t>Штатное расписание, положения об оплате труда, трудовые контракты, расчетно-платежные ведомости, первичные документы по учету труда и выполненных работ, данные аналитического и синтетического учета по счету 70 «Расчеты с персоналом по оплате труда», результаты фактического наблюдения за соблюдением положения об оплате тру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0"/>
                <w:szCs w:val="20"/>
              </w:rPr>
              <w:t>Контрольное изучение документов и их встречная сверка, прослеживание учетных записей сопоставление фактических выплат по труду с положением об оплате труда, контрольные обмеры отдельных рабо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0"/>
                <w:szCs w:val="20"/>
              </w:rPr>
              <w:t>Ревизия правильности расчетов по оплате труда</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zCs w:val="20"/>
              </w:rPr>
            </w:pPr>
            <w:r>
              <w:rPr>
                <w:color w:val="000000"/>
                <w:sz w:val="20"/>
                <w:szCs w:val="20"/>
              </w:rPr>
              <w:t>То ж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0"/>
                <w:szCs w:val="20"/>
              </w:rPr>
            </w:pPr>
            <w:r>
              <w:rPr>
                <w:color w:val="000000"/>
                <w:sz w:val="20"/>
                <w:szCs w:val="20"/>
              </w:rPr>
              <w:t xml:space="preserve">То же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0"/>
                <w:szCs w:val="20"/>
              </w:rPr>
              <w:t>Оформление результатов проведенной ревизии</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0"/>
                <w:szCs w:val="20"/>
              </w:rPr>
              <w:t>Промежуточные акты, всякого рода ведомости, списки, описи, письменные объяснения, копии подлинных документов, подтверждающие соответствующие запи</w:t>
              <w:softHyphen/>
              <w:t>си в этом акт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0"/>
                <w:szCs w:val="20"/>
              </w:rPr>
              <w:t>Анализ и обобщение всей полученной информации, составление акта ревизии</w:t>
            </w:r>
          </w:p>
        </w:tc>
      </w:tr>
    </w:tbl>
    <w:p>
      <w:pPr>
        <w:pStyle w:val="Normal"/>
        <w:spacing w:lineRule="auto" w:line="360"/>
        <w:ind w:firstLine="709"/>
        <w:jc w:val="both"/>
        <w:rPr>
          <w:color w:val="000000"/>
          <w:sz w:val="28"/>
          <w:szCs w:val="28"/>
        </w:rPr>
      </w:pPr>
      <w:r>
        <w:rPr>
          <w:color w:val="000000"/>
          <w:sz w:val="28"/>
          <w:szCs w:val="28"/>
        </w:rPr>
      </w:r>
    </w:p>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z w:val="32"/>
      <w:szCs w:val="32"/>
    </w:rPr>
  </w:style>
  <w:style w:type="paragraph" w:styleId="Heading3">
    <w:name w:val="Heading 3"/>
    <w:basedOn w:val="Normal"/>
    <w:next w:val="Normal"/>
    <w:qFormat/>
    <w:pPr>
      <w:keepNext w:val="true"/>
      <w:numPr>
        <w:ilvl w:val="2"/>
        <w:numId w:val="1"/>
      </w:numPr>
      <w:ind w:left="5670" w:right="567" w:hanging="0"/>
      <w:jc w:val="both"/>
      <w:outlineLvl w:val="2"/>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3600" w:hanging="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32">
    <w:name w:val="Основной текст с отступом 3"/>
    <w:basedOn w:val="Normal"/>
    <w:qFormat/>
    <w:pPr>
      <w:shd w:fill="FFFFFF" w:val="clear"/>
      <w:tabs>
        <w:tab w:val="clear" w:pos="708"/>
        <w:tab w:val="left" w:pos="8025" w:leader="none"/>
      </w:tabs>
      <w:spacing w:lineRule="auto" w:line="360"/>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8:00Z</dcterms:created>
  <dc:creator>Tomilov U_S</dc:creator>
  <dc:description/>
  <cp:keywords/>
  <dc:language>en-US</dc:language>
  <cp:lastModifiedBy>SYSTEM</cp:lastModifiedBy>
  <cp:lastPrinted>2008-04-28T23:03:00Z</cp:lastPrinted>
  <dcterms:modified xsi:type="dcterms:W3CDTF">2011-09-26T16:58:00Z</dcterms:modified>
  <cp:revision>2</cp:revision>
  <dc:subject/>
  <dc:title>ВВЕДЕНИЕ</dc:title>
</cp:coreProperties>
</file>