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"Контроль в бухгалтерском учете"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>1. Оценка системы бухгалтерского уч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ой базой финансового контроля, т. е. источником сведений для финансового контроля над деятельностью организаций и индивидуальных предпринимателей, является </w:t>
      </w:r>
      <w:r>
        <w:rPr>
          <w:color w:val="000000"/>
          <w:spacing w:val="-1"/>
          <w:sz w:val="28"/>
          <w:szCs w:val="28"/>
        </w:rPr>
        <w:t>бухгалтерский учет, который они ведут в соответствии с требова</w:t>
      </w:r>
      <w:r>
        <w:rPr>
          <w:color w:val="000000"/>
          <w:sz w:val="28"/>
          <w:szCs w:val="28"/>
        </w:rPr>
        <w:t>ниями национального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учета являю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лной и достоверной информации о деятельности организации и ее имущественном положении, необходимой внутренним и внешним пользователям бухгалтерской отчет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информацией, необходимой внутренним </w:t>
      </w:r>
      <w:r>
        <w:rPr>
          <w:color w:val="000000"/>
          <w:spacing w:val="-2"/>
          <w:sz w:val="28"/>
          <w:szCs w:val="28"/>
        </w:rPr>
        <w:t>и внешним пользователям бухгалтерской отчетности для конт</w:t>
      </w:r>
      <w:r>
        <w:rPr>
          <w:color w:val="000000"/>
          <w:sz w:val="28"/>
          <w:szCs w:val="28"/>
        </w:rPr>
        <w:t>роля над соблюдением законодательства РФ при осуществлении организацией хозяйственных операций и их целесообразностью, наличием и движением имущества и обязательств, использованием материальных, трудовых и финансовых ре</w:t>
      </w:r>
      <w:r>
        <w:rPr>
          <w:color w:val="000000"/>
          <w:spacing w:val="-1"/>
          <w:sz w:val="28"/>
          <w:szCs w:val="28"/>
        </w:rPr>
        <w:t>сурсов в соответствии с утвержденными нормами, норматива</w:t>
      </w:r>
      <w:r>
        <w:rPr>
          <w:color w:val="000000"/>
          <w:sz w:val="28"/>
          <w:szCs w:val="28"/>
        </w:rPr>
        <w:t>ми и смета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. Основными целями законодательства РФ о бухгалтерско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е являются: обеспечение единообразного учета имущества, обязательств и хозяйственных операций, составление и предоставление сопоставимой и достоверной информации об имущественном положении организаций и их доходах и расходах, необходимой пользователям бухгалтерской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Отчетная документация — главный источник информации для финансового контроля. Ее основа — финансовая отчетность, которой можно дать следующее определение. Финансовая отчет</w:t>
      </w:r>
      <w:r>
        <w:rPr>
          <w:color w:val="000000"/>
          <w:spacing w:val="-1"/>
          <w:sz w:val="28"/>
          <w:szCs w:val="28"/>
        </w:rPr>
        <w:t>ность — это совокупность форм отчетности, составленных на ос</w:t>
      </w:r>
      <w:r>
        <w:rPr>
          <w:color w:val="000000"/>
          <w:sz w:val="28"/>
          <w:szCs w:val="28"/>
        </w:rPr>
        <w:t>нове данных финансового учета с целью предоставления пользователям обобщенной информации о финансовом положении и деятельности предприятия, а также изменениях и его финансовом положении за отчетный период в удобной и понятной форме для принятия этими пользователями оценки и определенных деловы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инансовый учет, обобщает данные производственного учета </w:t>
      </w:r>
      <w:r>
        <w:rPr>
          <w:color w:val="000000"/>
          <w:sz w:val="28"/>
          <w:szCs w:val="28"/>
        </w:rPr>
        <w:t>(его называют управленческим), которые накапливаются и слу</w:t>
      </w:r>
      <w:r>
        <w:rPr>
          <w:color w:val="000000"/>
          <w:spacing w:val="-2"/>
          <w:sz w:val="28"/>
          <w:szCs w:val="28"/>
        </w:rPr>
        <w:t>жат для внутреннего пользования. Необходимость оценки бухгал</w:t>
      </w:r>
      <w:r>
        <w:rPr>
          <w:color w:val="000000"/>
          <w:sz w:val="28"/>
          <w:szCs w:val="28"/>
        </w:rPr>
        <w:t>терского учета определяется в новых условиях на базе финансового и управленческого у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ятия вынуждены искать такие управленческие решения, которые обеспечивают конкурентные преимущества и прибыльные финансовые результаты. С этой целью предприятия изучают рыночную конъюнктуру, самостоятельно планируют </w:t>
      </w:r>
      <w:r>
        <w:rPr>
          <w:color w:val="000000"/>
          <w:spacing w:val="-1"/>
          <w:sz w:val="28"/>
          <w:szCs w:val="28"/>
        </w:rPr>
        <w:t>свою деятельность, находят поставщиков и покупателей, устанавливают приемлемые цены и т. д. В результате всего этого у пред</w:t>
      </w:r>
      <w:r>
        <w:rPr>
          <w:color w:val="000000"/>
          <w:sz w:val="28"/>
          <w:szCs w:val="28"/>
        </w:rPr>
        <w:t>приятий возникает потребность в своевременной и полной информации для принятия управленческих решений и оценки их результатов. С другой стороны, предприятие должно предоставить соответствующую информацию и тем, кто инвестировал (или собирается инвестировать) в него свои средства. Наряду с этим, и в условиях рынка продолжает сохраняться необходимость отчета перед государством о правильности налоговых платеж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условиях перехода к рыночной экономике </w:t>
      </w:r>
      <w:r>
        <w:rPr>
          <w:color w:val="000000"/>
          <w:spacing w:val="-1"/>
          <w:sz w:val="28"/>
          <w:szCs w:val="28"/>
        </w:rPr>
        <w:t>бухгалтерский учет перестает быть счетоводческой и статистиче</w:t>
      </w:r>
      <w:r>
        <w:rPr>
          <w:color w:val="000000"/>
          <w:sz w:val="28"/>
          <w:szCs w:val="28"/>
        </w:rPr>
        <w:t xml:space="preserve">ской функцией и превращается в инструмент сбора, обработки </w:t>
      </w:r>
      <w:r>
        <w:rPr>
          <w:color w:val="000000"/>
          <w:spacing w:val="-1"/>
          <w:sz w:val="28"/>
          <w:szCs w:val="28"/>
        </w:rPr>
        <w:t xml:space="preserve">и передачи информации о деятельности субъекта для того, чтобы </w:t>
      </w:r>
      <w:r>
        <w:rPr>
          <w:color w:val="000000"/>
          <w:sz w:val="28"/>
          <w:szCs w:val="28"/>
        </w:rPr>
        <w:t>заинтересованные стороны могли принять обоснованные решения о том, как лучше инвестировать имеющиеся в их распоряжении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нформации о деятельности предприятия заинтересованы две основные категории: внешние и внутренние пользова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внутренним пользователям относятся управленческий персонал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внешним пользователям финансовой и бухгалтерской отчетности относятся инвесторы, кредиторы, поставщики и покупатели, государство, биржи ценных бумаг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2. Контроль при планировании продаж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анирование продаж — важный этап финансово-экономической деятельности предприятия, без которого в современных рыночных отношениях невозможно построить эффективную сбыто</w:t>
      </w:r>
      <w:r>
        <w:rPr>
          <w:color w:val="000000"/>
          <w:spacing w:val="-4"/>
          <w:sz w:val="28"/>
          <w:szCs w:val="28"/>
        </w:rPr>
        <w:t xml:space="preserve">вую политику, а следовательно, получить намеченный финансовый </w:t>
      </w:r>
      <w:r>
        <w:rPr>
          <w:color w:val="000000"/>
          <w:spacing w:val="-5"/>
          <w:sz w:val="28"/>
          <w:szCs w:val="28"/>
        </w:rPr>
        <w:t>результат хозяйственной деятельности. Как и все участки деятельно</w:t>
      </w:r>
      <w:r>
        <w:rPr>
          <w:color w:val="000000"/>
          <w:spacing w:val="-4"/>
          <w:sz w:val="28"/>
          <w:szCs w:val="28"/>
        </w:rPr>
        <w:t xml:space="preserve">сти субъекта, планирование продаж должно подвергаться контролю </w:t>
      </w:r>
      <w:r>
        <w:rPr>
          <w:color w:val="000000"/>
          <w:spacing w:val="-3"/>
          <w:sz w:val="28"/>
          <w:szCs w:val="28"/>
        </w:rPr>
        <w:t xml:space="preserve">для того, чтобы вовремя выявить отклонения установить факторы, </w:t>
      </w:r>
      <w:r>
        <w:rPr>
          <w:color w:val="000000"/>
          <w:spacing w:val="-4"/>
          <w:sz w:val="28"/>
          <w:szCs w:val="28"/>
        </w:rPr>
        <w:t xml:space="preserve">влияющие на появление отклонений, и лиц, отвечающих за данный </w:t>
      </w:r>
      <w:r>
        <w:rPr>
          <w:color w:val="000000"/>
          <w:sz w:val="28"/>
          <w:szCs w:val="28"/>
        </w:rPr>
        <w:t>участок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контроле планирования продаж необходимо уче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стратегию развития предприя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максимум в объеме продаж с учетом цен, тенденций и состояния рынка, оценки ресурсов и нереализованных возможностей предприя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оптимальный объем выпускаемой продукции в целях получения максимальной прибы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взаимную увязку планов продаж и планов произво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увязку планов продаж с графиком выпуска продукции (по срокам и ассортименту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увязку планов продаж и планов финансовых показателей. </w:t>
      </w:r>
      <w:r>
        <w:rPr>
          <w:color w:val="000000"/>
          <w:spacing w:val="-2"/>
          <w:sz w:val="28"/>
          <w:szCs w:val="28"/>
        </w:rPr>
        <w:t>Необходимо проконтролировать планы продаж в соответств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взаимным влиянием (дополнением, замещением) видов продукции и объемов 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проверить порядок и приемы внесения измене</w:t>
      </w:r>
      <w:r>
        <w:rPr>
          <w:color w:val="000000"/>
          <w:spacing w:val="-1"/>
          <w:sz w:val="28"/>
          <w:szCs w:val="28"/>
        </w:rPr>
        <w:t xml:space="preserve">ний в планы продаж, систему показателей, на основании которых </w:t>
      </w:r>
      <w:r>
        <w:rPr>
          <w:color w:val="000000"/>
          <w:sz w:val="28"/>
          <w:szCs w:val="28"/>
        </w:rPr>
        <w:t>строятся планы, возможность изменения планов (гибкость плановой систем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при планировании продаж должен быть комплексным, т. е. планы продаж должны сопоставляться с финансовыми, кадровыми возможностями, запасами ресурсов, мощностей производства, складскими возможностями, размещением организации по отношению к сбытовым рынкам, рынкам закупки сырья и материалов, условиями продажи. Все это даст возможность составить реальный план продаж с учетом условий, возможностей и стремлений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уществуют следующие </w:t>
      </w:r>
      <w:r>
        <w:rPr>
          <w:b/>
          <w:bCs/>
          <w:color w:val="000000"/>
          <w:spacing w:val="-8"/>
          <w:sz w:val="28"/>
          <w:szCs w:val="28"/>
        </w:rPr>
        <w:t xml:space="preserve">предпосылки эффективности контроля </w:t>
      </w:r>
      <w:r>
        <w:rPr>
          <w:b/>
          <w:bCs/>
          <w:color w:val="000000"/>
          <w:sz w:val="28"/>
          <w:szCs w:val="28"/>
        </w:rPr>
        <w:t>при планировании продаж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ланированием продаж в организации должен заниматься не только планово-экономический отдел. Планирование про</w:t>
      </w:r>
      <w:r>
        <w:rPr>
          <w:color w:val="000000"/>
          <w:spacing w:val="-1"/>
          <w:sz w:val="28"/>
          <w:szCs w:val="28"/>
        </w:rPr>
        <w:t xml:space="preserve">даж следует возложить на специализированное подразделение </w:t>
      </w:r>
      <w:r>
        <w:rPr>
          <w:color w:val="000000"/>
          <w:sz w:val="28"/>
          <w:szCs w:val="28"/>
        </w:rPr>
        <w:t xml:space="preserve">отдела сбыта или маркетинга, так как планово-экономический отдел, не располагающий достаточной для этого информацией, играет координирующую роль в планировании деятельности организации. Разработкой проектов планов продаж </w:t>
      </w:r>
      <w:r>
        <w:rPr>
          <w:color w:val="000000"/>
          <w:spacing w:val="-2"/>
          <w:sz w:val="28"/>
          <w:szCs w:val="28"/>
        </w:rPr>
        <w:t xml:space="preserve">(отгрузок) по видам продукции с учетом программ реализации </w:t>
      </w:r>
      <w:r>
        <w:rPr>
          <w:color w:val="000000"/>
          <w:sz w:val="28"/>
          <w:szCs w:val="28"/>
        </w:rPr>
        <w:t xml:space="preserve">принципиально новых и модифицированных изделий, их согласованием со службами организации должно заниматься </w:t>
      </w:r>
      <w:r>
        <w:rPr>
          <w:color w:val="000000"/>
          <w:spacing w:val="-1"/>
          <w:sz w:val="28"/>
          <w:szCs w:val="28"/>
        </w:rPr>
        <w:t>экономическое бюро отдела сбыта (или маркетинга) при орга</w:t>
      </w:r>
      <w:r>
        <w:rPr>
          <w:color w:val="000000"/>
          <w:sz w:val="28"/>
          <w:szCs w:val="28"/>
        </w:rPr>
        <w:t>низации и контроле данной деятельности со стороны руково</w:t>
      </w:r>
      <w:r>
        <w:rPr>
          <w:color w:val="000000"/>
          <w:spacing w:val="-2"/>
          <w:sz w:val="28"/>
          <w:szCs w:val="28"/>
        </w:rPr>
        <w:t>дителей отдела, на которых возлагается ответственность за ре</w:t>
      </w:r>
      <w:r>
        <w:rPr>
          <w:color w:val="000000"/>
          <w:sz w:val="28"/>
          <w:szCs w:val="28"/>
        </w:rPr>
        <w:t>зультаты выполнения план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основным критерием оптимальности планирования продаж в рыночных условиях являются учет и соотнесение параметров контроля в планировании продаж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ый контроль при планировании продаж возможен, </w:t>
      </w:r>
      <w:r>
        <w:rPr>
          <w:color w:val="000000"/>
          <w:spacing w:val="-3"/>
          <w:sz w:val="28"/>
          <w:szCs w:val="28"/>
        </w:rPr>
        <w:t>если контролирующий будет владеть следующей системой знан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конкурентная среда, факторы, образующие конъюнктуру рынка, освоенные и потенциальные рынки сбыта, освоенная и планируемая продукц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законодательная среда, политическая и экономическая ситуация в регионе сбы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финансовое состояние — покупательная способность потребителей продукции, спрос на продукцию, эластичность спроса, технологии и потребительские свойства продукции конкурентов, предпочтения потребителей, их психолог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деятельность конкурентов, их возможные тактики и стратег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доля организации на завоеванных рынках и тенденции е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ши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е знания позволят разрабатывать и контролировать планы продаж, учитывая текущую ситуацию на рынке, оперативно изменять планы, гибко реагировать на все изменения ры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  <w:t>3. Контроль над выполнением планов сбы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выполнения планов продаж продукции состоит в проверк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равильности планирования реализации продукции, правильности распределения заданий по отчетным период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ответствия между текущими и перспективными план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актов нарушений планов, а также порядка и сроков изме</w:t>
      </w:r>
      <w:r>
        <w:rPr>
          <w:color w:val="000000"/>
          <w:sz w:val="28"/>
          <w:szCs w:val="28"/>
        </w:rPr>
        <w:t>нения уже утвержденных планов; а также того, вносились ли в этих случаях изменения в соответствующие плановые показате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выполнения планов важнейших, приоритетных видов реализуемой продук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проверки причин отклонений факта от план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выполнения планов в целом и в разрезе производственных единиц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ответствия отчетных данных о проданной продукции </w:t>
      </w:r>
      <w:r>
        <w:rPr>
          <w:color w:val="000000"/>
          <w:spacing w:val="-1"/>
          <w:sz w:val="28"/>
          <w:szCs w:val="28"/>
        </w:rPr>
        <w:t>данным учета, первичным документам, нет ли фактов включе</w:t>
      </w:r>
      <w:r>
        <w:rPr>
          <w:color w:val="000000"/>
          <w:sz w:val="28"/>
          <w:szCs w:val="28"/>
        </w:rPr>
        <w:t>ния в эти данные продукции, не реализованной в данном отчетном периоде, нет ли фактов искажений и приписок в отчет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выполнения заданий и обязательств по сбыту продукции соответствующего количества, качества в сроки, установленные договор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кументов оперативного учета выполнения планов сбыта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10) соблюдение порядка поощрения руководящих инженерно-технических работников и служащих с учетом выполнения планов по сбыту продук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)потерь в виде штрафных санкций, пеней, неустоек, связанных с невыполнением планов сбыта продукции или нарушением сроков, количества, качества, ассортимента продукции в соответствии с договорной документаци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правильности применения цен на продукци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)качества реализуемой продук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4)выполнения плана сбыта по удельному весу продукции вы</w:t>
      </w:r>
      <w:r>
        <w:rPr>
          <w:color w:val="000000"/>
          <w:sz w:val="28"/>
          <w:szCs w:val="28"/>
        </w:rPr>
        <w:t>сокого качества в общем объеме продаж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)причин сбыта продукции низкого каче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)причин сбоев и неритмичной работы в сфере сбыта продук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7)ежедневных рапортов об отгрузках, установление причин отклонений от плановых заданий, выявление виновных лиц, оценка принятых мер по устранению нарушений и контроль рапортов по неустраненным отклонения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)внутренних нормативных актов, регламентирующих дея</w:t>
      </w:r>
      <w:r>
        <w:rPr>
          <w:color w:val="000000"/>
          <w:spacing w:val="-2"/>
          <w:sz w:val="28"/>
          <w:szCs w:val="28"/>
        </w:rPr>
        <w:t>тельность отдела сбыта — это положение по отделу сбыта, ин</w:t>
      </w:r>
      <w:r>
        <w:rPr>
          <w:color w:val="000000"/>
          <w:sz w:val="28"/>
          <w:szCs w:val="28"/>
        </w:rPr>
        <w:t>струкции, должностные обязанности специалистов отдела сбыта и другие локальные документы, позволяющие отследить функциональные связи и организацию сбытовой деятельности субъекта провер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)целесообразности принятых решений в сфере ценообразования, сбытовых стратег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)товародв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дуры оперативного контроля над ходом выполнения планов сбыта (планов продаж, отгрузок) в организации рекомендуется осуществлять в следующем порядк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экономического бюро отдела сбыта осуществляет первичный контроль над ходом выполнения планов сбыта на основе ежедневных рапортов об отгрузках, по расчетам </w:t>
      </w:r>
      <w:r>
        <w:rPr>
          <w:color w:val="000000"/>
          <w:spacing w:val="-1"/>
          <w:sz w:val="28"/>
          <w:szCs w:val="28"/>
        </w:rPr>
        <w:t>за продукцию, подготавливает и ежедневно передает замести</w:t>
      </w:r>
      <w:r>
        <w:rPr>
          <w:color w:val="000000"/>
          <w:sz w:val="28"/>
          <w:szCs w:val="28"/>
        </w:rPr>
        <w:t xml:space="preserve">телю начальника отдела сбыта по управлению сбытом отчеты </w:t>
      </w:r>
      <w:r>
        <w:rPr>
          <w:color w:val="000000"/>
          <w:spacing w:val="-1"/>
          <w:sz w:val="28"/>
          <w:szCs w:val="28"/>
        </w:rPr>
        <w:t>о выполнении планов продаж за день и с начала отчетного периода, а также ежедневные отчеты о выполнении оперативно-</w:t>
      </w:r>
      <w:r>
        <w:rPr>
          <w:color w:val="000000"/>
          <w:sz w:val="28"/>
          <w:szCs w:val="28"/>
        </w:rPr>
        <w:t>календарных планов отгрузо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договорно-правовое бюро, получив оперативную инфор</w:t>
      </w:r>
      <w:r>
        <w:rPr>
          <w:color w:val="000000"/>
          <w:spacing w:val="-1"/>
          <w:sz w:val="28"/>
          <w:szCs w:val="28"/>
        </w:rPr>
        <w:t xml:space="preserve">мацию о расчетах по заключенным договорам из финансового </w:t>
      </w:r>
      <w:r>
        <w:rPr>
          <w:color w:val="000000"/>
          <w:sz w:val="28"/>
          <w:szCs w:val="28"/>
        </w:rPr>
        <w:t>отдела или из бухгалтерии, информирует о факте продажи экономическое бюр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заместитель начальника отдела сбыта по управлению сбытом анализирует полученные отчеты; устанавливает причины отклонений; выявляет виновников; принимает меры в пределах своей компетенции и ежедневно по установленному порядку передает сведения о ходе выполнения планов сбыта начальнику отдела сбыта. Получив данные о ходе выполнения планов сбыта, начальник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тдела сбыта анализирует выявленные заместителем причины от</w:t>
      </w:r>
      <w:r>
        <w:rPr>
          <w:color w:val="000000"/>
          <w:sz w:val="28"/>
          <w:szCs w:val="28"/>
        </w:rPr>
        <w:t>клонений, оценивает принятые в пределах компетенции последнего меры и устраняет недочеты в пределах своей компете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-8"/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>4. Методы проверки учета затрат на производ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рка учета затрат — это самый трудоемкий, ответствен</w:t>
      </w:r>
      <w:r>
        <w:rPr>
          <w:color w:val="000000"/>
          <w:sz w:val="28"/>
          <w:szCs w:val="28"/>
        </w:rPr>
        <w:t>ный участок работы контролера. Он требует досконального зна</w:t>
      </w:r>
      <w:r>
        <w:rPr>
          <w:color w:val="000000"/>
          <w:spacing w:val="-1"/>
          <w:sz w:val="28"/>
          <w:szCs w:val="28"/>
        </w:rPr>
        <w:t>ния законодательства, особенностей отрасли или вида деятельно</w:t>
      </w:r>
      <w:r>
        <w:rPr>
          <w:color w:val="000000"/>
          <w:sz w:val="28"/>
          <w:szCs w:val="28"/>
        </w:rPr>
        <w:t xml:space="preserve">сти контролируемого субъекта. Целью проверки учета затрат на производство является установление обоснованности и полноты </w:t>
      </w:r>
      <w:r>
        <w:rPr>
          <w:color w:val="000000"/>
          <w:spacing w:val="-3"/>
          <w:sz w:val="28"/>
          <w:szCs w:val="28"/>
        </w:rPr>
        <w:t>включения тех или иных расходов в состав затрат на произв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учета затрат начинается с применения метода ана</w:t>
      </w:r>
      <w:r>
        <w:rPr>
          <w:color w:val="000000"/>
          <w:spacing w:val="-1"/>
          <w:sz w:val="28"/>
          <w:szCs w:val="28"/>
        </w:rPr>
        <w:t>лиза организационных, технологических особенностей предприя</w:t>
      </w:r>
      <w:r>
        <w:rPr>
          <w:color w:val="000000"/>
          <w:sz w:val="28"/>
          <w:szCs w:val="28"/>
        </w:rPr>
        <w:t>тия, ресурсов и масштабов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дении проверки исследуют соответствие учета затрат порядку, изложенному в учетной политике организации, и в целом, порядку, установленному законодательством методом </w:t>
      </w:r>
      <w:r>
        <w:rPr>
          <w:color w:val="000000"/>
          <w:spacing w:val="-1"/>
          <w:sz w:val="28"/>
          <w:szCs w:val="28"/>
        </w:rPr>
        <w:t>прослеживания. В ходе проверки определяют правильность оцен</w:t>
      </w:r>
      <w:r>
        <w:rPr>
          <w:color w:val="000000"/>
          <w:sz w:val="28"/>
          <w:szCs w:val="28"/>
        </w:rPr>
        <w:t xml:space="preserve">ки списываемых в затраты ресурсов, правильность начисления износа по основным средствам, нематериальным активам, правильность отнесения затрат к отчетным периодам. Особенное </w:t>
      </w:r>
      <w:r>
        <w:rPr>
          <w:color w:val="000000"/>
          <w:spacing w:val="-1"/>
          <w:sz w:val="28"/>
          <w:szCs w:val="28"/>
        </w:rPr>
        <w:t xml:space="preserve">внимание уделяют нормируемым затратам. Так, проверяют порядок отнесения на затраты производства представительских расходов, командировочных расходов, расходов на рекламу, проценты </w:t>
      </w:r>
      <w:r>
        <w:rPr>
          <w:color w:val="000000"/>
          <w:sz w:val="28"/>
          <w:szCs w:val="28"/>
        </w:rPr>
        <w:t>по кредиту и т. д. Также проверяют порядок отнесения на затраты расходов, на погашение которых создавались специальные фонды. Проверяются методы учета затрат, применяемые в орга</w:t>
      </w:r>
      <w:r>
        <w:rPr>
          <w:color w:val="000000"/>
          <w:spacing w:val="-1"/>
          <w:sz w:val="28"/>
          <w:szCs w:val="28"/>
        </w:rPr>
        <w:t>низации, распределение по группам, правильность списания в за</w:t>
      </w:r>
      <w:r>
        <w:rPr>
          <w:color w:val="000000"/>
          <w:sz w:val="28"/>
          <w:szCs w:val="28"/>
        </w:rPr>
        <w:t xml:space="preserve">траты расходов на тару и упаковку, правильность списания на </w:t>
      </w:r>
      <w:r>
        <w:rPr>
          <w:color w:val="000000"/>
          <w:spacing w:val="-1"/>
          <w:sz w:val="28"/>
          <w:szCs w:val="28"/>
        </w:rPr>
        <w:t xml:space="preserve">затраты недостач, потерь, брака. Также необходимо отследить, не </w:t>
      </w:r>
      <w:r>
        <w:rPr>
          <w:color w:val="000000"/>
          <w:sz w:val="28"/>
          <w:szCs w:val="28"/>
        </w:rPr>
        <w:t>включаются ли в затраты выплаты работникам, финансируемые из средств специальных фондов и чистой прибы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рке отчислений на социальные нужды необходимо отследить правильность начисления обязательных платежей в различные фонды согласно действующему законодательст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начисления износа должна подтвердить правильность включения расходов по амортизации объектов в состав затрат, соблюдение порядка начисления износа. Необходимо изучить затраты, относящиеся к категории прочих, с целью вы</w:t>
      </w:r>
      <w:r>
        <w:rPr>
          <w:color w:val="000000"/>
          <w:spacing w:val="-2"/>
          <w:sz w:val="28"/>
          <w:szCs w:val="28"/>
        </w:rPr>
        <w:t>явления нарушений и искажений. Здесь могут учитываться расхо</w:t>
      </w:r>
      <w:r>
        <w:rPr>
          <w:color w:val="000000"/>
          <w:sz w:val="28"/>
          <w:szCs w:val="28"/>
        </w:rPr>
        <w:t xml:space="preserve">ды за пользование кредитами, расходы по охране, по привлечению специалистов, арендная плата, услуги связи, банков, кадровых агентств, расходы на рекламу, представительские расходы и т. д. Здесь особенно тщательно изучают обоснованность включения расходов в затраты. Проверяют правильность учета </w:t>
      </w:r>
      <w:r>
        <w:rPr>
          <w:color w:val="000000"/>
          <w:spacing w:val="-2"/>
          <w:sz w:val="28"/>
          <w:szCs w:val="28"/>
        </w:rPr>
        <w:t>затрат по видам производства, проверяют регистры синтетическо</w:t>
      </w:r>
      <w:r>
        <w:rPr>
          <w:color w:val="000000"/>
          <w:spacing w:val="-3"/>
          <w:sz w:val="28"/>
          <w:szCs w:val="28"/>
        </w:rPr>
        <w:t>го и аналитического, а также налогового учета, Главную книгу, от</w:t>
      </w:r>
      <w:r>
        <w:rPr>
          <w:color w:val="000000"/>
          <w:spacing w:val="-2"/>
          <w:sz w:val="28"/>
          <w:szCs w:val="28"/>
        </w:rPr>
        <w:t>четность, бухгалтерские справки, первичные докум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новные нарушения, выявляемые в ходе проверки учета затра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неправильное документальное оформление списания расходов в затраты производ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слабая система внутреннего контроля учета затра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несоблюдение графика документооборо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проведение инвентаризации незавершенного производ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сутствие контроля смет общепроизводственных расход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несоблюдение в течение отчетного периода установленного порядка распределения расход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нерегулярная сверка данных аналитического и синтетического учета затра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) отнесение расходов по капитальным вложениям в состав затрат на производство и другие нарушения. Нарушения, перечисленные выше, выявляются при использовании методов анализа, сверки, сопоставления, прослеживания, арифметического пересчета, выборочной и сплошной проверки данных, тестирования, инвентаризации и т. д. </w:t>
      </w:r>
      <w:r>
        <w:rPr>
          <w:color w:val="000000"/>
          <w:spacing w:val="-1"/>
          <w:sz w:val="28"/>
          <w:szCs w:val="28"/>
        </w:rPr>
        <w:t>Следует помнить, что от результатов проверки учета затрат за</w:t>
      </w:r>
      <w:r>
        <w:rPr>
          <w:color w:val="000000"/>
          <w:sz w:val="28"/>
          <w:szCs w:val="28"/>
        </w:rPr>
        <w:t xml:space="preserve">висит не только подтверждение достоверности бухгалтерского </w:t>
      </w:r>
      <w:r>
        <w:rPr>
          <w:color w:val="000000"/>
          <w:spacing w:val="-2"/>
          <w:sz w:val="28"/>
          <w:szCs w:val="28"/>
        </w:rPr>
        <w:t xml:space="preserve">учета и отчетности, но и правильность расчета налога на прибыль. </w:t>
      </w:r>
      <w:r>
        <w:rPr>
          <w:color w:val="000000"/>
          <w:sz w:val="28"/>
          <w:szCs w:val="28"/>
        </w:rPr>
        <w:t>А ошибки в налоговом учете могут обернуться финансовыми потерями и санкциями в виде штрафов, пе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-8"/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>5. Проверка учета нематериальных актив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учета нематериальных активов имеет некоторые </w:t>
      </w:r>
      <w:r>
        <w:rPr>
          <w:color w:val="000000"/>
          <w:spacing w:val="-1"/>
          <w:sz w:val="28"/>
          <w:szCs w:val="28"/>
        </w:rPr>
        <w:t>особенности ввиду отсутствия у данных активов материально-ве</w:t>
      </w:r>
      <w:r>
        <w:rPr>
          <w:color w:val="000000"/>
          <w:sz w:val="28"/>
          <w:szCs w:val="28"/>
        </w:rPr>
        <w:t>щественной формы, а также высокой степени риска доходности по операциям с нематериальными активами. В учете же нематериальные активы отражаются по аналогии с отражением операций по учету основ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проверке данных активов следует руководствоваться по</w:t>
      </w:r>
      <w:r>
        <w:rPr>
          <w:color w:val="000000"/>
          <w:sz w:val="28"/>
          <w:szCs w:val="28"/>
        </w:rPr>
        <w:t xml:space="preserve">ложениями Гражданского кодекса, Законом "О патентах", " О правах", Законом "По охране программ для ЭВМ", баз данных, </w:t>
      </w:r>
      <w:r>
        <w:rPr>
          <w:color w:val="000000"/>
          <w:spacing w:val="-3"/>
          <w:sz w:val="28"/>
          <w:szCs w:val="28"/>
        </w:rPr>
        <w:t>Законом "По охране прав интеллектуальной собственности"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кольку нематериальные активы являются объектом купли-</w:t>
      </w:r>
      <w:r>
        <w:rPr>
          <w:color w:val="000000"/>
          <w:sz w:val="28"/>
          <w:szCs w:val="28"/>
        </w:rPr>
        <w:t>продажи, они должны иметь какую-либо товарную форму и воз</w:t>
      </w:r>
      <w:r>
        <w:rPr>
          <w:color w:val="000000"/>
          <w:spacing w:val="-1"/>
          <w:sz w:val="28"/>
          <w:szCs w:val="28"/>
        </w:rPr>
        <w:t>можность отчуждения от собственника. В бухгалтерском учете единицей нематериальных активов является инвентарный объе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нвентарный объект нематериальных активов — это совокупность прав, которые возникают из одного патента, свидетельства, </w:t>
      </w:r>
      <w:r>
        <w:rPr>
          <w:color w:val="000000"/>
          <w:sz w:val="28"/>
          <w:szCs w:val="28"/>
        </w:rPr>
        <w:t>договора уступки прав и т. п. Основополагающим признаком, по которому один инвентарный объект идентифицируется от другого, является выполнение им самостоятельной функции в производстве продукции, выполнении работ или оказании услуг или использования для управленческих нужд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атериальные активы должны иметь документальное подтверждение и законодательное подтверждение 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жде чем приступить к проверке, необходимо изучить зако</w:t>
      </w:r>
      <w:r>
        <w:rPr>
          <w:color w:val="000000"/>
          <w:spacing w:val="-2"/>
          <w:sz w:val="28"/>
          <w:szCs w:val="28"/>
        </w:rPr>
        <w:t>нодательство о нематериальных активах (НМА), порядок их отра</w:t>
      </w:r>
      <w:r>
        <w:rPr>
          <w:color w:val="000000"/>
          <w:sz w:val="28"/>
          <w:szCs w:val="28"/>
        </w:rPr>
        <w:t>жения, закрепленный в учетной политике, определить виды НМА, имеющиеся на предприятии или у субъекта проверки, а также правильность отнесения НМА к той или иной групп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БУ 14/2000 к нематериальным активам относятся объекты интеллектуальной собственности (исключительное право на результаты интеллектуальной деятельности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исключительное право патентообладателя на изобретение, промышленный образец, полезную модел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исключительное авторское право на программы для ЭВМ, базы данны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имущественное право автора или иного правообладателя на топологии интегральных микросх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исключительное право владельца на товарный знак и знак обслуживания, наименование места происхождения товар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исключительное право патентообладателя на селекционные дост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е нематериальных активов учитываются также деловая репутация организации и организационные расходы (расходы, связанные с образованием юридического лица, признанные в соответствии с учредительными документами частью вклада </w:t>
      </w:r>
      <w:r>
        <w:rPr>
          <w:color w:val="000000"/>
          <w:spacing w:val="-1"/>
          <w:sz w:val="28"/>
          <w:szCs w:val="28"/>
        </w:rPr>
        <w:t>участников (учредителей) в уставный (складочный) капитал орга</w:t>
      </w:r>
      <w:r>
        <w:rPr>
          <w:color w:val="000000"/>
          <w:sz w:val="28"/>
          <w:szCs w:val="28"/>
        </w:rPr>
        <w:t>низации). Важно отметить, что в состав нематериальных активов не включаются интеллектуальные и деловые качества персонала организации, их квалификация и способность к труду, поскольку они неотделимы от своих носителей и не могут быть использова</w:t>
      </w:r>
      <w:r>
        <w:rPr>
          <w:color w:val="000000"/>
          <w:spacing w:val="-2"/>
          <w:sz w:val="28"/>
          <w:szCs w:val="28"/>
        </w:rPr>
        <w:t>ны без них. В ходе проверок НМА исследуют их на документаль</w:t>
      </w:r>
      <w:r>
        <w:rPr>
          <w:color w:val="000000"/>
          <w:sz w:val="28"/>
          <w:szCs w:val="28"/>
        </w:rPr>
        <w:t>ное оформление, правильность и полноту отражения на счетах бухгалтерского учета, операции движения активов, начисления износа по НМА и их выбытие. Проверяют организацию ведения аналитического и синтетического учета НМА. Все активы в ана</w:t>
      </w:r>
      <w:r>
        <w:rPr>
          <w:color w:val="000000"/>
          <w:spacing w:val="-1"/>
          <w:sz w:val="28"/>
          <w:szCs w:val="28"/>
        </w:rPr>
        <w:t>литике должны учитываться отдельно по каждому объекту НМА. Синтетический учет ведется по счету 04 "НМА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ходе проверки изучают регистры бухгалтерского и налогово</w:t>
      </w:r>
      <w:r>
        <w:rPr>
          <w:color w:val="000000"/>
          <w:sz w:val="28"/>
          <w:szCs w:val="28"/>
        </w:rPr>
        <w:t>го учета по операциям с Н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ы амортизации по НМА отражаются на счете 05 "Амортизация НМА", начисление износа зависит от установленного срока полезного использования, который должен быть зафикси</w:t>
      </w:r>
      <w:r>
        <w:rPr>
          <w:color w:val="000000"/>
          <w:spacing w:val="-1"/>
          <w:sz w:val="28"/>
          <w:szCs w:val="28"/>
        </w:rPr>
        <w:t xml:space="preserve">рован в договоре и акте приема-передачи НМА. Суммы износа по </w:t>
      </w:r>
      <w:r>
        <w:rPr>
          <w:color w:val="000000"/>
          <w:spacing w:val="-2"/>
          <w:sz w:val="28"/>
          <w:szCs w:val="28"/>
        </w:rPr>
        <w:t xml:space="preserve">НМА относят на затраты, уменьшающие налогооблагающую базу </w:t>
      </w:r>
      <w:r>
        <w:rPr>
          <w:color w:val="000000"/>
          <w:sz w:val="28"/>
          <w:szCs w:val="28"/>
        </w:rPr>
        <w:t>по налогу на прибыль. Поэтому, чтобы избежать искажения в учете, отчетности и порядке исчисления налогов, необходим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ценить порядок определения срока полезного использования </w:t>
      </w:r>
      <w:r>
        <w:rPr>
          <w:color w:val="000000"/>
          <w:spacing w:val="-1"/>
          <w:sz w:val="28"/>
          <w:szCs w:val="28"/>
        </w:rPr>
        <w:t>НМА. По НМА износ начисляется в течение 1 года, это так называемые текущие НМА. Но если срок использования НМА устано</w:t>
      </w:r>
      <w:r>
        <w:rPr>
          <w:color w:val="000000"/>
          <w:sz w:val="28"/>
          <w:szCs w:val="28"/>
        </w:rPr>
        <w:t xml:space="preserve">вить невозможно, в расчет берут 20 лет. Сроком полезного использования согласно положению по бухгалтерскому учету можно считать срок действия патента, свидетельства, срок ожидаемого использования актива, количество продукции или работ (услуг), ожидаемое к получению в результате использования </w:t>
      </w:r>
      <w:r>
        <w:rPr>
          <w:color w:val="000000"/>
          <w:spacing w:val="-2"/>
          <w:sz w:val="28"/>
          <w:szCs w:val="28"/>
        </w:rPr>
        <w:t>НМА. При проверке порядка списания НМА необходимо устано</w:t>
      </w:r>
      <w:r>
        <w:rPr>
          <w:color w:val="000000"/>
          <w:spacing w:val="-3"/>
          <w:sz w:val="28"/>
          <w:szCs w:val="28"/>
        </w:rPr>
        <w:t xml:space="preserve">вить правильность списания активов, порядок отражения операций по выбытию активов, порядок износа, корректность бухгалтерских </w:t>
      </w:r>
      <w:r>
        <w:rPr>
          <w:color w:val="000000"/>
          <w:spacing w:val="-2"/>
          <w:sz w:val="28"/>
          <w:szCs w:val="28"/>
        </w:rPr>
        <w:t xml:space="preserve">проводок. При проверке гудвилла необходимо проконтролировать </w:t>
      </w:r>
      <w:r>
        <w:rPr>
          <w:color w:val="000000"/>
          <w:sz w:val="28"/>
          <w:szCs w:val="28"/>
        </w:rPr>
        <w:t>правильность его оценки, определяемой как разница между покупной стоимостью целой организации и четной стоимостью активов данной организации по балан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ительная разница отражается следующим образом: Де</w:t>
      </w:r>
      <w:r>
        <w:rPr>
          <w:color w:val="000000"/>
          <w:spacing w:val="-2"/>
          <w:sz w:val="28"/>
          <w:szCs w:val="28"/>
        </w:rPr>
        <w:t xml:space="preserve">бет счета 04 "Нематериальные активы", Кредит счета 76 "Расчеты </w:t>
      </w:r>
      <w:r>
        <w:rPr>
          <w:color w:val="000000"/>
          <w:sz w:val="28"/>
          <w:szCs w:val="28"/>
        </w:rPr>
        <w:t xml:space="preserve">с разными дебиторами и кредиторами". Отрицательная разница оформляется как: Дебет счета 98 "Доходы будущих периодов", </w:t>
      </w:r>
      <w:r>
        <w:rPr>
          <w:color w:val="000000"/>
          <w:spacing w:val="-1"/>
          <w:sz w:val="28"/>
          <w:szCs w:val="28"/>
        </w:rPr>
        <w:t>Кредит счета 76 "Расчеты с разными дебиторами и кредиторами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бухгалтерской отчетности отражаются первоначальная стои</w:t>
      </w:r>
      <w:r>
        <w:rPr>
          <w:color w:val="000000"/>
          <w:sz w:val="28"/>
          <w:szCs w:val="28"/>
        </w:rPr>
        <w:t>мость и сумма начисленной амортизации по видам нематериальных активов на начало и конец отчетного года, стоимость списа</w:t>
      </w:r>
      <w:r>
        <w:rPr>
          <w:color w:val="000000"/>
          <w:spacing w:val="-1"/>
          <w:sz w:val="28"/>
          <w:szCs w:val="28"/>
        </w:rPr>
        <w:t>ния и прироста, иные случаи движения нематериальных актив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е информации об учетной политике организации в бухгалтерской отчетности подлежит раскрытию, как минимум, следующая информац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о способах оценки нематериальных активов, приобретенных не за денежные сред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 принятых организацией сроках полезного использования </w:t>
      </w:r>
      <w:r>
        <w:rPr>
          <w:color w:val="000000"/>
          <w:sz w:val="28"/>
          <w:szCs w:val="28"/>
        </w:rPr>
        <w:t>нематериальных активов (по отдельным группам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о способах начисления амортизационных отчислений по отдельным группам нематериальных актив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о способах отражения в бухгалтерском учете амортизационных отчислений по нематериальным активам. Наиболее часто вскрывающиеся факты нарушений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неправильная классификация НМА, отсутствие внутренних документов, регламентирующих порядок учета НМ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неправильная оценка первоначальной стоимости НМ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полное документальное оформление, фиксирующее факт </w:t>
      </w:r>
      <w:r>
        <w:rPr>
          <w:color w:val="000000"/>
          <w:sz w:val="28"/>
          <w:szCs w:val="28"/>
        </w:rPr>
        <w:t>и оценку НМА орга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неправильный расчет износа НМА, неполное ведение аналитического учета по операциям с Н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несоответствие данных аналитического и синтетического учета данных главной книги, бухгалтерского балан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6. Внутренний контроль и система мер по ограничению </w:t>
      </w:r>
      <w:r>
        <w:rPr>
          <w:b/>
          <w:bCs/>
          <w:i/>
          <w:iCs/>
          <w:color w:val="000000"/>
          <w:sz w:val="28"/>
          <w:szCs w:val="28"/>
        </w:rPr>
        <w:t>риска хозяйственн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нутренний контроль состоит из системы бухгалтерского уче</w:t>
      </w:r>
      <w:r>
        <w:rPr>
          <w:color w:val="000000"/>
          <w:sz w:val="28"/>
          <w:szCs w:val="28"/>
        </w:rPr>
        <w:t>та, контрольной среды, средств контроля. Его цель: изучение и предоставление информации по корректировке ошибок, искажений, ранее принятых решений. Для успешной деятельности предприятия необходим хорошо отлаженный механизм внутреннего контроля. За его разработку и действие ответственность несет руководитель предприятия. Если система внутреннего контроля будет работать эффективно, это во многом ограничит риски хозяйственной деятельности. Внутренний контрол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обеспечивает надежной информацией руководство предприятия о финансово-хозяйственной деятельности субъе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обеспечивает сохранность документов, актов, имущества, предотвращая хищение, злоупотребления, порчу, уничтожение, разглашение, нецелевое использов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исключает непроизводительные затраты, нерациональное использование ресурсов, укрепляет дисциплину и оптимизирует налоговые платеж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обеспечивает выполнение персоналом организации внутренних локальных нормативных актов, приказов, распоряжений, инструкций, полож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 условия для ведения бухгалтерского учета в организации согласно действующему законодательству. </w:t>
      </w:r>
      <w:r>
        <w:rPr>
          <w:color w:val="000000"/>
          <w:spacing w:val="-1"/>
          <w:sz w:val="28"/>
          <w:szCs w:val="28"/>
        </w:rPr>
        <w:t>Внутренний контроль предполагает выполнение контроль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дур, способствующих выявлению ошибок, сравнению динамики показателей и выяснению причин расхождения, а также настраивает сотрудников организации на добросовестное выполнение своих обязанностей. Под внутрихозяйственным риском понимают вероятность появления существенных искажений в бухгалтерском учете операций и в целом отчетности. Данный риск характеризует степень подверженности существенным нарушениям счета бухгалтерского учета, статьи баланса, однотип</w:t>
      </w:r>
      <w:r>
        <w:rPr>
          <w:color w:val="000000"/>
          <w:spacing w:val="-1"/>
          <w:sz w:val="28"/>
          <w:szCs w:val="28"/>
        </w:rPr>
        <w:t>ной группы хозяйственных операций и отчетности в целом у про</w:t>
      </w:r>
      <w:r>
        <w:rPr>
          <w:color w:val="000000"/>
          <w:sz w:val="28"/>
          <w:szCs w:val="28"/>
        </w:rPr>
        <w:t>веряемого экономического су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у внутрихозяйственному риску контролер-ревизор дает на стадии планирования, учитывая систему внутреннего контроля предприятия, используя свое профессиональное суждение. При оценке необходимо учитывать такие факторы, как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особенности функционирования и текущего экономического положения отрас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специфика деятельности субъек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опыт и квалификация персонала организации, ответственного за ведение учета и подготовку отчет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возможность наличия внешнего давления на руководителей и персонал субъекта в целях достижения определенных показателей бухгалтерской отчет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зможность контроля над деятельностью субъекта со сто</w:t>
      </w:r>
      <w:r>
        <w:rPr>
          <w:color w:val="000000"/>
          <w:sz w:val="28"/>
          <w:szCs w:val="28"/>
        </w:rPr>
        <w:t>роны его собственников. Внутрихозяйственный риск может быть низким, средни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ысоким. Проанализировать систему риска можно, разработав мероприятия по ограничению риска хозяйственной деятельности. В систему таких мер входя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компетентности персонала предприя</w:t>
      </w:r>
      <w:r>
        <w:rPr>
          <w:color w:val="000000"/>
          <w:spacing w:val="-1"/>
          <w:sz w:val="28"/>
          <w:szCs w:val="28"/>
        </w:rPr>
        <w:t>тия, ответственного за учет и отчетность, через систему повы</w:t>
      </w:r>
      <w:r>
        <w:rPr>
          <w:color w:val="000000"/>
          <w:sz w:val="28"/>
          <w:szCs w:val="28"/>
        </w:rPr>
        <w:t>шения квалификации, семинаров, курсов, консультац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автоматизации учетного процесс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создание высокоэффективной службы внутреннего контроля или ауди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разработка подробной учетной политики предприятия по всем разделам уче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четкое распределение функций и обязанностей, полномочий между учетными работник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разработка локальных нормативных актов касательно ведения учета и составления отчет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нтроль над своевременностью, полнотой и правильностью </w:t>
      </w:r>
      <w:r>
        <w:rPr>
          <w:color w:val="000000"/>
          <w:sz w:val="28"/>
          <w:szCs w:val="28"/>
        </w:rPr>
        <w:t>отражения учетных операц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над соблюдением установленного порядка подготовки и представления налоговой и бухгалтерской отчет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периодическое проведение инвентаризации, сверок расчетов и сверок между отделами организации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10)работа с персоналом: проведение оперативных совещаний, </w:t>
      </w:r>
      <w:r>
        <w:rPr>
          <w:color w:val="000000"/>
          <w:sz w:val="28"/>
          <w:szCs w:val="28"/>
        </w:rPr>
        <w:t>внутрифирменной учебы.</w:t>
      </w:r>
    </w:p>
    <w:sectPr>
      <w:type w:val="nextPage"/>
      <w:pgSz w:orient="landscape"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00:00Z</dcterms:created>
  <dc:creator>Саша</dc:creator>
  <dc:description/>
  <cp:keywords/>
  <dc:language>en-US</dc:language>
  <cp:lastModifiedBy>SYSTEM</cp:lastModifiedBy>
  <dcterms:modified xsi:type="dcterms:W3CDTF">2011-09-26T17:00:00Z</dcterms:modified>
  <cp:revision>2</cp:revision>
  <dc:subject/>
  <dc:title/>
</cp:coreProperties>
</file>