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uppressAutoHyphens w:val="true"/>
        <w:ind w:left="0" w:firstLine="709"/>
        <w:jc w:val="both"/>
        <w:rPr/>
      </w:pPr>
      <w:r>
        <w:rPr/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Основные правила составления консолидированной отчетности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Способы консолидации</w:t>
      </w:r>
    </w:p>
    <w:p>
      <w:pPr>
        <w:pStyle w:val="Contents2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Контрольная работа</w:t>
      </w:r>
    </w:p>
    <w:p>
      <w:pPr>
        <w:pStyle w:val="Contents2"/>
        <w:suppressAutoHyphens w:val="true"/>
        <w:ind w:left="0"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Основные правила составления консолидированной отчет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одная (консолидированная) бухгалтерская отчетность </w:t>
      </w:r>
      <w:r>
        <w:rPr>
          <w:sz w:val="28"/>
          <w:szCs w:val="28"/>
        </w:rPr>
        <w:t>составляется по следующим видам деятельности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новная деятельность организаций промышленности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новная деятельность строительных, монтажных, ремонтно-строительных, буровых, проектных и изыскательских организаций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новная деятельность геологических организаций и топографогеодезических организаций (экспедиций)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новная деятельность организаций по материально-техническому снабжению и сбыту и др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министерства, другие федеральные органы исполнительной власти (ГТК РФ и др.) имеют право расширять приведенный перечень видов деятельности, в разрезе которых составляется и представляется сводная бухгалтерская отчетность.[5,89]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составлении консолидированных отчетов распространяется на те организации, которые имеют дочерние и зависимые общества и обязаны включать сведения об их деятельности в годовой отчет головного предприятия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5 части первой ГК РФ дочерним признается хозяйственное общество, если другое (основное) хозяйственное общество или товарищество имеет возможность определять решения, принимаемые таким обществом в силу преобладающего участия в его уставном капитале, либо в соответствии с заключенным договором, либо иным образом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е хозяйственное общество согласно статье 106 части первой ГК РФ признается таковым, если другое общество располагает более двадцатью процентами голосующих акций акционерного общества или двадцатью процентами уставного капитала общества с ограниченной ответственностью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имеющая в своем составе дочерние и зависимые общества, представляет сводную годовую бухгалтерскую отчетность не позднее 25 апреля следующего за отчетным года, и обязана представлять ее в порядке и сроки, предусмотренные действующим законодательством РФ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этого срока представляют указанную отчетность унитарные предприятия. Конкретный срок определяет государственный орган или орган местного управления, уполномоченный на его создание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юридических лиц (союзы, ассоциации), созданные на добровольных началах организациями, составляют сводную бухгалтерскую отчетность в порядке, определенном в учредительных документах указанных объединений. [3,19]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авления сводной годовой бухгалтерской отчетности материнским предприятием, имеющим в своем составе дочерние и зависимые общества предусматривает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ямое суммирование показателей активов и пассивов обществ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уммирование в пропорции, исходя из доли участия в уставном капитале, если она составляет менее 50% уставного капитала дочернего обществ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заимные обязательства материнского и дочернего предприятия, отраженные по счету "Расчеты с дочерними (зависимыми) предприятиями", погашаются и в сводную отчетность не включаются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налогичная методика применяется в отношении показателей "Отчета о финансовых результатах" (ф. .№ 2), отражающих взаимные объемы реализации товаров, продукции, работ и услуг между указанными участниками (строка 010), текущие издержки по ним (строка 020), прочие операционные расходы (строка 100), а также прочие внереализационные доходы (строка 120) и прочие внереализационные расходы (строка 130)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быль дочерних обществ суммируется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ухгалтерской отчетности дочернего общества подлежат включению в сводную бухгалтерскую отчетность основного общества за отчетный период, начиная с даты государственной регистрации дочернего общества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бщество, имеющее вложение капитала в зависимое общество, не должно включать в сводную бухгалтерскую отчетность показатели бухгалтерской отчетности зависимых обществ. [4,111]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них приводится в разделе пояснительной записки к сводной бухгалтерской отчетности, раскрывающем финансовые вложения по каждому зависимому обществу. Содержание данной информации включает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висимого обществ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адрес); величину уставного капитал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клада и удельный вес его в уставном капитале зависимого обществ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стратегия дальнейшего участия в деятельности данного общества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Способы консолидации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установлено, что в случае наличия у головной организации дочерних и зависимых обществ одновременно, сводная бухгалтерская отчетность составляется путем объединения показателей бухгалтерской отчетности головной организации и бухгалтерской отчетности дочерних обществ, и включения данных об участии в зависимых обществах. То есть способы консолидации дочерних и зависимых обществ различны и по существу соответствуют международным методам консолидации. При этом необходимо отметить, что способы консолидации дочерних обществ значительно сложнее, чем зависимых, поэтому в методических рекомендациях этому вопросу уделено больше внимания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солидации отчетности дочерних обществ предусматриваются два способа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одную бухгалтерскую отчетность объединяются в полной величине все активы и пассивы, финансовые результаты в части доходов и расходов головной организации и дочерних обществ. Консолидирование осуществляется в два этапа: сначала построчно суммируются соответствующие показатели бухгалтерской отчетности головной организации и дочерних обществ, а затем для исключения двойных оборотов применяются вычеты обязательствам, имуществу, финансовым результатам, не относящимся непосредственно к деятельности Группы. [5,89]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ат исключению из сводного баланса следующие показатели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ые вложения головной организации в уставные капиталы дочерних обществ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, отражающие дебиторскую и кредиторскую задолженность между головной организацией и дочерними обществами, а также между дочерними обществами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быль от операций между головной организацией и дочерними обществами, то есть на эту сумму уменьшается балансовая стоимость имущества, на создание или приобретение которого была использована прибыль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дивиденды, выплачиваемые дочерними обществами голов-нон организации, а также головной организацией своим дочерним обществам. В сводной бухгалтерской отчетности отражаются лишь дивиденды, подлежащие выплате организациям и лицам, не входящим в Группу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аются из сводного отчета о финансовых результатах такие показатели, как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ручка от реализации продукции (товаров, работ, услуг) между головной организацией и дочерними обществами (а также между дочерними обществами одной головной организации) и затраты, приходящиеся на эту реализацию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виденды, выплачиваемые дочерними обществами головной организации (либо другим дочерним обществам той же головной организации), а также головной организацией своим дочерним обществам. В сводном отчете о финансовых результатах отражаются лишь дивиденды, подлежащие выплате организациям и лицам, не входящим в Группу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юбые иные доходы и расходы, возникающие в результате операций между головной организацией и дочерними обществами (а также между дочерними обществами одной головной организации, не относящиеся к деятельности Группы)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одную бухгалтерскую отчетность объединяются активы, пассивы и финансовые результаты в части доходов и расходов головной организации и дочерних обществ не в полной величине, а исходя из доли голосующих акций дочернего общества, принадлежащей головной организации, в их общем количестве или доли участия головной организации в уставном капитале дочернего общества. Затем применяются правила консолидации, установленные Методическими рекомендациями (построчное суммирование, исключение двойных оборотов). [7,64]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данных о зависимых обществах в сводную бухгалтерскую отчетность осуществляется посредством отражения в ней двух расчетных показателей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тражающего стоимостную оценку участия головной организации в зависимом обществе, показываемого в сводном бухгалтерском балансе отдельной статьей в группе статей "Долгосрочные финансовые вложения"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тражающего долю головной организации в прибылях или убытках зависимого общества за отчетный период, который представлен в сводном отчете о финансовых результатах отдельно статьей "Капитализированный доход (убыток)" после группы статей по внереализационным доходам и расходам и включается в финансовый результат деятельности Группы. Правила расчета указанных показателей приведены в Методических рекомендациях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ключение в сводный баланс и в сводный отчет о финансовых результатах при консолидации как дочерних, так и зависимых обществ специальных показателей, рассчитываемых по установленным в настоящих Методических рекомендациях правилам, является отличительной особенностью формирования сводной бухгалтерской отчетности и регламентируется международными правилами консолидации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динении данных по дочерним обществам в сводную бухгалтерскую отчетность используются следующие расчетные показатели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"Деловая репутация дочерних обществ", если при объединении бухгалтерской отчетности головной организации и дочернего общества балансовая оценка у головной организации финансовых вложений в дочернее общество отличается от номинальной стоимости акций дочернего общества (стоимостной оценки доли участия головной организации в уставном капитале дочернего общества), то указанная разница отражается в сводном бухгалтерском балансе отдельной статьей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если при объединении бухгалтерской отчетности головной организации и дочернего общества, в котором головная организация имеет более пятидесяти, но менее ста процентов голосующих акций акционерного общества или более пятидесяти, но менее ста процентов уставного капитала общества с ограниченной ответственностью, в сводном бухгалтерском балансе и в сводном отчете о финансовых результатах отражаются отдельно два расчетных показателя: доля меньшинства в уставном капитале и доля меньшинства в финансовых результатах деятельности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указанных показателей и правила их расчета приведены в Методических рекоменда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.По данным об остатках средств и источников их образования открыть счета бухгалтерского учета на О1.12.2004_г. (Табл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корреспонденцию счетов и отразить хозяйственные операции за декабрь на счетах бухгалтерского учета (Таблица 2)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ставить оборотно - сальдовую ведомость (Таблица 3)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ить формы годовой бухгалтерской отчетности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1 Бухгалтерский баланс: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2 Отчет о прибылях и убытках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3 Отчет об изменениях капитала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4 Отчет о движении денежных средств;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5 Приложение к бухгалтерскому балансу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ходные данные в таблице 2 приведены для базового варианта. Для обеспечения индивидуального характера задания, приведенные значения необходимо увеличить на произведение (2 х порядковый номер варианта). Например, по пятому варианту, базовые значения сумм необходимо увеличить на 10 руб. (2 х 5). Номер варианта определяется по двум последним цифрам в номере зачетной книжки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остатках по счетам бухгалтерского учета на начало года и на начало 4 квартала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877"/>
        <w:gridCol w:w="1014"/>
        <w:gridCol w:w="2771"/>
        <w:gridCol w:w="916"/>
        <w:gridCol w:w="101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Номер и наименование счет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для всех вариантов на 01.0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на 01.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Номер и наименование сч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для всех вариантов на 01.01 на 01.1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01 Основные сред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45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 Расчеты по долгосрочным кредитам и займ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02 Амортизация основных средст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60</w:t>
            </w:r>
            <w:r>
              <w:rPr>
                <w:szCs w:val="28"/>
              </w:rPr>
              <w:t>88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32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 Расчеты по налогам и сборам 68.1 Налог на доходы физических лиц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3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4 Нематериальные актив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5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.2 Налог на прибы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5 Амортизация НМ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08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.3 НДС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7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 Материал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6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27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.6 Налог на имущество (Д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 НДС по приобретенным ценностя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 Расчеты по социальному страхованию и обеспечению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9.1 Расчеты по социальному страхованию 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 Готовая продукц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8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.2 Расчеты по пенсионному обеспечению 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 Кас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.3 Расчеты по обязательному медицинскому страхованию 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 Расчетный сч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4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78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 Расчеты с персоналом по оплате труда 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 Специальные счета в бан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62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71 Расчеты с подотчетными лицами (Д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 Финансовые в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S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2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76.5 Расчеты с разными дебиторами И кредиторами (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61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 Расчеты с поставщиками (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7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06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 xml:space="preserve">0 </w:t>
            </w:r>
            <w:r>
              <w:rPr>
                <w:szCs w:val="28"/>
              </w:rPr>
              <w:t>Уставный капит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62 Расчеты с покупателями (Д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83 Добавочный капит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59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 Расчеты по краткосрочным кредитам и займ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  <w:vertAlign w:val="subscript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 Нераспределенная прибы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2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Журнал хозяйственных операций за 4 кварта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43"/>
        <w:gridCol w:w="1500"/>
        <w:gridCol w:w="864"/>
        <w:gridCol w:w="85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кумент и содержание оп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 xml:space="preserve">20.10. Приходный кассовый ордер </w:t>
            </w:r>
            <w:r>
              <w:rPr>
                <w:szCs w:val="28"/>
              </w:rPr>
              <w:t>Получено в кассу из банка по чеку на командировочные и хозяйствен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 xml:space="preserve">20.10. Расходный кассовый ордер </w:t>
            </w:r>
            <w:r>
              <w:rPr>
                <w:szCs w:val="28"/>
              </w:rPr>
              <w:t>Выдано на командировочные расходы Иванову И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 xml:space="preserve">25.10. Требование </w:t>
            </w:r>
            <w:r>
              <w:rPr>
                <w:szCs w:val="28"/>
              </w:rPr>
              <w:t>Оглушены материалы на производство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 xml:space="preserve">31.10. Расчетная ведомость за октябрь </w:t>
            </w:r>
            <w:r>
              <w:rPr>
                <w:szCs w:val="28"/>
              </w:rPr>
              <w:t>Начислена зарплата основным производственным рабочим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 xml:space="preserve">Произведены удержания НДФЛ </w:t>
            </w:r>
            <w:r>
              <w:rPr>
                <w:iCs/>
                <w:szCs w:val="28"/>
              </w:rPr>
              <w:t xml:space="preserve">и </w:t>
            </w:r>
            <w:r>
              <w:rPr>
                <w:szCs w:val="28"/>
              </w:rPr>
              <w:t>зарплаты- 1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81,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/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И.10. Начислен единый социальный налог за октябрь: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szCs w:val="28"/>
              </w:rPr>
              <w:t>ПФ- 20 %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СС-3,2%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ОМС- 2.8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02,8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92,45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8,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 xml:space="preserve">05.11. выписка с расчетного счета </w:t>
            </w:r>
            <w:r>
              <w:rPr>
                <w:szCs w:val="28"/>
              </w:rPr>
              <w:t>Перечислено с расчетного счет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НДФЛ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расчеты по социальному страхованию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расчеты по пенсионному обеспечению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расчеты по обязательному медицинскому страхова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81,8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92,45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202,8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8,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 xml:space="preserve">10.11.Ведомость готовой продукции </w:t>
            </w:r>
            <w:r>
              <w:rPr>
                <w:szCs w:val="28"/>
              </w:rPr>
              <w:t>Поступила на склад готовая продукция по фактической производственной себесто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 xml:space="preserve">12.11. Бухгалтерская справка </w:t>
            </w:r>
            <w:r>
              <w:rPr>
                <w:szCs w:val="28"/>
              </w:rPr>
              <w:t>Списана фактическая себестоимость реализованной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iCs/>
                <w:szCs w:val="28"/>
              </w:rPr>
              <w:t>12.11. Предъявлен счет-фактура покупателю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Отражена реализации отгруженной продукции по продажной цене в т.ч. НДС-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09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/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15.11. Выписка с расчетного счет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Поступила на расчетный счет выручка за реализованную покупателям продук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15.11. Бухгалтерская справк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Определен финансовый результат от реализации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590,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20.11. Денежный чек. Приходный кассовый ордер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 xml:space="preserve">Получены с расчетного счета в кассу для выплаты зарплаты </w:t>
            </w:r>
            <w:r>
              <w:rPr>
                <w:iCs/>
                <w:szCs w:val="28"/>
              </w:rPr>
              <w:t xml:space="preserve">Платежная ведомость. Расходный кассовый ордер. </w:t>
            </w:r>
            <w:r>
              <w:rPr>
                <w:szCs w:val="28"/>
              </w:rPr>
              <w:t>Выдана зарплата за октябр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Ю.П.Расходный кассовый ордер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Выдано под отчет Петрову НА. на приобретение канцтов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11.12.Приходный ордер со склад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ступили материалы от поставщика НДС 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27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8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12.12.Платежное поруч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териалы оплачены поставщику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 xml:space="preserve">Сумма НДС по оплаченным материалам отнесена в уменьшение НДС к оплате в бюдже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15,86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8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13.12. Справка бухгалтерии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числена неустойка за нарушение поставщиком сроков поставки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материалов в соответствии с договор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3.12.Авансовый отчет Петрова Н.А. </w:t>
            </w:r>
            <w:r>
              <w:rPr>
                <w:szCs w:val="28"/>
              </w:rPr>
              <w:t>Согласно копии чека приобретены канцтова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Принят от Петрова Н.А. остаток неизрасходованной суммы подот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4.12.Акт инвентаризационной комиссии </w:t>
            </w:r>
            <w:r>
              <w:rPr>
                <w:bCs/>
                <w:iCs/>
                <w:szCs w:val="28"/>
              </w:rPr>
              <w:t>По результатам инвентаризации выявлены</w:t>
            </w:r>
            <w:r>
              <w:rPr>
                <w:iCs/>
                <w:szCs w:val="28"/>
              </w:rPr>
              <w:t xml:space="preserve">: </w:t>
            </w:r>
            <w:r>
              <w:rPr>
                <w:szCs w:val="28"/>
              </w:rPr>
              <w:t>излишки материалов на складе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недостача топлива на склад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14.12. Излишки материалов и топлива списаны на внереализационные доходы и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bCs/>
                <w:iCs/>
                <w:szCs w:val="28"/>
              </w:rPr>
              <w:t>31.12.Бухгалтерская справк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исание сальдо субсчетов, открытых к счету 90 "Продажи"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бсчет 90.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бсчет 90.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Субсчет 90.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08,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9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9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2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/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31.12. Начислен налог на имущ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/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 xml:space="preserve">31.12. Бухгалтерская справка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 xml:space="preserve">Списание сальдо субсчетов, </w:t>
            </w:r>
            <w:r>
              <w:rPr>
                <w:bCs/>
                <w:iCs/>
                <w:szCs w:val="28"/>
              </w:rPr>
              <w:t xml:space="preserve">открытых к счету 91 "Прочие доходы и </w:t>
            </w:r>
            <w:r>
              <w:rPr>
                <w:iCs/>
                <w:szCs w:val="28"/>
              </w:rPr>
              <w:t>расходы"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бсчет 91.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Субсчет 91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28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1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9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31.12. Бухгалтерская справк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 xml:space="preserve">Сальдо прочих доходов и расходов списано на финансовый результат </w:t>
            </w:r>
            <w:r>
              <w:rPr>
                <w:bCs/>
                <w:iCs/>
                <w:szCs w:val="2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szCs w:val="28"/>
              </w:rPr>
              <w:t>Начислен налог на прибыль 2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357,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31.12. Реформация баланса: </w:t>
            </w:r>
            <w:r>
              <w:rPr>
                <w:szCs w:val="28"/>
              </w:rPr>
              <w:t>списание сальдо по счету 99 "Прибыли и убытки" на счет 84 "Нераспределенная прибыль (непокрытый убыток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632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ротно – сальдовая ведом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1"/>
        <w:gridCol w:w="1044"/>
        <w:gridCol w:w="1168"/>
        <w:gridCol w:w="1136"/>
        <w:gridCol w:w="1089"/>
        <w:gridCol w:w="110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ч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альдо начальное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роты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альдо конечно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14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8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4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6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8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4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8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8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3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29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5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4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389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70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7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29,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15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04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1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70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363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870,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479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63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63,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2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632,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852,4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990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990,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53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53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747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747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15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1597,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ухгалтерский балан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498"/>
        <w:gridCol w:w="1709"/>
        <w:gridCol w:w="1569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КТИ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д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начало отчетного пери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I. ВНЕОБОРОТНЫЕ АКТИВ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Нематериальные актив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1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3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312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завершенное строитель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ходные вложения в материальные ц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лгосрочные финансовые в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0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ложенные налоговые актив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 внеоборотные актив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 по разделу 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12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122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II. ОБОРОТНЫЕ АКТИВ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Запас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6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5276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ырье, материалы и другие аналогич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6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013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вотные на выращивании и откорм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траты в незавершенном производств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3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товая продукция и товары для перепродаж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32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овары отгруже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сходы будущих пери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запасы и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лог на добавленную стоимость по приобретен- ным ценностя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окупатели и заказч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окупатели и заказч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аткосрочные финансовые в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19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8098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 оборотные актив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25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 по разделу 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88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5599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ЛАН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0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6819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ССИ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д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III. КАПИТАЛ И РЕЗЕРВ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бственные акции, выкупленные у акционе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бавочный капит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зервы, образованные в соответствии 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онодатель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зервы, образованные в соответствии 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дительными документ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распределенная прибыль (непокрытый убыток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2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853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 по разделу I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22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853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IV. ДОЛГОСРОЧНЫЕ ОБЯЗАТЕЛЬСТВ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Займы и креди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ложенные налоговые обязатель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 долгосрочные обязатель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 по разделу I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V. КРАТКОСРОЧНЫЕ ОБЯЗАТЕЛЬСТВ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Займы и креди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диторская задолжен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78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5466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авщики и подрядч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7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7046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долженность перед персоналом организ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00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долженность перед государственными вне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ными фонд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88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долженность по налогам и сбор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1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48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кредито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060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Задолженность перед участниками (учредителя- ми) по выплат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ходы будущих пери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зервы предстоящих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чие краткосрочные обязатель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 по разделу 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78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5466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ЛАН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0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6819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АВКА о наличии ценностей, учитываем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на забалансовых счет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рендованные основ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о лизинг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вары, принятые на комисс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еспечения обязательств и платежей получе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еспечения обязательств и платежей выда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нос жилищного фон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4560" cy="414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759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8540" cy="479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382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7590" cy="516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854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8540" cy="5133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8540" cy="4428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266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7590" cy="5020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0235" cy="513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Гражданский кодекс Российской Федерации. Части первая и вторая. - М.: НОРМА-ИНФРА, 2004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О бухгалтерском учете. Федеральный закон от 21.11.96 г., №129-ФЗ. -М.,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Положение по ведению бухгалтерского учета и бухгалтерской отчетности в РФ: Утверждено приказом Минфина РФ от 29.07.98г., №34н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План счетов бухгалтерского учета финансово-хозяйственной деятельности организаций и инструкция по его применению: Утвержден приказом Минфина РФ от 31,10.2000г. №94н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Методические указания по инвентаризации имущества и финансовых обязательств: Приложение к приказу Минфина РФ от 13.06.95г., №49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 Астахов В.П. Теория бухгалтерского учета. - Издательский центр "МАРТ", 2003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Бабаев Ю.А. Теория бухгалтерского учета: Учебник. - М.: ЮНИТИ, 2003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абаев Ю.А. Бухгалтерский учет: Учебник. - М.: ЮНИТИ - ДАНА, 2002.</w:t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widowControl/>
    </w:pPr>
    <w:rPr>
      <w:rFonts w:ascii="Arial" w:hAnsi="Arial" w:cs="Arial"/>
    </w:rPr>
  </w:style>
  <w:style w:type="paragraph" w:styleId="Style17">
    <w:name w:val="для оригинала госкомстата"/>
    <w:basedOn w:val="Normal"/>
    <w:qFormat/>
    <w:pPr>
      <w:widowControl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720" w:leader="none"/>
        <w:tab w:val="right" w:pos="9628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0:00Z</dcterms:created>
  <dc:creator>user</dc:creator>
  <dc:description/>
  <cp:keywords/>
  <dc:language>en-US</dc:language>
  <cp:lastModifiedBy>SYSTEM</cp:lastModifiedBy>
  <cp:lastPrinted>2005-12-13T14:40:00Z</cp:lastPrinted>
  <dcterms:modified xsi:type="dcterms:W3CDTF">2011-09-26T17:00:00Z</dcterms:modified>
  <cp:revision>2</cp:revision>
  <dc:subject/>
  <dc:title>7Сводная (консолидированная) » бухгалтерская отчетность</dc:title>
</cp:coreProperties>
</file>