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Журнал регистрации хозяйственных опер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нтетические с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тические с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ные табл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ановления и развития рыночной экономики в Украине возрастает роль бухгалтерского учета предприятий всех форм собственности как основной части системы экономической информации и управления. В условиях перехода экономики Украины к рыночным отношениям все больше возрастает необходимость активного использования бухгалтерского учета и контроля в управлении производственным процессом. В этот период, характеризующийся поиском решений, возникает необходимость совершенствовать организационные, исторические и законодательные нормативы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риятием требует систематической информации об осуществляемых хозяйственных процессах, их характере объеме, о наличии материальных, трудовых и финансовых ресурсов, их использовании, собственном капитале, обязательствах и финансовых результатах деятельности. Основным источником такой информации являются данные бухгалтерского учета. С помощью данных бухгалтерского учета осуществляется контроль за выполнением плановых заданий за отчетный период и обеспечивается информация для планирования и прогнозирования деятельности предприятия. Отражая хозяйственные процессы, бухгалтерский учет контролирует соблюдение законодательных актов, юридических норм, регулирующих хозяйственные взаимоотношения. Для контроля за развитием экономики страны показатели учета широко используются для статистических обоб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является специальной дисциплиной, раскрывающей теоретические основы и практические вопросы организации, принципы и методы ведения учет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двух частей: комплексная задача по составлению бухгалтерского отчета промышленного предприятия; теоретическое изложение необходимых вопросов, указанных в за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закрепление и углубление знаний, полученных в процессе изучения теоретического материала по курсу «Бухгалтерский уч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по бухгалтерским счетам на предприятии по состоянию на 1.03 приведены в таблиц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 – Остатки по счетам на 1.03</w:t>
      </w:r>
    </w:p>
    <w:tbl>
      <w:tblPr>
        <w:tblW w:w="6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2"/>
        <w:gridCol w:w="3789"/>
        <w:gridCol w:w="1231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грн.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необоротных актив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в банках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3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платеж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зит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ераспределенна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00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ссу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: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остатков счета 201 «Сырье и материалы» на 1.03 приведена в таблице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. – Остатки по счету 201 «Сырье и материалы» на 1.03</w:t>
      </w:r>
    </w:p>
    <w:tbl>
      <w:tblPr>
        <w:tblW w:w="68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25"/>
        <w:gridCol w:w="1904"/>
        <w:gridCol w:w="1217"/>
        <w:gridCol w:w="1231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атериал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грн.</w:t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А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132" w:hRule="atLeast"/>
        </w:trPr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пределения общепроизводственных расходов приведены в таблице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. – Исходные данные по затрата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  <w:gridCol w:w="699"/>
      </w:tblGrid>
      <w:tr>
        <w:trPr/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распределения по нормальной мощности (основная зарплата производственных рабочих), грн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епроизводственные расходы по нормальной мощности, в т.ч.: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</w:tr>
      <w:tr>
        <w:trPr/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менные, гр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</w:t>
            </w:r>
          </w:p>
        </w:tc>
      </w:tr>
      <w:tr>
        <w:trPr/>
        <w:tc>
          <w:tcPr>
            <w:tcW w:w="8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ые, гр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Журнал регистрации хозяйствен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журнал хозяйственных операций (таблица 1.4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. – Журнал хозяйственных операций</w:t>
      </w:r>
    </w:p>
    <w:tbl>
      <w:tblPr>
        <w:tblW w:w="96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46"/>
        <w:gridCol w:w="2258"/>
        <w:gridCol w:w="755"/>
        <w:gridCol w:w="866"/>
        <w:gridCol w:w="983"/>
      </w:tblGrid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 счета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грн.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предоплата поставщику за материал 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алогового кредита с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7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предоплата за транспортные услуги по материалу 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алогового кредита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 на склад материал А в количестве 45т по первоначальной стоимост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3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умма налогового кредита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7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умма НДС по транспортным услугам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 зачет задолженности с поставщиком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ное письм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зачет задолженностей с транспортной организацией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ное письм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на склад материал Б в количестве 63 кг (без НДС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ется сумма НДС по материалу Б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ая накладная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под отчет Иванову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из подотчетных сумм за доставку материала Б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алогового кредита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в первоначальную стоимость материала Б сумма транспортных затрат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а задолженность за поставку материалу Б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65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 на склад материал А в количестве 48т (без НДС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алогового кредита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д. тариф за доставку материала А(без НДС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-транспортн.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алоговый кредит с НДС по транспортированию материала 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а стоимость материала 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поставщик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) ж.д. тариф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ы запасные части (справедливая стоимость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доходы за полученные запчаст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 материал А н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готовление изделия №1 (37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готовление изделия №2 (26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справление брака (1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щепроизводственные нужды (0,8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общехозяйственные потребности (0,3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обеспечения сбыта продукции (1т)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запчасти на ремонт технологического оборудовани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8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материал Б на производство продукци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д. №1 (10кг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д. №2 (5кг)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кладского учета, калькуляция себестои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 материал Б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расходы по охране труда и технике безопасности (18кг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содержание и эксплуатацию оборудования(6кг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содержание административных зданий (5кг)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кладского учета, калькуляция себестои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 работникам, занятым производством продук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изд. №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д. №2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заработной плат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/п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цеховому персонал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чим по ремонту и эксплуатации обору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ботникам административно-управленческого аппар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ботникам отдела сбы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рабочим за исправления брака (изд. №2)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заработной плат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бязательные удержания из з/п работник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доходный нало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 в пенсионный фон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бор на социальное страхование на случай безработиц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бор соц. трах. на случай временной нетрудоспособности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 заработной плат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9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на фонд оплаты труда работников, указанных в п. 28, 29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 в пенсионный фонд (32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новные рабоч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ый персон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ников отдела сбы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производственные расход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. по исправлению брака 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заработной плат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51 8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8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8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8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8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 в фонд соц. страха (2,9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новные рабоч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ый персон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ников отдела сбы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производственные расход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. по исправлению брака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заработной пла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8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8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8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8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8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бор на соц. страхование на случай безработицы (1,9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новные рабоч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ый персон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ников отдела сбы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производственные расход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. по исправлению брака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заработной пла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8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8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8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8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8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сбор в фонд соц. страх от несчас. случ. (2,0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новные рабоч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ый персона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ников отдела сбы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производственные расходы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. по исправлению брака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начисления заработной пла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сновных средств общепроизводственного назнач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дминистративных зда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ческого обору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кладов готовой продукции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ведо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из кассы предприятия на командировочные расход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командировочные расход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тников аппарата управления цехам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административно-управленческого персона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ботников отдела сбыта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ое удостовер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в кассу не использованные подотчетные сумм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ордер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фактическая себестоимость брака  а) изд.№1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д.№2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, ведомость учета бра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суммы, удержанные из з/п виновников брака в возмещение потерь от брак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ы в себестоимость потери от брака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, ведомость учета бра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8</w:t>
            </w:r>
          </w:p>
        </w:tc>
      </w:tr>
      <w:tr>
        <w:trPr>
          <w:trHeight w:val="555" w:hRule="atLeas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тоимость работ и услуг сторонних организаций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услуги телефонной связ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счетно-кассовое обслуживание учреждением ба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слуги по сертификации продук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слуги по рекламе продук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услуги по отоплению и освещению цех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услуги по отоплению и освещению административных зданий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0</w:t>
            </w:r>
          </w:p>
        </w:tc>
      </w:tr>
      <w:tr>
        <w:trPr>
          <w:trHeight w:val="262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объектами производства распределены общепроизводственные расходы, в т.ч.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изд. №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изд. №2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лькуляция себестоимости, расчет распределения общепроизводственных расходов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6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нераспределенные постоянные общепроизводственные расходы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производственная себестоимость завершенной производством продукции, в т.ч.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д. №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д. №2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, расчет распределения общепроизводственных расходо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2,1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купателям по оптовой цене (с НДС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транспортн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налоговое обязательство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,3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реализованной продукц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финансовый результат от реализации продукци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писана себестоимость реализованной готовой продукци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исан доход от реализации готовой продукции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6,7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на расчетный счет оплата за реализованную продукцию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на расчетный счет предоплата за продукцию (с НДС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а налоговых обязательств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7</w:t>
            </w:r>
          </w:p>
        </w:tc>
      </w:tr>
      <w:tr>
        <w:trPr>
          <w:trHeight w:val="5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 предоплат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транспортн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умма налоговых обязательств по НДС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кладна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7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/с реализованной готовой продукци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/с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финансовый результат от реализации продукци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писана с/с реализованной продук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писан доход от реализации продукции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, ведом. учета валового доход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3,3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зачет задолженности с покупателям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чет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4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текущего счет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пенсионный фон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фонд соц. страх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фонд содействия занят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одоходный налог, удержанный с рабочих и служащих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НД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в фонд от несчастных случаев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ведомость Письмо о взаимозачете Расчетная ведомость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9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в кассу с текущего счета для выплаты зарплаты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/п рабочим и служащим за февраль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невостребованная з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та депонированной зарплаты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епонированной з/п сдана в бан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ный орде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сформированных административных расходов списывается на финансовые результаты операционной деятельност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5,4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сформированных расходов на сбыт списывается на финансовые результаты операционной деятельност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,4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на текущий счет краткосрочная ссуда банк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роценты за полученный кредит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суммы начисленных процентов за кредит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 по данным бухгалтерского уче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 сальдо по счету 79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ыто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,2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ивиденды по итогам квартала (10%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42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резервный капитал в соответствии с учредительными документами за счет нераспределенной прибыли (5%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документ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1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bCs/>
          <w:sz w:val="28"/>
          <w:szCs w:val="28"/>
        </w:rPr>
        <w:t>3. Синтетические счета и ведо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10 «Основные фонд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131 «Износ основных средств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201 «Сырье и материал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121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5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386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58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72,5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85,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Синтетический счет 207 «Запасные част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23 «Производство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4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2,1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55,1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42055,1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24 «Брак в производств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9,8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9,8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26 «Готовая продукция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455,1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55,1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301 «Касса в национальной валют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311 «Текущие счета в национальной валют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9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977,75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322,2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361 «Расчеты с отечественными покупателям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8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371 «Расчеты по выданным авансам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92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372 «Расчеты с под отчетными лицам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40 «Уставный капитал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229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43 «Резервный капитал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1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1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441 «Прибыль нераспределенная»</w:t>
      </w:r>
    </w:p>
    <w:tbl>
      <w:tblPr>
        <w:tblW w:w="8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07"/>
        <w:gridCol w:w="1301"/>
        <w:gridCol w:w="1441"/>
        <w:gridCol w:w="1307"/>
        <w:gridCol w:w="1301"/>
      </w:tblGrid>
      <w:tr>
        <w:trPr>
          <w:trHeight w:val="198" w:hRule="atLeast"/>
        </w:trPr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00</w:t>
            </w:r>
          </w:p>
        </w:tc>
      </w:tr>
      <w:tr>
        <w:trPr>
          <w:trHeight w:val="19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4,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. предворитель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. предворитель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15,8</w:t>
            </w:r>
          </w:p>
        </w:tc>
      </w:tr>
      <w:tr>
        <w:trPr>
          <w:trHeight w:val="26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63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3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01 «Краткосрочные кредиты банков в национальной валют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br w:type="page"/>
      </w:r>
      <w:r>
        <w:rPr/>
        <w:t>Синтетический счет 631 «Расчеты с отечественными поставщикам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24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24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41 «Расчеты по налогам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9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,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59,9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59,95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43 «Налоговые обязательства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7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6,7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6,7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44 «Налоговый кредит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7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7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51 «По пенсионному обеспечению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4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52 «По социальному страхованию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4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53 «По страхованию на случай безработиц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4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54 «По индивидуальному страхованию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61 «Расчеты по заработной плате»</w:t>
      </w:r>
    </w:p>
    <w:tbl>
      <w:tblPr>
        <w:tblW w:w="911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26"/>
        <w:gridCol w:w="1555"/>
        <w:gridCol w:w="1562"/>
        <w:gridCol w:w="1354"/>
        <w:gridCol w:w="1551"/>
      </w:tblGrid>
      <w:tr>
        <w:trPr>
          <w:trHeight w:val="198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9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72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92,9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0</w:t>
            </w:r>
          </w:p>
        </w:tc>
      </w:tr>
      <w:tr>
        <w:trPr>
          <w:trHeight w:val="132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7,05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br w:type="page"/>
      </w:r>
      <w:r>
        <w:rPr/>
        <w:t>Синтетический счет 662 «Расчет по депонентам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7 «Расчеты с участникам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42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42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681 «Расчеты по авансам полученным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701 «Доходы от реализации готовой продукци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745 «Доходы от безвозмездно полученных активов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79 «Финансовые результат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6,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3,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84,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5684,2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5684,2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01 «Расходы сырья и материалов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1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72,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72,5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06 «Расходы запасных частей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11 «Выплаты по окладам и тарифам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0</w:t>
            </w:r>
          </w:p>
        </w:tc>
      </w:tr>
      <w:tr>
        <w:trPr>
          <w:trHeight w:val="70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21 «Отчисления на пенсионное обеспечени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2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2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22 «Отчисления на социальное страховани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9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9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23 «Отчисления на случай безработиц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9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9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24 «Отчисления на индивидуальное страхование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Синтетический счет 831 «Амортизация основных средств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84 «Прочие операционные расход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901 «Себестоимость реализованной готовой продукции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765,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765,4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91 «Общепроизводственные расход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6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39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39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92 «Административные расходы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5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35,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35,4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93 «Расходы на сбыт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,4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3,4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3,4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счет 951 «Проценты за кредит»</w:t>
      </w:r>
    </w:p>
    <w:tbl>
      <w:tblPr>
        <w:tblW w:w="7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04"/>
        <w:gridCol w:w="1301"/>
        <w:gridCol w:w="1328"/>
        <w:gridCol w:w="1204"/>
        <w:gridCol w:w="1301"/>
      </w:tblGrid>
      <w:tr>
        <w:trPr>
          <w:trHeight w:val="198" w:hRule="atLeast"/>
        </w:trPr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ЕТ</w:t>
            </w:r>
          </w:p>
        </w:tc>
      </w:tr>
      <w:tr>
        <w:trPr>
          <w:trHeight w:val="1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грн.</w:t>
            </w:r>
          </w:p>
        </w:tc>
      </w:tr>
      <w:tr>
        <w:trPr>
          <w:trHeight w:val="106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на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7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132" w:hRule="atLeast"/>
          <w:cantSplit w:val="true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ко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Аналитические 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ем счета аналитического учета к синтетическому счету 23 «Производ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ий счет к счету 23 по изделию № 1</w:t>
      </w:r>
    </w:p>
    <w:tbl>
      <w:tblPr>
        <w:tblW w:w="69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16"/>
        <w:gridCol w:w="616"/>
        <w:gridCol w:w="616"/>
        <w:gridCol w:w="716"/>
        <w:gridCol w:w="761"/>
        <w:gridCol w:w="730"/>
        <w:gridCol w:w="620"/>
        <w:gridCol w:w="721"/>
        <w:gridCol w:w="767"/>
      </w:tblGrid>
      <w:tr>
        <w:trPr>
          <w:trHeight w:val="317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 в кредит счетов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в дебет счетов</w:t>
            </w:r>
          </w:p>
        </w:tc>
      </w:tr>
      <w:tr>
        <w:trPr>
          <w:trHeight w:val="317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8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ий счет к счету 23 по изделию № 2</w:t>
      </w:r>
    </w:p>
    <w:tbl>
      <w:tblPr>
        <w:tblW w:w="75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6"/>
        <w:gridCol w:w="616"/>
        <w:gridCol w:w="616"/>
        <w:gridCol w:w="766"/>
        <w:gridCol w:w="866"/>
        <w:gridCol w:w="730"/>
        <w:gridCol w:w="616"/>
        <w:gridCol w:w="866"/>
        <w:gridCol w:w="866"/>
      </w:tblGrid>
      <w:tr>
        <w:trPr>
          <w:trHeight w:val="317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3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 в кредит счетов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в дебет счетов</w:t>
            </w:r>
          </w:p>
        </w:tc>
      </w:tr>
      <w:tr>
        <w:trPr>
          <w:trHeight w:val="317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б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б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б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б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2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б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б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69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7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72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7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Расчетные табл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(стандарт) бухгалтерского учета № 9 «Запасы», определяет методологические принципы формирования в бухгалтерском учете информации о запасах предприятия и ее раскрытие в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бухгалтерского учета запасы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, основные и вспомогательные материалы, комплектующие изделия и другие материальные ценности, предназначенные для производства продукции, выполнения работ, предоставления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в виде материаль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(С)БУ 9 «Запасы» приобретенные (полученные) или произведенные запасы зачисляются на баланс предприятия по первонача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запасов зависит от способа их приобр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запасов, приобретенных за денежные средства или их эквиваленты, является себестоимость запасов, которая, складывается из следующих фактических рас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согласно договору поставщику (продавцу) за вычетом непрямых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ввозной пош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епрямых налогов в связи с приобретением запасов, которые не возмещаются предприя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заготовительные расходы (затраты на заготовку запасов, оплату тарифов (фрахта) за погрузочно-разгрузочные работы и транспортировку запасов всеми видами транспорта до места их использования, включая расходы по страхованию рисков транспортировки запа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, непосредственно связанные с  приобретением запасов и доведением их  до состояния, в котором они пригодны для использования в запланированны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расходам относятся прямые расходы на оплату труда персонала, осуществляющего сортировку, доработку и повышение качественно-технических характеристик запасов, а также прямые материальные и прочие расход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запасов в бухгалтерском учете не изменяется, кроме случаев, предусмотренных П(С)БУ № 9 «Запас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ключаются в первоначальную стоимость запасов, а относятся к расходам того периода, в котором они были осуществлены (установлен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нормативные потери и недостачи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за пользование займ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бы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хозяйственные и другие подобные расходы, непосредственно не связанные с приобретением и доставкой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четы по операциям, которые приведены в журнале хозяйственны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ерация 5: </w:t>
      </w:r>
      <w:r>
        <w:rPr>
          <w:sz w:val="28"/>
          <w:szCs w:val="28"/>
        </w:rPr>
        <w:t xml:space="preserve">Первоначальная стоимость материала А будет равна сумме стоимости уплаченной поставщику (без НДС) и стоимости транспортных услуг (без НДС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.1-оп.2)+(оп.3-оп.4)=(85000-14167)+(4200-700)=74333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ерация 24:</w:t>
      </w:r>
      <w:r>
        <w:rPr>
          <w:sz w:val="28"/>
          <w:szCs w:val="28"/>
        </w:rPr>
        <w:t xml:space="preserve"> Расчет средневзвешенной себестоимости осуществляе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81280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з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ебестоимость запасов на начало месяц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з.от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ебестоимость запасов полученных за месяц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запасов на начало месяц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отр</w:t>
      </w:r>
      <w:r>
        <w:rPr>
          <w:sz w:val="28"/>
          <w:szCs w:val="28"/>
        </w:rPr>
        <w:t xml:space="preserve"> – количество запасов, полученных на месяц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*1733=64121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*1733=45058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*1733=1733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*1733=1386,4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*1733=519,6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*1733=1733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ерация 26:</w:t>
      </w:r>
      <w:r>
        <w:rPr>
          <w:sz w:val="28"/>
          <w:szCs w:val="28"/>
        </w:rPr>
        <w:t xml:space="preserve"> Расчет на списание материала производи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*82,3=823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*82,3=411,5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перация 30: </w:t>
      </w:r>
      <w:r>
        <w:rPr>
          <w:sz w:val="28"/>
          <w:szCs w:val="28"/>
        </w:rPr>
        <w:t>Удержания, которые производят из заработной платы, приведены в таблице 1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ерация 31:</w:t>
      </w:r>
      <w:r>
        <w:rPr>
          <w:sz w:val="28"/>
          <w:szCs w:val="28"/>
        </w:rPr>
        <w:t xml:space="preserve"> Начисления в фонд оплаты труда работников приведены в таблице1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ерация 35:</w:t>
      </w:r>
      <w:r>
        <w:rPr>
          <w:sz w:val="28"/>
          <w:szCs w:val="28"/>
        </w:rPr>
        <w:t xml:space="preserve"> Возвращение в кассу неиспользованной подотчетной суммы производится при помощи приходного ордера и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.33-(оп.34а+оп.34б+оп.34в)=1640-(500+840+250)=50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ерация 38:</w:t>
      </w:r>
      <w:r>
        <w:rPr>
          <w:sz w:val="28"/>
          <w:szCs w:val="28"/>
        </w:rPr>
        <w:t xml:space="preserve"> Для того, чтобы включить в себестоимость потери от брака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сч.24-О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сч.24=6859,8-500=6359,8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я общепроизводствен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производственных расходов произведено в соответствии с приложением № 1 к Положению (стандарту) бухгалтерского учета 16 «Расходы», с учетом внесенных изменений приказом Министерства финансов Украины от 14.06.2000г. №13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№1 П(С)БУ 16 общепроизводственные расходы включают постоянные и переменные расходы. При этом, перечень и состав переменных и постоянных общепроизводственных расходов устанавливается предприятием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расчетов, произведено распределение общепроизводственных расходов в таблице 1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7. – Расчет общепроизводственных расход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40"/>
        <w:gridCol w:w="970"/>
        <w:gridCol w:w="1504"/>
        <w:gridCol w:w="991"/>
        <w:gridCol w:w="991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грн.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базы распределения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ОПР в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е 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е 9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распределения по нормальной мощности (основная зарплата производственных рабочих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 по нормальной мощности, в т.ч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ме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распределения по фактической мощности (зарплат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общепроизводственные расходы, в т.ч.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ме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5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пределе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ераспределен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,4</w:t>
            </w:r>
          </w:p>
        </w:tc>
      </w:tr>
      <w:tr>
        <w:trPr>
          <w:cantSplit w:val="true"/>
        </w:trPr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3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7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6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производственных расходов по изделиям пропорционально заработной плате производственных рабочих (таблица 1.8). Расчеты проводим при помощи коэффициента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8. – Распределение расходов по изделиям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630"/>
        <w:gridCol w:w="3479"/>
      </w:tblGrid>
      <w:tr>
        <w:trPr>
          <w:trHeight w:val="33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производственных рабочих, грн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, грн.</w:t>
            </w:r>
          </w:p>
        </w:tc>
      </w:tr>
      <w:tr>
        <w:trPr>
          <w:trHeight w:val="33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</w:t>
            </w:r>
          </w:p>
        </w:tc>
      </w:tr>
      <w:tr>
        <w:trPr>
          <w:trHeight w:val="330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№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6</w:t>
            </w:r>
          </w:p>
        </w:tc>
      </w:tr>
      <w:tr>
        <w:trPr>
          <w:trHeight w:val="331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писок </w:t>
      </w:r>
      <w:r>
        <w:rPr>
          <w:b/>
          <w:bCs/>
          <w:sz w:val="28"/>
          <w:szCs w:val="28"/>
        </w:rPr>
        <w:t>использованно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бова Н. Н., Добровский В. Н. Бухгалтерский учет в производственных и торговых предприятиях.: Учеб. Пособие для студентов вузов/ Под ред. Н. В. Кужельного. – К.: Издательство А. С. К., 2003. – 624с. – (Экономика. Финансы. Пра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Бутинець Т. А., Чижевська Л. В., Береза С. Л. </w:t>
      </w:r>
      <w:r>
        <w:rPr>
          <w:sz w:val="28"/>
          <w:szCs w:val="28"/>
          <w:lang w:val="uk-UA"/>
        </w:rPr>
        <w:t>Бухгалтер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ік. Навчальний посібник для студентів вузів спеціальності 7.050201 “Менеджмент організацій” та 7.050107 “Економіка підприємств”/ Т. А. Бутинець, Л. В. Чижевська, С. Л. Береза; За ред. проф. Ф. Ф. Бутинця. Житомир: ЖІТІ, 2000. – 6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Н. М. Бухгалтерський фінансовий облік на підприємствахУкраїни: Підруч. для студ. екон. спец. вищ. навч. зал. – 5-те вид., допов. й переробл. – К.: А. С. К., 2000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ий та фінансовий облік. Підручник/ За ред. проф. Ф. Ф. Бутинця. – 3-є вид., перероб. і доп. – Житомир: ЖІТІ, 2001. – 67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8"/>
      <w:jc w:val="center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autoSpaceDE w:val="false"/>
      <w:ind w:firstLine="709"/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color w:val="3366FF"/>
    </w:rPr>
  </w:style>
  <w:style w:type="paragraph" w:styleId="24">
    <w:name w:val="Основной текст с отступом 2"/>
    <w:basedOn w:val="Normal"/>
    <w:qFormat/>
    <w:pPr>
      <w:autoSpaceDE w:val="false"/>
      <w:ind w:firstLine="708"/>
      <w:jc w:val="both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9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4">
    <w:name w:val="Основной текст 3"/>
    <w:basedOn w:val="Normal"/>
    <w:qFormat/>
    <w:pPr>
      <w:autoSpaceDE w:val="false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4:00Z</dcterms:created>
  <dc:creator>Denis</dc:creator>
  <dc:description/>
  <cp:keywords/>
  <dc:language>en-US</dc:language>
  <cp:lastModifiedBy>SYSTEM</cp:lastModifiedBy>
  <dcterms:modified xsi:type="dcterms:W3CDTF">2011-09-26T17:04:00Z</dcterms:modified>
  <cp:revision>2</cp:revision>
  <dc:subject/>
  <dc:title>СОДЕРЖАНИЕ</dc:title>
</cp:coreProperties>
</file>