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 "Брестский государственный технический университет"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заочного обучения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Бух.учёта, анализа и аудита"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 по дисциплине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Калькуляция себестоимости готовой продукции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Выполнил студент: Отришко Александр Сергеевич,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4"/>
        </w:rPr>
        <w:t>4 курса,</w:t>
      </w:r>
      <w:r>
        <w:rPr>
          <w:sz w:val="28"/>
        </w:rPr>
        <w:t xml:space="preserve"> заочной формы обучения, по специальности "Бух.учёт, анализ и аудит"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группа Б-722, шифр 672219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рест 2009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еоре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чет потерь от брака и простоев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Брак в производстве и потери от простоев относятся к числу непроизводительных расходов и потерь, поэтому они не планирую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ланирование потерь от брака допускается в виде исключения на тех производствах, где он еще не может быть полностью предотвращен. Планируется в технологически неизбежных нормах в литейном, кузнечном, термическом, гальваническом, стекольном, керамическом производствах с разрешения Министерства промышлен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отери от брака учитываются на счете 28 "Брак в производстве". К ним относятс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бестоимость окончательно забракованной продукции, полуфабрикатов, работ за вычетом удержаний и возмещени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оимость материалов для исправления бра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оплата труда за исправление брака и все отчисления в бюджет по начисленной заработной плат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о характеру дефектов изготовленной продукции различается брак неисправимый (окончательный), исправление которого экономически не выгодно или технически невозможно, и исправимый, когда дефекты можно устранить и использовать готовое изделие по прямому назначению. Брак может быть выявлен у изготовителя до отгрузки продукции покупателям и у покупателя продукции (брак внутренний и внешний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Каждый случай брака оформляется актом о браке с указанием: наименования изделия, характера брака, операции, на которой возник брак, причины и виновника брака, количества забракованных деталей или изделий и затрат, связанных с брак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Затраты окончательного брака определяются по фактической себестоимости забракованных изделий. Себестоимость исправимого брака включает только затраты на его исправл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о дебету счета 28 собираются затраты по браку, т.е. фактическая себестоимость окончательного брака (дебет 28, кредит 20), фактические затраты по исправлению брака (дебет 28, кредит 10, 68, 70, 69 и др. счет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о кредиту счета 28 отражаются суммы, относимые на уменьшение потерь от брак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тоимость отходов от списания окончательного брака (дебет 10, кредит 28)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тоимость забракованной продукции по цене возможного использования (дебет 43, кредит 28)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уммы возмещений, отнесенные на виновника брака (дебет 73, кредит 28)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уммы, отнесенные на поставщиков недоброкачественных материалов (дебет 76, кредит 28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- потери от брака, списанные на затраты производства (дебет 20, кредит 28) как разность между затратами по браку в дебете счета 28 и компенсацией в покрытие этих затрат по кредиту счета 28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В себестоимости продукции потери от брака отражаются отдельной статьей "Потери от брака"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Аналитический учет по счету 28 "Брак в производстве" ведется по отдельным цехам, видам продукции, статьям расходов, причинам и виновникам бра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4"/>
        </w:rPr>
        <w:t>Потери от брака включаются в себестоимость только тех видов продукции, работ, услуг, по которым обнаружен брак. На основании актов о браке составляется отчет о себестоимости брака в отчетном месяце, где указывается цех, вид брака, виновник брака, номера деталей, узлов, количество забракованных изделий, стоимость сырья и материалов в себестоимости забракованной продукции, заработная плата производственных рабочих, отчисления на социальные нужды, общепроизводственные расходы, возмещение потерь (по цене возможного использования, удержаний с виновных лиц, возмещение поставщиками) и определяются окончательные потери от брака, которые списываются на счет 20 "Основное производство". Счет 28 "Брак в производстве" сальдо на конец месяца не имеет. Для принятия оперативных мер руководителями производств составляются срочные рапорты о забрак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. Составьте необходимые бухгалтерские проводки по хозяйствен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 Выполнив необходимые расчёты, определить себестоимость 1 единицы продукции каждого вида продукции (общехозяйственные расходы распределить пропорционально основной заработной плате рабоч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Определить отпускную цену продукции, если рентабельность производства – 10%, ставка НДС – 18%, единый платёж из выручки – 1%. Продукция данного предприятия акцизом не облагается. Предприятие не занимается продажей автомобильн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тчётном периоде выпущено: утюгов – 260 шт., миксеров – 31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роизводстве утюгов использованы комплектующие изделия на сумму 5400 000 руб. Транспортно-заготовительные расходы, приходящиеся на отпущенные в производство комплектующие – 400 000+19*100 руб. Амортизация основных средств – 700 000 руб. Начислена заработная плата рабочим, занятым производством утюгов – 2 600 000 руб. Начислены налоги на заработную плату в соответствии с законодательством (обязательное страхование от несчастных случаев на производстве – 0,5%, ФСЗН – 3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 производстве миксеров использованы комплектующие изделия на сумму 8900000 руб. Транспортно-заготовительные расходы, приходящиеся на отпущенные в производство комплектующие – 930000 + 19*100 руб. Амортизация основных средств – 1400000 руб. Начислена заработная плата рабочим, занятым производством миксеров – 3900000 руб. и премия в размере 90%. Начислены налоги на заработную плату в соответствии с законодательством (обязательное страхование от несчастных случаев на производстве – 0,5%, ФСЗН – 3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текущем месяце производственное предприятие оплатило счёт за электроэнергию – 790000 + 19*100 руб., теплоснабжение – 870000 руб., коммунальные услуги – 410000 руб. Начислена заработная плата администрации предприятия - 2580000 руб. Начислены отчисления на заработную плату в соответствии с законодательством (обязательное страхование от несчастных случаев на производстве – 0,5%, ФСЗН – 34%). Начислено арендодателю за аренду складских помещений – 290000 руб. Начислены почтовые расходы – 95000 руб. Начислена амортизация основных средств общехозяйственного назначения – 179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Составляем проводки. </w:t>
      </w:r>
      <w:r>
        <w:rPr/>
        <w:t>Таблица 1.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34"/>
        <w:gridCol w:w="916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Хозяйственны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водк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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 производстве утюгов использованы комплектующ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Транспортно-заготовительные расходы, приходящиеся на отпущенные в производство комплект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19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а заработная плата рабочим, занятым производством утю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0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ы налоги на заработную плату в соответствии с законодательством (обязательное страхование от несчастных случаев на производстве – 0,5%, ФСЗН – 3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-7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4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989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При производстве миксеров использованы комплектующ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90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Транспортно-заготовительные расходы, приходящиеся на отпущенные в производство комплект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319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140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а заработная плата рабочим, занятым производством миксеров и премия в размере 90%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-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2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ы налоги на заработную плату в соответствии с законодательством (обязательное страхование от несчастных случаев на производстве – 0,5%, ФСЗН – 34%)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СЗН – 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7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05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194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дприятие оплатило счёт за электро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6</w:t>
            </w:r>
            <w:r>
              <w:rPr>
                <w:szCs w:val="24"/>
                <w:lang w:val="en-US"/>
              </w:rPr>
              <w:t>-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19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-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-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ачислена заработная плата администрации пред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8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ы отчисления на заработную плату в соответствии с законодательством (обязательное страхование от несчастных случаев на производстве – 0,5%, ФСЗН – 34%)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СЗН – 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9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72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о арендодателю за аренду складски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6 (аренд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0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ы почт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00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а амортизация основных средств обще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9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ё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утю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числены налоги на заработную плату в соответствии с законодательством (обязательное страхование от несчастных случаев на производстве – 0,5%, ФСЗН – 34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600*0,005=13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600*0,34=88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Транспортно-заготовительные расходы, приходящиеся на отпущенные в производство комплектующие утюгов – 400 000+19*100 = 401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микс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мия: 3900 *80%=312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Начислены налоги на заработную плату в соответствии с законодательством ФСЗН – 34%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3900 + 3120+390)*34%=2519400</w:t>
      </w:r>
      <w:r>
        <w:rPr>
          <w:sz w:val="28"/>
          <w:szCs w:val="24"/>
        </w:rPr>
        <w:t xml:space="preserve">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Обязательное страхование от несчастных случаев на производстве – 0,5%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3900 + 3120+390)*0,5%= </w:t>
      </w:r>
      <w:r>
        <w:rPr>
          <w:sz w:val="28"/>
          <w:szCs w:val="24"/>
        </w:rPr>
        <w:t>370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ранспортно-заготовительные расходы, приходящиеся на отпущенные в производство комплектующие миксеров – 930000 + 19*100 = 931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текущем месяце производственное предприятие оплатило счёт за электроэнерг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90000 + 19*100 руб. = 791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Распределение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пределяем общехозяйственные расходы пропорционально основной заработной пл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508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596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,18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ксеры: 3900000*1,187=463020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юги: 2600000*1,187=300868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юги сч. 20+26=9998900+3086800=13085700 руб. (43-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ксеры 20808350+4630200 = 25438550 руб. (43-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ая себестоимость единицы продукции утю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3085700 руб. / 260 = 5033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ётом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0330 * 10% = 503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0330 + 5033 = 5536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ый платёж 1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89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55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ДС 18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5363 + 559 = 55922 * 18% = 1006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пускная цена утюг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5922 + 10066 = 6598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ая себестоимость единицы продукции микс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5438550 руб. / 310 = 8206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ётом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2060 * 10% = 820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2060 + 8206 = 9026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ый платёж 1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89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91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ДС 18%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0266 + 912 = 55922 * 18% = 1641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пускная цена микс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0266 + 16412 = 1075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пределить маркетинговых расходов, относимых на себестоимость, и сумму превышения лимита. Составить бухгалтерские проводки по хозяйственным операциям за апр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Выручка от реализации продукции за январь 170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ручка от реализации продукции за февраль 180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ручка от реализации продукции за март 190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ыручка от реализации продукции за апрель 210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Сумма расходов в январе 21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мма расходов в феврале 18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мма расходов в марте 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умма расходов в апреле 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Расходы на рекламу включаются в себестоимость произведенной продукции в пределах установленных лими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4978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Объём выручки от реализации продукции (работ, услуг)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Предельный размер расходов, относимых на себестоимость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 3330 млн. руб. включительно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ыше 3330 млн. руб. и до 33300 млн. руб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ыше 33300 млн. руб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5% от объёма выручк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50 млн. руб. + 3,75% от объёма выручки, превышающего 33300 млн. руб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1374 млн. руб. + 1,5% от объёма выручки, превышающего 33300 млн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4. Расчёт расходов произвести в таблице 3: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0"/>
        <w:gridCol w:w="932"/>
        <w:gridCol w:w="1556"/>
        <w:gridCol w:w="875"/>
        <w:gridCol w:w="998"/>
        <w:gridCol w:w="907"/>
        <w:gridCol w:w="1078"/>
        <w:gridCol w:w="957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ыручка от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и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дельная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ов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носимых на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бестоимость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нные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расходы, млн. руб.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умма расходов на рекламу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За месяц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 начала год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За меся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начала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Относимая на себестоим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ерх норм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За меся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 начала г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3,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6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3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,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7,6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7,6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3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6,3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хгалтерские проводки за январь, февраль, март (в пределах лимита): К 20, 23, 25, 26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 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ерх лимита: К 20, 23, 25, 26 – Д 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ы составляют 406,375 руб.: К 20, 23, 25, 26 – Д 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Составьте необходимые бухгалтерские проводки по хозяйствен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 Выполнив необходимые расчёты, определить себестоимость 1 единицы продукции, используя попроцессный (простой) метод учёта затрат на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. определить отпускную цену продукции, если рентабельность производства – 10%, ставка НДС – 18%, единый платёж из выручки – 1%. Объём выпуска продукции в отчётном месяце составил 230 ед. Продукция данного предприятия акцизом не облагается. Предприятие не занимается продажей автомобильн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сходные данные (решени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4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061"/>
        <w:gridCol w:w="979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Хозяйственные оп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водк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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сырья, использованного для производства продук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1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озвратные от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-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тоимость электроэнергии на технологические нужды цеха в пределах нор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-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9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работная плата основных производственных рабочи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1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исления на социальные нужды от заработной платы основных производственных рабочих (обязательное страхование – 1%;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СЗН – 34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49,4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работная плата администрации зав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7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Отчисления на социальные нужды от заработной платы администрации завода (обязательное страхование – 1%;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СЗН – 34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31,8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Разовая материальная помощь основным производственным рабочи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-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мандировочные расходы (администрация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мпенсация за износ используемых для нужд предприятия личных автотранспортных сред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Проценты по просроченной ссуде на приобретение сырья и материа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-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ри от бра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ы, связанные с модернизацией основных сред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8-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9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ы на рекламу в пределах нор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изинговый платё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исываются общепроизводственные рас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90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исываются общехозяйственные рас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-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94,5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исывается фактическая себестоим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-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9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ываем себестоимость 1 единицы продукции прост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ая себестоимость единицы продукции: 25982 тыс. руб. / 230 = 11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ётом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3 * 10% = 11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3 + 11,3 = 124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Единый платёж 1%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76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1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ДС 18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4.3 + 1,3 = 125,6 * 18% = 22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Отпускная цена ед.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5,6 + 22,6 = 148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. Составить бухгалтерские проводки по хозяйственным операциям за январь и записать их в регистрационный журнал. Составить шахматную ведомость по используемым 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 Распределить расходы на содержание и эксплуатацию машин и оборудования по видам продукции пропорционально сметным ставкам, а общепроизводственные и общехозяйственные расходы – пропорционально основной заработной плате производственных рабочих и расходам на содержание и эксплуатацию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. Определить фактическую себестоимость выпущенной продукции с полным распределение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4. Рассчитать отпускную цену каждого из видов производимой продукции в общеустановленном порядке, при рентабельности производства – 10%, ставка НДС – 18%, единый платёж из выручки – 1%. Продукция данного предприятия акцизом не облагается. Предприятие не занимается продажей автомобильн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 (реш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татки незавершённого производства на 1 января и на 1 февраля 2009 г. по видам продукции: пальто мужское - 3224000 р. и 4119000 р.; пальто женское – 2408000 р. и 4240000 р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5.Хозяйственные операции за январь 2009 г.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25"/>
        <w:gridCol w:w="1061"/>
        <w:gridCol w:w="120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держание оп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водк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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имитно-заборные карты 95-9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пущена со склада ткань на пошив пальт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 т.ч. мужских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Женских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имитно-заборные карты 101-10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Израсходованы прочие материалы (фурнитура) по фактической себестоимости на пошив пальт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 т.ч. мужских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женски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1</w:t>
            </w:r>
            <w:r>
              <w:rPr>
                <w:szCs w:val="24"/>
              </w:rPr>
              <w:t>-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2</w:t>
            </w:r>
            <w:r>
              <w:rPr>
                <w:szCs w:val="24"/>
              </w:rPr>
              <w:t>-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1</w:t>
            </w:r>
            <w:r>
              <w:rPr>
                <w:szCs w:val="24"/>
              </w:rPr>
              <w:t>-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2</w:t>
            </w:r>
            <w:r>
              <w:rPr>
                <w:szCs w:val="24"/>
              </w:rPr>
              <w:t>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3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6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6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3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домость 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писываются транспортно-заготовительные расходы, относящиеся израсходованным материалам (тканям) на пальт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 т.ч. мужские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женск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1-1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2-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домость распределения заработной платы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Начислена и распределена заработная плата за январь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бочим за пошив мужских пальто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бочим за пошив женских пальто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бочим, обслуживающим оборудование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специалистам цех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специалистам заводоуправления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специалистам цехов за время очередных отпуск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пособия по временной нетрудоспособности производственным рабочим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специалистам заводоуправления за время выполнения гособязанностей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премии по системам премирования за производственные результаты рабочим за пошив пальто в размере 90%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ужские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Женские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материальная помощь производственным рабочим в связи со смертью родственн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1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2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/1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/2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/2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9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1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2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2-</w:t>
            </w:r>
            <w:r>
              <w:rPr>
                <w:szCs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92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92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1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</w:rPr>
            </w:pPr>
            <w:r>
              <w:rPr>
                <w:szCs w:val="24"/>
                <w:u w:val="single"/>
                <w:lang w:val="en-US"/>
              </w:rPr>
              <w:t>152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9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Произведены отчисления от фонда заработной платы (отдельно по 20, 25/1, 25/2, 26 счетам) в ФСЗН – 34%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/1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/2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1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2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- обязательное страхование от несчастных случаев на производстве (0,5%)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/1-76</w:t>
            </w:r>
            <w:r>
              <w:rPr>
                <w:szCs w:val="24"/>
                <w:lang w:val="en-US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/2-76</w:t>
            </w:r>
            <w:r>
              <w:rPr>
                <w:szCs w:val="24"/>
                <w:lang w:val="en-US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1-76</w:t>
            </w:r>
            <w:r>
              <w:rPr>
                <w:szCs w:val="24"/>
                <w:lang w:val="en-US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2-76</w:t>
            </w:r>
            <w:r>
              <w:rPr>
                <w:szCs w:val="24"/>
                <w:lang w:val="en-US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6-76</w:t>
            </w:r>
            <w:r>
              <w:rPr>
                <w:szCs w:val="24"/>
                <w:lang w:val="en-US"/>
              </w:rPr>
              <w:t>/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3254393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274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69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6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514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  <w:lang w:val="en-US"/>
              </w:rPr>
              <w:t>593</w:t>
            </w:r>
            <w:r>
              <w:rPr>
                <w:szCs w:val="24"/>
              </w:rPr>
              <w:t>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05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25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5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725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65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од по начислению заработной платы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ержано из заработной платы за январь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лог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исполнительным листам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В возмещение потерь от брака по мужскому пальт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-68,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-7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-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Ведомость начисления износа отдельных предметов в составе оборотных средств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 износ предметов п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хозяйственному инвентарю цех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хозяйственному инвентарю завод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2-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Платёжные требования: акцептованы и оплачены счета Облэнерго за энергию и отопление, использованное на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ксплуатацию оборудования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Хозяйственные нужды цех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Хозяйственные нужды завод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1-6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2-6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35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5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Ведомость начисления амортизации, начислена амортизация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оборудованию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даний и хозяйственного инвентаря цех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даний и инвентаря завод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1-0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/2-0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72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0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ёт потерь от брака (акт на брак)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писываются окончательно забракованные мужские пальто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Оприходованы на склад материалы от забракованных пальто мужских по цене возможного использования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Списаны затраты по исправлению брака женских пальт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на сумму израсходованных материалов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начислена з/плата за исправление брака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отчисления от з/платы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доля расходов по содержанию оборудования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доля общепроизводственных рас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8-20</w:t>
            </w:r>
            <w:r>
              <w:rPr>
                <w:szCs w:val="24"/>
                <w:lang w:val="en-US"/>
              </w:rPr>
              <w:t>/1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-2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2-2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-69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-1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-7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/2-76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-25/1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-25/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0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5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5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35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00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  <w:t>60,5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4"/>
                <w:u w:val="single"/>
                <w:lang w:val="en-US"/>
              </w:rPr>
              <w:t>6</w:t>
            </w:r>
            <w:r>
              <w:rPr>
                <w:szCs w:val="24"/>
                <w:u w:val="single"/>
              </w:rPr>
              <w:t>16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69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Ведомость распределения расходов по содержанию и эксплуатации машин и оборудования.</w:t>
            </w:r>
          </w:p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Распределены и списаны РСЭМО между следующими видами продукции пропорционально сметным ставкам:</w:t>
            </w:r>
          </w:p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пальто мужские (сметная ставка)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альто женские (сметная ставка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-2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1-25/1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/2-25/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37432,5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719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4"/>
              </w:rPr>
              <w:t>7456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Ведомость распределения общепроизводственных расходов</w:t>
            </w:r>
          </w:p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Распределены и списаны общепроизводственные расходы между видами продукции пропорционально основной заработной плате производственных рабочих и РСЭМО:</w:t>
            </w:r>
          </w:p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льто мужские</w:t>
            </w:r>
          </w:p>
          <w:p>
            <w:pPr>
              <w:pStyle w:val="Heading6"/>
              <w:tabs>
                <w:tab w:val="clear" w:pos="720"/>
                <w:tab w:val="right" w:pos="9356" w:leader="dot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льто женск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/1-25/2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/2-25/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191809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</w:rPr>
              <w:t>15588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134" w:leader="none"/>
                <w:tab w:val="left" w:pos="1276" w:leader="none"/>
                <w:tab w:val="right" w:pos="9356" w:leader="dot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домость распределения общехозяйственных расходов. </w:t>
            </w:r>
          </w:p>
          <w:p>
            <w:pPr>
              <w:pStyle w:val="Heading6"/>
              <w:tabs>
                <w:tab w:val="clear" w:pos="720"/>
                <w:tab w:val="left" w:pos="1134" w:leader="none"/>
                <w:tab w:val="left" w:pos="1276" w:leader="none"/>
                <w:tab w:val="right" w:pos="9356" w:leader="dot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Распределены и списаны общехозяйственные расходы между видами продукции пропорционально основной заработной плате производственных рабочих и РСЭМО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альто мужские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альто женск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/1-26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/2-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 w:val="20"/>
                <w:szCs w:val="24"/>
                <w:u w:val="single"/>
                <w:lang w:val="en-US"/>
              </w:rPr>
            </w:pPr>
            <w:r>
              <w:rPr>
                <w:sz w:val="20"/>
                <w:szCs w:val="24"/>
                <w:u w:val="single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right" w:pos="9356" w:leader="dot"/>
              </w:tabs>
              <w:spacing w:lineRule="auto" w:line="360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 w:val="20"/>
                <w:szCs w:val="18"/>
                <w:u w:val="single"/>
                <w:lang w:val="en-US"/>
              </w:rPr>
            </w:pPr>
            <w:r>
              <w:rPr>
                <w:sz w:val="20"/>
                <w:szCs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18"/>
                <w:u w:val="single"/>
                <w:lang w:val="en-US"/>
              </w:rPr>
            </w:pPr>
            <w:r>
              <w:rPr>
                <w:szCs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1554997,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lang w:val="en-US"/>
              </w:rPr>
            </w:pPr>
            <w:r>
              <w:rPr>
                <w:szCs w:val="22"/>
                <w:u w:val="single"/>
              </w:rPr>
              <w:t>1262027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Ведомость выпуска готовой продукции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szCs w:val="22"/>
              </w:rPr>
              <w:t>Выпущенная из производства готовая продукция оприходована на склад по фактической себестоимости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альто мужских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альто женски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3-20/1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3-20/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11730741,8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szCs w:val="24"/>
                <w:u w:val="single"/>
              </w:rPr>
            </w:pPr>
            <w:r>
              <w:rPr>
                <w:szCs w:val="22"/>
                <w:u w:val="single"/>
                <w:lang w:val="en-US"/>
              </w:rPr>
              <w:t>82341</w:t>
            </w:r>
            <w:r>
              <w:rPr>
                <w:szCs w:val="22"/>
                <w:u w:val="single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Пункт 1.</w:t>
      </w:r>
      <w:r>
        <w:rPr>
          <w:sz w:val="28"/>
          <w:szCs w:val="24"/>
        </w:rPr>
        <w:t xml:space="preserve"> Составляем шахматную ведом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</w:t>
      </w:r>
    </w:p>
    <w:tbl>
      <w:tblPr>
        <w:tblW w:w="6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16"/>
        <w:gridCol w:w="916"/>
        <w:gridCol w:w="816"/>
        <w:gridCol w:w="816"/>
        <w:gridCol w:w="816"/>
        <w:gridCol w:w="358"/>
        <w:gridCol w:w="358"/>
        <w:gridCol w:w="916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т сч.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 счет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0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05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5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7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874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9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170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5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4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2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78449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Пункт 2.</w:t>
      </w:r>
      <w:r>
        <w:rPr>
          <w:sz w:val="28"/>
          <w:szCs w:val="24"/>
        </w:rPr>
        <w:t xml:space="preserve"> Расчёт распределения расходов по содержанию и эксплуатации машин и обору</w:t>
      </w:r>
      <w:r>
        <w:rPr/>
        <w:t>дования выполним в таблице 7:</w:t>
      </w:r>
    </w:p>
    <w:tbl>
      <w:tblPr>
        <w:tblW w:w="88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97"/>
        <w:gridCol w:w="1373"/>
        <w:gridCol w:w="1583"/>
        <w:gridCol w:w="1559"/>
        <w:gridCol w:w="124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Вид продукц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во, шт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Сметная ставка на 1 изделие, руб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РСЭМО по сметным ставкам, руб.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. 2*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Фактические расходы, руб.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ц. распред.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.4/сумму гр.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, руб.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.итог6*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Пальто мужские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льто женские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равимый бра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0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8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1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9804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92820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11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84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787196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745602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616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05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распределения общепроизводственных и общехозяйственных расходов выполним в таблице 8:</w:t>
      </w:r>
    </w:p>
    <w:tbl>
      <w:tblPr>
        <w:tblW w:w="77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29"/>
        <w:gridCol w:w="966"/>
        <w:gridCol w:w="916"/>
        <w:gridCol w:w="859"/>
        <w:gridCol w:w="1441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делие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а распределен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Общепроизводственные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Основная заработная плата производственных рабочи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СЭМ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, руб.</w:t>
            </w:r>
          </w:p>
          <w:p>
            <w:pPr>
              <w:pStyle w:val="TextBody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р.5*гр.5 итог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льто м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льто ж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 бра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464740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0450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16274,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78719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745602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  <w:u w:val="single"/>
              </w:rPr>
              <w:t>6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34596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16052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3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550</w:t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0,447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1918098</w:t>
            </w:r>
          </w:p>
          <w:p>
            <w:pPr>
              <w:pStyle w:val="Normal"/>
              <w:spacing w:lineRule="auto" w:line="360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1558890</w:t>
            </w:r>
          </w:p>
          <w:p>
            <w:pPr>
              <w:pStyle w:val="Normal"/>
              <w:spacing w:lineRule="auto" w:line="360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69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833412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154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730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87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хозяйственный расходы:</w:t>
      </w:r>
    </w:p>
    <w:tbl>
      <w:tblPr>
        <w:tblW w:w="82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50"/>
        <w:gridCol w:w="916"/>
        <w:gridCol w:w="666"/>
        <w:gridCol w:w="139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делие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аза распределен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Общехозяйственные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расход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Основная заработная плата производственных рабочи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СЭМ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Сумма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руб.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Гр.5*гр.6ит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льто м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льто 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464740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0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  <w:t>78719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18"/>
                <w:u w:val="single"/>
                <w:lang w:val="en-US"/>
              </w:rPr>
            </w:pPr>
            <w:r>
              <w:rPr>
                <w:sz w:val="20"/>
                <w:szCs w:val="18"/>
                <w:u w:val="single"/>
              </w:rPr>
              <w:t>7456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34596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44160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2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4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1554997,8</w:t>
            </w:r>
          </w:p>
          <w:p>
            <w:pPr>
              <w:pStyle w:val="Normal"/>
              <w:spacing w:lineRule="auto" w:line="360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126202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83177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154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506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28170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фактической себестоимости выпущенной продукции выполним в таблице 9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73"/>
        <w:gridCol w:w="1706"/>
        <w:gridCol w:w="1218"/>
        <w:gridCol w:w="931"/>
        <w:gridCol w:w="1706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Виды продук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Незавершенное производство на 1 .01 2009 г,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траты за месяц, руб.</w:t>
            </w:r>
          </w:p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drawing>
                <wp:inline distT="0" distB="0" distL="0" distR="0">
                  <wp:extent cx="5207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ери от брака, 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Незавершенное производство на 1 02. 2009 г,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Фактическая себестоимость готовой продукции,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Пальто мужск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2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3074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411900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728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Пальто женск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08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5476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3743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424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338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3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7855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93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8359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тери от брака относятся на себестоимость тех видов продукции, по которым брак обнаружен. Общехозяйственные расходы на исправимый брак не относятся. Пояснение: </w:t>
      </w:r>
      <w:r>
        <w:rPr>
          <w:sz w:val="28"/>
          <w:szCs w:val="24"/>
        </w:rPr>
        <w:t>Фактическая себестоимость единицы продукции мужского паль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610235" cy="37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7740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2728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себестоимость единицы продукции женского паль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11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787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23383 руб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Пункт 4.</w:t>
      </w:r>
      <w:r>
        <w:rPr>
          <w:sz w:val="28"/>
          <w:szCs w:val="24"/>
        </w:rPr>
        <w:t xml:space="preserve"> Отпускная ц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ётом рентабельности (мужское пальт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7281 * 10% = 2728,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7281 + 2728,1 = 30009,1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ый платёж 1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90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303,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ДС 18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0009,1 + 303,1 = 30312,2 * 18% = 5456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пускная ц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0312,2 + 5456,2 = </w:t>
      </w:r>
      <w:r>
        <w:rPr>
          <w:sz w:val="28"/>
          <w:szCs w:val="24"/>
          <w:u w:val="single"/>
        </w:rPr>
        <w:t>33662,4</w:t>
      </w:r>
      <w:r>
        <w:rPr>
          <w:sz w:val="28"/>
          <w:szCs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енское паль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ётом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3383 * 10% = 2338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3383 + 2338,3 = 25721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ый платёж 1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0026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259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ДС 18%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5721,3 + 259,8 = 25981,1 * 18% = 467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пускная ц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5981,1 + 4677 = 30658,1 руб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твет: 1. проводки и ведомость – составлены; 2. </w:t>
      </w:r>
      <w:r>
        <w:rPr>
          <w:sz w:val="28"/>
          <w:szCs w:val="24"/>
        </w:rPr>
        <w:t>расходы на содержание и эксплуатацию машин и оборудования, общепроизводственные и общехозяйственные расходы – распределены; 3. фактическая себестоимость – рассчитана; 4. отпускная цена рассч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kern w:val="2"/>
      <w:sz w:val="28"/>
      <w:lang w:val="uk-UA"/>
    </w:rPr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3">
    <w:name w:val="Заголовок 3 Знак"/>
    <w:qFormat/>
    <w:rPr>
      <w:rFonts w:cs="Times New Roman"/>
      <w:b/>
      <w:sz w:val="28"/>
      <w:lang w:val="uk-UA"/>
    </w:rPr>
  </w:style>
  <w:style w:type="character" w:styleId="4">
    <w:name w:val="Заголовок 4 Знак"/>
    <w:qFormat/>
    <w:rPr>
      <w:rFonts w:cs="Times New Roman"/>
      <w:b/>
      <w:sz w:val="28"/>
      <w:lang w:val="uk-UA"/>
    </w:rPr>
  </w:style>
  <w:style w:type="character" w:styleId="6">
    <w:name w:val="Заголовок 6 Знак"/>
    <w:qFormat/>
    <w:rPr>
      <w:rFonts w:cs="Times New Roman"/>
      <w:sz w:val="28"/>
    </w:rPr>
  </w:style>
  <w:style w:type="character" w:styleId="Style10">
    <w:name w:val="Основной текст Знак"/>
    <w:qFormat/>
    <w:rPr>
      <w:rFonts w:cs="Times New Roman"/>
      <w:sz w:val="40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Схема документа Знак"/>
    <w:qFormat/>
    <w:rPr>
      <w:rFonts w:cs="Times New Roman"/>
      <w:sz w:val="24"/>
      <w:shd w:fill="000080" w:val="clear"/>
    </w:rPr>
  </w:style>
  <w:style w:type="character" w:styleId="Style14">
    <w:name w:val="Текст примечания Знак"/>
    <w:qFormat/>
    <w:rPr>
      <w:rFonts w:ascii="Journal" w:hAnsi="Journ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</w:pPr>
    <w:rPr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</w:pPr>
    <w:rPr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</w:pPr>
    <w:rPr>
      <w:sz w:val="28"/>
    </w:rPr>
  </w:style>
  <w:style w:type="paragraph" w:styleId="Style16">
    <w:name w:val="Переменные"/>
    <w:basedOn w:val="TextBody"/>
    <w:qFormat/>
    <w:pPr>
      <w:tabs>
        <w:tab w:val="clear" w:pos="720"/>
        <w:tab w:val="left" w:pos="482" w:leader="none"/>
      </w:tabs>
      <w:spacing w:lineRule="auto" w:line="336"/>
      <w:ind w:left="482" w:hanging="482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  <w:jc w:val="both"/>
    </w:pPr>
    <w:rPr>
      <w:sz w:val="24"/>
    </w:rPr>
  </w:style>
  <w:style w:type="paragraph" w:styleId="Style1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  <w:jc w:val="both"/>
    </w:pPr>
    <w:rPr>
      <w:sz w:val="28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1">
    <w:name w:val="Текст примечания"/>
    <w:basedOn w:val="Normal"/>
    <w:qFormat/>
    <w:pPr>
      <w:jc w:val="both"/>
    </w:pPr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9:00Z</dcterms:created>
  <dc:creator>XXX</dc:creator>
  <dc:description/>
  <cp:keywords/>
  <dc:language>en-US</dc:language>
  <cp:lastModifiedBy>SYSTEM</cp:lastModifiedBy>
  <dcterms:modified xsi:type="dcterms:W3CDTF">2011-09-26T17:09:00Z</dcterms:modified>
  <cp:revision>2</cp:revision>
  <dc:subject/>
  <dc:title/>
</cp:coreProperties>
</file>