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Управленческий учет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Калькулирование себестоимости по нормативным затрат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</w:t>
      </w:r>
      <w:r>
        <w:rPr>
          <w:rStyle w:val="InternetLink"/>
          <w:lang w:val="en-US" w:eastAsia="en-US"/>
        </w:rPr>
        <w:t>. Калькуляция по нормативным затратам с полным их распределени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Калькулирование себестоимости по нормативным затрата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/>
        <w:t>Система нормативного метода учета затрат включает в себя информацию для решения различных задач. Основными из них являются:</w:t>
      </w:r>
    </w:p>
    <w:p>
      <w:pPr>
        <w:pStyle w:val="Normal"/>
        <w:ind w:firstLine="709"/>
        <w:rPr/>
      </w:pPr>
      <w:r>
        <w:rPr/>
        <w:t>использование информации о затратах при составлении смет, оценки деятельности подразделений и отдельных лиц;</w:t>
      </w:r>
    </w:p>
    <w:p>
      <w:pPr>
        <w:pStyle w:val="Normal"/>
        <w:ind w:firstLine="709"/>
        <w:rPr/>
      </w:pPr>
      <w:r>
        <w:rPr/>
        <w:t>обеспечение необходимой информацией при разработке норм и нормативов;</w:t>
      </w:r>
    </w:p>
    <w:p>
      <w:pPr>
        <w:pStyle w:val="Normal"/>
        <w:ind w:firstLine="709"/>
        <w:rPr/>
      </w:pPr>
      <w:r>
        <w:rPr/>
        <w:t>традиционное использование материалов в производстве продукта;</w:t>
      </w:r>
    </w:p>
    <w:p>
      <w:pPr>
        <w:pStyle w:val="Normal"/>
        <w:ind w:firstLine="709"/>
        <w:rPr/>
      </w:pPr>
      <w:r>
        <w:rPr/>
        <w:t>калькулирование себестоимости продукции;</w:t>
      </w:r>
    </w:p>
    <w:p>
      <w:pPr>
        <w:pStyle w:val="Normal"/>
        <w:ind w:firstLine="709"/>
        <w:rPr/>
      </w:pPr>
      <w:r>
        <w:rPr/>
        <w:t>составление отчетов об исполнении смет (бюджетов);</w:t>
      </w:r>
    </w:p>
    <w:p>
      <w:pPr>
        <w:pStyle w:val="Normal"/>
        <w:ind w:firstLine="709"/>
        <w:rPr/>
      </w:pPr>
      <w:r>
        <w:rPr/>
        <w:t>обеспечение анализа и контроля на основе норм затрат;</w:t>
      </w:r>
    </w:p>
    <w:p>
      <w:pPr>
        <w:pStyle w:val="Normal"/>
        <w:ind w:firstLine="709"/>
        <w:rPr/>
      </w:pPr>
      <w:r>
        <w:rPr/>
        <w:t>упрощение системы учета затрат, относимых на продукт и используемых для оценки запасов;</w:t>
      </w:r>
    </w:p>
    <w:p>
      <w:pPr>
        <w:pStyle w:val="Normal"/>
        <w:ind w:firstLine="709"/>
        <w:rPr/>
      </w:pPr>
      <w:r>
        <w:rPr/>
        <w:t>прогнозирование будущих затрат и управленческих решений;</w:t>
      </w:r>
    </w:p>
    <w:p>
      <w:pPr>
        <w:pStyle w:val="Normal"/>
        <w:ind w:firstLine="709"/>
        <w:rPr/>
      </w:pPr>
      <w:r>
        <w:rPr/>
        <w:t>определение целей деятельности предприятия.</w:t>
      </w:r>
    </w:p>
    <w:p>
      <w:pPr>
        <w:pStyle w:val="Normal"/>
        <w:ind w:firstLine="709"/>
        <w:rPr/>
      </w:pPr>
      <w:r>
        <w:rPr/>
        <w:t>В основу нормативного метода учета затрат на производство и калькуляции себестоимости продукции положен систематический учет изменений и отклонений от установленных норм затрат на единицу продукции в разрезе причин и виновных лиц.</w:t>
      </w:r>
    </w:p>
    <w:p>
      <w:pPr>
        <w:pStyle w:val="Normal"/>
        <w:ind w:firstLine="709"/>
        <w:rPr/>
      </w:pPr>
      <w:r>
        <w:rPr/>
        <w:t>Для исчисления фактической себестоимости продукции следует к нормативной себестоимости добавить или отнять от нее установленные в отчетном периоде отклонения от норм.</w:t>
      </w:r>
    </w:p>
    <w:p>
      <w:pPr>
        <w:pStyle w:val="Normal"/>
        <w:ind w:firstLine="709"/>
        <w:rPr/>
      </w:pPr>
      <w:r>
        <w:rPr/>
        <w:t>Фактическая себестоимость продукции при нормативном методе исчисляется не путем прямого исчисления, а как алгебраическая сумма нормативных затрат, изменений норм и отклонений от норм. Себестоимость единицы определяется делением всех затрат на количество изготовленных изделий.</w:t>
      </w:r>
    </w:p>
    <w:p>
      <w:pPr>
        <w:pStyle w:val="Normal"/>
        <w:ind w:firstLine="709"/>
        <w:rPr/>
      </w:pPr>
      <w:r>
        <w:rPr/>
        <w:t>Для обобщения информации о затратах на производство продукции предназначен счет 23 “Производство”. По дебету данного счета собираются все производственные затраты на изготовление соответствующих видов продукции. В соответствии с данными о выпуске продукции, наличии незавершенного производства на начало и конец отчетного периода определяется фактическая производственная себестоимость готовой продукции, которая отражается по кредиту счета 23 “Производство”. Аналитический учет ведется по видам производства изделий, деталей, продукции, видам выполненных работ и оказанных услуг. Обязательным условием организации учета затрат является их отражение на счетах аналитического учета в разрезе калькуляционных статей.</w:t>
      </w:r>
    </w:p>
    <w:p>
      <w:pPr>
        <w:pStyle w:val="Normal"/>
        <w:ind w:firstLine="709"/>
        <w:rPr/>
      </w:pPr>
      <w:r>
        <w:rPr/>
        <w:t>Материальные затраты являются важнейшей частью производственных затрат, которые формируют себестоимость продукции. В состав материальных затрат включаются затраты на сырье, основные и вспомогательные материалы, покупные полуфабрикаты и комплектующие изделия, топливо и др.</w:t>
      </w:r>
    </w:p>
    <w:p>
      <w:pPr>
        <w:pStyle w:val="Normal"/>
        <w:ind w:firstLine="709"/>
        <w:rPr/>
      </w:pPr>
      <w:r>
        <w:rPr/>
        <w:t>Стоимость материальных ресурсов, используемых в производстве и включаемых в себестоимость продукции, зависит от выбора того или иного метода оценки производственных запасов при их выбытии. Одним из них является метод оценки по нормативным затратам. Данный метод заключается в применении затрат на единицу продукции, установленных предприятием с учетом нормальных условий использования запасов, труда, производственных мощностей, действующих цен. Списание стоимости запасов на затраты производства осуществляется по нормативной их себестоимости, а отклонения первичной стоимости запасов от норматива, как неминуемо возникающие в процессе производства, относятся прямо на себестоимость реализованной продукции в период их возникновения, т.е. на дебет счета 90 “Себестоимость реализации".</w:t>
      </w:r>
    </w:p>
    <w:p>
      <w:pPr>
        <w:pStyle w:val="Normal"/>
        <w:ind w:firstLine="709"/>
        <w:rPr/>
      </w:pPr>
      <w:r>
        <w:rPr/>
        <w:t>Затраты на материалы зависят от двух факторов: цены материалов, количества потребляемых материалов в производстве. По этим факторам и устанавливаются отклонения.</w:t>
      </w:r>
    </w:p>
    <w:p>
      <w:pPr>
        <w:pStyle w:val="Normal"/>
        <w:ind w:firstLine="709"/>
        <w:rPr/>
      </w:pPr>
      <w:r>
        <w:rPr/>
        <w:t>Отклонения за счет цены материалов = (Нормативная цена - фактическая цена) х фактическое количество материалов или (фактическое количество х нормативную цену) - (фактическое количество х фактическую цену).</w:t>
      </w:r>
    </w:p>
    <w:p>
      <w:pPr>
        <w:pStyle w:val="Normal"/>
        <w:ind w:firstLine="709"/>
        <w:rPr/>
      </w:pPr>
      <w:r>
        <w:rPr/>
        <w:t>Если цена приобретения сложилась ниже нормативной, то будет экономия - это позитивное явление, но может быть и наоборот. Поэтому в анализе, чтобы различать суммы отклонений, их следует обозначать символами “Н” - негативное или “П” - позитивное.</w:t>
      </w:r>
    </w:p>
    <w:p>
      <w:pPr>
        <w:pStyle w:val="Normal"/>
        <w:ind w:firstLine="709"/>
        <w:rPr/>
      </w:pPr>
      <w:r>
        <w:rPr/>
        <w:t>Возможные причины отклонений в цене материалов:</w:t>
      </w:r>
    </w:p>
    <w:p>
      <w:pPr>
        <w:pStyle w:val="Normal"/>
        <w:ind w:firstLine="709"/>
        <w:rPr/>
      </w:pPr>
      <w:r>
        <w:rPr/>
        <w:t>неудачный поиск выгодных поставщиков;</w:t>
      </w:r>
    </w:p>
    <w:p>
      <w:pPr>
        <w:pStyle w:val="Normal"/>
        <w:ind w:firstLine="709"/>
        <w:rPr/>
      </w:pPr>
      <w:r>
        <w:rPr/>
        <w:t>изменение цен на рынке материалов;</w:t>
      </w:r>
    </w:p>
    <w:p>
      <w:pPr>
        <w:pStyle w:val="Normal"/>
        <w:ind w:firstLine="709"/>
        <w:rPr/>
      </w:pPr>
      <w:r>
        <w:rPr/>
        <w:t>приобретение материалов более низкого качества;</w:t>
      </w:r>
    </w:p>
    <w:p>
      <w:pPr>
        <w:pStyle w:val="Normal"/>
        <w:ind w:firstLine="709"/>
        <w:rPr/>
      </w:pPr>
      <w:r>
        <w:rPr/>
        <w:t>необходимость материалов более низкого качества;</w:t>
      </w:r>
    </w:p>
    <w:p>
      <w:pPr>
        <w:pStyle w:val="Normal"/>
        <w:ind w:firstLine="709"/>
        <w:rPr/>
      </w:pPr>
      <w:r>
        <w:rPr/>
        <w:t>необходимость выполнения срочной закупки материалов.</w:t>
      </w:r>
    </w:p>
    <w:p>
      <w:pPr>
        <w:pStyle w:val="Normal"/>
        <w:ind w:firstLine="709"/>
        <w:rPr/>
      </w:pPr>
      <w:r>
        <w:rPr/>
        <w:t>Причинами, влияющими на эффективность использования материалов, могут быть: хищения, закупки низкокачественного сырья, отсутствие должного контроля, потери. Все это и многое другое приводит к отклонениям фактических затрат на материалы от нормативных.</w:t>
      </w:r>
    </w:p>
    <w:p>
      <w:pPr>
        <w:pStyle w:val="Normal"/>
        <w:ind w:firstLine="709"/>
        <w:rPr/>
      </w:pPr>
      <w:r>
        <w:rPr/>
        <w:t>Здесь важно заметить следующее, что нормативное количество материалов базируется на фактическом выпуске продукции, а не на запланированном. Это позволяет сделать оценку деятельности подразделения с учетом реальных условий работы и определить отклонение по эффективности использования материалов, которое равно разности нормативного количества материалов, необходимых для фактического выпуска продукции, и фактического количества, умноженной на нормативную цену материалов.</w:t>
      </w:r>
    </w:p>
    <w:p>
      <w:pPr>
        <w:pStyle w:val="Normal"/>
        <w:ind w:firstLine="709"/>
        <w:rPr/>
      </w:pPr>
      <w:r>
        <w:rPr/>
        <w:t>Отклонения затрат на оплату труда возникают за счет тарифной ставки и производительности труда. Независимо от применяемого на предприятии способа учета затрат на производство и калькуляции себестоимости продукции учет заработной платы необходимо вести в разрезе подразделений с выделением расходов по текущим нормам и отклонениям от норм. Под отклонениями от норм подразумевается оплата работ при неподдержании нормальных условий технологии производства, за простои, за работу во внерабочее время и др. Такие отклонения оформляются специальными документами.</w:t>
      </w:r>
    </w:p>
    <w:p>
      <w:pPr>
        <w:pStyle w:val="Normal"/>
        <w:ind w:firstLine="709"/>
        <w:rPr/>
      </w:pPr>
      <w:r>
        <w:rPr/>
        <w:t>Отклонение по ставке заработной платы равно разнице между нормативной и фактической ставками заработной платы, умноженной на фактическое число отработанных часов (методически схоже с определением отклонения по цене материала).</w:t>
      </w:r>
    </w:p>
    <w:p>
      <w:pPr>
        <w:pStyle w:val="Normal"/>
        <w:ind w:firstLine="709"/>
        <w:rPr/>
      </w:pPr>
      <w:r>
        <w:rPr/>
        <w:t>Отклонение по производительности труда равно разности нормативного времени в часах, затраченного на фактический выпуск продукции и фактического времени в часах, отработанного за рассматриваемый период, умноженной на нормативную почасовую ставку заработной платы (аналогично отклонению по эффективности использования материалов).</w:t>
      </w:r>
    </w:p>
    <w:p>
      <w:pPr>
        <w:pStyle w:val="Normal"/>
        <w:ind w:firstLine="709"/>
        <w:rPr/>
      </w:pPr>
      <w:r>
        <w:rPr/>
        <w:t>Совокупное отклонение по труду определяется как разница между нормативными затратами на фактический выпуск продукции и фактическими затратами на труд.</w:t>
      </w:r>
    </w:p>
    <w:p>
      <w:pPr>
        <w:pStyle w:val="Normal"/>
        <w:ind w:firstLine="709"/>
        <w:rPr/>
      </w:pPr>
      <w:r>
        <w:rPr/>
        <w:t>К затратам, которые формируют производственную себестоимость продукции, относятся также общепроизводственные затраты. В состав производственной себестоимости могут входить не все общепроизводственные затраты, а только их часть (в зависимости от соотношения фактического выпуска продукции и нормальной производственной мощности), а остальные признаются затратами в периоде их возникновения. Другими словами, общепроизводственные затраты должны каждый месяц распределяться между счетами 23 “Производство" и 90 “Себестоимость реализации".</w:t>
      </w:r>
    </w:p>
    <w:p>
      <w:pPr>
        <w:pStyle w:val="Normal"/>
        <w:ind w:firstLine="709"/>
        <w:rPr/>
      </w:pPr>
      <w:r>
        <w:rPr/>
        <w:t>Общепроизводственные расходы делятся на постоянные и переменные, перечень и состав которых определяется предприятием. Переменные общепроизводственные затраты полностью включаются в состав производственной себестоимости продукции (работ, услуг) в период их возникновения, т.е. списываются по дебету счета 23 “Производство" и распределению не подлежат. Чтобы сопоставить фактические накладные затраты с нормативными затратами необходимо скорректировать их размер. По той причине, что переменные накладные расходы напрямую связаны с производством продукции, они будут изменяться в зависимости от времени труда основных производственных рабочих. Поскольку переменные производственные накладные расходы связаны с затратами труда, то отклонения по ним будут определяться так же, как по зарплате, т.е. за счет двух факторов: нормы их включения в себестоимость и производительности труда.</w:t>
      </w:r>
    </w:p>
    <w:p>
      <w:pPr>
        <w:pStyle w:val="Normal"/>
        <w:ind w:firstLine="709"/>
        <w:rPr/>
      </w:pPr>
      <w:r>
        <w:rPr/>
        <w:t>Отклонение переменных накладных расходов равно разности между нормативными скорректированными переменными накладными расходами для фактического времени труда основных рабочих и фактическими переменными накладными расходами. Или (нормативная ставка распределения - фактическая ставка распределения) x фактическое количество часов труда. Отклонение переменных производственных накладных расходов можно анализировать по статьям расходов, что позволит установить причины их изменений.</w:t>
      </w:r>
    </w:p>
    <w:p>
      <w:pPr>
        <w:pStyle w:val="Normal"/>
        <w:ind w:firstLine="709"/>
        <w:rPr/>
      </w:pPr>
      <w:r>
        <w:rPr/>
        <w:t>На размер переменных производственных накладных расходов влияет уровень производительности труда основных рабочих. Если произойдет снижение производительности труда, то возникают дополнительные переменные накладные расходы, что приводит к негативному отклонению от нормы.</w:t>
      </w:r>
    </w:p>
    <w:p>
      <w:pPr>
        <w:pStyle w:val="Normal"/>
        <w:ind w:firstLine="709"/>
        <w:rPr/>
      </w:pPr>
      <w:r>
        <w:rPr/>
        <w:t>Отклонение переменных накладных расходов по эффективности есть разность между выпуском продукции в нормо-часах и фактическим временем труда за рассматриваемый период, умноженная на нормативную ставку переменных накладных расходов.</w:t>
      </w:r>
    </w:p>
    <w:p>
      <w:pPr>
        <w:pStyle w:val="Normal"/>
        <w:ind w:firstLine="709"/>
        <w:rPr/>
      </w:pPr>
      <w:r>
        <w:rPr/>
        <w:t xml:space="preserve">Совокупное отклонение по переменным накладным расходам определяется как разность между нормируемыми и фактическими переменными накладными расходами, отнесенными на продукцию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4888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1. Анализ накладных расходов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за счет трех отклонений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остоянные производственные накладные расходы включаются в состав производственной себестоимости продукции в полном объеме только в случае, когда фактический объем производства равняется или превышает нормальную мощность. Отклонение по постоянным накладным расходам, таким образом, будет характеризовать различие между нормативными и фактическими постоянными накладными расходами.</w:t>
      </w:r>
    </w:p>
    <w:p>
      <w:pPr>
        <w:pStyle w:val="Normal"/>
        <w:ind w:firstLine="709"/>
        <w:rPr/>
      </w:pPr>
      <w:r>
        <w:rPr/>
        <w:t>На практике очень сложно разделить накладные расходы на переменные и постоянные. Поэтому чаще их анализ осуществляется исходя из общей суммы накладных расходов. Приведем несколько схем такого анализа отклонений.</w:t>
      </w:r>
    </w:p>
    <w:p>
      <w:pPr>
        <w:pStyle w:val="Normal"/>
        <w:ind w:firstLine="709"/>
        <w:rPr/>
      </w:pPr>
      <w:r>
        <w:rPr/>
        <w:t>И, наконец, совокупное отклонение по валовой прибыли при нормативном методе определяется за счет двух факторов: цены реализации и объемов реализованной продукции.</w:t>
      </w:r>
    </w:p>
    <w:p>
      <w:pPr>
        <w:pStyle w:val="Normal"/>
        <w:ind w:firstLine="709"/>
        <w:rPr/>
      </w:pPr>
      <w:r>
        <w:rPr/>
        <w:t>Отклонение по цене реализации есть разность фактической и нормативной валовой прибыли (если на единицу продукции), умноженная на фактический объем реализации.</w:t>
      </w:r>
    </w:p>
    <w:p>
      <w:pPr>
        <w:pStyle w:val="Normal"/>
        <w:ind w:firstLine="709"/>
        <w:rPr/>
      </w:pPr>
      <w:r>
        <w:rPr/>
        <w:t>Отклонение по объему реализации есть разность между фактическим и сметным объемом реализации, умноженная на нормативную валовую прибыл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2</w:t>
      </w:r>
      <w:r>
        <w:rPr/>
        <w:t>. Калькуляция по нормативным затратам с полным их распределени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а калькуляции себестоимости с полным распределением затрат предусматривает оценку стоимости готовой продукции по совокупным затратам на их производство. Административные затраты, расходы на коммерческие и прочие операционные расходы не включаются в стоимость продукта, а относятся непосредственно на счет прибылей и убытков.</w:t>
      </w:r>
    </w:p>
    <w:p>
      <w:pPr>
        <w:pStyle w:val="Normal"/>
        <w:ind w:firstLine="709"/>
        <w:rPr/>
      </w:pPr>
      <w:r>
        <w:rPr/>
        <w:t>Данную систему отличает то, что рассчитывается дополнительное отклонение постоянных накладных производственных расходов и называется это отклонение - отклонением по объему производства.</w:t>
      </w:r>
    </w:p>
    <w:p>
      <w:pPr>
        <w:pStyle w:val="Normal"/>
        <w:ind w:firstLine="709"/>
        <w:rPr/>
      </w:pPr>
      <w:r>
        <w:rPr/>
        <w:t>Для того, чтобы определить отклонение за счет объема производства необходимо рассчитать нормативную ставку накладных расходов. Это отклонение сметных постоянных расходов к сметному уровню производства. Если выпускается несколько видов продукции, то сметные постоянные расходы при определении ставки следует относить к сметным нормам времени.</w:t>
      </w:r>
    </w:p>
    <w:p>
      <w:pPr>
        <w:pStyle w:val="Normal"/>
        <w:ind w:firstLine="709"/>
        <w:rPr/>
      </w:pPr>
      <w:r>
        <w:rPr/>
        <w:t>Отклонение за счет объема производства определяется как разность между фактическим и сметным выпуском продукции, умноженная на нормативную ставку распределения постоянных производственных накладных расходов.</w:t>
      </w:r>
    </w:p>
    <w:p>
      <w:pPr>
        <w:pStyle w:val="Normal"/>
        <w:ind w:firstLine="709"/>
        <w:rPr/>
      </w:pPr>
      <w:r>
        <w:rPr/>
        <w:t>Постоянные накладные расходы не меняются в зависимости от объема производства. Потому при увеличении объема производства на единицу продукции они уменьшаются (отклонение благоприятное) и увеличиваются при снижении (отклонение неблагоприятное). Из чего следует, что отклонение по объему постоянных накладных расходов связано с использованными мощностями и эффективностью объема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5657850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2. Схема отклонений по постоянным накладным расхода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Отклонение объема производства по мощностям есть разность между фактическим и сметным временем в часах, умноженная на нормативную ставку распределения постоянных накладных расходов.</w:t>
      </w:r>
    </w:p>
    <w:p>
      <w:pPr>
        <w:pStyle w:val="Normal"/>
        <w:ind w:firstLine="709"/>
        <w:rPr/>
      </w:pPr>
      <w:r>
        <w:rPr/>
        <w:t>Отклонение объема производства за счет эффективности есть разность между выходом продукции в нормо-часах за период, умноженная на нормативную ставку распределения постоянных накладных расходов.</w:t>
      </w:r>
    </w:p>
    <w:p>
      <w:pPr>
        <w:pStyle w:val="Normal"/>
        <w:ind w:firstLine="709"/>
        <w:rPr/>
      </w:pPr>
      <w:r>
        <w:rPr/>
        <w:t>В системе калькуляции по предельным затратам постоянные накладные расходы не распределяются на продукты. Совокупные постоянные расходы относятся к затратам периода и возмещаются за счет прибыл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итературы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5"/>
        </w:numPr>
        <w:rPr/>
      </w:pPr>
      <w:r>
        <w:rPr/>
        <w:t>Гарасим П.М. Курс управлінського обліку [Текст]: навчальний посібник / П.М. Гарасим, Г.П. Журавель, П.Я. Хомин. - К.: Знання, 2007. - 314 с.</w:t>
      </w:r>
    </w:p>
    <w:p>
      <w:pPr>
        <w:pStyle w:val="Style19"/>
        <w:numPr>
          <w:ilvl w:val="0"/>
          <w:numId w:val="5"/>
        </w:numPr>
        <w:rPr/>
      </w:pPr>
      <w:r>
        <w:rPr/>
        <w:t>Голов С.Ф. Управлінський облік [Текст]: підручник / С.Ф. Голов. - 4-е вид. - К.: Лібра, 2008. - 704 с.</w:t>
      </w:r>
    </w:p>
    <w:p>
      <w:pPr>
        <w:pStyle w:val="Style19"/>
        <w:numPr>
          <w:ilvl w:val="0"/>
          <w:numId w:val="5"/>
        </w:numPr>
        <w:rPr/>
      </w:pPr>
      <w:r>
        <w:rPr/>
        <w:t>Загородний А. Управленческий учет как система информационного обеспечения управленческих решений [Текст] / А. Загородний, Г.О. Партин // Бухгалтерский учет и аудит. - 2004. - N 7. - C.35-38</w:t>
      </w:r>
    </w:p>
    <w:p>
      <w:pPr>
        <w:pStyle w:val="Style19"/>
        <w:numPr>
          <w:ilvl w:val="0"/>
          <w:numId w:val="5"/>
        </w:numPr>
        <w:rPr/>
      </w:pPr>
      <w:r>
        <w:rPr/>
        <w:t>Костякова А.А. Управлінський облік і проблеми класифікації витрат [Текст] / А.А. Костякова // Вісник Сумського національного аграрного університету. - 2007. - N 6. - C.314-318</w:t>
      </w:r>
    </w:p>
    <w:p>
      <w:pPr>
        <w:pStyle w:val="Style19"/>
        <w:numPr>
          <w:ilvl w:val="0"/>
          <w:numId w:val="5"/>
        </w:numPr>
        <w:rPr/>
      </w:pPr>
      <w:r>
        <w:rPr/>
        <w:t>Лаврушин О.И. Чем различаются финансовый и управленческий учет [Текст] / О.И. Лаврушин // Банковский менеджмент. - 2008. - N 7. - C.16-19</w:t>
      </w:r>
    </w:p>
    <w:p>
      <w:pPr>
        <w:pStyle w:val="Style19"/>
        <w:numPr>
          <w:ilvl w:val="0"/>
          <w:numId w:val="5"/>
        </w:numPr>
        <w:rPr/>
      </w:pPr>
      <w:r>
        <w:rPr/>
        <w:t>Лень В.С. Управлінський облік [Текст]: навчальний посібник / В.С. Лень. - 2-ге вид., виправл. - К.: Знання-Прес, 2006. - 317 с.</w:t>
      </w:r>
    </w:p>
    <w:p>
      <w:pPr>
        <w:pStyle w:val="Style19"/>
        <w:numPr>
          <w:ilvl w:val="0"/>
          <w:numId w:val="5"/>
        </w:numPr>
        <w:rPr/>
      </w:pPr>
      <w:r>
        <w:rPr/>
        <w:t>Назарчук Т.В. Структура ефективної системи управління витратами промислових підприємств [Текст] / Т.В. Назарчук // Регіональна економіка. - 2006. - N 3. - C.50-58</w:t>
      </w:r>
    </w:p>
    <w:p>
      <w:pPr>
        <w:pStyle w:val="Style19"/>
        <w:numPr>
          <w:ilvl w:val="0"/>
          <w:numId w:val="5"/>
        </w:numPr>
        <w:rPr/>
      </w:pPr>
      <w:r>
        <w:rPr/>
        <w:t>Никитина Н. Система управления затратами и ее роль в финансовом менеджменте [Текст] / Н. Никитина, Л. Парамонова // Проблемы теории и практики управления. - 2006. - N 11. - C.51-56</w:t>
      </w:r>
    </w:p>
    <w:p>
      <w:pPr>
        <w:pStyle w:val="Style19"/>
        <w:numPr>
          <w:ilvl w:val="0"/>
          <w:numId w:val="5"/>
        </w:numPr>
        <w:rPr/>
      </w:pPr>
      <w:r>
        <w:rPr/>
        <w:t>Николаева С. Мифы управленческого учета [Текст] / С. Николаева // Банковский менеджмент. - 2008. - N 7. - C.2-11</w:t>
      </w:r>
    </w:p>
    <w:p>
      <w:pPr>
        <w:pStyle w:val="Style19"/>
        <w:numPr>
          <w:ilvl w:val="0"/>
          <w:numId w:val="5"/>
        </w:numPr>
        <w:rPr/>
      </w:pPr>
      <w:r>
        <w:rPr/>
        <w:t>Подоляк Н.В. Интеграция бухгалтерского и управленческого учета [Текст] / Н.В. Подоляк // Международный бухгалтерский учет. - 2008. - N 1. - C.51-56</w:t>
      </w:r>
    </w:p>
    <w:p>
      <w:pPr>
        <w:pStyle w:val="Style19"/>
        <w:numPr>
          <w:ilvl w:val="0"/>
          <w:numId w:val="5"/>
        </w:numPr>
        <w:rPr/>
      </w:pPr>
      <w:r>
        <w:rPr/>
        <w:t>Радецька Л.П. Управлінський облік [Text]: навчальний посібник / Л.П. Радецька, Л.В. Овод. - К.: Академія, 2007. - 352 с.</w:t>
      </w:r>
    </w:p>
    <w:p>
      <w:pPr>
        <w:pStyle w:val="Style19"/>
        <w:numPr>
          <w:ilvl w:val="0"/>
          <w:numId w:val="5"/>
        </w:numPr>
        <w:rPr/>
      </w:pPr>
      <w:r>
        <w:rPr/>
        <w:t>Сухина Л.П. Использование информации о затратах в бухгалтерском и управленческом учете: проблемы и пути их решения [Текст] / Л.П. Сухина // Актуальні проблеми економіки. - 2008. - N 3. - C. 206-213</w:t>
      </w:r>
    </w:p>
    <w:p>
      <w:pPr>
        <w:pStyle w:val="Style19"/>
        <w:numPr>
          <w:ilvl w:val="0"/>
          <w:numId w:val="5"/>
        </w:numPr>
        <w:rPr/>
      </w:pPr>
      <w:r>
        <w:rPr/>
        <w:t>Терехова В.А. Международный опыт организации управленческого учета [Текст] / В.А. Терехова // Международный бухгалтерский учет. - 2007. - N 4. - C.32-41</w:t>
      </w:r>
    </w:p>
    <w:p>
      <w:pPr>
        <w:pStyle w:val="Style19"/>
        <w:numPr>
          <w:ilvl w:val="0"/>
          <w:numId w:val="5"/>
        </w:numPr>
        <w:rPr/>
      </w:pPr>
      <w:r>
        <w:rPr/>
        <w:t>Терехова В.А. Международный опыт организации управленческого учета [Текст] / В.А. Терехова // Международный бухгалтерский учет. - 2007. - N 5. - C.44-50</w:t>
      </w:r>
    </w:p>
    <w:p>
      <w:pPr>
        <w:pStyle w:val="Style19"/>
        <w:numPr>
          <w:ilvl w:val="0"/>
          <w:numId w:val="5"/>
        </w:numPr>
        <w:rPr/>
      </w:pPr>
      <w:r>
        <w:rPr/>
        <w:t>Черненко А.Ф. Кто должен заниматься управленческим учетом [Текст] / А.Ф. Черненко // Банковский менеджмент. - 2008. - N 7. - C. 19-25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851" w:right="567" w:firstLine="567"/>
      <w:jc w:val="center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Msoins">
    <w:name w:val="msoins"/>
    <w:qFormat/>
    <w:rPr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pPr>
      <w:ind w:left="1400" w:firstLine="567"/>
    </w:pPr>
    <w:rPr/>
  </w:style>
  <w:style w:type="paragraph" w:styleId="Contents7">
    <w:name w:val="TOC 7"/>
    <w:basedOn w:val="Normal"/>
    <w:pPr>
      <w:ind w:left="1680" w:firstLine="567"/>
    </w:pPr>
    <w:rPr/>
  </w:style>
  <w:style w:type="paragraph" w:styleId="Contents8">
    <w:name w:val="TOC 8"/>
    <w:basedOn w:val="Normal"/>
    <w:pPr>
      <w:ind w:left="1960" w:firstLine="567"/>
    </w:pPr>
    <w:rPr/>
  </w:style>
  <w:style w:type="paragraph" w:styleId="Contents9">
    <w:name w:val="TOC 9"/>
    <w:basedOn w:val="Normal"/>
    <w:pPr>
      <w:ind w:left="2240" w:firstLine="567"/>
    </w:pPr>
    <w:rPr/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  <w:ind w:left="360" w:hanging="36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ind w:left="454" w:hanging="454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before="60" w:after="0"/>
      <w:ind w:firstLine="709"/>
      <w:jc w:val="center"/>
    </w:pPr>
    <w:rPr>
      <w:rFonts w:ascii="Arial Narrow" w:hAnsi="Arial Narrow" w:cs="Arial Narrow"/>
      <w:sz w:val="22"/>
      <w:szCs w:val="22"/>
    </w:rPr>
  </w:style>
  <w:style w:type="paragraph" w:styleId="33">
    <w:name w:val="Основной текст 3"/>
    <w:basedOn w:val="Normal"/>
    <w:qFormat/>
    <w:pPr>
      <w:ind w:firstLine="709"/>
      <w:jc w:val="center"/>
    </w:pPr>
    <w:rPr>
      <w:caps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Цитата"/>
    <w:basedOn w:val="Normal"/>
    <w:qFormat/>
    <w:pPr>
      <w:spacing w:before="120" w:after="120"/>
      <w:ind w:left="851" w:right="567" w:firstLine="709"/>
    </w:pPr>
    <w:rPr/>
  </w:style>
  <w:style w:type="paragraph" w:styleId="A">
    <w:name w:val="a"/>
    <w:basedOn w:val="Normal"/>
    <w:qFormat/>
    <w:pPr>
      <w:ind w:left="357" w:hanging="357"/>
    </w:pPr>
    <w:rPr/>
  </w:style>
  <w:style w:type="paragraph" w:styleId="12">
    <w:name w:val="1"/>
    <w:basedOn w:val="Normal"/>
    <w:qFormat/>
    <w:pPr>
      <w:ind w:left="360" w:hanging="360"/>
    </w:pPr>
    <w:rPr/>
  </w:style>
  <w:style w:type="paragraph" w:styleId="A0">
    <w:name w:val="a0"/>
    <w:basedOn w:val="Normal"/>
    <w:qFormat/>
    <w:pPr>
      <w:spacing w:before="60" w:after="60"/>
      <w:ind w:firstLine="709"/>
      <w:jc w:val="center"/>
    </w:pPr>
    <w:rPr>
      <w:rFonts w:ascii="Arial Narrow" w:hAnsi="Arial Narrow" w:cs="Arial Narrow"/>
      <w:b/>
      <w:bCs/>
      <w:sz w:val="25"/>
      <w:szCs w:val="25"/>
    </w:rPr>
  </w:style>
  <w:style w:type="paragraph" w:styleId="A1">
    <w:name w:val="a1"/>
    <w:basedOn w:val="Normal"/>
    <w:qFormat/>
    <w:pPr>
      <w:spacing w:before="60" w:after="60"/>
      <w:ind w:firstLine="709"/>
      <w:jc w:val="center"/>
    </w:pPr>
    <w:rPr>
      <w:rFonts w:ascii="Arial Narrow" w:hAnsi="Arial Narrow" w:cs="Arial Narrow"/>
    </w:rPr>
  </w:style>
  <w:style w:type="paragraph" w:styleId="A2">
    <w:name w:val="a2"/>
    <w:basedOn w:val="Normal"/>
    <w:qFormat/>
    <w:pPr>
      <w:ind w:left="1498" w:hanging="1498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4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0:00Z</dcterms:created>
  <dc:creator>olshanchenko</dc:creator>
  <dc:description/>
  <cp:keywords/>
  <dc:language>en-US</dc:language>
  <cp:lastModifiedBy>SYSTEM</cp:lastModifiedBy>
  <dcterms:modified xsi:type="dcterms:W3CDTF">2011-09-26T17:10:00Z</dcterms:modified>
  <cp:revision>2</cp:revision>
  <dc:subject/>
  <dc:title>Национальный банк Украины</dc:title>
</cp:coreProperties>
</file>