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34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Актуальность данной темы состоит в том, что одной из наиболее значимых статей бухгалтерского учета с позиции проведения аудита производственных предприятий являются материал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виду многообразия форм учета материалов, постоянно изменяющейся законодательной базы в этой области, а также целого ряда особенностей учета материалов существуют различные трудности и проблемы в бухгалтерском учете. Это определяет актуальность аудиторских проверок данных вопросов финансово-хозяйственной жизни предприятия как возможность снижения ошибок и улучшения работы бухгалтерских служ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Если их удельный вес составляет более 5% актива баланса, то следует очень внимательно отнестись к проверке, так как стоимость материалов занимает существенную часть в себестоимости, выпускаемой продукции. Зачастую финансовый результат деятельности всего предприятия напрямую зависит от решения вопросов по закупке и доставке материалов. Кроме того, ошибки, допускаемые в учете, ведут к неправильному формированию себестоимости готовой продукции, к искажению финансового результата, налогооблагаемой прибы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оэтому важно выявить все особенности синтетического и аналитического учета материалов на проверяемом предприятии. Необходимо отметить, что аналитическая информация о составе, стоимости, движении материалов, используемых в производстве, важна для обеспечения контроля за их сохранностью, а также для принятия оптимальных управленческих решений (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Задачи курсовой работы - является комплексное исследование методики аудиторской проверки бухгалтерского учета материалов в производстве СПК (колхоз) «Нива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Для достижения поставленной цели необходимо решить следующие задачи: - определить цели, задачи и объект аудита учета материалов в производстве;</w:t>
      </w:r>
    </w:p>
    <w:p>
      <w:pPr>
        <w:pStyle w:val="Normal"/>
        <w:widowControl/>
        <w:tabs>
          <w:tab w:val="clear" w:pos="720"/>
          <w:tab w:val="left" w:pos="706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-</w:t>
        <w:tab/>
        <w:t>сформулировать общий план проведения аудиторской проверки учета</w:t>
      </w:r>
      <w:r>
        <w:rPr>
          <w:color w:val="000000"/>
          <w:sz w:val="28"/>
          <w:szCs w:val="30"/>
          <w:lang w:val="uk-UA"/>
        </w:rPr>
        <w:t xml:space="preserve"> </w:t>
      </w:r>
      <w:r>
        <w:rPr>
          <w:color w:val="000000"/>
          <w:sz w:val="28"/>
          <w:szCs w:val="30"/>
        </w:rPr>
        <w:t>материалов;</w:t>
      </w:r>
    </w:p>
    <w:p>
      <w:pPr>
        <w:pStyle w:val="Normal"/>
        <w:widowControl/>
        <w:tabs>
          <w:tab w:val="clear" w:pos="720"/>
          <w:tab w:val="left" w:pos="518" w:leader="none"/>
        </w:tabs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</w:rPr>
        <w:t>-</w:t>
        <w:tab/>
        <w:t>проанализировать методику проведения аудита материалов</w:t>
      </w:r>
      <w:r>
        <w:rPr>
          <w:color w:val="000000"/>
          <w:sz w:val="28"/>
          <w:szCs w:val="30"/>
          <w:lang w:val="uk-UA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Объектом исследования в курсовой работе является типичное предприятие СПК (колхоз) «Нива», которое является юридическим лицом Российской Федерации, то есть имеет в собственности обособленное имущество и отвечает по своим обязательствам этим имуществом, имеет самостоятельный баланс. Основной целью - является получение прибы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Источниками получения аудиторских доказательств являются Положения об учетной политике предприятия, ведомости сводных учет затрат на производство, учетные регистры по счетам, главная книга, бухгалтерская отчет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4"/>
          <w:lang w:val="uk-UA"/>
        </w:rPr>
      </w:pPr>
      <w:r>
        <w:rPr>
          <w:b/>
          <w:color w:val="000000"/>
          <w:sz w:val="28"/>
          <w:szCs w:val="34"/>
        </w:rPr>
        <w:t>1 Оценка системы бухгалтерского учета и контроля СПК (колхоз)</w:t>
      </w:r>
      <w:r>
        <w:rPr>
          <w:b/>
          <w:color w:val="000000"/>
          <w:sz w:val="28"/>
          <w:szCs w:val="34"/>
          <w:lang w:val="uk-UA"/>
        </w:rPr>
        <w:t xml:space="preserve"> </w:t>
      </w:r>
      <w:r>
        <w:rPr>
          <w:b/>
          <w:color w:val="000000"/>
          <w:sz w:val="28"/>
          <w:szCs w:val="34"/>
        </w:rPr>
        <w:t>«Ни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4"/>
          <w:lang w:val="uk-UA"/>
        </w:rPr>
      </w:pPr>
      <w:r>
        <w:rPr>
          <w:b/>
          <w:color w:val="000000"/>
          <w:sz w:val="28"/>
          <w:szCs w:val="34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4"/>
          <w:lang w:val="uk-UA"/>
        </w:rPr>
        <w:t>1.1 О</w:t>
      </w:r>
      <w:r>
        <w:rPr>
          <w:b/>
          <w:bCs/>
          <w:color w:val="000000"/>
          <w:sz w:val="28"/>
          <w:szCs w:val="30"/>
        </w:rPr>
        <w:t>рганизационно-экономическая характеристика СПК (колхоз) «Ни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uk-UA"/>
        </w:rPr>
      </w:pPr>
      <w:r>
        <w:rPr>
          <w:b/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Колхоз имени В.И. Ленина создано в 1958 году. В феврале 1997 года перерегистрировано в СПК (колхоз) «Нива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Землепользование СПК (колхоз) «Нива» расположено в северо-западной части Родионово-Несветайского района Ростовской области на площади 6881 га. Основными пунктами сдачи сельскохозяйственной продукции является ООО «Наше дело», ООО «Солнцедар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омимо сдачи продукции хозяйство реализует продукцию собственным работник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Дорожная сеть развита в хозяйстве. Между населенными пунктами существует асфальтированная дорога. До райцентра 27 км., до города Ростов-на-Дону 80 км. СПК (колхоз) «Нива» представлена населенными пунктами ел. Аграфеновкой и х. Золотаревка, с населением 1346 че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а территории протекает река Крепкая, имеются также пруды. Основное производственное направление хозяйства выращивание растениеводческой продукции и реализац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очвы хозяйства представлены в основном, черноземами обыкновенными, южными и североприазовскими. На склонах проявляется плоскостная эрозия, почвенный покров представлен черноземами слабо и средне смытыми. По днищам балок залегают намытые почвы. Почвы территории землепользования колхоза разнообразны между собой по физико-химическим свойствам и рельефным услов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Экономика СПК (колхоза) «Нива» стабилизируется с каждым годом, снижается себестоимость основных видов сельскохозяйственной продукции, растет рентабельность производ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растениеводстве хозяйства основными являются производство зерна и подсолнечника.</w:t>
      </w:r>
    </w:p>
    <w:p>
      <w:pPr>
        <w:pStyle w:val="Normal"/>
        <w:widowControl/>
        <w:tabs>
          <w:tab w:val="clear" w:pos="720"/>
          <w:tab w:val="left" w:pos="3096" w:leader="none"/>
          <w:tab w:val="left" w:pos="4435" w:leader="none"/>
          <w:tab w:val="left" w:pos="6374" w:leader="none"/>
          <w:tab w:val="left" w:pos="813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ыращивание новых сортов подсолнечника, ячменя, озимой пшеницы, применение минеральных и органических удобрений, высокая производительно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зволяю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луча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нтабельну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стениеводческую продукц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ие изменения намечаются в организации животноводческих отраслей. Это не случайно, так как животноводство за последние 5 лет по отдельным видам продукции оставалось убыточ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зяйстве намечено развивать производство животноводческой продукции путем увеличения поголовья и повышения его продуктивности. Основные породы скота, разводимые в настоящее время: крупный рогатый скот -красная степная, свиньи - крупная бел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еханизация всех трудоемких процессов в животноводстве, налаженная кормовая база также способствуют увеличению производства животноводческой продукции, сохранности поголовь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семе агроклиматического районирование СПК (колхоз) «Нива» относится к теплому району с неустойчивым увлажн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характеристики климатических условий хозяйства использованы данные метеостанции, многолетних наблюдений в хозяйстве и т.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има теплая, средне январская температура -ЮС, а минимальная температура в отдельные годы может понижаться до ЗО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езморозный период длится с апреля по октябрь и равен 175-180 дней. Но возможны в отдельные годы заморозки в мае. Это опасно для сельскохозяйственных растений. В теплый период выпадает большая часть осадков. Характер летних осадков ливней, максимум их приходится на июнь-июль меся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чвы хозяйства представлены в основном, черноземами обыкновенными, южными и североприазовскими. На склонах проявляется плоскостная эрозия, почвенный покров представлен черноземами слабо и средне смытыми. По днищам балок залегают намытые почвы. Почвы территории землепользования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30"/>
        </w:rPr>
        <w:t>днищам балок залегают намытые почвы. Почвы территории землепользования колхоза разнообразны между собой по физико-химическим свойствам и рельефным услови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Территория СПК (колхоз) «Нива» представлена наклонной равниной заметно рассеченной речками и балками на ряд водоразделов различной величины и протяж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производственном отношении наиболее благоприятным рельефом обладает часть территории западнее б. Салантырь - Крепкая. Она ограниченна тремя балками. Эта часть территории вполне пригодна для применения всех сельхозмаши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  <w:lang w:val="uk-UA"/>
        </w:rPr>
        <w:t>1.2</w:t>
      </w:r>
      <w:r>
        <w:rPr>
          <w:b/>
          <w:bCs/>
          <w:color w:val="000000"/>
          <w:sz w:val="28"/>
          <w:szCs w:val="30"/>
        </w:rPr>
        <w:t xml:space="preserve"> Общая оценка состояния бухгалтерского учета и отчетности в СПК (колхоз) «Ни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СПК (колхоз) «Нива» бухгалтерский учет ведется бухгалтерией предприятия в строгом соответствии с действующем законодательством. В каждом производственном подразделении имеется свой бухгалтер, который является материально-ответственным лиц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Документооборот имеет важное организующее значение в бухгалтерском учете. Он представляет собой движение документов в учетном процессе от момента их составления до завершения использования и сдачи в архив. Документооборот разрабатывается с учетом особенностей предприятия: специализации, организационной структуры, размещения производств, места оформления первичных документов и т.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Для четкой регламентации движения документов документооборот оформляется в виде графика, он составляется главным бухгалтером и после утверждения руководителем хозяйства становится обязательным для исполн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а подразделений ведут аналитический учет на основании первичной документации, ежемесячно в строго установленные сроки сдают свои отчеты, и на основание ведется синтетический уч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бухгалтерскую отчетность включаются данные, необходимые для формирования достоверного и полного представления о финансовом положении организации, финансовых результатах ее деятельности и изменениях в финансовом положе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Отчетность СПК (колхоз) «Нива» составляется в положенные сроки и во время предоставляется всем необходимым пользователям бухгалтерско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рименение вычислительных машин обеспечивает получение итогов разных степеней без переписывания данны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В бухгалтерии работают пять бухгалтера во главе с главным бухгалтеро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 кассир (ведет кассу, учет основных средств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 расчетного отдел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 по расчетам с налогам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 материального отд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Бухгалтерский учет землепользования СПК (колхоз) «Нива» ведется в соответствии с утвержденным рабочим планов счетов бухгалтерского учета. (Приложение 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Учетная политика предприятия формируется главным бухгалтером и утверждается руководителем на основании Положения по ведению бухгалтерского учета и бухгалтерской отчетности в Российской Федерации. (Приложение 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ПК (колхоз) «Нива» является коммерческой организацией, юридическим лицом и имеет в собственности имущество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  <w:lang w:val="uk-UA"/>
        </w:rPr>
        <w:t>1.3</w:t>
      </w:r>
      <w:r>
        <w:rPr>
          <w:b/>
          <w:bCs/>
          <w:color w:val="000000"/>
          <w:sz w:val="28"/>
          <w:szCs w:val="30"/>
        </w:rPr>
        <w:t xml:space="preserve"> Проверка обоснованности принятой учетной политики и ее соблюдения в отчетном период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Формирование и исполнение учетной политики относятся к значимым областям аудита. В связи с этим учетная политика организации является объектом проверки на всех этапах аудита бухгалтерской отчет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Цель аудита учетной политики организации - установить соответствие организации учетной политики требованиям действующего законодательства и особенностям деятельности организации. Это необходимо для установления вероятности возникновения существенных ошибок, влияющих на достоверность показателей финансовой отчет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Тестирование учетной политики СПК (колхоз) «Нива» представлена в таблице 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szCs w:val="30"/>
          <w:lang w:val="uk-UA"/>
        </w:rPr>
        <w:t>Таблица 1 «Тестирование учетной политики сельскохозяйственной организации СПК (колхоз) «Нива»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"/>
        <w:gridCol w:w="14"/>
        <w:gridCol w:w="6190"/>
        <w:gridCol w:w="2558"/>
      </w:tblGrid>
      <w:tr>
        <w:trPr>
          <w:trHeight w:val="85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одержание вопрос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оложение учет, политики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меется ли на предприятии приказ об учетной политики, и за какой год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да</w:t>
            </w:r>
          </w:p>
        </w:tc>
      </w:tr>
      <w:tr>
        <w:trPr>
          <w:trHeight w:val="48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аковы основные направления учетной полити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75" w:leader="hyphen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</w:p>
        </w:tc>
      </w:tr>
      <w:tr>
        <w:trPr>
          <w:trHeight w:val="1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пределение выручки от продажи продукции (работ, услуг) для целей бухгалтерского учета: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методу отгрузки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кассовому метод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27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пределение выручки от продажи продукции (работ, услуг) для целей налогообложения: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методу отгрузки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кассовому метод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27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6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 порядок начисления амортизации по основным средствам для целей налогового учета:</w:t>
            </w:r>
          </w:p>
          <w:p>
            <w:pPr>
              <w:pStyle w:val="Normal"/>
              <w:widowControl/>
              <w:tabs>
                <w:tab w:val="clear" w:pos="720"/>
                <w:tab w:val="left" w:pos="26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ежемесячно в течение срока их эксплуатации</w:t>
            </w:r>
          </w:p>
          <w:p>
            <w:pPr>
              <w:pStyle w:val="Normal"/>
              <w:widowControl/>
              <w:tabs>
                <w:tab w:val="clear" w:pos="720"/>
                <w:tab w:val="left" w:pos="26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рименение ускоренной амортиз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427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пособ начисления амортизации по основным средствам:-линейный;</w:t>
            </w:r>
          </w:p>
          <w:p>
            <w:pPr>
              <w:pStyle w:val="Normal"/>
              <w:widowControl/>
              <w:tabs>
                <w:tab w:val="clear" w:pos="720"/>
                <w:tab w:val="left" w:pos="586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уменьшаемого остатка;</w:t>
            </w:r>
          </w:p>
          <w:p>
            <w:pPr>
              <w:pStyle w:val="Normal"/>
              <w:widowControl/>
              <w:tabs>
                <w:tab w:val="clear" w:pos="720"/>
                <w:tab w:val="left" w:pos="586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списание стоимости по сумме чисел лет срока полезного использования;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843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пределение предметов для их учета в составе средств 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бороте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имущество, используемое в процессе производства менее 1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месяцев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срок установленный руководителем самостоятель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699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пособ начисления амортизации по нематериальным активам (для каждой группы однородных нематериальных активов):</w:t>
            </w:r>
          </w:p>
          <w:p>
            <w:pPr>
              <w:pStyle w:val="Normal"/>
              <w:widowControl/>
              <w:tabs>
                <w:tab w:val="clear" w:pos="720"/>
                <w:tab w:val="left" w:pos="23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линейный;</w:t>
            </w:r>
          </w:p>
          <w:p>
            <w:pPr>
              <w:pStyle w:val="Normal"/>
              <w:widowControl/>
              <w:tabs>
                <w:tab w:val="clear" w:pos="720"/>
                <w:tab w:val="left" w:pos="23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списание стоимости пропорционально объему продукции;</w:t>
            </w:r>
          </w:p>
          <w:p>
            <w:pPr>
              <w:pStyle w:val="Normal"/>
              <w:widowControl/>
              <w:tabs>
                <w:tab w:val="clear" w:pos="720"/>
                <w:tab w:val="left" w:pos="235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уменьшаемого остат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837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орядок отражения в учете приобретения, заготовления материалов:</w:t>
            </w:r>
          </w:p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с использованием счетов 15 «Заготовление и приобретение материальных ценностей» и 16 «Отклонение в стоимости материальных ценностей»;</w:t>
            </w:r>
          </w:p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без использования указанных счето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426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пособ оценки производственных запасов:</w:t>
            </w:r>
          </w:p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себестоимости каждой единицы;</w:t>
            </w:r>
          </w:p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средней себестоимости;</w:t>
            </w:r>
          </w:p>
          <w:p>
            <w:pPr>
              <w:pStyle w:val="Normal"/>
              <w:widowControl/>
              <w:tabs>
                <w:tab w:val="clear" w:pos="720"/>
                <w:tab w:val="left" w:pos="254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по себестоимости первых по времени закупок (ФИФО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1288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 порядок учета ремонта основных средств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путем образования резерва предстоящих расходов 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латеже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по фактическим затрата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980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 порядок учета выпуска продукции: -с использованием счета 40 -без использование счета 4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427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 порядок списания ОХ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437" w:hRule="exac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 порядок списания ОПР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845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3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спользуемый метод учета затра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 разделение на прямые</w:t>
            </w:r>
          </w:p>
        </w:tc>
      </w:tr>
      <w:tr>
        <w:trPr>
          <w:trHeight w:val="845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4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едусмотрено ли создание резерва предстоящих расходов и платежей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840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5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ный порядок учета курсовых разниц операций в иностранной валют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840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6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ный порядок отражения в учете выплаты дивиден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427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7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едусмотрено ли создание резерва по сомнительным долга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499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разработан ли на предприятия рабочий план сче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да</w:t>
            </w:r>
          </w:p>
        </w:tc>
      </w:tr>
      <w:tr>
        <w:trPr>
          <w:trHeight w:val="516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акая форма учета используется на предприя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Ж.О. в электронном виде</w:t>
            </w:r>
          </w:p>
        </w:tc>
      </w:tr>
      <w:tr>
        <w:trPr>
          <w:trHeight w:val="1803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бязанность ведения бухгалтерского учета возлагается на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труктурное подразделение, возглавляемое главным бухгалтером;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бухгалтера, состоящего в штате организации;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специализированную организацию на договорных началах;</w:t>
            </w:r>
          </w:p>
          <w:p>
            <w:pPr>
              <w:pStyle w:val="Normal"/>
              <w:widowControl/>
              <w:tabs>
                <w:tab w:val="clear" w:pos="720"/>
                <w:tab w:val="left" w:pos="259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-</w:t>
              <w:tab/>
              <w:t>руководителя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840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3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ы ли правила документооборота и технологии обработки учетной информ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  <w:tr>
        <w:trPr>
          <w:trHeight w:val="845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4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казаны ли формы первичных документов, предусмотренных внутренней бухгалтерской отчет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</w:tr>
      <w:tr>
        <w:trPr>
          <w:trHeight w:val="451" w:hRule="exac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5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 ли порядок проведения инвентариз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ании таблицы 1 «Тестирование учетной политики сельскохозяйственной организации СПК (колхоз) «Нива», можно сделать выводы: на предприятии существует приказ об учетной политики, где отражены все основные операции с учетом законодательных актов и Налогового кодекса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целом учетная политика охватывает все моменты хозяйственной деятельности организации СПК (колхоз) «Нива» и не отклоняется от законодательства о бухгалтерском учете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4"/>
        </w:rPr>
        <w:t>2 Эффективность внутреннего и внешнего контроля финансово-хозяйственной деятельности СПК (колхоз) «Ни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нутренний контроль-совокупность организационных мер, методик и процедур, используемых руководством в качестве средств для упорядоченного и эффективного ведения финансово-хозяйственной деятельности организации. Таким образом, внутренний контроль организуется на основании собственных интересов, контроля на соблюдение установленных порядка функционирование установленного порядка и ведения бухгалтерского уч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нутренний аудит осуществляется аудитором, работающим в данной организации. Цель внутреннего аудита - помочь работникам предприятия эффективно выполнять свои функции, содействовать росту эффективности работы предприятия, укрепления его финансового состояния.(12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На проверяемом предприятии создана ревизионная комиссия, которая проводить инвентаризацию имущества и обязательств данного субъе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Контроль внутри предприятия осуществляют также главный бухгалтер и другие специалис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зависимости от особенностей экономического субъекта и требований его руководства и собственников объекты внутреннего аудита могут быть различными. Как правило, функции внутреннего аудита включают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верки систем бухгалтерского учета и внутреннего контроля, разработку рекомендаций по улучшению этих систе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оверки бухгалтерской и оперативной информации, включая экспертизу средств и способов, используемых для идентификации, оценки, классификации такой информации и составления на ее основе отчетности, а также специальное изучение отдельных статей отчетности, включая детальные проверки операций, остатков по бухгалтерским счетам;</w:t>
      </w:r>
    </w:p>
    <w:p>
      <w:pPr>
        <w:pStyle w:val="Normal"/>
        <w:widowControl/>
        <w:tabs>
          <w:tab w:val="clear" w:pos="720"/>
          <w:tab w:val="left" w:pos="117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-</w:t>
        <w:tab/>
        <w:t>проверки соблюдения законов и других нормативных актов, а также требований учетной политики, инструкций, решений и указаний руководства;</w:t>
      </w:r>
    </w:p>
    <w:p>
      <w:pPr>
        <w:pStyle w:val="Normal"/>
        <w:widowControl/>
        <w:tabs>
          <w:tab w:val="clear" w:pos="720"/>
          <w:tab w:val="left" w:pos="107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-</w:t>
        <w:tab/>
        <w:t>проверки деятельности различных звеньев управ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9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механизма внутреннего контроля, изучение и оценку контрольных процедур в филиалах, структурных подразделениях экономического субъект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9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наличия, состояния и обеспечения сохранности имущества экономического субъекта;</w:t>
      </w:r>
    </w:p>
    <w:p>
      <w:pPr>
        <w:pStyle w:val="Normal"/>
        <w:widowControl/>
        <w:tabs>
          <w:tab w:val="clear" w:pos="720"/>
          <w:tab w:val="left" w:pos="1056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-</w:t>
        <w:tab/>
        <w:t>работу над специальными проекта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внутренний аудит предполагает ревизию наличия и правильности составления бухгалтерских документов, проверку соблюдения выполнения решения собрания учредителей, инвентаризацию материальных цен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де аудиторской проверки необходимо разобраться в системе бухгалтерского учета, которая применяется на проверяемом экономическом субъекте, при этом необходимо получить достаточную убежденность в том, что система бухгалтерского учета достоверно отражает хозяйственную деятельность проверяемого экономического субъекта. Особенности системы внутреннего контроля могут способствовать такой убежд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ценивая эффективность и надежность системы внутреннего контроля в целом, контрольной среды и отдельных средств контроля, необходимо использовать не менее трех следующих градаций: высока, средняя, низка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учение и оценка особенностей системы внутреннего контроля в ходе аудиторской проверки должны в обязательном порядке документироваться с использованием следующих типовых форм: специально разработанные тестовые процедуры, перечни типовых вопросников для выяснения мнений руководящего персонала и работников бухгалтерии, специальные бланки и проверочные листы, блок - схемы и графики, перечни замечаний, протоколы, акты.(1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щее знакомство с системой внутреннего контроля начинается с получения общего представления о специфике и масштабе деятельности экономического субъекта. По итогам первоначального знакомства необходимо принять решение о том, можно ли вообще полагаться в своей работе на систему внутреннего контроля экономического субъекта, подлежащего провер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нешний аудит осуществляется независимыми аудиторскими фирмами, аудиторами и органами государственного контрол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Деятельность внешних аудиторов аналогично деятельности внутренних аудиторов. Аудиторы проверяют систему контроля, направленную на выработку политики предприятия в рамках законодательства, дают оценку экономичности и эффективности хозяйственно - финансовой деятельности, проверяют уровень выполнения заданий, целей, предусмотренных программой развития предприят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нешний контроль - основывается на основе заказа (договора). Договор заключается между организацией и аудиторской организаци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Внешний аудит может решать также другие задач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-по организации, восстановлению, поставке и ведению бухгалтерского учет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638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 планированию и оптимизации налогооблагаемых баз и расчету налогов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638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 анализу производственно-хозяйственной и финансовой деятель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63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о решению отдельных правовых, управленческих и других проблем путем консультирования руководителей и специалистов кли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ПК (колхоз) «Нива» подлежит обязательной аудиторской проверки, так как сумма актива баланса не превышает 200 раз МРОТ. Проверка осуществляется каждые 5 лет, но по желанию организации может проводиться чаще. Последняя проверка проводилась в 2005 году, проверяемый год 2004 год. Аудиторская организация - «Аудиторский Союз с/х. кооперативов Ростовской обл.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нутренний аудит СПК (колхоз) «Нива» представлен в таблице 2. Таблица 2 «Документ, содержащий информацию о полученных устных разъяснениях (СПК (колхоз) «Нива» за 2007 год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267"/>
        <w:gridCol w:w="1387"/>
        <w:gridCol w:w="15"/>
        <w:gridCol w:w="2094"/>
        <w:gridCol w:w="21"/>
      </w:tblGrid>
      <w:tr>
        <w:trPr>
          <w:trHeight w:val="437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Вопрос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тве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имечания</w:t>
            </w:r>
          </w:p>
        </w:tc>
      </w:tr>
      <w:tr>
        <w:trPr>
          <w:trHeight w:val="418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Есть ли сальдо по сч.10 "Материал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6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меются ли служба внутреннего аудита, ревизионная комиссия, постоянная действующая инвентаризационная коми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омиссия н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бщественных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ачалах</w:t>
            </w:r>
          </w:p>
        </w:tc>
      </w:tr>
      <w:tr>
        <w:trPr>
          <w:trHeight w:val="845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одилась ли инвентаризация перед составлением очередного от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оступали ли материалы за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меются ли обороты по счету28 «Брак в производстве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не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5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одится ли проверка полноты и своевременности оприходования МП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ервичным документам</w:t>
            </w:r>
          </w:p>
        </w:tc>
      </w:tr>
      <w:tr>
        <w:trPr>
          <w:trHeight w:val="836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яется ли использование МПЗ по различным направлениями деятель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0"/>
              </w:rPr>
              <w:t>■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выявляются ли лица, виновные в перерасходе сырья и материа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яется ли законность и целесообразность расходования МП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только при реализации</w:t>
            </w:r>
          </w:p>
        </w:tc>
      </w:tr>
      <w:tr>
        <w:trPr>
          <w:trHeight w:val="959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даются ли в бухгалтерию отчеты о движении материальных ценностей согласно документооборо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 опозданием сроков</w:t>
            </w:r>
          </w:p>
        </w:tc>
      </w:tr>
      <w:tr>
        <w:trPr>
          <w:trHeight w:val="987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изведена ли классификация МПЗ на соответствующие группы для их у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8" w:hRule="exac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веряются ли данные аналитического и синтетического учета систематичес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только в конце года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проверке внутреннего контроля операций с материалами на СПК (колхоз) «Нива», была установлена высокая надежность системы внутреннего контрол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34"/>
          <w:lang w:val="uk-UA"/>
        </w:rPr>
      </w:pPr>
      <w:r>
        <w:rPr>
          <w:b/>
          <w:bCs/>
          <w:color w:val="000000"/>
          <w:sz w:val="28"/>
          <w:szCs w:val="34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34"/>
        </w:rPr>
        <w:t>3 Планирование аудиторской проверки учета МПЗ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</w:rPr>
        <w:t>3.1 Задачи и источники аудита конкретного участка уче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ходе проверки проводится сбор аудиторских доказательств по следующим критериям:</w:t>
      </w:r>
    </w:p>
    <w:p>
      <w:pPr>
        <w:pStyle w:val="Normal"/>
        <w:widowControl/>
        <w:tabs>
          <w:tab w:val="clear" w:pos="720"/>
          <w:tab w:val="left" w:pos="76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1.</w:t>
        <w:tab/>
        <w:t>Существование. Необходимо убедиться в том, что все отраженные в отчетности МПЗ действительно существуют.</w:t>
      </w:r>
    </w:p>
    <w:p>
      <w:pPr>
        <w:pStyle w:val="Normal"/>
        <w:widowControl/>
        <w:tabs>
          <w:tab w:val="clear" w:pos="720"/>
          <w:tab w:val="left" w:pos="65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2.</w:t>
        <w:tab/>
        <w:t>Права и обязательства. Необходимо убедиться в том, что права организации на МПЗ, отраженные в отчетности, документально подтверждены и не ограничены правами третьих лиц.(6)</w:t>
      </w:r>
    </w:p>
    <w:p>
      <w:pPr>
        <w:pStyle w:val="Normal"/>
        <w:widowControl/>
        <w:tabs>
          <w:tab w:val="clear" w:pos="720"/>
          <w:tab w:val="left" w:pos="8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3.</w:t>
        <w:tab/>
        <w:t>Возникновение. Необходимо убедиться в том, что отраженные в бухгалтерском учете операции по приобретению и выбытию МПЗ имели место в течение отчетного периода.</w:t>
      </w:r>
    </w:p>
    <w:p>
      <w:pPr>
        <w:pStyle w:val="Normal"/>
        <w:widowControl/>
        <w:tabs>
          <w:tab w:val="clear" w:pos="720"/>
          <w:tab w:val="left" w:pos="7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4.</w:t>
        <w:tab/>
        <w:t>Полнота. Необходимо убедиться в том, что отсутствуют МПЗ, которые должны были быть отражены в бухгалтерском учете и отчетности, но не были в нем отражены.</w:t>
      </w:r>
    </w:p>
    <w:p>
      <w:pPr>
        <w:pStyle w:val="Normal"/>
        <w:widowControl/>
        <w:tabs>
          <w:tab w:val="clear" w:pos="720"/>
          <w:tab w:val="left" w:pos="648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5.</w:t>
        <w:tab/>
        <w:t>Стоимостная оценка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5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бедиться в том, что МПЗ отражены в учете и отчетности в правильной оценке: по фактической себестоимости или по рыночной стоимости, если она ниже фактической себестоимост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5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бедиться в том, что способ оценки МПЗ при их отпуске в производство или ином выбытии применяется в соответствии с принятой организацией учетной политико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4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змерение. Необходимо убедиться в том, что приобретение и выбытие МПЗ отражены в учете в правильной оценке и в соответствующем отчетном период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48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едставление и раскрытие:</w:t>
      </w:r>
    </w:p>
    <w:p>
      <w:pPr>
        <w:pStyle w:val="Normal"/>
        <w:widowControl/>
        <w:tabs>
          <w:tab w:val="clear" w:pos="720"/>
          <w:tab w:val="left" w:pos="65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-</w:t>
        <w:tab/>
        <w:t>Убедиться в том, что МПЗ правильно классифицированы в отчетности как сырье и материалы, готовая продукция, товары для перепродаж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ься в том, что операции с МПЗ отражены в бухгалтерском учете в соответствии с нормативными актами, регламентирующими порядок ведения бухгалтерского учета в Российской Федераци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ься в том, что вся существенная информация о МПЗ раскрыта в отчетно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48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качество проводимых инвентаризаций МПЗ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48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условием хранения материал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точники информации: Положение об учетной политики организации, договоры поставки, книга покупок, книга продаж, договоры с материально -ответственными лицами, первичные документы по движению МЗП, акты о приемки материалов, лимитно-заборные карты, карточки складского учета материалов, акты об оприходовании материальных ценностей, ведомости учета результатов, выявленных инвентаризации; накладные на отпуск материалов на сторону; учетные регистры по счету 10, 14, 15, 19, 20, 23, 25, 90,91 и другие главная книга, бухгалтерский баланс (форма №1); приложение к бухгалтерскому балансу (форма №5) (приложение 7) (6)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3.2 План и программа аудиторской проверки учета МПЗ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зработка общего плана и программы аудита основывается на предварительных данных об экономическом субъекте, а также на результатах проведенных аналитических процеду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процессе подготовки общего плана и программы аудита оценивается эффективность системы внутреннего контроля, действующего у экономического субъекта, и производится оценка самой системы внутреннего контроля. Система внутреннего контроля эффективна, если своевременно предупреждает о возникновении недостоверной информации, а также выявляет ее. Оценивая эффективность системы внутреннего контроля, необходимо собрать достаточное количество аудиторских доказатель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разработке программы проверки руководитель должен учитывать, что аудит материальных ценностей очень трудоемок. Поэтому при организации аудита используется выборочный метод и лишь в исключительных случаях -сплошной. Размер выборки и объем аудиторских процедур зависят от степени доверия аудитора к системе внутреннего контрол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зработка программы проведения аудита включает этапы, аналогичные тем, что и разработка общего плана аудита. Программа является развитием общего плана аудита и представляет собой детальный перечень аудиторских процедур, необходимых для практической реализации плана аудита. Она служит подробной инструкцией и одновременно средством контроля сроков проведения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удиторская организация обязана планировать свою работу так, чтобы проверка была проведена эффективно. Планирование аудита предполагает разработку общей стратегии и детального подхода к ожидаемому характеру, срокам проведения и объему аудиторских процедур. Планирование аудитором своей работы способствует тому, чтобы важным областям аудита было уделено необходимое внимание. Планирование позволяет эффективно распределять работу между членами группы специалистов, участвующих в аудиторской проверке, а также координировать такую работу.(14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В общем плане указывают виды работ и сроки проведения аудита, в программе - виды и последовательность осуществления аудиторских процедур, период их проведения, исполнителей, рабочие документы. План аудита представлен в таблице 3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еряемая организация - СПК (колхоз) «Нива» Период проведения аудита: с 1.09.08 по 30.09.08 Исполнитель: Мирошниченко СВ. Планируемый аудиторский риск: 5,2%. Планируемый уровень существенности: 400 тыс. руб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«Общий план аудита наличия и движения товарно-материальных ценностей»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028"/>
        <w:gridCol w:w="1982"/>
        <w:gridCol w:w="1904"/>
      </w:tblGrid>
      <w:tr>
        <w:trPr>
          <w:trHeight w:val="84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ланируемые виды рабо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ериод пр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сполнитель</w:t>
            </w:r>
          </w:p>
        </w:tc>
      </w:tr>
      <w:tr>
        <w:trPr>
          <w:trHeight w:val="83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удит учета и сохранности товарно -материальных ценност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1.09.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Мирошниченко</w:t>
            </w:r>
          </w:p>
        </w:tc>
      </w:tr>
      <w:tr>
        <w:trPr>
          <w:trHeight w:val="42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удит учета МБП и их износ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9.09.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Мирошниченко</w:t>
            </w:r>
          </w:p>
        </w:tc>
      </w:tr>
      <w:tr>
        <w:trPr>
          <w:trHeight w:val="83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удит использования материальных ресур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9.09 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Мирошниченко</w:t>
            </w:r>
          </w:p>
        </w:tc>
      </w:tr>
      <w:tr>
        <w:trPr>
          <w:trHeight w:val="84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дение анализа использования материальных ценносте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3.0920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Мирошниченко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Содержание программы аудита МПЗ приведено в таблице 4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Таблица 4 «Программа Аудита учета МПЗ»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"/>
        <w:gridCol w:w="10"/>
        <w:gridCol w:w="3620"/>
        <w:gridCol w:w="8"/>
        <w:gridCol w:w="1422"/>
        <w:gridCol w:w="15"/>
        <w:gridCol w:w="8"/>
        <w:gridCol w:w="1590"/>
        <w:gridCol w:w="24"/>
        <w:gridCol w:w="8"/>
        <w:gridCol w:w="2196"/>
        <w:gridCol w:w="15"/>
        <w:gridCol w:w="8"/>
      </w:tblGrid>
      <w:tr>
        <w:trPr>
          <w:trHeight w:val="85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еречень аудиторских процедур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ериод прове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сполнитель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Рабочие документы аудитор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удит учета и сохранности товарно-материальных ценност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6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зучение организации хранения материальных ценностей (соблюдение санитарных норм, состояние противопожарной охраны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1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нига санитарного состояния складских помещ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1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закрепления материальной ответственности за работниками, связанными с приемкой, хранением, отпуском материальных ресур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2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оложение о материальной ответственности работников, связанных с хранением и отпуском материальных ресур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налич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должностных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нструкций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2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борник должностных инструкц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4" w:hRule="exac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зучение организации пропускной системы при ввозе и вывозе материальных ресурсов с предприяти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4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нига регистрации пропусков, Сообщения охранни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8" w:hRule="exac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согласованности записей между синтетическим и аналитическим учетом по балансовым счетам и субсчетам, учитывающим материальные ценно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5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Таблица по анализу хозяйственной операции и остатков по счетам учета ценност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exac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удит учета МБП и их износ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2" w:hRule="exac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зучение организации и постановки учета МБ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09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оложение о бухгалтерском учете и отчетности Карточки учета МБ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5" w:hRule="exac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закрепления МБП за конкретными лицами в местах их хранения и использования, а также налич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оответствующей маркировк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0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арточки складского учета Приказы Ведомо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6" w:hRule="exact"/>
        </w:trPr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правильности и обоснованности отражения в бухгалтерском учете движения МБ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1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Оборотные ведомости Карточки складского учета Требования накладны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0" w:hRule="exac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4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соблюдения порядка выдачи спецодежды и спец обуви в бесплатное пользование, а также определение материального ущерба, причиненного предприятию в результат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спользования МБП не по назначению или подмене новых предметов бывшими в эксплуатаци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2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иказ о списании МБП Реестр и нормы выдачи МБП, сроки их использования Перечень лиц, получающих спецодежду, их профе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3" w:hRule="exac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5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Изучение правильности начисления износа и его включения в затраты производств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4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иказ об учетной политике Положение, о бухучет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5" w:hRule="exac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6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правильности и обоснованности списания МБ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5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кты на списание Документы на сдачу их в металлолом или в ути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exac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Аудит использования материальных ресур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4" w:hRule="exac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Установление соответствия данных складского учета данным синтетического учета по счетам учета товароматериальных ценностей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9.09.2008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Сальдовые ведомости учета ТМЦ, товаров и тары Главная кни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8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совершенных операций по отпуску материалов в производство на основе расходных документ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1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акопительная ведомость по расходу ТМЦ Лимитно-заборные карты Требования калькуляции</w:t>
            </w:r>
          </w:p>
        </w:tc>
      </w:tr>
      <w:tr>
        <w:trPr>
          <w:trHeight w:val="1741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3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рка обоснованности списания отклонений в стоимости материалов на выпуск готовой продукции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2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Ведомость учета материальных ценностей, товаров и тары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ведение анализа использования материальных ценностей</w:t>
            </w:r>
          </w:p>
        </w:tc>
      </w:tr>
      <w:tr>
        <w:trPr>
          <w:trHeight w:val="116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4.1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Выявление неиспользованных материалов в течение отчетного период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3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карточки складского учета, оборотные ведомости</w:t>
            </w:r>
          </w:p>
        </w:tc>
      </w:tr>
      <w:tr>
        <w:trPr>
          <w:trHeight w:val="992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4.2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Выявление неиспользуемых материалов свыше одного и более лет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5.09.2008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18"/>
              </w:rPr>
              <w:t>Мирошниченко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szCs w:val="30"/>
        </w:rPr>
        <w:t>3.3 Расчет уровня существенности по данным СПК (колхоз) «Ни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30"/>
        </w:rPr>
        <w:t>В соответствие с федеральным стандартом аудиторской деятельности «Существенность в аудите»№4 при проверки отчетности аудитор оценивает выявленные в ней ошибки, которые по своей сути бывают существенные (материальные). Аудитор обязан принимать во внимание две стороны существенности в аудите: количественную и качественную. С качественной точки зрения аудитор должен использовать свое профессиональное суждение для того, чтобы определить, носят или не носят существенный характер отмеченные в ходе проверки отклонения субъекта от требований нормативных ак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34"/>
        </w:rPr>
        <w:t>4 Аудиторская проверка синтетического и аналитического учета МПЗ в СПК (колхоз) «Нива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чет 10 "Материалы" предназначен для обобщения информации о наличии и движении сырья, материалов, топлива, запасных частей, инвентаря и хозяйственных принадлежностей, тары и т.п. ценностей организации (в том числе находящихся в пути и переработк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ходе проверки выяснилось, что материалы, учитываются на счете 10 по фактической себестоимости их приобретения (заготовления) или учетным цена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Выяснилось, что на счете 10 "Материалы" учитыва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убсчет 10-1 "Сырье и материалы" учитывается наличие и движение, сырья и основных материалов , входящих в состав вырабатываемой продукции, образуя ее основу, или являющихся необходимыми компонентами при ее изготовле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убсчет 10-2 "Покупные полуфабрикаты и комплектующие изделия, конструкции и детали" учитывается наличие и движение покупных полуфабрикатов, готовых комплектующих издел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убсчет 10-3 "Топливо" учитывается наличие и движение нефтепродуктов (нефть, дизельное топливо, керосин, бензин и др.) и смазочных материалов, предназначенных для эксплуатации транспортных средств, технологических нужд производства, выработки энергии и отопления, твердого (уголь, торф, дрова и др.) и газообразного топли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убсчет 10-4 "Тара и тарные материалы" учитывается наличие и движение всех видов тары (кроме используемой как хозяйственный инвентарь), а также материалов и деталей, предназначенных для изготовления тары и ее ремо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Субсчет 10-5 "Запасные части" учитывается наличие и движение приобретенных или изготовленных для нужд основной деятельности запасных частей, предназначенных для производства ремонтов, замены изношенных частей машин, оборудования, транспортных средств и т.п., а также автомобильных шин в запасе и обороте. В ходе аудиторской проверки выяснилось, что здесь также учитывается движение обменного фонда полнокомплектных машин, оборудования, двигателей, узлов, агрегатов,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полнокомплектных машин, оборудования, двигателей, узлов, агрегатов, создаваемого в ремонтных подразделениях организаций, на технических обменных пунктах и ремонтных заводах.(1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субсчете 10-6 "Прочие материалы" учитывается наличие и движение отходов производства (обрубки, обрезки, стружка и т.п.); неисправимого брака; материальных ценностей, полученных от выбытия основных средств, которые не могут быть использованы как материалы, топливо или запасные части в данной организации (металлолом, утильсырье); изношенных шин и утильной резины и т.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субсчете 10-7 "Материалы, переданные в переработку на сторону" учитывается движение материалов, переданных в переработку на сторону, стоимость которых в последующем включается в затраты на производство полученных из них изделий. Затраты по переработке материалов, оплаченные сторонним организациям и лицам, относятся непосредственно в дебет счетов, на которых учитываются изделия, полученные из перерабо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субсчете 10-9 "Инвентарь и хозяйственные принадлежности" учитывается наличие и движение инвентаря, инструментов, хозяйственных принадлежностей и других средств труда, которые включаются в состав средств в оборо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бсчет 10-10 "Специальная оснастка и специальная одежда на складе" предназначен для учета поступления, наличия и движения специального инструмента, специальных приспособлений, специального оборудования и специальной одежды, находящейся на складах организации или в иных местах хран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субсчете 10-11 "Специальная оснастка и специальная одежда в эксплуатации" учитывается поступление и наличие специального инструмента, специальных приспособлений, специального оборудования и специальной одежды в эксплуат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 1 января 2008 г. определение фактической себестоимости материальных ресурсов (кроме товаров, учитываемых по продажной стоимости), списываемых в производство, а также при ином выбытии, возможно, производить только одним из следующих трех методов оценки (в зависимости от условий учетной политики)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83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каждой единиц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83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едней себестоимост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83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ебестоимости первых по времени приобретений (ФИФО). Положения, предусматривающие возможность использования метода ЛИФ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(по себестоимости последних по времени приобретений), исключены из ПБУ 5/01 и Методических указаний по учету МПЗ Приказом Минфина России от 26.03.2007 N 26н с 1 января 2008 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рганизация может применять предусмотренные законодательством способы в любом сочетании, соблюдая правило "один вид (группа) запасов - один способ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де аудиторской проверки выяснилось, что метод оценки материально-производственных запасов закреплено в учетной политике организации. Метод оценки устанавливается по каждой группе МПЗ.(8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оответствие принятой организацией учетной политики выяснилось, что поступление материалов отражается с использованием счетов 15 "Заготовление и приобретение материальных ценностей" и 16 "Отклонение в стоимости материальных ценностей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ании проверки выяснилось, что поступивших в организацию расчетные документы поставщиков делается запись по дебету счета 15 "Заготовление и приобретение материальных ценностей" и кредиту счетов 60 "Расчеты с поставщиками и подрядчиками", 20 "Основное производство", 23 "Вспомогательные производства", 71 "Расчеты с подотчетными лицами", 76 "Расчеты с разными дебиторами и кредиторами" и т.п. в зависимости от того, откуда поступили те или иные ценности, и от характера расходов по заготовке и доставке материалов в организацию. При этом запись по дебету счета 15 "Заготовление и приобретение материальных ценностей" и кредиту счета 60 "Расчеты с поставщиками и подрядчиками" производится независимо от того, когда материалы поступили в организацию - до или после получения расчетных документов поставщ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итогом проверки оказалось, что на СГЖ (колхоз) «Нива» стоимость материалов, оставшихся на конец месяца в пути или не вывезенных со складов поставщиков, в конце месяца отражается по дебету счета 10 "Материалы" и кредиту счета 60 "Расчеты с поставщиками и подрядчиками" (без оприходования этих ценностей на склад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выбытии материалов (продаже, списании, передаче безвозмездно и др.) их стоимость списывается в дебет счета 91 "Прочие доходы и расходы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де проверки выяснилось, что аналитический учет по счету 10 "Материалы" ведется по местам хранения материалов и отдельным их наименованиям (видам, сортам, размерам и т.д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материалы, поступившие от поставщиков согласно заключенным с ними договорам, предприятие получает расчетные документы: - товарно-транспортные накладные, платежные требования-поручения, счета-факту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актической себестоимостью МПЗ, приобретенных за плату, признается сумма фактических затрат организации на приобретение, за исключением налога на добавленную стоимость и иных возмещаемых налогов (кроме случаев, оговоренных в законодательстве Российской Федераци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е включаются в фактические затраты на приобретение МПЗ общехозяйственные и иные аналогичные расходы, кроме случаев, когда они непосредственно связаны с таким приобрет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ошибочном или умышленном завышении фактической себестоимости материалов искусственно увеличиваются расходы организации для целей налогообложения, и снижается прибыль от реализации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окументы после регистрации в журнале учета поступающих грузов проверяются на соответствие их условиям поставки (ассортимент, цены, количество, качество); после чего их акцептуют, передают в бухгалтер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первичные документы должны содержать следующие обязательные реквизиты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-наименование документа (формы) и код фирм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дату составл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содержание хозяйственной опер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измерители хозяйственной операции (в натуральном и денежном выражени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наименование должностных лиц, ответственных за совершение хозяйственной операции и правильность ее оформления, личные подписи и их расшифров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ервичные документы составляются в момент совершения операции или непосредственно по ее оконча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поступлении материалов материально-ответственное лицо проверяет соответствие фактического их количества данным документам поставщика, после чего в случае отсутствия расхождений выписывается приходный ордер формы М-4. При этом оприходование может быть оформлено без составления приходного ордера на основании документов поставщика, (приложение 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Если при приемке материалов от поставщика установлено расхождение с данными сопроводительных документов или если имела место неотфактурованная поставка (поступление материалов без сопроводительных документов), то составляется акт приемки материалов (приложение 4) при участии незаинтересованной стороны. В этом случае акт является одновременно приходным документом и служит для уточнена расчетов с поставщи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етально ознакомилась с особенностями технологического процесса, а также с порядком передачи ценностей со склада в производство, поскольку при их нарушении возникают многие недостатки и злоупотреб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ступление на склад материалов собственного изготовлена и оставшихся от ликвидации имущества оформляют накладные на внутреннее перемещение материалов. (1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ании данных приходных документов заводится карточка складского учета материалов. По мере совершения хозяйственных операций материально-ответственное лицо производит записи карточки. При этом каждой записи присваивается очередной порядковый номер с начала года, который фиксируется на послужившим основанием для записи первичном документе. После каждого факта движения материалов выводится его количественный остат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истечении месяца завскладом подсчитывает количество поступивших и количество выбывших материалов и выводит остаток на конец месяц, используя начальное сальдо. Этот остаток должен соответствовать остатку последнего дня месяца. Выведенные остатки заносятся в книгу складского учета (сальдовую книгу), хранящуюся в бухгалтерии. (приложение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ерили все ли, необходимые реквизиты указаны в документации, правильно ли выполнены арифметические расчеты, соответствуют ли действующему законодательству хозяйственные оп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де проверки выяснилось, что синтетический учет движения материальных ценностей в денежном выражении осуществляется бухгалтером на соответствующем счете 10 «Материалы», а внутри них - по субсчетам, материально-ответственным лицам и группам материал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атериально-производственные запасы отражаются в бухгалтерской отчетности в соответствии с их классификацией, что необходимо для более детального выделения тех или иных видов активов, которые имеют принципиальное значение для оценки финансового положения организации.(20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ходе проверки оказалось, что на конец отчетного периода все МПЗ, кроме товаров, учитываемых по продажной стоимости, отражаются в балансе по стоимости, определяемой исходя из используемых способов оценки запасов при их выбыт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Результаты аудиторской проверки проведены в таблице № 6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 «Результаты аудиторской проверки учета материалов»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512"/>
      </w:tblGrid>
      <w:tr>
        <w:trPr>
          <w:trHeight w:val="437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еречень проверяемых вопросо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результаты проверки</w:t>
            </w:r>
          </w:p>
        </w:tc>
      </w:tr>
      <w:tr>
        <w:trPr>
          <w:trHeight w:val="1310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1 .Проверка правильности оформления бухгалтерских проводок при движение материалов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е корректных проводок в организации СПК (колхоз) «Нива» по счету 10 не найдено. Операции отражаются в бухгалтерии своевременно по принятому рабочему плану.</w:t>
            </w:r>
          </w:p>
        </w:tc>
      </w:tr>
      <w:tr>
        <w:trPr>
          <w:trHeight w:val="1144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2.Проверка правильности оформления первичных документов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Первичные документы оформляются с искажением, нет подписей материально-ответственных лиц, даты.</w:t>
            </w:r>
          </w:p>
        </w:tc>
      </w:tr>
      <w:tr>
        <w:trPr>
          <w:trHeight w:val="990" w:hRule="exac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3. Проверка учета материалов на склад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4"/>
              </w:rPr>
              <w:t>на складе материалы своевременно оформляются, нет отклонений от нормы хранения материалов на складе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rPr>
          <w:b/>
          <w:b/>
          <w:bCs/>
          <w:color w:val="000000"/>
          <w:sz w:val="28"/>
          <w:szCs w:val="34"/>
          <w:lang w:val="uk-UA"/>
        </w:rPr>
      </w:pPr>
      <w:r>
        <w:rPr>
          <w:b/>
          <w:bCs/>
          <w:color w:val="000000"/>
          <w:sz w:val="28"/>
          <w:szCs w:val="34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34"/>
          <w:lang w:val="uk-UA"/>
        </w:rPr>
      </w:pPr>
      <w:r>
        <w:rPr>
          <w:b/>
          <w:bCs/>
          <w:color w:val="000000"/>
          <w:sz w:val="28"/>
          <w:szCs w:val="34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000000"/>
          <w:sz w:val="28"/>
          <w:szCs w:val="34"/>
          <w:lang w:val="uk-UA"/>
        </w:rPr>
      </w:pPr>
      <w:r>
        <w:rPr>
          <w:bCs/>
          <w:color w:val="000000"/>
          <w:sz w:val="28"/>
          <w:szCs w:val="34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ри написании данной курсовой работы были рассмотрены организационные и технологические особенности данной деятельности экономического субъекта, также определены характер, специализация, масштабы и структура каждого вида производственной деятельности организации-клие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ри планировании и проведении аудита учета затрат было рассмотрено состояние внутреннего контроля в СПК (колхоз) «Нива». Проделанная в процессе аудита работа не означает проведения полной и всеобъемлющей проверки системы внутреннего контроля СПК (колхоз) «Нива» с целью выявления всех возможных недостат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результате аудита были обнаружены нарушения порядка ведения бухгалтерского учета, которые могли бы существенно повлиять на достоверность данных по учету затрат продукции для управленческих целей и налогооблож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30"/>
        </w:rPr>
        <w:t>Обнаруженные нарушения представлены в таблице 7. ТАБЛИЦА 7 - Обнаруженные нарушения порядка бухгалтерского учета, составления отчетности, а также мероприятии по их ликвида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056"/>
      </w:tblGrid>
      <w:tr>
        <w:trPr>
          <w:trHeight w:val="504" w:hRule="exac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30"/>
              </w:rPr>
              <w:t>Краткая характеристика нарушен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30"/>
              </w:rPr>
              <w:t>Рекомендации аудитора</w:t>
            </w:r>
          </w:p>
        </w:tc>
      </w:tr>
      <w:tr>
        <w:trPr>
          <w:trHeight w:val="840" w:hRule="exac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е заключены договоры о материальной ответственности с кладовщикам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ровести работу по правильности заключения договора</w:t>
            </w:r>
          </w:p>
        </w:tc>
      </w:tr>
      <w:tr>
        <w:trPr>
          <w:trHeight w:val="1044" w:hRule="exac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арушения по оформлению документов по приходу и расходу товарно-материальных ценносте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проявить более внимательное отношение оформлению документов</w:t>
            </w:r>
          </w:p>
        </w:tc>
      </w:tr>
      <w:tr>
        <w:trPr>
          <w:trHeight w:val="830" w:hRule="exac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еправильное исчисление фактической себестоимости заготовления материалов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0" w:hRule="exac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учетная политика составлена в 2005 год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6"/>
              </w:rPr>
              <w:t>нужно обновить учетную политику, так как за 3 года были изменения в бухгалтерском учете. Это может повлиять на правильность отражение бухгалтерских операций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целом можно сказать, что бухгалтерский учет материалов организован эффективно, однако в бухгалтерии необходимо проследить за полным заполнением первичных документов, и исключить факт отсутствия подписей должностных лиц на многих документ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Аудиторская проверка учетной политики организации СПК (колхоз) «Нива» показала, что учетная политика составлена грамотно, за последние годы она практически не претерпела изменения, за исключением, вызванных законодательствам, все ее положения в обязательном порядке выполняются на предприят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Организован эффективный документооборот, все документы сдаются в бухгалтерию в положенный ср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Был рассчитаны уровень существенности для СПК (колхоз) «Нива» который составляет 400 тыс. руб., аудиторский риск который равен 5,2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При проведении аудита было рассмотрено соблюдение в СПК (колхоз) «Нива» действующего законодательства РФ при совершении финансово-хозяйственных операций. Результаты проведенной проверки показывают, что финансово-хозяйственные операции осуществлялись в СПК (колхоз) «Нива» (во всех существенных отношениях) в соответствии с законодательством РФ в области бухгалтерского уче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4"/>
          <w:lang w:val="uk-UA"/>
        </w:rPr>
      </w:pPr>
      <w:r>
        <w:rPr>
          <w:b/>
          <w:color w:val="000000"/>
          <w:sz w:val="28"/>
          <w:szCs w:val="34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34"/>
          <w:lang w:val="uk-UA"/>
        </w:rPr>
      </w:pPr>
      <w:r>
        <w:rPr>
          <w:b/>
          <w:color w:val="000000"/>
          <w:sz w:val="28"/>
          <w:szCs w:val="34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«О бухгалтерском учете» от 21 ноября 1996 г. № 129-ФЗ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«Об аудиторской деятельности» от 07.08.2001 № 119-ФЗ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сбору аудиторских доказательств достоверности показателей материально-производственных запасов в бухгалтерской отчетности (утв. Минфином РФ 23 апреля 2004 г.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ведению бухгалтерского учета и отчетности в Российской Федерации, утв. Приказом МФ РФ от 29.07.98 г. №34н (в ред. Приказа МФ РФ от 24.03.2000 г. №31 н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Учетная политика организации» (ПБУ 1/98), утвержденное приказом Минфина России от 09.12.98 г. № 60н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Доходы организации» (ПБУ 9/99), утв. Приказом МФ РФ от 06.05.99 г. № 32н (в ред. Приказа МФ РФ от 30.03.2001 г. №27н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Расходы организации» (ПБУ 10/99), утв. Приказом МФ РФ от 06.05.99 г. № ЗЗн (в ред. Приказа МФ РФ от 30.03.2001 г. №27н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аудиторской деятельности «Существенность и аудиторский риск», одобрено Комиссией по аудиторской деятельности при Президенте РФ 22 января 1998 г., протокол № 2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аудиторской деятельности «Планирование аудита», одобрено Комиссией по аудиторской деятельности при Президенте РФ от 25 декабря 1996 г., протокол № 6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0.Правило (стандарт) аудиторской деятельности «Изучение и оценка систем бухгалтерского учета и внутреннего контроля в ходе аудита», одобрено Комиссией по аудиторской деятельности при Президенте РФ от 25 декабря 1996 г., протокол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1 .План счетов бухгалтерского учета финансово - хозяйственной деятельности организаций и инструкций по его применению, утв. Приказом МФ РФ от 31.10.2000 г. №94н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2.Баранова Я.В. «Тестирование учета материалов при проведении Аудита»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Аудиторские ведомости", N11, 2000 13.Богатая И.Н., Лабынцев Н.Т., Аудит: Учебное пособие - Ростов н/Д: Феникс,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005 г.- 544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3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инев Ю.Ю. «Аудит: теория и практика» СПб: Питер, 2006. - 384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03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льская М.Л. Мельник М.В., Пирожкова Н.А. Основы аудита: Курс лекций с ситуационными задачами. - 2 изд., перераб. и доп. - М.: Издательство «Дело и Сервис», 2002. - 160 с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6.Пизенгольц В.М. «Приобретение и списание материалов» Отраслевое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ложение к журналу "Главбух", N 2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вартал 2001 г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7.Подольский В. П., Савин А. А. Аудит учебник для вузов. 3-е изд., перераб.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п.- М.: КОНТИ-ДАНА, Аудит, 2003.- 583 с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8.Практический аудит: Учебное пособие./Под редакцией Н.Д. Бровкиной, М.В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льник. - М.:ИНФРА-М, 2006.-205с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19.Суглобов А.Е. Бухгалтерский учет и аудит: учебное пособие/ А.Е. Суглобов,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.Т. Жарыгласова. -2-е изд., стер. - М.КНОРУС, 2007. - 496 с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0.Танков В.А. Основы аудита: Вопросы и ответы. - М.: ИД Юриспруденция,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004.-410 с.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1.Шеремет А.Д., Суйц В.П. Аудит: Учебник-3-е изд., доп. и перераб. - М.: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ФРА-М, 2002. 360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2.Электронная версия бератора "Практическая энциклопедия бухгалтера" Том 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респонденция счетов Раздел 2. Производственные запас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0:00Z</dcterms:created>
  <dc:creator>User</dc:creator>
  <dc:description/>
  <cp:keywords/>
  <dc:language>en-US</dc:language>
  <cp:lastModifiedBy>SYSTEM</cp:lastModifiedBy>
  <dcterms:modified xsi:type="dcterms:W3CDTF">2011-09-26T17:20:00Z</dcterms:modified>
  <cp:revision>2</cp:revision>
  <dc:subject/>
  <dc:title/>
</cp:coreProperties>
</file>