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НЕНИЕ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оначальная обработка поступающей корреспонденции в организацию осуществляется в централизованном порядке экспедицией или специально выделенным работником. Под первоначальной обработкой надо понимать проверку правильности доставки и целостности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очно доставленная корреспонденция пересылается по назначению. Все конверты, исключая личную корреспонденцию и письма в адрес общественных организаций, вскрываются. При этом всякий раз следует проверять целостность конвертов и наличие вложенных в н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вреждений конверта, отсутствии документов необходимо сообщить об этом отправителю. Что касается конвертов, то их, как правило, уничтожают. Однако если на основании конверта можно проверить дату отсылки и получения, а также место отсылки и получения или адрес отправителя, их сохран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входящих документах проставляется регистрационный штам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</w:tblGrid>
      <w:tr>
        <w:trPr>
          <w:trHeight w:val="174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екс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, не регистрируемые документы, включая адресованные в общественные организации и с пометкой «Лично», непосредственно передают по назначению. Регистрируемые документы передают по назначению только после их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на рассмотрение или исполнение производится в зависимости от содержания и важности документа и в соответствии с функциями и компетенцией подразделений или должност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руководству организации передают документы правительственных и вышестоящих административных органов, а также другие важнейшие документы, содержащие информацию по принципиальным вопросам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тренных случаях разрешается документы, подлежащие рассмотрению руководством организации, передавать исполнителям, но с обязательным последующим докладом о них руковод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ереданы руководству или исполнителям в день их поступления. Результаты рассмотрения документов отражаются в резолюциях, которые должны содержать ясное и исчерпывающее указание о порядке и характере исполнения документов. Как правило, на документе не должно быть более одной рез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должно производится в кратчайший срок по общему правилу: в день поступления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исполняются несколькими подразделениями, передаются им поочередно или размножаются и передаются им одновременно в коп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окумента является лицо, указанное в резолюции первым. Ответственный исполнитель наделяется правом созыва соисполнителей. Вместе с тем соисполнители в равной мере несут ответственность за своевременную и качественную подготовку проектов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ные документы передаются для подшивки в дело в те структурные подразделения или тем работникам, которые производят формирование дел по конкрет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 для исполнения конкретному работнику предприятия. Он несет полную ответственность за документы с момента получения и вплоть до его выбытия. Как правило, у работника на руках сразу оказывается несколько документов, поэтому следует использовать папку с разделителями. Работнику необходимо твердо усвоить, что все документы должны храниться в папках; хранение их на столах, а также в незапертых ящиках столов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из папок следует вынимать только тот документ, с которым в данной момент будет знакомиться работник. Если документ больше не нужен, его следует вложить в папку. По окончании рабочего времени или в случае выхода из комнаты работник обязан убрать все документы в ящик стола и закрыть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ить с содержанием документа можно только тех лиц, которые имеют к нему отношение. Сразу же после получения документов с ними следует ознакомиться, обратив в первую очередь внимание на их общее количество и комплектность. Если, например, в поступившем заявлении указано «Справка прилагается», надо обязательно проверить ее нали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вникнуть в суть дела, чтобы определить свою компетентность в решении данного вопроса. Если возникнут какие-либо сомнения, необходимо обратиться к лицу, выдавшему для работы документы. Если документы поступили комплектные, их следует зарегистр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трудник, у которого находятся документы, уходит в отпуск, уезжает в командировку или увольняется, находящиеся у него документы он передает по указанию руководителя другому сотруднику. При этом, как правило, составляется акт сдачи-прием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окументами следует обращаться бережно и аккуратно. Не следует на них делать надписи или пометки, водить карандашом, подчеркивать отдельные места, ставить вопросительные знаки. Записи, пометки делают на отдельных листах, которые принято называть разрабо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ладывании документа можно перегибать только по имеющимся складкам. Новые складки ускоряют износ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несколько раз подшивать документ, так как это может повредить его, вызвать разрыв бумаги. Для работы с документом, пришедшим в ветхость, можно использовать целлофановый конверт, через который можно чита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по ошибке порван, то его необходимо восстановить. Разорванный документ удобнее восстанавливать с краев, в частности, с верхних углов. Сначала собирают внешнюю рамку документа, а остальные клочки раскладывают по контурам разрывов, подбирают по тексту и т.п. Целесообразно собранные клочки сначала сложить и после того, как станет ясно, что документ можно восстановить, аккуратно наклеить на бум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тправляемой корреспонденции в экспедиции включает ее сортировку, адресование, фальцевание и вложение в конверты, заклеивание, определение и проставление стоимости отправления, составление списка на заказную почту и сдачу ее в отделени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документах указывают номер и дату их отправки. При подготовке к отправке документы в обязательном порядке проверяют по следующей схе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сть адре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омера и даты пись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сылок на номер и дату запроса в отведенных пись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формления при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подписей руководителей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из исполнителей на копиях (оттиск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ечатей (если они требую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ы ли к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ошибок в оформлении документ возвращают для ис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щий номер слагается из индекса, присвоенного структурной части, и номера дела, в которое будет подшита копия документа. На документе указывают, каким способом он должен быть отправлен (заказное, ценное, авиа и т.п.). На конверте обязательно указывают адрес отправителя. Это необходимо на тот случай, если письмо возврат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хранения отправляемого документа от порчи при вложении его в конверт и заклеивании рекомендуется вместе с ним вкладывать картонную прокладку. При отправки документов, например, для обозрения или визирования с последующим возвратом на них ставится штамп «Подлежит возврат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рреспонденцию отправляют с курьером, то ее вручают адресату под расписку в разносной книге следующей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6"/>
        <w:gridCol w:w="1590"/>
        <w:gridCol w:w="3909"/>
        <w:gridCol w:w="192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адресова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и его исходящий номе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 о получен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ылке документов разностную книгу заполняет секретарь. Получатель расписывается в этой книге и ставит время по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92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ЕСТ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х отправлений, подданных на почту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чтовое деление 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   Отправитель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адрес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640"/>
              <w:gridCol w:w="676"/>
              <w:gridCol w:w="1464"/>
              <w:gridCol w:w="830"/>
              <w:gridCol w:w="1329"/>
              <w:gridCol w:w="2697"/>
              <w:gridCol w:w="1113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да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у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тправления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асса г. 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ыскано сборов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авательский номер (указывается почтой) 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отписки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____________________________</w:t>
              <w:tab/>
              <w:t>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общее количество отправлений)                                            (сумма сборов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работника предприятия, сделавшего почтовое отправление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Печать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подпись работника почты) (календарный штемпель места приема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 отправке исходящей корреспонденции почтой отправитель составляет ее реестр по форме № 103, установленной Министерством связи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естр составляется в двух экземплярах. Первый экземпляр остается на почте, а второй подшивается в дело предприятия. Для контроля за отсылкой документов простой почтой также составляется реестр, аналогичный указанному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документами, масса которых превышает 20 г, взвешивают для определения стоимости их пересылки. После взвешивания на них наклеивают марки. В один реестр нельзя включать более 50 от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а документа телеграфом допускается лишь в тех случаях, когда пересылка его почтой не позволит оперативно решить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равка исходящих телеграмм в счет внесенных органам связи авансов производится по 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работнику экспедиции представляется для работы место в соответствии с профилем выполняем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исполнителей смежной работы по возможности следует располагать близко друг к другу. У каждого работника должны быть: чернильные приборы (лучше шариковые ручки), папки, карандаши, линейки, писчая и копировальная бумага, дырокол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чих помещениях необходимо соблюдать соответствующие санитарно-гигиенические условия. Поскольку эта работа требует напряжения зрения и внутреннего сосредоточения. Работникам приходится иметь дело с большим количеством документации, поэтому их столы должны быть большими и вместительными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2:00Z</dcterms:created>
  <dc:creator>Андриашина</dc:creator>
  <dc:description/>
  <cp:keywords/>
  <dc:language>en-US</dc:language>
  <cp:lastModifiedBy>SYSTEM</cp:lastModifiedBy>
  <dcterms:modified xsi:type="dcterms:W3CDTF">2011-09-26T17:22:00Z</dcterms:modified>
  <cp:revision>2</cp:revision>
  <dc:subject/>
  <dc:title>ИСПОЛНЕНИЕ ДОКУМЕНТОВ</dc:title>
</cp:coreProperties>
</file>