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ский государственный институт сервис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бухгалтерского учета, анализа и ауди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НА КУРСОВУЮ РАБОТ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удент_ группа ______31Б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фамилия, имя, отчеств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Тема курсовой работы «Искажения в бухгалтерской отчетности, способы выявления и роль аудита в оценке достоверности»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ок представления работы к защит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______________200__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сходные данные для научного иссле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одержание пояснительной записки курсовой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зор литературы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искажений бухгалтерской отчетности</w:t>
      </w:r>
    </w:p>
    <w:p>
      <w:pPr>
        <w:pStyle w:val="31"/>
        <w:numPr>
          <w:ilvl w:val="0"/>
          <w:numId w:val="4"/>
        </w:numPr>
        <w:spacing w:lineRule="auto" w:line="360"/>
        <w:ind w:left="0" w:firstLine="709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лияние ошибок на содержание отчетных форм.  Классификация бухгалтерских ошибок</w:t>
      </w:r>
    </w:p>
    <w:p>
      <w:pPr>
        <w:pStyle w:val="31"/>
        <w:spacing w:lineRule="auto" w:line="360"/>
        <w:ind w:firstLine="709"/>
        <w:rPr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i w:val="false"/>
          <w:iCs w:val="false"/>
          <w:color w:val="000000"/>
          <w:sz w:val="28"/>
          <w:szCs w:val="28"/>
        </w:rPr>
        <w:t>4. Способы выявления ошибок при подготовке бухгалтерской отчетности. Порядок исправления бухгалтерских ошиб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Фальсификация и вуалирование бухгалтерских балансов. Сущность вуалирования и фальсификации. Примеры фальсификации и вуалирования балансов</w:t>
      </w:r>
    </w:p>
    <w:p>
      <w:pPr>
        <w:pStyle w:val="31"/>
        <w:spacing w:lineRule="auto" w:line="360"/>
        <w:ind w:firstLine="709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6.Аудиторское заключение: его виды и роль в бухгалтерской отчетности</w:t>
      </w:r>
    </w:p>
    <w:p>
      <w:pPr>
        <w:pStyle w:val="31"/>
        <w:spacing w:lineRule="auto" w:line="360"/>
        <w:ind w:firstLine="709"/>
        <w:rPr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i w:val="false"/>
          <w:iCs w:val="false"/>
          <w:color w:val="000000"/>
          <w:sz w:val="28"/>
          <w:szCs w:val="28"/>
        </w:rPr>
        <w:t>Заключение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графический список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уководитель работы_______________ ___________________</w:t>
      </w:r>
    </w:p>
    <w:p>
      <w:pPr>
        <w:pStyle w:val="Normal"/>
        <w:spacing w:lineRule="auto" w:line="360"/>
        <w:ind w:left="2831" w:firstLine="709"/>
        <w:jc w:val="both"/>
        <w:rPr/>
      </w:pPr>
      <w:r>
        <w:rPr>
          <w:color w:val="000000"/>
          <w:sz w:val="28"/>
          <w:szCs w:val="28"/>
        </w:rPr>
        <w:t>(подпись) (инициалы, фамили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принял к исполнению ____________ «___»___________200_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ab/>
        <w:tab/>
        <w:t>(подпись)</w:t>
      </w:r>
      <w:r>
        <w:br w:type="page"/>
      </w:r>
    </w:p>
    <w:p>
      <w:pPr>
        <w:pStyle w:val="31"/>
        <w:spacing w:lineRule="auto" w:line="360"/>
        <w:ind w:firstLine="709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Содержание</w:t>
      </w:r>
    </w:p>
    <w:p>
      <w:pPr>
        <w:pStyle w:val="31"/>
        <w:spacing w:lineRule="auto" w:line="360"/>
        <w:ind w:firstLine="709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31"/>
        <w:tabs>
          <w:tab w:val="clear" w:pos="708"/>
          <w:tab w:val="left" w:pos="539" w:leader="none"/>
        </w:tabs>
        <w:spacing w:lineRule="auto" w:line="360"/>
        <w:ind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Введение </w:t>
      </w:r>
    </w:p>
    <w:p>
      <w:pPr>
        <w:pStyle w:val="31"/>
        <w:tabs>
          <w:tab w:val="clear" w:pos="708"/>
          <w:tab w:val="left" w:pos="539" w:leader="none"/>
        </w:tabs>
        <w:spacing w:lineRule="auto" w:line="360"/>
        <w:ind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1. Обзор литературы</w:t>
      </w:r>
    </w:p>
    <w:p>
      <w:pPr>
        <w:pStyle w:val="31"/>
        <w:tabs>
          <w:tab w:val="clear" w:pos="708"/>
          <w:tab w:val="left" w:pos="539" w:leader="none"/>
        </w:tabs>
        <w:spacing w:lineRule="auto" w:line="360"/>
        <w:ind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2. Виды искажений бухгалтерской отчетности</w:t>
      </w:r>
    </w:p>
    <w:p>
      <w:pPr>
        <w:pStyle w:val="31"/>
        <w:tabs>
          <w:tab w:val="clear" w:pos="708"/>
          <w:tab w:val="left" w:pos="539" w:leader="none"/>
        </w:tabs>
        <w:spacing w:lineRule="auto" w:line="360"/>
        <w:ind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3. Влияние ошибок на содержание отчетных форм. Классификация бухгалтерских ошибок</w:t>
      </w:r>
    </w:p>
    <w:p>
      <w:pPr>
        <w:pStyle w:val="31"/>
        <w:tabs>
          <w:tab w:val="clear" w:pos="708"/>
          <w:tab w:val="left" w:pos="539" w:leader="none"/>
        </w:tabs>
        <w:spacing w:lineRule="auto" w:line="360"/>
        <w:ind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4.1. Способы выявления ошибок при подготовке бухгалтерской отчетности</w:t>
      </w:r>
    </w:p>
    <w:p>
      <w:pPr>
        <w:pStyle w:val="31"/>
        <w:tabs>
          <w:tab w:val="clear" w:pos="708"/>
          <w:tab w:val="left" w:pos="539" w:leader="none"/>
        </w:tabs>
        <w:spacing w:lineRule="auto" w:line="360"/>
        <w:ind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4.2. Порядок исправления бухгалтерских ошибок</w:t>
      </w:r>
    </w:p>
    <w:p>
      <w:pPr>
        <w:pStyle w:val="31"/>
        <w:tabs>
          <w:tab w:val="clear" w:pos="708"/>
          <w:tab w:val="left" w:pos="539" w:leader="none"/>
        </w:tabs>
        <w:spacing w:lineRule="auto" w:line="360"/>
        <w:ind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5. Фальсификация и вуалирование бухгалтерских балансов. Сущность вуалирования и фальсификации. Примеры фальсификации и вуалирования балансов</w:t>
      </w:r>
    </w:p>
    <w:p>
      <w:pPr>
        <w:pStyle w:val="31"/>
        <w:tabs>
          <w:tab w:val="clear" w:pos="708"/>
          <w:tab w:val="left" w:pos="539" w:leader="none"/>
        </w:tabs>
        <w:spacing w:lineRule="auto" w:line="360"/>
        <w:ind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6. Аудиторское заключение: его виды и роль в бухгалтерской отчетности</w:t>
      </w:r>
    </w:p>
    <w:p>
      <w:pPr>
        <w:pStyle w:val="31"/>
        <w:tabs>
          <w:tab w:val="clear" w:pos="708"/>
          <w:tab w:val="left" w:pos="539" w:leader="none"/>
        </w:tabs>
        <w:spacing w:lineRule="auto" w:line="360"/>
        <w:ind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Заключение</w:t>
      </w:r>
    </w:p>
    <w:p>
      <w:pPr>
        <w:pStyle w:val="31"/>
        <w:tabs>
          <w:tab w:val="clear" w:pos="708"/>
          <w:tab w:val="left" w:pos="539" w:leader="none"/>
        </w:tabs>
        <w:spacing w:lineRule="auto" w:line="360"/>
        <w:ind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Библиографический список</w:t>
      </w:r>
    </w:p>
    <w:p>
      <w:pPr>
        <w:pStyle w:val="31"/>
        <w:tabs>
          <w:tab w:val="clear" w:pos="708"/>
          <w:tab w:val="left" w:pos="539" w:leader="none"/>
        </w:tabs>
        <w:spacing w:lineRule="auto" w:line="360"/>
        <w:ind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риложения</w:t>
      </w:r>
    </w:p>
    <w:p>
      <w:pPr>
        <w:pStyle w:val="31"/>
        <w:tabs>
          <w:tab w:val="clear" w:pos="708"/>
          <w:tab w:val="left" w:pos="539" w:leader="none"/>
        </w:tabs>
        <w:spacing w:lineRule="auto" w:line="360"/>
        <w:ind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Решение курсового задания </w:t>
      </w:r>
    </w:p>
    <w:p>
      <w:pPr>
        <w:pStyle w:val="31"/>
        <w:tabs>
          <w:tab w:val="clear" w:pos="708"/>
          <w:tab w:val="left" w:pos="539" w:leader="none"/>
        </w:tabs>
        <w:spacing w:lineRule="auto" w:line="360"/>
        <w:ind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риложения</w:t>
      </w:r>
      <w:r>
        <w:br w:type="page"/>
      </w:r>
    </w:p>
    <w:p>
      <w:pPr>
        <w:pStyle w:val="Heading"/>
        <w:spacing w:lineRule="auto" w:line="360" w:before="0" w:after="0"/>
        <w:ind w:firstLine="709"/>
        <w:jc w:val="both"/>
        <w:rPr>
          <w:b/>
          <w:b/>
          <w:bCs/>
          <w:caps w:val="false"/>
          <w:smallCaps w:val="false"/>
          <w:color w:val="000000"/>
        </w:rPr>
      </w:pPr>
      <w:r>
        <w:rPr>
          <w:b/>
          <w:bCs/>
          <w:caps w:val="false"/>
          <w:smallCaps w:val="false"/>
          <w:color w:val="000000"/>
        </w:rPr>
        <w:t>Введение</w:t>
      </w:r>
    </w:p>
    <w:p>
      <w:pPr>
        <w:pStyle w:val="Heading"/>
        <w:spacing w:lineRule="auto" w:line="360" w:before="0" w:after="0"/>
        <w:ind w:firstLine="709"/>
        <w:jc w:val="both"/>
        <w:rPr>
          <w:b/>
          <w:b/>
          <w:bCs/>
          <w:caps w:val="false"/>
          <w:smallCaps w:val="false"/>
          <w:color w:val="000000"/>
        </w:rPr>
      </w:pPr>
      <w:r>
        <w:rPr>
          <w:b/>
          <w:bCs/>
          <w:caps w:val="false"/>
          <w:smallCaps w:val="false"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ую роль при принятии различных управленческих реше</w:t>
        <w:softHyphen/>
        <w:t>ний играет информация о деятельности организации, которая со</w:t>
        <w:softHyphen/>
        <w:t>держится в бухгалтерской отчетности. В настоящее время бухгал</w:t>
        <w:softHyphen/>
        <w:t>терская (финансовая) отчетность — это практически единственный официально доступный источник информации о деятельности ор</w:t>
        <w:softHyphen/>
        <w:t>ганизации для различных групп пользов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о повышает уровень требований к бухгалтерской отчет</w:t>
        <w:softHyphen/>
        <w:t>ности. А одним из самых важных было и остается требование до</w:t>
        <w:softHyphen/>
        <w:t>стоверности. Согласно Положению по бухгалтерскому учету «Бух</w:t>
        <w:softHyphen/>
        <w:t>галтерская отчетность организации» (ПБУ 4/99) бухгалтерская отчетность должна давать достоверное и полное представление о финансовом положении организации, финансовых результатах ее деятельности и изменениях в ее финансовом положении. Допу</w:t>
        <w:softHyphen/>
        <w:t>щенная при формировании отчетности ошибка должна быть свое</w:t>
        <w:softHyphen/>
        <w:t xml:space="preserve">временно выявлена и исправлен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выбранной темы подтверждается тем, что в специальных и научных изданиях вопросы, связанные с искажением в бухгалтерской отчетности, способы выявления и роль аудита в оценке достоверности, представлены достаточно широк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ой целью данной курсовой работы является определение влияния ошибок на содержание отчетных форм, а также способы выявления ошибок и порядок их исправл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вленной целью определяется задачи:</w:t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Изучить доступную литературу по данной теме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ассмотреть виды искажений бухгалтерской отчет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Изучить влияние ошибок на содержание отчетных фор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ассмотреть классификацию бухгалтерских ошиб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оанализировать способы выявления ошибок при подготовке бухгалтерской отчет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азработать порядок исправления бухгалтерских ошиб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ассмотреть фальсификацию и вуалирование бухгалтерских балансов, сущность фальсификации и вуалирования и их приме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Изучить аудиторское заключение, его виды и роль в бухгалтерской отчет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ыполнялась на базе новейших законодательных актов, учебных пособий, монографий, также были рассмотрены и изучены статьи по данной теме из таких журналов, как «Главбух» и «Бухгалтерский учет»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писании курсовой работы использовались такие приемы и методы исследования, как монографическое исследование, сравнение, графический способ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ая работа выполнялась с применением средств компьютерной техники. При написании курсовой работы использовалась информационно-правовая система Консультант Плюс. Данная курсовая работа рассматривалась с целью углубить знания по всем вопросам, поставленным в рамках выбранной темы. Выполнение практической части курсовой работы закрепит имеющиеся теоретические знания.</w:t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зор литературы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едении бухгалтерского учета финансово-хозяйственных операций и подготовке бухгалтерской отчетности организации не всегда правильно приме</w:t>
        <w:softHyphen/>
        <w:t>няются требования законодательных и нормативных актов. В результате возникают ошибки, которые могут привести к искажениям показателей бухгалтерской отчетности, занижению налоговой базы и другим нару</w:t>
        <w:softHyphen/>
        <w:t>шениям, следствием которых может быть применение к организации соответствующих штрафных санкций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бнаружении ошибок необходимо своевре</w:t>
        <w:softHyphen/>
        <w:t>менно вносить исправления в первичные и учетные документы в соответствии с установленными правилами. Нередки случаи, когда ошибки возникают не только при осуществлении и учете хозяйственных операций, но и при исправлении допущенных ошибок. Поэтому важно правильно применить установленные законодательством правила исправления допущенных ошибок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внесения изменений в регистры бухгалтерского учета и бухгалтерскую отчетность установлен приказом Минфина России от 22 июля 2003 г. №63н «О формах бухгалтерской отчетности организации»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йлов И.В. [20]пишет, что при выборе установленного законодательством способа исправления ошибок необходимо учитывать следующие обстоятельства: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иод, в котором допущена ошибка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кущий отчетный период,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четные периоды прошлых лет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иод, в котором обнаружена ошибка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текущий отчетный период,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следующий отчетный период до утверждения годовой бухгалтерской отчетности,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ледующий отчетный период после утверждения годовой бухгалтерской отчетност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 обнаружения ошибки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сама организация (в результате сверки расче</w:t>
        <w:softHyphen/>
        <w:t>тов, анализа оборотов по счетам бухгалтерского уче</w:t>
        <w:softHyphen/>
        <w:t>та, инвентаризации имущества и обязательств организации и т.п.),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в ходе аудиторской проверки,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в ходе налоговой проверк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, в котором обнаружена ошибка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кумент первичного учета,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егистр бухгалтерского учета,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форма бухгалтерской или налоговой отчетност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 хозяйственной операции, где допущена ошибка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учет имущества и обязательств,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осуществление расчетов,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финансовых результатов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дствия ошибки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кажение показателей бухгалтерской отчетности,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зменение налоговой базы при исчислении налогов и сборов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вестные отечественные ученые Я.В. Соколов, М.Ю. Брюханов, С.М. Бычкова [20,5,1] в своих трудах разработали и обосновали клас</w:t>
        <w:softHyphen/>
        <w:t>сификацию типов бухгалтерских ошибок (приложение 1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дворский В.Д. [16] пишет, что прежде чем рассматривать конкретные способы поиска оши</w:t>
        <w:softHyphen/>
        <w:t xml:space="preserve">бок, необходимо сделать несколько предварительных замечаний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мечание 1. Следует различать существенные и несуществен</w:t>
        <w:softHyphen/>
        <w:t>ные ошибки. Поскольку для целей формирования бухгалтерской отчетности существенной признается сумма (значение показате</w:t>
        <w:softHyphen/>
        <w:t>ля), отношение которой к общему итогу соответствующих дан</w:t>
        <w:softHyphen/>
        <w:t xml:space="preserve">ных составляет не менее 5%, то этим правилом необходимо 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руководствоват</w:t>
      </w:r>
      <w:r>
        <w:rPr>
          <w:rFonts w:cs="Times New Roman" w:ascii="Times New Roman" w:hAnsi="Times New Roman"/>
          <w:color w:val="000000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ся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определении размера несущественной ошибки. Например, для актива бухгалтерскою баланса величиной М руб. и содержащего п статей, суммарная ошибка по каждой статье в размере (5% * М/(100% * п) , не повлияет на качественные характеристики отчетной информации. Баланс, содер</w:t>
        <w:softHyphen/>
        <w:t>жащий такие ошибки, при отсутствии других искажений считается достоверным. Это не означает, что можно не обращать внимания на наличие в учете и отчетности несущественных ошибок: во-первых, до начала работы над составлением отчетности невозможно опре</w:t>
        <w:softHyphen/>
        <w:t>делить уровень существенности; во-вторых, как указано в п. 4 Ме</w:t>
        <w:softHyphen/>
        <w:t>тодических рекомендаций о порядке формирования показателей бухгалтерской отчетности организации, следует иметь в виду, что отдельные показатели, которые недостаточно существенны для того, чтобы требовалось отдельное представление их в формах № 1 и № 2, могут быть достаточно существенны, чтобы представляться обособленно в пояснениях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мечание 2. От ошибочных следует отличать уточняемые показатели — те, для точной оценки которых на дату составления отчетности у организации отсутствует полная и достоверная ин</w:t>
        <w:softHyphen/>
        <w:t>формация. К ним относят, например, стоимость неотфактурован</w:t>
        <w:softHyphen/>
        <w:t>ных поставок, непогашенную задолженность покупателей, сумма которой выражается в условных денежных единицах, неполучен</w:t>
        <w:softHyphen/>
        <w:t>ные выплаты по наступившим страховым событиям. Несмотря на то, что значение этих показателей, возможно, подлежит коррек</w:t>
        <w:softHyphen/>
        <w:t>тировке в последующих отчетных периодах, в текущий момент их величина определяется с максимальной степенью точности. По</w:t>
        <w:softHyphen/>
        <w:t>этому отчетность, содержащую такие показатели, нельзя считать фальсифицированной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чание 3. Поиск ошибок может быть существенно облегчен, если во внимание принимаются индивидуальные особенности сотрудников бухгалтерской и других экономических служб орга</w:t>
        <w:softHyphen/>
        <w:t>низации, ответственных за сбор, регистрацию и обобщение ин</w:t>
        <w:softHyphen/>
        <w:t>формации на всех стадиях учетного процесса, предшествующих подготовке бухгалтерских отчетов. Среди основных личных ка</w:t>
        <w:softHyphen/>
        <w:t>честв сотрудников, влияющих на безошибочность работы, можно выделить: психофизиологические характеристики (тип характера, состояние здоровья, возраст), уровень профессиональной подготовки, культурный и духовный потенциал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сихологическая сторона учетной деятельности требует повышенного внимания, особенно в условиях отказа государства от жесткого регламентирования системы бухгалтерского учета, поскольку в процессах разработки и практической реализации учет</w:t>
        <w:softHyphen/>
        <w:t>ной политики, отбора данных для включения в отчеты и, нако</w:t>
        <w:softHyphen/>
        <w:t>нец, выбора самого формата отчетности исполнители не могут быть абсолютно беспристрастными. Как отмечают российские ученые В.В. Ковалев и В. В. Патров, «важно понять, что разные люди готовят и потребляют информацию различными способами. Разработка в содружестве с психологами тестов, позволяющих получить психологические портреты всех лиц, участвующих в процессе управления, готовящих и использующих для этого учет</w:t>
        <w:softHyphen/>
        <w:t>ные данные, могла бы существенно повысить эффективность бух</w:t>
        <w:softHyphen/>
        <w:t xml:space="preserve">галтерской работы». Несмотря на важность проблемы управления кадрами бухгалтерии, пути ее решения сегодня лежат за рамками курса «Бухгалтерская (финансовая) отчетность»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точки зрения Домбровской Е.Н. и Пономаревой П.В. [10,18] процедура выявления ошибок, как правило, подразумевает их локализацию и идентификацию. Локализация заключается в уста</w:t>
        <w:softHyphen/>
        <w:t>новлении временного интервала возникновения ошибки и перечня ее возможных документальных носителей. Идентификация пред</w:t>
        <w:softHyphen/>
        <w:t>полагает определение точного места нахождения и конкретного ошибочного значения показател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ходя из последовательности учетного процесса, условно </w:t>
        <w:softHyphen/>
        <w:t>делят его на две стадии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начала отчетного периода (года) до момента окончания фор</w:t>
        <w:softHyphen/>
        <w:t>мирования бухгалтерской отчетност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момента окончания формирования бухгалтерской отчетнос</w:t>
        <w:softHyphen/>
        <w:t>ти (даты подписания) до момента ее представлен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вой стадии — до и в процессе составления отчетности — поиск ошибок осуществляется посредством внутреннего контро</w:t>
        <w:softHyphen/>
        <w:t>ля и самоконтрол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системой внутреннего контроля понимают совокупность организационной структуры, методик и процедур, принятых ру</w:t>
        <w:softHyphen/>
        <w:t>ководством экономического субъекта в качестве средств для упо</w:t>
        <w:softHyphen/>
        <w:t>рядоченного и эффективного ведения финансово-хозяйственной деятельности, включая надзор за исполнением приказов, обеспе</w:t>
        <w:softHyphen/>
        <w:t>чение сохранности активов, предотвращение и обнаружение фак</w:t>
        <w:softHyphen/>
        <w:t>тов ошибок, точность и полноту бухгалтерских записей, а также своевременную подготовку достоверной финансовой информаци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внутреннего контроля, таким образом, выходит за рамки тех вопросов, которые непосредственно относятся к функциям системы бухгалтерского учета, что способствует сокращению количества как неумышленных, так и умышленных бухгалтерских ошибок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контроль заключается в выполнении контрольных меро</w:t>
        <w:softHyphen/>
        <w:t>приятий силами бухгалтерской службы организаци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мойлов И.В. и Уткина С.А. [20,24] рассматривают основные способы выявления ошибок с помощью системы внутреннего контрол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Инвентаризация — периодическая проверка наличия, состо</w:t>
        <w:softHyphen/>
        <w:t>яния и оценки находящегося в организации имущества, ее обяза</w:t>
        <w:softHyphen/>
        <w:t>тельств, а также реальности данных бухгалтерского учета на определенную дату. Инвентаризация проводится силами инвен</w:t>
        <w:softHyphen/>
        <w:t>таризационной комиссии, формируемой приказом руководителя организации, которая выполняет натуральную (для материальных ценностей) и документальную (для нематериальных объектов и обязательств) проверку. Таким образом, инвентаризация сочета</w:t>
        <w:softHyphen/>
        <w:t>ет методы фактического контроля и аналитической обработки бухгалтерской информаци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инвентаризации каждой балансовой статьи определяют фактические данные об остатках всех видов имущества (активов) и о размерах задолженности перед каждым кредитором. На основе полученных значений при необходимости корректиру</w:t>
        <w:softHyphen/>
        <w:t>ются сальдо соответствующих счетов бухгалтерского учета с помо</w:t>
        <w:softHyphen/>
        <w:t>щью проводок, отражающих выявленный излишек или недостачу. Тем самым устраняются ошибки, допущенные в учете, но при этом происходит только их идентификация, поскольку фиксируются значения показателей в строго установленный момент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нность организаций проводить инвентаризацию перед составлением годовой бухгалтерской отчет</w:t>
        <w:softHyphen/>
        <w:t>ности прямо установлена Законом «О бухгалтерском учете» (п. 2 ст. 12). Следовательно, бухгалтерский баланс за каждый отчетный год является генеральным (поскольку «книжные» остатки по сче</w:t>
        <w:softHyphen/>
        <w:t>там приводятся в соответствие с фактическими), что повышает достоверность его данных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Горизонтальный (динамический) и вертикальный (структур</w:t>
        <w:softHyphen/>
        <w:t>ный) анализ показателей бухгалтерской отчетности заключается в построении специальных аналитических отчетов (таблиц) и пос</w:t>
        <w:softHyphen/>
        <w:t>ледующей обработке содержащейся в них информаци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ведении горизонтального анализа исследуется измене</w:t>
        <w:softHyphen/>
        <w:t>ние показателей во времени с помощью рядов динамик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тикальный анализ — это представление бухгалтерской от</w:t>
        <w:softHyphen/>
        <w:t>четности в виде относительных величин, которые характеризуют структуру итоговых показателей. Здесь подлежат расчету удельные веса (доли) каждой статьи в совокупном значении по отчетной форме в целом или по отдельной ее части. Например, для анализа активов и пассивов организации за 100% может приниматься валюта баланса, итог соответствующего раздела или группы ста</w:t>
        <w:softHyphen/>
        <w:t>тей. При построении аналитического отчета о прибылях и убыт</w:t>
        <w:softHyphen/>
        <w:t>ках за 100%, как правило, принимают объем выручки-нетто. С помощью вертикального анализа производится оценка суще</w:t>
        <w:softHyphen/>
        <w:t>ственности отдельных показателей при формировании общего итога отчета. Также выявляются нетипичные для организации или незапланированные изменения тех или иных статей, что говорит о возможном наличии ошибок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Тестирование бухгалтерских записей (алгоритмов обработки бухгалтерской информации) находит широкое применение в усло</w:t>
        <w:softHyphen/>
        <w:t>виях компьютерной обработки данных и базируется на очевидном факте наличия взаимосвязи между данными бухгалтерского учета и отчетными показателями. Тестирование включает формирование выборки хозяйственных операций, внесение данных в компьютер</w:t>
        <w:softHyphen/>
        <w:t>ную систему или ручную их обработку по принятым в организации алгоритмам (циклам обработки) и сравнение полученных итоговых показателей с заранее определенными результатам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исправления выявленных процедурных ошибок, свя</w:t>
        <w:softHyphen/>
        <w:t>занных с неверным отражением хозяйственных операций вследствие нарушения установленных правил ведения бухгалтерского учета, напрямую зависит от периода, к которому относится ошибка. В Методических рекомендациях о порядке формирования показате</w:t>
        <w:softHyphen/>
        <w:t xml:space="preserve">ли бухгалтерской отчетности организации (п. 11) приведены три варианта действий бухгалтера по корректировке учетных данных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и выявлении неправильного отражения хозяйственных операций текущего периода до окончания отчетного года исправ</w:t>
        <w:softHyphen/>
        <w:t>ления производятся записями по соответствующим счетам бухгал</w:t>
        <w:softHyphen/>
        <w:t>терского учета в том месяце отчетного периода, когда эти иска</w:t>
        <w:softHyphen/>
        <w:t>жения выявлены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ри выявлении неправильного отражения хозяйственных операций в отчетном году после завершения отчетного года, но за который годовая бухгалтерская отчетность не представлена и не утверждена в установленном порядке, исправления производятся записями декабря того года, за который подготавливается бухгал</w:t>
        <w:softHyphen/>
        <w:t>терская отчетность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и выявлении в текущем отчетном периоде неправильно</w:t>
        <w:softHyphen/>
        <w:t>го отражения хозяйственных операций на счетах бухгалтерского учета в прошлом году, за который бухгалтерская отчетность ут</w:t>
        <w:softHyphen/>
        <w:t>верждена в установленном порядке, исправления в бухгалтерский учет и отчетность за прошлый год не вносятс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оследнем случае нужно руководствоваться требованиями 39 и 80 Положения о порядке ведения бухгалтерского учета и бухгалтерской отчетности в РФ, согласно которым изменения, связанные с исправлением данных за прошлый год (или ряд предшествующих лет), отражаются в отчетности того периода, в котором была обнаружена ошибка. При этом производится бухгалтер</w:t>
        <w:softHyphen/>
        <w:t>ская запись в корреспонденции со счетом 91 «Прочие доходы и расходы» или 99 «Прибыли и убытки» (при необходимости кор</w:t>
        <w:softHyphen/>
        <w:t>ректировки сумм налога на прибыль, пеней и налоговых санкции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метим, что организация должна раскрывать значение показа</w:t>
        <w:softHyphen/>
        <w:t>теля прибылей или убытков прошлых лет, выявленных в отчет</w:t>
        <w:softHyphen/>
        <w:t>ном году, в форме № 2 (стр. 220, графы 3-6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равительные записи в бухгалтерском учете производятся одним из указанных ниже способов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еправильно сделанная бухгалтерская запись сторнируется (от нем. Storno — отмена), то есть повторяется в той же коррес</w:t>
        <w:softHyphen/>
        <w:t>понденции, но со знаком «минус», и одновременно производит</w:t>
        <w:softHyphen/>
        <w:t>ся правильная запись. Такой способ обычно используется в 1-м и 2-м вариантах, когда нужно исправить ошибку в корреспонден</w:t>
        <w:softHyphen/>
        <w:t>ции счетов. Если требуется полностью удалить ошибочную запись, то выполняется только сторнировочная проводка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оизводится дополнительная запись на сумму, не отражен</w:t>
        <w:softHyphen/>
        <w:t>ную на счетах бухгалтерского учета. Этот способ также использу</w:t>
        <w:softHyphen/>
        <w:t>ется в 1-м и 2-м вариантах для исправления ошибок в докумен</w:t>
        <w:softHyphen/>
        <w:t>тировании и оценке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ыполняется обобщенная проводка, приводящая записи на счетах в отчетном периоде к такому состоянию, какое имело бы место в случае первоначально правильного отражения операций в прошлых отчетных периодах (для 3-го варианта). Это позволяет организации не искажать показатели продаж (выручки, себесто</w:t>
        <w:softHyphen/>
        <w:t>имости и др.) отчетного период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оформления исправительных проводок следует составить бух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гал</w:t>
      </w:r>
      <w:r>
        <w:rPr>
          <w:rFonts w:cs="Times New Roman" w:ascii="Times New Roman" w:hAnsi="Times New Roman"/>
          <w:color w:val="000000"/>
          <w:sz w:val="28"/>
          <w:szCs w:val="28"/>
        </w:rPr>
        <w:t>терскую справку — первичный учетный документ, служащий основанием для выполнения записей в регистрах бухгалтерского учета. Бухгалтерская справка составляется в произвольной форме, с соблюдени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ебований Закона «О бухгалтерском учете» (п. 2 ст. 9) к наличию 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обязател</w:t>
      </w:r>
      <w:r>
        <w:rPr>
          <w:rFonts w:cs="Times New Roman" w:ascii="Times New Roman" w:hAnsi="Times New Roman"/>
          <w:color w:val="000000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квизитов. В качестве образца организация может использовать типовую форму бухгалтерской справки, утвержденную Госкомстатом России для бюджетных учреждений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шибки автоматизированной обработки информации исправ</w:t>
        <w:softHyphen/>
        <w:t>ляются с помощью настройки и внесения соответствующих кор</w:t>
        <w:softHyphen/>
        <w:t>ректировок в используемые организацией бухгалтерские про</w:t>
        <w:softHyphen/>
        <w:t>граммы. Существенную роль играют также повышение квалифи</w:t>
        <w:softHyphen/>
        <w:t>кации пользователей, внедрение современных программных продукто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касается методов исправления локальных арифметических ошибок и ошибок в отчетной информации, не связанных с иска</w:t>
        <w:softHyphen/>
        <w:t>жениями данных бухгалтерского учета, то действующие норматив</w:t>
        <w:softHyphen/>
        <w:t>ные акты не содержат запрета на исправление ошибочных пока</w:t>
        <w:softHyphen/>
        <w:t>зателей путем зачеркивания неверных чисел или слов и внесения правильных записей непосредственно в отчетные формы. В этих случаях в бухгалтерской отчетности делаются соответствующие оговорки, которые подтверждают лица, ее подписавшие, с указа</w:t>
        <w:softHyphen/>
        <w:t>нием даты исправления. Если уточняются существенные показа</w:t>
        <w:softHyphen/>
        <w:t>тели, то необходимые сведения о внесенных исправлениях реко</w:t>
        <w:softHyphen/>
        <w:t>мендуется приводить в пояснительной записке исходя из требо</w:t>
        <w:softHyphen/>
        <w:t>вания сопоставимости отчетных данных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колов Я.В. [22] пишет, что добиться точного отражения хозяйственной деятельности предприятия в бухгалтерской отчетности невозможно, обычно имеют дело с двумя ее искажениями: вуалированием и фальсификацией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требования нормативных документов выполняются, но абсолютная истина все-таки не достигнута, то говорят о вуалировании отчетности. Если же применяемые учетные приемы выходят за границы, допускаемые нормативными документами, то в таком случае го</w:t>
        <w:softHyphen/>
        <w:t>ворят о фальсификации отчетности. Когда в нашей стране по всем проблемам методологии учета устанавливались нормативными документами однозначные решения, то любое отклонение от них, естественно, рассматривалось как фальсификация. (Теперь, по примеру англоязычных стран, по множеству проблем норматив</w:t>
        <w:softHyphen/>
        <w:t>ные положения предусматривают определенный репертуар реше</w:t>
        <w:softHyphen/>
        <w:t>ний. Этот репертуар задает границы, в пределах которых ад</w:t>
        <w:softHyphen/>
        <w:t>министрация может менять значение имущественного положения фирмы и величину ее финансового результата.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все искажения бухгалтерской отчетности в пределах, разрешенных нормативными документами, мы можем рассматривать как вуалирование. Репертуар разрешенных отклонений представляет собой учетную политику, под которой следует понимать возможность выбора методологических приемов, позволяющих увеличить или уменьшить представленные в отчетности данные об имущественном положении и финансовых результата хозяйствующего субъект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колов Я.В. [22] отмечает, что в жизни мыслящего бухгалтера-счетовода могут встретиться четыре ситуации, возникающих в результате возможных ответов на два вопроса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Объективно ли отражает отчетность имущественное состояние фирмы?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Соблюдаются ли в отчетности требования нормативных документов?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берем каждую ситуацию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туация 1. Отчетность объективно отражает имущественное положение фирмы и отвечает требованиям нормативных документо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ом случае отсутствует и вуалирование, и фальсифика</w:t>
        <w:softHyphen/>
        <w:t>ци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туация носит гипотетический характер, но эта гипотеза име</w:t>
        <w:softHyphen/>
        <w:t>ет глубокий методологический смысл, потому что подавляющее большин</w:t>
        <w:softHyphen/>
        <w:t>ство бухгалтеров-счетоводов совершенно искренне убеждены, что если они работают честно и скрупулезно, соблюдают требования нормативных документов, то отчетность, составленная ими, явля</w:t>
        <w:softHyphen/>
        <w:t>ется объективной. Но это не так. В реальной жизни, даже когда соблюдаются требования всех нормативных документов, невоз</w:t>
        <w:softHyphen/>
        <w:t>можно достичь объективности отчетных данных, потому что следует при</w:t>
        <w:softHyphen/>
        <w:t>нять во внимание заложенное в принципе ясности противоречие, раскрываемое принципом дополнительности, предполагающее: чем более точно количественно измерен один показатель, тем менее точно исчислен другой, связанный с ним показатель. Так, чем точнее оценивается стоимость имущества, тем менее точным оказывается отраженный в учете финансовый результат, и наобо</w:t>
        <w:softHyphen/>
        <w:t>рот. Пытаясь, по возможности, более реально представить имуще</w:t>
        <w:softHyphen/>
        <w:t xml:space="preserve">ственное положение предприятия, администрация увеличивает в условиях инфляции оценку актина, тем самым она автоматически увеличивает пассив, кредитуя счет «Убытки и прибыли» или иной фондовый счет, и искажает величину финансового результата или вложенных инвестиций. И, наоборот, пытаясь наиболее реально отразить в отчетности (учете) полученный финансовый результат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ситуация 1 носит идеальный характер, может рассматриваться только в счетоведении, но в реальной жизни — в счетоводстве — недостижима, именно поэтому столь велико ее значение. Она учит всех участников хозяйственного процесса не</w:t>
        <w:softHyphen/>
        <w:t>возможности достижения идеала, но не отрицает, что к идеалу надо стремиться. Именно потому, что ситуация 1 носит идеальный характер, она как бы лежит вне фальсификации, хотя и приводит к мысли, что без искажений представить отчетность невозможно. И ее пользователи должны понимать, что чем шире границы учетной политики, разрешаемые и раздвигаемые этими докумен</w:t>
        <w:softHyphen/>
        <w:t>тами, тем меньше поле вуалирования и фальсификации бухгал</w:t>
        <w:softHyphen/>
        <w:t>терской отчетности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туация 2. Отчетность объективно отражает имущественное положение фирмы, но не отвечает требованиям нормативных документо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ом случае нет вуалирования, но есть фальсификац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т необходимо заметить: бухгалтерская отчетность не может, в принципе, объективно отразить имущественное положение фир</w:t>
        <w:softHyphen/>
        <w:t>мы, гак как каждая из групп пользователей часто выдает свои субъективные цели за цели объективные. Поэтому, согласно при</w:t>
        <w:softHyphen/>
        <w:t>нципу интерпретации, мы должны понимать объективность всегда с точки зрения тех пользователей, которые анализируют отчет</w:t>
        <w:softHyphen/>
        <w:t>ность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туация отражает принцип «true and fair vier»— достоверного и добросовестного регистрирования объектов финансовой отчетно</w:t>
        <w:softHyphen/>
        <w:t>сти. Согласно этому подходу фирма может отклониться от приня</w:t>
        <w:softHyphen/>
        <w:t>тых нормативных требований, если они не позволяют точно и объективно представить данные отчетности. Однако, если не придерживаться английских взглядов, из ситуации 2 вытекает вывод огромной важности: бухгалтерская отчетность считается фальсифицированном, если она c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оставлена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рушением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 требований нормативных документов, да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е если она более </w:t>
      </w:r>
      <w:r>
        <w:rPr>
          <w:rFonts w:cs="Times New Roman" w:ascii="Times New Roman" w:hAnsi="Times New Roman"/>
          <w:color w:val="000000"/>
          <w:sz w:val="28"/>
          <w:szCs w:val="28"/>
        </w:rPr>
        <w:t>ясно, правильно, точно и объективно, с точки зрения пользователя, отражает имущественное положение фирмы. Здесь нет парадокса, потому что пользователь отчетности, зная требования нормативных документов, будет исходить из нормативных правил, а следовательно, с точки зрения, представленные в отчетности данные станут для него неясными или трудно выявляемыми, что будет свидетельствовать, с его точки зрения, о фальсификации финансовой отчетности. Ситуация 2 подчеркивает неприемлемость действующих нормативных документов. Она учит всех пользователей критическому отношению к этим документам, а в этом и есть источник совершенствования как отчетности, так и всего счетоводств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туация 3. Отчетность необъективно отражает имущест</w:t>
        <w:softHyphen/>
        <w:t>венное положение фирмы, но отвечает требованиям нормативных документо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ом случае есть вуалирование, но нет фальсификаци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туация 3 может быть рассмотрена как обращая к преды</w:t>
        <w:softHyphen/>
        <w:t>дущей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колов Я.В. [22] пишет, что еще И.Ф. Шер отмечал, что «... правдивость баланса, согласно юридическому пониманию, не всегда является также правди</w:t>
        <w:softHyphen/>
        <w:t>востью и в хозяйственном смысле, и мы должны признавать при известных обстоятельствах баланс (исходя из точки зрения хозяйственной правдивости) вуалированным также и в тех случаях, когда он вполне соответствует, согласно юридическому пониманию, принципу правдивости и ясности баланса»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.А. Блатов, представитель советской бухгалтерской мысли, развил эту мысль и вывел пять критерий правдивости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соответствие счетов Главной книги и их корреспонденции действующему плану счетов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полное отражение всех факторов хозяйственной жизни, имевших место в отчетном периоде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подтверждение отчетности данными оборотными ведомостей по синтетическим и аналитическим счетам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наличие коллации между данными Главной книги и агентами и корреспондентам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построение баланса по данным инвентаризации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й ситуации все-таки лучше иметь в виду более общий критерий: соответствие отчетности требованиям нормативных документов. Они, в частности, могут и не требовать ни коллации, ни инвентаризаци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сем по-иному Блатов трактовал реальность баланса, под которой он понимал соответствие его оценок действительности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но привести много примеров, иллюстрирующих абсурдность требований нормативных документов. Большинство из них связано с тем, что законодатель часто путает учетные мантии – юридические и экономические признаки. Однако сложность, заключается в том, что те, кто формирует требования к отчетности, как правило, убеждены, что их требования всегда правильны, и поэтому именно ситуация 3 лежит в основе счетоводства. Однако, как было отмечено, из ситуации 1 и 2 вытекает принципиальная невозможность получения объективных данных в бухгалтерской отчетности, а следовательно, составители нормативных документов не в состоянии выработать требования, позволяющие отразить в отчетности абсолютную истину, но, конечно, могут и должны приблизиться к ней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итуации 3 не может быть фальсификации данных, ибо в этом случае под фальсификацией понимается любое отступление от требований нормативных документов, но может быть ее вуалировани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туация 4. Отчетность необъективно отражает имущест</w:t>
        <w:softHyphen/>
        <w:t>венное положение фирмы и не отвечает требованиям нормативных документо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ом случае есть и вуалирование, и фальсификаци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о самый распространенный на практике вариант. В первом случае (вуалирование) администрация может не подозревать о неаде</w:t>
        <w:softHyphen/>
        <w:t>кватности представленных данных, во втором — речь идет о фаль</w:t>
        <w:softHyphen/>
        <w:t>сификации отчетности: администрацией предприятия ставится цель ввести в заблуждение акционеров относительно величины полученной прибыли для создания возможности выплаты дополнительных премий (завышение прибыли) или выплат повышенных дивидендов, или, наоборот, их минимизации, приводящей к увеличению сумм, остающихся в собственном (администрации) распоряжении (занижение прибыли); обмануть рабочих и служащих за счет снижения базы выплаты соответствующих премий; дезинформировать кредиторов относительно платежеспособности (ликвидности фирмы, налоговые органы, в целях сокрытия налогооблагаемых сумм, и т.д.) при этом, как видно из приведенных целей, в той или иной ситуации интересы администрации и собственников предприятия могут, как полностью совпадать (вследствие объективных или субъективных причин), так и быть кардинально противоположенным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ак, отметим, что ситуация 1 составляет, прежде всего, объект изучения счетоведения – большой науки, для бухгалтера-практика это только ориентир для лучшего понимания других ситуаций. Ситуация 2 подчеркивает недостатки нормативной базы и предполагает или ее изменение, что и должны делать бухгалтеры юридической ориентации, или переход на английский вариант, позволяющий бухгалтерам-практикам, согласно концепц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ru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ai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амим решать «что такое хорошо и что такое плохо». Ситуация 3 составляет всю суть живого счетоводства, ибо показывает, что даже соблюдая все предписания нормативных документов, объективно отразить реальное состояние имущественных отношений невозможно. И, наконец, ситуация 4 самая распространенная она приводит к необходимости института аудиторов, внешних и внутренних ревизоров. Именно аудиторы в первую очередь должны понимать, что искажение отчетности, как по объективным, так и по субъективным причинам (по греховности человеческой натуры) – дело хотя и ненормальное, но естественное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. 7 Федерального закона от 07.08.2001 № 119-ФЗ «Об аудиторской деятельности» под обязательным аудитом понимается ежегодная обязательная аудиторская проверка ведения бухгалтерского учета и финансовой (бухгалтерской) отчетности организаци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гаипова И.В. [23] пишет, что обязательный аудит осуществляется в случаях, если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организация имеет организационно-правовую форму открытого акционерного общества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организация является кредитной организацией, страховой организацией или обществом взаимного страхо</w:t>
        <w:softHyphen/>
        <w:t>вания, товарной или фондовой биржей, инвестицион</w:t>
        <w:softHyphen/>
        <w:t>ным фондом, государственным внебюджетным фон</w:t>
        <w:softHyphen/>
        <w:t>дом, источником образования средств которого явля</w:t>
        <w:softHyphen/>
        <w:t>ются предусмотренные законодательством Российской Федерации обязательные исчисления, производимые физическими и юридическими лицами, фондом, источниками образования средств которого являются добро</w:t>
        <w:softHyphen/>
        <w:t>вольные отчисления физических и юридических лиц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бъем выручки организации от реализации продукции (выполнения работ, оказания услуг) за один год превы</w:t>
        <w:softHyphen/>
        <w:t>шает в пятьсот тысяч раз установленный законодатель</w:t>
        <w:softHyphen/>
        <w:t>ством Российской Федерации минимальный размер оп</w:t>
        <w:softHyphen/>
        <w:t>латы труда или сумма активов баланса превышает на конец отчетного года в двести тысяч раз установленный законодательством Российской Федерации минимальный размер оплаты труда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Организация является государственным унитарным предприятием, муниципальным унитарным предприятием, основанным на праве хозяйственного ведения, если финансовые показатели его деятельности соответствуют показателям, приведенным в п. 3 (при этом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муниципальных унитарных предприятий законом субъекта Российской Федерации финансовые показате</w:t>
        <w:softHyphen/>
        <w:t>ли могут быть понижены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обязательный аудит в отношении каких-либо организа</w:t>
        <w:softHyphen/>
        <w:t>ций предусмотрен федеральным законом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удиторская проверка осуществляется не поздне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вар</w:t>
        <w:softHyphen/>
        <w:t>тала года, следующего за отчетны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удиторское заключение о бухгалтерской отчетности, представляющее мнение аудиторской фирмы (аудитора) о ее достоверности, содержит оценку соответствия этой от</w:t>
        <w:softHyphen/>
        <w:t>четности нормативным актам, регулирующим ведение бухгалтерского учета и отчетности в Российской Федера</w:t>
        <w:softHyphen/>
        <w:t>ци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мина Т.Ю. [26] оговаривает в своем учебном пособие, что аудиторское заключение должно состоять из трех час</w:t>
        <w:softHyphen/>
        <w:t>тей: вводной, аналитической и итоговой. Во вводной части приводятся общие сведения об аудиторской фирме (ауди</w:t>
        <w:softHyphen/>
        <w:t>торе). Аналитическая часть представляет собой отчет ауди</w:t>
        <w:softHyphen/>
        <w:t>торской фирмы (аудитора) об общих результатах проверки состояния внутреннего контроля организации, постановки бухгалтерского учета и отчетности и соблюдения организа</w:t>
        <w:softHyphen/>
        <w:t>цией законодательства при совершении хозяйственно-фи</w:t>
        <w:softHyphen/>
        <w:t xml:space="preserve">нансовых операций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овая часть аудиторского заклю</w:t>
        <w:softHyphen/>
        <w:t>чения представляет собой мнение аудиторской фирмы (аудитора) о достоверности бухгалтерской отчетности организации. При этом мнение о достоверности бухгалтерской от</w:t>
        <w:softHyphen/>
        <w:t>четности по результатам проведенного аудита аудиторская фирма (аудитор) выражает в форме: безусловно положи</w:t>
        <w:softHyphen/>
        <w:t>тельного, условно положительного или отрицательного аудиторского заключения либо может отказаться от выражения своего мнения в аудиторском заключени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условно положи</w:t>
        <w:softHyphen/>
        <w:t>тельное аудиторское заключение о достоверности бухгалтерской отчетности означает, что эта отчетность подготовлена по всем показателям исходя из действующих нормативных актов, регулирующих бухгалтерский учет и отчетность в стране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условно положительном аудиторском заключении мнение аудиторской фирмы (аудитора) о достоверности бухгалтерской отчетности организации означает, что, за исключением отмеченных в аудиторском заключении обстоятельств, бухгалтерская отчетность в основном подготовлена в соответствии с действующими нормативными актами регулирующими бухгалтерский учет и отчетность в стран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ицательное аудиторское заключение означает, что подготовленная организацией отчетность не обеспечива</w:t>
        <w:softHyphen/>
        <w:t>ет во всех существенных аспектах достоверное отражение активов и пассивов и финансовых результатов за отчетный период действующим нормативным актом, регулирующим бухгалтерские учет и отчетность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удиторская фирма (аудитор) может отказаться от вы</w:t>
        <w:softHyphen/>
        <w:t>ражения своего мнения о достоверности бухгалтерской отчетности организации, если она (он) не может выразить та</w:t>
        <w:softHyphen/>
        <w:t>кое мнение в одной из установленных фор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составлении аудиторского заключения должны приниматься во внимание все существенные обстоятель</w:t>
        <w:softHyphen/>
        <w:t>ства, выявленные в результате аудита бухгалтерской от</w:t>
        <w:softHyphen/>
        <w:t>четности организации. При этом существенными призна</w:t>
        <w:softHyphen/>
        <w:t>ются обстоятельства, которые оказали значительное влия</w:t>
        <w:softHyphen/>
        <w:t>ние на достоверность бухгалтерской отчетност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аудиторском заключении, кроме безусловно положительного, должны быть ясно и полно изложены все сущест</w:t>
        <w:softHyphen/>
        <w:t>венные обстоятельства, приведшие к составлению ауди</w:t>
        <w:softHyphen/>
        <w:t>торского заключения, отличного от безусловно положи</w:t>
        <w:softHyphen/>
        <w:t>тельного. По возможности оно должно содержать оценку в стоимостном выражении влияний таких обстоятельств на бухгалтерскую отчетность организации. Исправлений в аудиторском заключении не допускаетс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лата стоимости услуг аудиторских организаций (ау</w:t>
        <w:softHyphen/>
        <w:t>диторов) по получению аудиторского заключения относится на себестоимость продукции (работ, услуг) в соответствии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подпунктом 17 п. 1 ст. 264 НК РФ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формирования аудиторского заключения по финансовой (бухгалтерской) отчетности определены в настоящее время постановлением Правительства РФ от 23.09.2002 №696 «Об утверждении федеральные правил стандартов аудиторской деятельности »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Виды искажений бухгалтерской отчет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лу различных причин бухгалтерская отчетность может не</w:t>
        <w:softHyphen/>
        <w:t>точно отражать имущественное состояние или финансовый результат деятельности организации. Нередко составители отчет</w:t>
        <w:softHyphen/>
        <w:t>ности умышленно или неумышленно допускают отступление от требования полноты и достоверности отчетной информации. От</w:t>
        <w:softHyphen/>
        <w:t>четность, подготовленная и представленная с нарушением указан</w:t>
        <w:softHyphen/>
        <w:t>ного требования, называется искажен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</w:t>
        <w:softHyphen/>
        <w:t>верной и полной считается бухгалтерская отчетность, сформирован</w:t>
        <w:softHyphen/>
        <w:t>ная исходя из правил, установленных нормативными актами по бухгалтерскому учету (п. 6 ПБУ 4/99 «Бухгалтерская отчетность организации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когда применение действующих правил составления отчетности может помешать заинтересованным лицам верно оценить положение дел в организации, допускается отступ</w:t>
        <w:softHyphen/>
        <w:t>ление от этих правил. Если о таком отступлении организация со</w:t>
        <w:softHyphen/>
        <w:t>общает в пояснительной записке, то составленная таким образом отчетность также считается достоверной и пол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подробнее ситуации, приводящие к искажению отчетности, в отечественной практи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уалирование (скрывать, затуманивать) отчетности – отчетность подготовлена в соответствии с установленными правилами, но необъективно отражает финансовое положение организации. Это искажение данных при соблюдении требований, установленных нормативными актами по бухгалтерскому уче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зможность использования организацией вуалирования возникает из-з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соответствия экономической природы факта хозяйственной жизни, способу его отражения в бухгалтерском учете согласно действующим правил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е у организаций «нежесткой» учетной политики. Учетная политика формируется главным бухгалтером и утверждается руководителем организации, который одновременно несет ответственность за организацию бухгалтерского учета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е противоречий между нормативными актами, незавершенность системы регулирования бухгалтерского уч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детализированных требований к публичной бухгалтерской отчетности. Правила публикации годовых отчетов допускают представление ее в виде, позволяющем маскировать финансовое состояние организации</w:t>
      </w:r>
    </w:p>
    <w:p>
      <w:pPr>
        <w:pStyle w:val="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уалирование достаточно часто встречается в российской учетной практике и редко бывает неумышленным. Таким образом, возможность использовать вуалирование является следствием недостатков системы регулирования бухгалтерского учет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льсификация (подделывать) – отчетность подготовлена с отступлением от установленных правил и необъективно отражающая финансовое положение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фальсификации отчетности, то есть применения законодательно не оговоренных учетных приемов, не отвечающих действующим требованиям отражения фактов хозяйственной жизни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льсифицированная отчетность тем самым является следствием бухгалтерских ошибок, допущенных на всех стадиях учетного проце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шибкой в бухгалтерской отчетности является неверная денежная оценка статей отчетности (объекта учета), неправильное формирование итоговых показателей или неправильная их группировка в отчетных форм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  <w:t>3. Влияние ошибок на содержание отчетных форм. Классифика</w:t>
      </w:r>
      <w:r>
        <w:rPr>
          <w:b/>
          <w:bCs/>
          <w:color w:val="000000"/>
          <w:sz w:val="28"/>
          <w:szCs w:val="28"/>
        </w:rPr>
        <w:t>ц</w:t>
      </w:r>
      <w:r>
        <w:rPr>
          <w:b/>
          <w:bCs/>
          <w:color w:val="000000"/>
          <w:sz w:val="28"/>
          <w:szCs w:val="28"/>
          <w:lang w:val="tt-RU"/>
        </w:rPr>
        <w:t xml:space="preserve">ия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  <w:t>бухгалтерских ошиб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аженная бухгалтерская отчетность в той или иной степени может нанести вред пользователям, так как риск неверных решений, принятых на основе такой отчетности существенно возраста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шибки снижают качественные характеристики отчетной информации, делая ее несоответствующей предъявляемым требованиям. В случае обнаружения пользователями факта фальсификации организация может лишиться необходимых ей инвестиций, что ведет к утрате платежеспособности и сокращению масштабов 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статьи 120 НК РФ систематическое (2 раза и более в течении календ года), несвоевременное или неправильное отражение на счетах бухгалтерского учета и отчетности хозяйственных операций, а также имущества организации, влечет взыскание штрафа. При этом привлечение организации к налоговой ответственности не освобождает ее должностных лиц при наличии соответствующих оснований от административной, уголовной или иной ответственности, предусмотренной действующим законодатель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ые отечественные ученые разработали клас</w:t>
        <w:softHyphen/>
        <w:t>сификацию типов бухгалтерских ошибок. Систематизация этих подходов позволила в приложении 1 табл.1 представить группировку бухгал</w:t>
        <w:softHyphen/>
        <w:t>терских ошибок по различным классификационным признак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ение ошибок на существенные и несущественные основано на определении существенного показателя отчетности В Указани</w:t>
        <w:softHyphen/>
        <w:t>ях о порядке составления и представления бухгалтерской отчетно</w:t>
        <w:softHyphen/>
        <w:t>сти (утвержденных Приказом Минфина России от 22 июля 2003 г. № 67н) сказано, что показатель «считается существенным, если его нераскрытие может повлиять на экономические решения заинте</w:t>
        <w:softHyphen/>
        <w:t>ресованных пользователей, принимаемые на основе отчетной ин</w:t>
        <w:softHyphen/>
        <w:t>формации. Решение организацией вопроса, является ли данный показатель существенным, зависит от оценки показателя, его характера, конкретных обстоятельств возникновения. Организация может принять решение, когда существенной признается сумма, отношение которой к общему итогу соответствующих данных за отчетный год составляет не менее 5%». Объявить о том, какая ве</w:t>
        <w:softHyphen/>
        <w:t>личина показателя будет приниматься как существенная, следует в учетной полит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характеру возникновения различают непреднамеренные и преднамеренные ошибки. Вероятность возникновения непреднаме</w:t>
        <w:softHyphen/>
        <w:t>ренных ошибок повышается в условиях изменения инструктивно-методических материалов, касающихся бухгалтерского учета и налогообложения. Непреднамеренные ошибки могут быть связаны с применением неправильной ставки при расчете суммы налога; с ошибками при отражении на счетах бухгалтерского учета финан</w:t>
        <w:softHyphen/>
        <w:t>сово-хозяйственных операций; неверным переносом данных бух</w:t>
        <w:softHyphen/>
        <w:t>галтерского учета в налоговые декларации и формы бухгалтерской отчетности и т.д. На выявление подобных искажений должна быть нацелена система внутрихозяйственного контр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намеренные ошибки при составлении отчетности могут вы</w:t>
        <w:softHyphen/>
        <w:t>ражаться в вуалировании баланса — лишении его конкретности и определенности, вследствие чего создается возможность получения выводов, противоречащих действительности. Это позволяет скрыть отрицательные моменты работы или затрудняет их обнаружение. К приемам вуалирования относится отражение отдельных показа</w:t>
        <w:softHyphen/>
        <w:t>телей не в тех строках баланса, где они должны располагаться, объ</w:t>
        <w:softHyphen/>
        <w:t>единение статей, свертывание сальдо по активно-пассивным сче</w:t>
        <w:softHyphen/>
        <w:t>там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реднамеренные ошибки при формировании отчетности противоречат законодательству, то это приводит к фальсификации балан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альсификация баланса представляет собой совокупность при</w:t>
        <w:softHyphen/>
        <w:t>емов, направляющих экономическую информацию по ложному пути (подмена одних показателей другими, создание превратного представления о состоянии организации, качественных результатах ее деятельности и т.д.). Для этого сознательно искажаются сведе</w:t>
        <w:softHyphen/>
        <w:t>ния об имеющихся объектах налогообложения и их стоимости; в учетные регистры вносится ложная информация; занижается вы</w:t>
        <w:softHyphen/>
        <w:t>ручка от реализации продукции, выполняемых работ, оказанных услуг; оформляются фиктивные документы об оплате услуг кон</w:t>
        <w:softHyphen/>
        <w:t>сультативного и информационного характера, связанных с обес</w:t>
        <w:softHyphen/>
        <w:t>печением производственного процесса; не приходуется полученная выручка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ление ошибок на локальные и транзитные связано со сте</w:t>
        <w:softHyphen/>
        <w:t>пенью влияния на бухгалтерскую информацию. Локальная ошибка допущена в одном документе и вовремя выявлена. При этом искаженная информация еще не отражена в учетных регистрах. Тран</w:t>
        <w:softHyphen/>
        <w:t>зитная ошибка характеризуется широтой распространения, отра</w:t>
        <w:softHyphen/>
        <w:t>жена в учетных регистрах, и ее исправление требует определенных прие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тношению к процедуре бухгалтерского учета ошибки делятся на технические и процедурные. Если ошибка касается толь</w:t>
        <w:softHyphen/>
        <w:t>ко техники оформления информации (арифметические ошибки, описки и пропуски), то она является технической. Процедурная ошибка связана с содержанием отраженной информации и может выражаться как в искажении первичных документов, так и в не</w:t>
        <w:softHyphen/>
        <w:t>верной корреспонденции и оценке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подробной и обширной является классификация бух</w:t>
        <w:softHyphen/>
        <w:t>галтерских ошибок по способу отражения в бухгалтерском учете. В основе этой классификации лежит содержание допущенных ошибок. Знание возможных искажений позволит бухгалтеру пред</w:t>
        <w:softHyphen/>
        <w:t>отвратить их на стадии формирования учетной информации или выявить и исправить на стадии подготовки к составлению бухгал</w:t>
        <w:softHyphen/>
        <w:t>терской отче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лнота учета фактов хозяйственной жизни часто встречает</w:t>
        <w:softHyphen/>
        <w:t>ся из-за слабого знания правил учета и приводит к занижению от</w:t>
        <w:softHyphen/>
        <w:t>четных данных. Например, поступившие от поставщиков товары, приобретенные по договору поставки или купли-продажи, орга</w:t>
        <w:softHyphen/>
        <w:t>низация не отразила, так как по договору товары должны оплачиваться после их реализации, хотя право собственности на товары возникает в момент их приемки. Или предприятие не учло штрафы от дебитора, присужденные судом, не отразило полученные вексе</w:t>
        <w:softHyphen/>
        <w:t>ля, выданные на его им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основанность учетных записей означает, что факт хозяй</w:t>
        <w:softHyphen/>
        <w:t>ственной жизни отражен в учете без достаточных на то оснований. Типичной ошибкой данного типа является включение в баланс имущества, на которое предприятие не имеет права собственности (например, основных средств, взятых в аренду, или товаров, полу</w:t>
        <w:softHyphen/>
        <w:t>ченных на комиссию, а также векселей и других ценных бумаг, принятых в залог). Ошибки в обоснованности приводят к завыше</w:t>
        <w:softHyphen/>
        <w:t>нию показателей отче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шибки в периодизации связаны с неверным распределением операций по учетным периодам, когда их отражают в Главной кни</w:t>
        <w:softHyphen/>
        <w:t>ге и отчетности «не своего» отчетного периода. Существует два рода таких ошибок — раннее и позднее закрытие счетов. В первом случае счет закрывают до отчетной даты и отражают операцию от</w:t>
        <w:softHyphen/>
        <w:t>четного года на счетах следующего года; во втором — наоборот, счет закрывают после отчетной даты, а операции, которые следо</w:t>
        <w:softHyphen/>
        <w:t>вало отразить в следующем периоде, включают в счета отчетного года. Раннее закрытие счетов приводит к занижению отчетных дан</w:t>
        <w:softHyphen/>
        <w:t>ных, а позднее — к их завыш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шибки в корреспонденции возникают в случае неверно состав</w:t>
        <w:softHyphen/>
        <w:t>ленной бухгалтерской проводки. Подобные ошибки могут быть связаны с низкой компетентностью учетных работников, неверной трактовкой отдельных фактов хозяйственной жизни, а также со слабой системой внутрихозяйственного контр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шибки в оценке предполагают, что в отчетности неправильно оценены активы, капитал, обязательства, доходы или расходы. На</w:t>
        <w:softHyphen/>
        <w:t>пример, неверно проведена переоценка основных средств; не спи</w:t>
        <w:softHyphen/>
        <w:t>сана безнадежная задолженность; неправильно оценены основные средства, нематериальные активы; неверно рассчитана амортиза</w:t>
        <w:softHyphen/>
        <w:t>ция; не списаны недостачи материалов; не определена стоимость незавершенного производства и др. Ошибки в оценке могут вести как к завышению, так и к занижению итога баланса. Поэтому на наличие таких ошибок следует проверять и актив, и пассив балан</w:t>
        <w:softHyphen/>
        <w:t>са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шибки в представлении информации в бухгалтерской отчетности возникают из-за неправильного переноса сальдо счетов в отчетные формы (например, взаимное сальдирование дебиторской и креди</w:t>
        <w:softHyphen/>
        <w:t>торской задолженности), а также из-за отражения средств филиалов, обособленных подразделений, имеющих отдельный баланс, не по соответствующим статьям (основные средства, материалы, денежные средства), а по статьям дебиторов; отражения задолженности поставщикам по статье «Прочие дебиторы»; неверной группировки прочих доходов и расходов в Отчете о прибылях и убытках. К дан</w:t>
        <w:softHyphen/>
        <w:t>ному типу ошибок относится и недостаточность информации в отчетности, т.е. отсутствие пояснений и расшифровок, требуемых как по российским, так и международным стандар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сание данного раздела ознакомило с влиянием ошибок на содержание отчетных форм, а также с группировкой бухгалтерских ошибок по различным классификационным признакам, где конкретно видно как та или иная ошибка влияет на отчетные формы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1. Способы выявления ошибок при подготовке бухгалтерской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а выявления ошибок подразумевает их локализацию идентификацию. Локализация заключается в установлении временного интервала возникновения ошибки и перечня ее возможных документальных носителей. Идентификация предполагает определение точного места нахождения и конкретного ошибочно</w:t>
        <w:softHyphen/>
        <w:t>го значения показа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адии формирования бухгалтерской отчетности поиск оши</w:t>
        <w:softHyphen/>
        <w:t>бок осуществляется посредством внутреннего контроля и самокон</w:t>
        <w:softHyphen/>
        <w:t>тр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способами выявления ошибок с помощью системы внутреннего контроля и самоконтроля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вентаризац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инамический (горизонтальный) и структурный (верти</w:t>
        <w:softHyphen/>
        <w:t>кальный) анализ показателей бухгалтерской отчет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естирование бухгалтерских запис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амоконтроль при составлении отчетов (арифметико-логи</w:t>
        <w:softHyphen/>
        <w:t>ческий контроль, проверка взаимной увязки показателе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нтаризация проводится силами инвентаризационной ко</w:t>
        <w:softHyphen/>
        <w:t>миссии, назначаемой руководителем организации. Необходимость проведения инвентаризации перед составлением годового бухгал</w:t>
        <w:softHyphen/>
        <w:t>терского отчета установлена Федеральным законом «О бухгалтер</w:t>
        <w:softHyphen/>
        <w:t>ском учете». По результатам инвентаризации каждой балансовой статьи определяют фактические данные об остатках по всем видам активов и о размерах задолженности перед каждым кредитором. На основе полученных значений при необходимости корректиру</w:t>
        <w:softHyphen/>
        <w:t>ются сальдо соответствующих счетов, на которых отражаются вы</w:t>
        <w:softHyphen/>
        <w:t>явленные излишки и недоста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ческий (горизонтальный) и структурный (вертикальный) анализ показателей бухгалтерской отчетности заключается в по</w:t>
        <w:softHyphen/>
        <w:t>строении специальных аналитических отчетов (таблиц) и последу</w:t>
        <w:softHyphen/>
        <w:t>ющей обработке содержащейся в них информации. При проведении динамического (горизонтального) анализа исследуется изме</w:t>
        <w:softHyphen/>
        <w:t>нение показателей во времени с помощью рядов динамики. При этом рассчитываются темпы роста (прироста) каждой статьи по отношению к ее базисному (предыдущему) знач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лучения объективных выводов динамический (горизон</w:t>
        <w:softHyphen/>
        <w:t>тальный) анализ дополняется структурным (вертикальным). Вертикальный анализ — это представление бухгалтерской отчетности в виде относительных показателей, которые характеризуют струк</w:t>
        <w:softHyphen/>
        <w:t>туру итоговых данных. То есть рассчитываются удельные веса каж</w:t>
        <w:softHyphen/>
        <w:t>дой статьи в совокупном значении по форме отчетности или по ее отдельной части.</w:t>
      </w:r>
    </w:p>
    <w:p>
      <w:pPr>
        <w:pStyle w:val="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тельное «чтение» построенных аналитических таблиц, анализ динамики и структуры показателей позволяет выявить на</w:t>
        <w:softHyphen/>
        <w:t>рушения в их взаимосвязи, нетипичные для организации или не</w:t>
        <w:softHyphen/>
        <w:t>запланированные изменения отдельных статей, что свидетель</w:t>
        <w:softHyphen/>
        <w:t>ствуете возможном наличии ошиб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ирование бухгалтерских записей находит широкое примене</w:t>
        <w:softHyphen/>
        <w:t>ние в условиях автоматизированной обработки данных и основано на очевидном факте наличия взаимосвязи между данными бухгал</w:t>
        <w:softHyphen/>
        <w:t>терского учета и отчетными показателями. Тестирование включает формирование выборки хозяйственных операций, внесение дан</w:t>
        <w:softHyphen/>
        <w:t>ных в компьютерную систему или ручную их обработку по приня</w:t>
        <w:softHyphen/>
        <w:t>тым в организации алгоритмам и сравнение полученных итоговых показателей с заранее определенными результа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контроль при составлении отчетов находит выражение в проведении арифметико-логического контроля и проверке взаим</w:t>
        <w:softHyphen/>
        <w:t>ной увязки показателей. Арифметико-логический контроль состо</w:t>
        <w:softHyphen/>
        <w:t>ит в проверке правильности выполненных расчетов, группировки и разноски показателей, порядка оформления отчетных форм. При этом показатели, подлежащие отражению в бухгалтерской отчет</w:t>
        <w:softHyphen/>
        <w:t>ности, сравниваются с другими документальными данными, опре</w:t>
        <w:softHyphen/>
        <w:t>деляется объективная возможность достижения отчетными пока</w:t>
        <w:softHyphen/>
        <w:t>зателями тех значений, в размере которых их планируется в отчет</w:t>
        <w:softHyphen/>
        <w:t>ности отразить. Арифметико-логический контроль предполагает сравнение показателей, содержащихся в регистрах синтетического и аналитического учета, в Главной книге и регистрах синтетичес</w:t>
        <w:softHyphen/>
        <w:t>кого учета, в формах бухгалтерской отчетности и Главной книг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взаимной увязки показателей различных форм бух</w:t>
        <w:softHyphen/>
        <w:t>галтерской отчетности основана на наличии в указанных формах экономически взаимосвязанных, а в некоторых случаях — иден</w:t>
        <w:softHyphen/>
        <w:t>тичных показателей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2.Порядок исправления бухгалтерских ошибок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справления ошибок и их последствий во многом зависит от характера этих ошибок. Но существуют основные правила, которых необходимо придерживаться независимо оттого, какая ошибка была допуще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правление отчетных данных как текущего, так и прошлого года (после их утверждения) производится в бухгалтерской отчетности, составленной за отчетный период, в котором были обнаружены искажения данных отчетности, причем исправления вносятся в данные за отчетный период </w:t>
      </w:r>
      <w:r>
        <w:rPr>
          <w:color w:val="000000"/>
          <w:sz w:val="28"/>
          <w:szCs w:val="28"/>
          <w:lang w:val="tt-RU"/>
        </w:rPr>
        <w:t>(</w:t>
      </w:r>
      <w:r>
        <w:rPr>
          <w:color w:val="000000"/>
          <w:sz w:val="28"/>
          <w:szCs w:val="28"/>
        </w:rPr>
        <w:t>квартал, с начала год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справления ошибок, затрагивающих налоговые обя</w:t>
        <w:softHyphen/>
        <w:t>зательства, не зависит от того, кем данная ошибка выявлена — на</w:t>
        <w:softHyphen/>
        <w:t>логоплательщиком или налоговым органом. Бухгалтерские записи и в том и в другом случае будут одинаковыми, однако, если ошибка выявлена налоговой инспекцией при документальной проверке, к предприятию будут применены финансовые санкции (штрафы). При исправлении обнаруженных бухгалтерских ошибок необхо</w:t>
        <w:softHyphen/>
        <w:t>димо составить бухгалтерскую справку. В ней следует указать, что хозяйственные операции на счетах бухгалтерского учета отражены неправомерно, и обосновать необходимость исправительных за</w:t>
        <w:softHyphen/>
        <w:t>пис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в тип допущенной ошибки, можно приступить к ее исправлению. Исправительные записи в бухгалтерском учете могут производиться одним из трех способ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явленная ошибочная сумма сторнируется, и делается пра</w:t>
        <w:softHyphen/>
        <w:t>вильная запись. Как правило, это бывает в том случае, когда пред</w:t>
        <w:softHyphen/>
        <w:t>приятием допущены ошибки при отражении операций по счетам бухгалтерского учета (неправильная корреспонденция счетов). Та</w:t>
        <w:softHyphen/>
        <w:t>кой способ в основном используется для корректировки ошибок текущего отчетного периода (год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изводится дополнительная запись на сумму, не отражен</w:t>
        <w:softHyphen/>
        <w:t>ную на счетах бухгалтерского уче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Производятся обобщающие учетные записи, в результате чего в учетных регистрах организации отражается информация, которая была бы там, в случае первоначального правильного отражения операций. Данный способ корректировки применяется в основном при нахождении бухгалтерских ошибок прошлых отчетных пери</w:t>
        <w:softHyphen/>
        <w:t>одов (лет) и позволяет не искажать показатели себестоимости и выручки текущего отчетного пери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исправления выявленных процедурных ошибок связанных с неверным отражением хозяйственных операций вследствие нарушения установленных правил ведения бухгалтер</w:t>
        <w:softHyphen/>
        <w:t>ского учета, напрямую зависит от периода, к которому относится ошиб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 выявлении неправильного отражения хозяйственных операций текущего периода до окончания отчетного года исправле</w:t>
        <w:softHyphen/>
        <w:t>ния производятся записями по соответствующим счетам бухгалтер</w:t>
        <w:softHyphen/>
        <w:t>ского учета в том месяце отчетного периода, когда эти искажения выявл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выявлении неправильного отражения хозяйственных операций в отчетном году после его завершения, но за который го</w:t>
        <w:softHyphen/>
        <w:t>довая бухгалтерская отчетность не представлена и не утверждена в установленном порядке, исправления производятся записями де</w:t>
        <w:softHyphen/>
        <w:t>кабря того года, за который подготавливается бухгалтерская отчет</w:t>
        <w:softHyphen/>
        <w:t>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При выявлении в текущем отчетном периоде неправильно</w:t>
        <w:softHyphen/>
        <w:t>го отражения хозяйственных операций на счетах бухгалтерского учета в прошлом году, за который бухгалтерская отчетность ут</w:t>
        <w:softHyphen/>
        <w:t>верждена в установленном порядке, исправления в бухгалтерский учет и отчетность за прошлый год не вносятся. Это связано с тем, что перечень пользователей бухгалтерской отчетности теорети</w:t>
        <w:softHyphen/>
        <w:t>чески не ограничен и в ряде случаев практически невозможно представить пользователю исправленную отчетность за предыду</w:t>
        <w:softHyphen/>
        <w:t>щие периоды. Поэтому согласно п. 39 Положения по ведению бухгалтерского учета и бухгалтерской отчетности в Российской Федерации все изменения, относящиеся как к отчетному году, так и к предшествовавшим периодам, производятся в отчетности, составляемой за отчетный период, в котором были обнаружены искажения ее данных. В таких случаях выявленные доходы (рас</w:t>
        <w:softHyphen/>
        <w:t>ходы) согласно п. 8 ПБУ 9/99 «Доходы организации» и п. 80 По</w:t>
        <w:softHyphen/>
        <w:t>ложения подлежат обособленному отражению на счете 91 в со</w:t>
        <w:softHyphen/>
        <w:t xml:space="preserve">ставе </w:t>
      </w:r>
      <w:r>
        <w:rPr>
          <w:color w:val="000000"/>
          <w:sz w:val="28"/>
          <w:szCs w:val="28"/>
          <w:lang w:val="tt-RU"/>
        </w:rPr>
        <w:t xml:space="preserve">прочих </w:t>
      </w:r>
      <w:r>
        <w:rPr>
          <w:color w:val="000000"/>
          <w:sz w:val="28"/>
          <w:szCs w:val="28"/>
        </w:rPr>
        <w:t>доходов (расходов) как прибыль (убы</w:t>
        <w:softHyphen/>
        <w:t>ток), выявленная в отчетном году, но относящаяся к операциям прошлых лет. Организация должна отражать результаты произ</w:t>
        <w:softHyphen/>
        <w:t>веденных корректировок в расшифровке отдельных прибылей и убытков к форме № 2, поскольку эта информация интересует пользователей отче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. 54 НК РФ при обнаружении ошибок в исчислении налоговой базы, относящихся к прошлым отчетным периодам, в текущем (отчетном) периоде перерасчет налоговых</w:t>
      </w:r>
      <w:r>
        <w:rPr>
          <w:color w:val="000000"/>
          <w:sz w:val="28"/>
          <w:szCs w:val="28"/>
          <w:lang w:val="tt-RU"/>
        </w:rPr>
        <w:t xml:space="preserve"> </w:t>
      </w:r>
      <w:r>
        <w:rPr>
          <w:color w:val="000000"/>
          <w:sz w:val="28"/>
          <w:szCs w:val="28"/>
        </w:rPr>
        <w:t>обязательств производится в периоде совершения ошибки. Если невозможно определить конкретный период, корректируются на</w:t>
        <w:softHyphen/>
        <w:t>логовые обязательства отчетного периода, в котором выявлены ошибки (искажения). В налоговый орган представляется уточнен</w:t>
        <w:softHyphen/>
        <w:t>ная декларация по этому налогу за тот отчетный период, в котором была допущена ошиб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написания данного раздела было установлено, что способ исправления ошибочно сделанных записей в первичных документах, учетных регистрах зависит от момента их выявления и характера ошиб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 также в случае обнаружения ошибки необходимо составить бухгалтер</w:t>
        <w:softHyphen/>
        <w:t>скую справку, где фиксируется выявленная ошибка, отражаются причины ее возникновения и способы исправл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Фальсификация и вуалирование бухгалтерских балансов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ущность вуалирования и фальсификации. Примеры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альсификации и вуалирования баланс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иться точного отражения хозяйственной деятельности предприятия в бухгалтерской отчетности невозможно, обычно имеют дело с двумя ее искажениями: вуалированием и фальсификацией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требования нормативных документов выполняются, но абсолютная истина все-таки не достигнута, то говорят о вуалировании отчетности. Если же применяемые учетные приемы выходят за границы, допускаемые нормативными документами, то в таком случае го</w:t>
        <w:softHyphen/>
        <w:t>ворят о фальсификации отчетности. Когда в нашей стране по всем проблемам методологии учета устанавливались нормативными документами однозначные решения, то любое отклонение от них, естественно, рассматривалось как фальсификация. (Теперь, по примеру англоязычных стран, по множеству проблем норматив</w:t>
        <w:softHyphen/>
        <w:t>ные положения предусматривают определенный репертуар реше</w:t>
        <w:softHyphen/>
        <w:t>ний. Этот репертуар задает границы, в пределах которых ад</w:t>
        <w:softHyphen/>
        <w:t>министрация может менять значение имущественного положения фирмы и величину ее финансового результата.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все искажения бухгалтерской отчетности в пределах, разрешенных нормативными документами, мы можем рассматривать как вуалирование. Репертуар разрешенных отклонений представляет собой учетную политику, под которой следует понимать возможность выбора методологических приемов, позволяющих увеличить или уменьшить представленные в отчетности данные об имущественном положении и финансовых результата хозяйствующего субъект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колов Я.В. отмечает, что в жизни мыслящего бухгалтера-счетовода могут встретиться четыре ситуации, возникающих в результате возможных ответов на два вопроса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Объективно ли отражает отчетность имущественное состояние фирмы?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Соблюдаются ли в отчетности требования нормативных документов?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берем каждую ситуацию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туация 1. Отчетность объективно отражает имущественное положение фирмы и отвечает требованиям нормативных документо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ом случае отсутствует и вуалирование, и фальсифика</w:t>
        <w:softHyphen/>
        <w:t>ци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туация носит гипотетический характер, но эта гипотеза име</w:t>
        <w:softHyphen/>
        <w:t>ет глубокий методологический смысл, потому что подавляющее большин</w:t>
        <w:softHyphen/>
        <w:t>ство бухгалтеров-счетоводов совершенно искренне убеждены, что если они работают честно и скрупулезно, соблюдают требования нормативных документов, то отчетность, составленная ими, явля</w:t>
        <w:softHyphen/>
        <w:t>ется объективной. Но это не так. В реальной жизни, даже когда соблюдаются требования всех нормативных документов, невоз</w:t>
        <w:softHyphen/>
        <w:t>можно достичь объективности отчетных данных, потому что следует при</w:t>
        <w:softHyphen/>
        <w:t>нять во внимание заложенное в принципе ясности противоречие, раскрываемое принципом дополнительности, предполагающее: чем более точно количественно измерен один показатель, тем менее точно исчислен другой, связанный с ним показатель. Так, чем точнее оценивается стоимость имущества, тем менее точным оказывается отраженный в учете финансовый результат, и наобо</w:t>
        <w:softHyphen/>
        <w:t>рот. Пытаясь, по возможности, более реально представить имуще</w:t>
        <w:softHyphen/>
        <w:t xml:space="preserve">ственное положение предприятия, администрация увеличивает в условиях инфляции оценку актина, тем самым она автоматически увеличивает пассив, кредитуя счет «Убытки и прибыли» или иной фондовый счет, и искажает величину финансового результата или вложенных инвестиций. И, наоборот, пытаясь наиболее реально отразить в отчетности (учете) полученный финансовый результат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ситуация 1 носит идеальный характер, может рассматриваться только в счетоведении, но в реальной жизни — в счетоводстве — недостижима, именно поэтому столь велико ее значение. Она учит всех участников хозяйственного процесса не</w:t>
        <w:softHyphen/>
        <w:t>возможности достижения идеала, но не отрицает, что к идеалу надо стремиться. Именно потому, что ситуация 1 носит идеальный характер, она как бы лежит вне фальсификации, хотя и приводит к мысли, что без искажений представить отчетность невозможно. И ее пользователи должны понимать, что чем шире границы учетной политики, разрешаемые и раздвигаемые этими докумен</w:t>
        <w:softHyphen/>
        <w:t>тами, тем меньше поле вуалирования и фальсификации бухгал</w:t>
        <w:softHyphen/>
        <w:t>терской отчетности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туация 2. Отчетность объективно отражает имущественное положение фирмы, но не отвечает требованиям нормативных документо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ом случае нет вуалирования, но есть фальсификац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т необходимо заметить: бухгалтерская отчетность не может, в принципе, объективно отразить имущественное положение фир</w:t>
        <w:softHyphen/>
        <w:t>мы, гак как каждая из групп пользователей часто выдает свои субъективные цели за цели объективные. Поэтому, согласно при</w:t>
        <w:softHyphen/>
        <w:t>нципу интерпретации, мы должны понимать объективность всегда с точки зрения тех пользователей, которые анализируют отчет</w:t>
        <w:softHyphen/>
        <w:t>ность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туация отражает принцип «true and fair vier»— достоверного и добросовестного регистрирования объектов финансовой отчетно</w:t>
        <w:softHyphen/>
        <w:t>сти. Согласно этому подходу фирма может отклониться от приня</w:t>
        <w:softHyphen/>
        <w:t>тых нормативных требований, если они не позволяют точно и объективно представить данные отчетности. Однако, если не придерживаться английских взглядов, из ситуации 2 вытекает вывод огромной важности: бухгалтерская отчетность считается фальсифицированном, если она c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оставлена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рушением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 требований нормативных документов, да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е если она более </w:t>
      </w:r>
      <w:r>
        <w:rPr>
          <w:rFonts w:cs="Times New Roman" w:ascii="Times New Roman" w:hAnsi="Times New Roman"/>
          <w:color w:val="000000"/>
          <w:sz w:val="28"/>
          <w:szCs w:val="28"/>
        </w:rPr>
        <w:t>ясно, правильно, точно и объективно, с точки зрения пользователя, отражает имущественное положение фирмы. Здесь нет парадокса, потому что пользователь отчетности, зная требования нормативных документов, будет исходить из нормативных правил, а следовательно, с точки зрения, представленные в отчетности данные станут для него неясными или трудно выявляемыми, что будет свидетельствовать, с его точки зрения, о фальсификации финансовой отчетности. Ситуация 2 подчеркивает неприемлемость действующих нормативных документов. Она учит всех пользователей критическому отношению к этим документам, а в этом и есть источник совершенствования как отчетности, так и всего счетоводств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туация 3. Отчетность необъективно отражает имущест</w:t>
        <w:softHyphen/>
        <w:t>венное положение фирмы, но отвечает требованиям нормативных документо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ом случае есть вуалирование, но нет фальсификаци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туация 3 может быть рассмотрена как обращая к преды</w:t>
        <w:softHyphen/>
        <w:t>дущей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колов Я. В. пишет, что еще И. Ф. Шер отмечал, что «... правдивость баланса, согласно юридическому пониманию, не всегда является также правди</w:t>
        <w:softHyphen/>
        <w:t>востью и в хозяйственном смысле, и мы должны признавать при известных обстоятельствах баланс (исходя из точки зрения хозяйственной правдивости) вуалированным также и в тех случаях, когда он вполне соответствует, согласно юридическому пониманию, принципу правдивости и ясности баланса»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.А. Блатов, представитель советской бухгалтерской мысли, развил эту мысль и вывел пять критерий правдивости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соответствие счетов Главной книги и их корреспонденции действующему плану счетов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полное отражение всех факторов хозяйственной жизни, имевших место в отчетном периоде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подтверждение отчетности данными оборотными ведомостей по синтетическим и аналитическим счетам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наличие коллации между данными Главной книги и агентами и корреспондентам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построение баланса по данным инвентаризаци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й ситуации все-таки лучше иметь в виду более общий критерий: соответствие отчетности требованиям нормативных документов. Они, в частности, могут и не требовать ни коллации, ни инвентаризаци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сем по-иному Блатов трактовал реальность баланса, под которой он понимал соответствие его оценок действительности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но привести много примеров, иллюстрирующих абсурдность требований нормативных документов. Большинство из них связано с тем, что законодатель часто путает учетные мантии – юридические и экономические признаки. Однако сложность, заключается в том, что те, кто формирует требования к отчетности, как правило, убеждены, что их требования всегда правильны, и поэтому именно ситуация 3 лежит в основе счетоводства. Однако, как было отмечено, из ситуации 1 и 2 вытекает принципиальная невозможность получения объективных данных в бухгалтерской отчетности, а следовательно, составители нормативных документов не в состоянии выработать требования, позволяющие отразить в отчетности абсолютную истину, но, конечно, могут и должны приблизиться к ней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итуации 3 не может быть фальсификации данных, ибо в этом случае под фальсификацией понимается любое отступление от требований нормативных документов, но может быть ее вуалировани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туация 4. Отчетность необъективно отражает имущест</w:t>
        <w:softHyphen/>
        <w:t>венное положение фирмы и не отвечает требованиям нормативных документо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ом случае есть и вуалирование, и фальсификаци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о самый распространенный на практике вариант. В первом случае (вуалирование) администрация может не подозревать о неаде</w:t>
        <w:softHyphen/>
        <w:t>кватности представленных данных, во втором — речь идет о фаль</w:t>
        <w:softHyphen/>
        <w:t>сификации отчетности: администрацией предприятия ставится цель ввести в заблуждение акционеров относительно величины полученной прибыли для создания возможности выплаты дополнительных премий (завышение прибыли) или выплат повышенных дивидендов, или, наоборот, их минимизации, приводящей к увеличению сумм, остающихся в собственном (администрации) распоряжении (занижение прибыли); обмануть рабочих и служащих за счет снижения базы выплаты соответствующих премий; дезинформировать кредиторов относительно платежеспособности (ликвидности фирмы, налоговые органы, в целях сокрытия налогооблагаемых сумм, и т.д.) при этом, как видно из приведенных целей, в той или иной ситуации интересы администрации и собственников предприятия могут, как полностью совпадать (вследствие объективных или субъективных причин), так и быть кардинально противоположенным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ак, отметим, что ситуация 1 составляет, прежде всего, объект изучения счетоведения – большой науки, для бухгалтера-практика это только ориентир для лучшего понимания других ситуаций. Ситуация 2 подчеркивает недостатки нормативной базы и предполагает или ее изменение, что и должны делать бухгалтеры юридической ориентации, или переход на английский вариант, позволяющий бухгалтерам-практикам, согласно концепц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ru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ai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амим решать «что такое хорошо и что такое плохо». Ситуация 3 составляет всю суть живого счетоводства, ибо показывает, что даже соблюдая все предписания нормативных документов, объективно отразить реальное состояние имущественных отношений невозможно. И, наконец, ситуация 4 самая распространенная она приводит к необходимости института аудиторов, внешних и внутренних ревизоров. Именно аудиторы в первую очередь должны понимать, что искажение отчетности, как по объективным, так и по субъективным причинам (по греховности человеческой натуры) – дело хотя и ненормальное, но естественное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 Аудиторское заключение: его виды и роль в бухгалтерской 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четности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м средством оценки «качества» бухгалтерской отчет</w:t>
        <w:softHyphen/>
        <w:t>ности перед ее представлением заинтересованным пользователям является ауди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.3 ст.1 Федерального закона «Об аудиторской дея</w:t>
        <w:softHyphen/>
        <w:t>тельности» от 07.08.01 г. № 119-ФЗ «целью аудита является вы</w:t>
        <w:softHyphen/>
        <w:t>ражение мнения о достоверности финансовой (бухгалтерской) от</w:t>
        <w:softHyphen/>
        <w:t>четности аудируемых лиц и соответствии порядка ведения бух</w:t>
        <w:softHyphen/>
        <w:t>галтерского учета законодательству Российской Федерации». Такое понимание цели аудита признано и в международной практ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 годовой бухгалтерской отчетности организации про</w:t>
        <w:softHyphen/>
        <w:t>водится независимыми лицами — аудиторами (гражданином-предпринимателем или сотрудниками аудиторской фирмы), имеющими соответствующий аттестат. Независимость означает полную самостоятельность аудитора, отсутствие его подчинен</w:t>
        <w:softHyphen/>
        <w:t>ности или какой-либо иной связи с экономическим субъектом, чья отчетность подвергается аудиту. Тем самым гарантируется свобода аудитора в выражении своего мнения. Такой аудит называется внешним, в отличие от внутреннего, организуемого непосредственно руководством организации и входящим в си</w:t>
        <w:softHyphen/>
        <w:t>стему внутреннего контр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проведенного аудита (аудиторской проверки) оформ</w:t>
        <w:softHyphen/>
        <w:t>ляются в виде аудиторского заключения — официального доку</w:t>
        <w:softHyphen/>
        <w:t>мента, содержащего выраженное в установленной форме мнение о достоверности проверенных отчетов и имеющего юридическое значение для всех юридических и физических лиц, органов госу</w:t>
        <w:softHyphen/>
        <w:t>дарственной власти и управления, а также для любых других ка</w:t>
        <w:softHyphen/>
        <w:t>тегорий пользователей бухгалтерской отче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составляется с соблюдением единых требований к его форме и содержанию, установленных Федеральным правилом (стандартом) № 6 «Аудиторское заключение по финансовой (бух</w:t>
        <w:softHyphen/>
        <w:t>галтерской) отчетности», утвержденным постановлением Прави</w:t>
        <w:softHyphen/>
        <w:t>тельства РФ от 23.09.02 г. № 696, и включает три основные части: вводную часть; часть, описывающую объем аудита; часть, содер</w:t>
        <w:softHyphen/>
        <w:t>жащую мнение аудито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вводной части содержатся данные о составе отчетности, подвергнутой аудиторской проверке, и указание на орган управ</w:t>
        <w:softHyphen/>
        <w:t>ления аудируемого лица, ответственный за подготовку и представление отче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асти, описывающей объем аудита, содержатся перечень нор</w:t>
        <w:softHyphen/>
        <w:t>мативных актов, которыми аудитор руководствовался при проведении проверки, описание применяемых процедур аудита, а также заявление аудитора относительно того, что аудит проводился на выборочной основе и предоставляет достаточные основания для выражения мнения о достоверности отче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асти, содержащей мнение аудитора, излагается информация о том, насколько достоверно во всех существенных отношениях финансовая (бухгалтерская) отчетность отражает финансовое положение и результаты деятельности аудируемого липа за опреде</w:t>
        <w:softHyphen/>
        <w:t>ленный пери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аудитор не может выразить безоговорочно положитель</w:t>
        <w:softHyphen/>
        <w:t>ное мнение или в организации, представляющей отчетность, име</w:t>
        <w:softHyphen/>
        <w:t>ют место события, о которых аудитор считает необходимым про</w:t>
        <w:softHyphen/>
        <w:t>информировать пользователей (например, сомнение в возможно</w:t>
        <w:softHyphen/>
        <w:t>сти соблюдения принципа непрерывности деятельности), то заключение модифицируется путем введения дополнительной части с описанием фактов, заслуживающих вним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м «О бухгалтерском учете» установ</w:t>
        <w:softHyphen/>
        <w:t>лено, что в состав бухгалтерской отчетности организации включа</w:t>
        <w:softHyphen/>
        <w:t>ется аудиторское заключение, если она в соответствии с федераль</w:t>
        <w:softHyphen/>
        <w:t>ными законами подлежит обязательному аудиту. Действующим за</w:t>
        <w:softHyphen/>
        <w:t>конодательством предусмотрен обязательный аудит годовой бухгалтерской отчетности открытых акционерных обществ, кредит</w:t>
        <w:softHyphen/>
        <w:t>ных организаций, страховых компаний, инвестиционных фондов и некоторых других групп экономических субъе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сказанного следует, что для выработки объективного мнения о достоверности бухгалтерской отчетности аудитору необходимо по</w:t>
        <w:softHyphen/>
        <w:t>лучить доказательства того, что она не содержит существенных ис</w:t>
        <w:softHyphen/>
        <w:t>кажений и обеспечивает во всех экономически и юридически зна</w:t>
        <w:softHyphen/>
        <w:t>чимых отношениях адекватное отражение имущественного положе</w:t>
        <w:softHyphen/>
        <w:t>ния и финансовых результатов деятельности организации. Процесс получения доказательств заключается в применении процедур ауди</w:t>
        <w:softHyphen/>
        <w:t>та: определенного порядка и последовательности действий, которые рекомендованы правилами (стандартами) аудиторской деятельно</w:t>
        <w:softHyphen/>
        <w:t>сти или разработаны аудитором самостоятельно и направлены на снижение до требуемых пределов уровня аудиторского рис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ы аудита весьма разнообразны по своему содержанию и охватывают все стадии аудита. Они могут включать методы, ис</w:t>
        <w:softHyphen/>
        <w:t>пользуемые организацией для выявления ошибок, а также специальные методики получения необходимых доказа</w:t>
        <w:softHyphen/>
        <w:t>тельств достоверности бухгалтерской отчетности. Так, в аудиторской практике широко распространена процедура проверки информации по существу, предполагающа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детальную проверку верности отражения в бухгалтерском уче</w:t>
        <w:softHyphen/>
        <w:t>те оборотов и сальдо по счетам путем инспектирования, наблю</w:t>
        <w:softHyphen/>
        <w:t>дения, запросов и подтверждений, пересче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аналитические процедуры, состоящие в определении, оценке и анализе соотношений финансово-экономических показателей деятельности проверяемого экономического субъекта для выявле</w:t>
        <w:softHyphen/>
        <w:t>ния необычных или неверно отраженных в бухгалтерском учете фактов и результатов хозяйствен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ажнейшим аналитическим процедурам относя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равнение фактических показателей бухгалтерской отчетнос</w:t>
        <w:softHyphen/>
        <w:t xml:space="preserve">ти с различными экономическими характеристиками, в том числе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с плановыми (сметными) показателями, определяемыми непосредственно организаци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с прогнозными показателями, определяемыми аудитором са</w:t>
        <w:softHyphen/>
        <w:t>мостоятельн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с показателями деятельности аналогичных организаций или среднеотраслевыми данны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с данными, не входящими в состав бухгалтерской отчетности (информацией, полученной от руководства организации, матери</w:t>
        <w:softHyphen/>
        <w:t>алами публикаций в прессе и др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счет относительных показателей (коэффициентов) на ос</w:t>
        <w:softHyphen/>
        <w:t>нове данных бухгалтерской отчетности за определенный период, характеризующих изменение имущественного и финансового по</w:t>
        <w:softHyphen/>
        <w:t>ложения организации, их сопоставление и анализ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использование экономико-математических и статистических методов и моделей для оценки возможных значений отдельных показателей и тенденций их изме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бнаружения искажений аудитор должен оценить их влияние на достоверность проверяемой отчетности. Сведения о выявленных искажениях подлежат отражению в модифицирован</w:t>
        <w:softHyphen/>
        <w:t>ном аудиторском заключ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виду того, что аудит обычно проводится до момента представления бухгалтерской отчетности ее пользователям, выяв</w:t>
        <w:softHyphen/>
        <w:t>ленные в результате проверки значимые ошибки, в случае со</w:t>
        <w:softHyphen/>
        <w:t>гласия организации с выводами аудитора, должны быть устра</w:t>
        <w:softHyphen/>
        <w:t>нены, а отчетность откорректирована с учетом предложенных поправок. Если организация уже осуществила передачу отчет</w:t>
        <w:softHyphen/>
        <w:t>ности какому-либо пользователю (пользователям), то ошибки, на которые указано в итоговой части аудиторского заключе</w:t>
        <w:softHyphen/>
        <w:t>ния, подлежат исправлению в том отчетном периоде, когда было подписано заклю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тепени уверенности аудитора в достоверно</w:t>
        <w:softHyphen/>
        <w:t>сти бухгалтерской отчетности экономического субъекта различа</w:t>
        <w:softHyphen/>
        <w:t>ют четыре типа аудиторских заключени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езусловно положительное аудиторское заключение содер</w:t>
        <w:softHyphen/>
        <w:t>жит мнение аудитора, что проверенная бухгалтерская отчетность достоверна, то есть подготовлена таким образом, чтобы обеспе</w:t>
        <w:softHyphen/>
        <w:t>чить во всех существенных аспектах отражение активов и пассивов организации на отчетную дату и финансового результата ее де</w:t>
        <w:softHyphen/>
        <w:t>ятельности за отчетный период исходя из Закона «О бухгалтерс</w:t>
        <w:softHyphen/>
        <w:t>ком учете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условно положительном аудиторском заключении выража</w:t>
        <w:softHyphen/>
        <w:t>ется мнение с оговоркой, означающее, что за исключением спе</w:t>
        <w:softHyphen/>
        <w:t>циально раскрытых обстоятельств бухгалтерская отчетность под</w:t>
        <w:softHyphen/>
        <w:t>готовлена таким образом, чтобы обеспечить во всех существенных аспектах отражение активов и пассивов организации на отчетную дату и финансового результата ее деятельности за отчетный период исходя из Закона «О бухгалтерском учете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Отрицательное аудиторское заключение содержит мнение аудитора, что в связи с определенными обстоятельствами (напри</w:t>
        <w:softHyphen/>
        <w:t>мер, значительным отклонением порядка ведения бухгалтерско</w:t>
        <w:softHyphen/>
        <w:t>го учета в организации от предусмотренного нормативными ак</w:t>
        <w:softHyphen/>
        <w:t>тами) бухгалтерская отчетность содержит существенные искаже</w:t>
        <w:softHyphen/>
        <w:t>ния и может ввести в заблуждение ее пользов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Отказ от выражения мнения о достоверности бухгалтер</w:t>
        <w:softHyphen/>
        <w:t>ской отчетности в аудиторском заключении означает, что в ре</w:t>
        <w:softHyphen/>
        <w:t>зультате определенных обстоятельств (ограничения объема аудита, нарушения принципа независимости и др.) аудитор не может выразить и не выражает такого мнения в одной из об</w:t>
        <w:softHyphen/>
        <w:t>щепринятых фор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аудиторская организация (индивидуальный аудитор) со</w:t>
        <w:softHyphen/>
        <w:t>ставила заключение, содержащее отказ от выражения мнения, или отрицательное мнение, это может явиться причиной неут</w:t>
        <w:softHyphen/>
        <w:t>верждения годовой бухгалтерской отчетности высшим органом управления организацией, а также послужить поводом для при</w:t>
        <w:softHyphen/>
        <w:t>нятия решений в отношении руководства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личие в составе бухгалтерской отчетности аудиторского заключения, несомненно, оказывает влияние на восприятие пользователями содержащихся в ней данных.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огласно постулату американского ученого Дж. Робертсона, «информа</w:t>
        <w:softHyphen/>
        <w:t>ция, подвергшаяся аудиторской проверке, более полезна, чем не подвергшаяся ей». Однако следует учитывать, что, во-пер</w:t>
        <w:softHyphen/>
        <w:t>вых, аудиторское заключение представляет собой лишь мне</w:t>
        <w:softHyphen/>
        <w:t>ние аудитора, которое не исключает иных мнений о досто</w:t>
        <w:softHyphen/>
        <w:t>верности бухгалтерской отчетности и не гарантирует полного отсутствия в ней ошибок. Во-вторых, аудитор несет имущественную и профессиональную ответственность только за свое мнение о достоверности отчетности, но не за саму достовер</w:t>
        <w:softHyphen/>
        <w:t>ность, обязанность по обеспечению которой возложена на ру</w:t>
        <w:softHyphen/>
        <w:t>ководство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аудиторское заключение о бухгалтерской отчетности, представляет из себя мнение аудитора о ее достоверности, содержит оценку соответствия этой от</w:t>
        <w:softHyphen/>
        <w:t>четности нормативным актам, регулирующим ведение бухгалтерского учета и отчетности в Российской Федера</w:t>
        <w:softHyphen/>
        <w:t>ции. А также при составлении аудиторского заключения должны приниматься во внимание все существенные обстоятель</w:t>
        <w:softHyphen/>
        <w:t>ства, выявленные в результате аудита бухгалтерской от</w:t>
        <w:softHyphen/>
        <w:t>четности организаци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ыночной экономике бухгалтерская отчетность играет весьма важную роль, поскольку выступает в качестве одного из основных источников информации для многих групп ее пользователей. Содер</w:t>
        <w:softHyphen/>
        <w:t>жание и структура бухгалтерской отчетности в последние годы пре</w:t>
        <w:softHyphen/>
        <w:t>терпели существенные изменения. Отчетность приблизилась по сво</w:t>
        <w:softHyphen/>
        <w:t>им параметрам к международным требованиям, но процесс ее совер</w:t>
        <w:softHyphen/>
        <w:t>шенствования как на отечественном, так и международном уровнях носит перманентный характер. Вопросы реформирования бухгалтер</w:t>
        <w:softHyphen/>
        <w:t>ской отчетности постоянно обсуждаются на российских и междуна</w:t>
        <w:softHyphen/>
        <w:t>родных конгрессах бухгалтеров и других профессиональных форумах. Речь идет прежде всего о создании эффективной системы отчетных данных, позволяющих пользователям получать всю необходимую по количественным и качественным параметрам информацию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. 3 Федерального закона РФ N 129-ФЗ от 21.11.96 "О бухгалтерском учете" одной из основных задач бухгалтерского учета является формирование полной и достоверной информации о деятельности организации и ее имущественном положении.</w:t>
      </w:r>
    </w:p>
    <w:p>
      <w:pPr>
        <w:pStyle w:val="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достоверности данных бухгалтерского учета и бухгалтерской отчетности организации обязаны проводить инвентаризацию имущества и обязательств, в ходе которой проверяются и документально подтверждаются их наличие, состояние и оценка. Проведение инвентаризации осуществляется в соответствии с Методическими указаниями по инвентаризации имущества и финансовых обязательств, утвержденными приказом Министерства финансов Российской Федерации от 13 июня 1995 г. N 49.</w:t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иблиографический список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лдарова Т.М. Бычкова С.М., Понятия достоверности и существенности в бухгалтерском учете // Аудиторские ведомости. - 2006г. </w:t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абаева Ю. А. / Бухгалтерский (финансовый) учет: Учебник – М.: ВЗФЭИ,2006.-524с.</w:t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лоусова. С.В. /Банки строгой отчетности. Справочник. Москва. – 2005. </w:t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родина. Е.И. /Анализ финансовой отчетности. Учебное пособие для студентов обучающихся по специальностям «Финансы и кредит», «Бухгалтерский учет, анализ и аудит» Москва – 2007. </w:t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рюханов М.Ю. Схемы искажения отчетных данных и надлежащего раскрытия информации в финансовой отчетности публичных компаний Финансовый менеджмент. – 2006. </w:t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укина О.А./ Существенные показатели бухгалтерской отчетности // Бухгалтерский бюллетень. – 2005. </w:t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хрушина М.А., Мельникова Л.А., Пласкова Н.С. Международные стандарты финансовой отчетности. Учебное пособие. / Москва 2006. </w:t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ский кодекс Российской Федерации. Част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. — М. Проспект, 1998. Положение по ведению бухгалтерского учета и бухгалтерской от</w:t>
        <w:softHyphen/>
        <w:t xml:space="preserve">четности в Российской Федерации. Утверждено приказом Минфина РФ от 29.07.98 г. № 34н (в ред. приказа Минфина РФ от 24.03.2000 г. №31н). </w:t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винский Б.Д. Профессиональное суждение аудитора при определении уровня существенности в аудите // Финансовые и бухгалтерские консультации. – 2004. </w:t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мбровская И.В. /Учебное пособие/ Бухгалтерская финансовая отчетность. – 2007г.</w:t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лышева Н.Н., Крылов. С.И. /Анализ финансовой отчетности коммерческих организаций. Учебное пособие.– Москва. – 2006. </w:t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решить проблему с ошибкой в бухгалтерской отчетности // Главбух. № 9 – 2005. </w:t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мышанов П.И. / Бухгалтерская и финансовая ответственность. Москва – 2007. </w:t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робейникова Л.С. Пожидаева Т.А. Щербакова Н.Ф. Практикум по анализу финансовой отчетности. Учебное пособие. /– 2005. </w:t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енков И.Л. /Учебное пособие/ Бухгалтерская финансовая отчетность. – 2004г. </w:t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дворский В.Д. /Учебное пособие/ Бухгалтерская финансовая отчетность. – 2005г. </w:t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 счетов бухгалтерского учета финансово-хозяйственной дея</w:t>
        <w:softHyphen/>
        <w:t>тельности организации и Инструкция по его применению. Утверждены приказом Минфина РФ от 31.10.2000 г. № 94н.</w:t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номарева П.В. /Учебное пособие/ Бухгалтерская финансовая отчетность организации. – 2004г. </w:t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дченко. Ю.В. / Анализ финансовой отчетности. Учебное пособие. / – 2006.</w:t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йлов И.В. / Ошибки, выявленные в бухгалтерском учете – порядок исправления и внесения изменений // Консультант бухгалтера. – 2004.</w:t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днева В.П. Международные стандарты финансовой отчетности. Учебное пособие. / Москва. – 2007.</w:t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колов Я.В. /Учебное пособие/ Бухгалтерская финансовая отчетность. – 2004г.</w:t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гаипова И. В. /Учебное пособие/ Бухгалтерская финансовая отчетность. – 2004г.</w:t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кина С.А. Типичные ошибки в бухгалтерском учете о отчетности. Практическое пособие. /. Москва. – 2007.</w:t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«О бухгалтерском учете» от 21.11.96 г. № 129-ФЗ.</w:t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мина Т.Ю., Бычкова С.М./ Аудит бухгалтерской отчетности / Аудиторские ведомости. – 2006. </w:t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еремет А.Д., Суйц. В.П. / Аудит. / Москва. – 2006. </w:t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убцов А.И. / Готовимся к аудиторской проверке. – Москва. – 2006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lang w:val="en-US" w:eastAsia="en-US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hd w:fill="FFFFFF" w:val="clear"/>
      <w:spacing w:before="122" w:after="0"/>
      <w:jc w:val="center"/>
    </w:pPr>
    <w:rPr>
      <w:cap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i/>
      <w:iCs/>
      <w:sz w:val="30"/>
      <w:szCs w:val="3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23:00Z</dcterms:created>
  <dc:creator>Admin</dc:creator>
  <dc:description/>
  <cp:keywords/>
  <dc:language>en-US</dc:language>
  <cp:lastModifiedBy>SYSTEM</cp:lastModifiedBy>
  <dcterms:modified xsi:type="dcterms:W3CDTF">2011-09-26T17:23:00Z</dcterms:modified>
  <cp:revision>2</cp:revision>
  <dc:subject/>
  <dc:title>ФЕДЕРАЛЬНОЕ АГЕНТСТВО ПО ОБРАЗОВАНИЮ</dc:title>
</cp:coreProperties>
</file>