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Аудит и бухгалтерский уч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«Инвестиционный аудит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Организация аудиторской деятельности и виды аудита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Инвестиционный аудит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удиторский контроль широко применяется в мировой практике. В его основе лежит взаимная заинтересованность государства, администрации предприятий и их владельцев в достоверности учета и отчетности. В условиях плановой, централизованно управляемой экономики потребность в независимом финансовом контроле в РФ не возникала. Его вполне заменяла система ведомственного и вневедомственного контроля, направленная на выявление нарушений и злоупотреблений в финансово-хозяйственной деятельности предприятий, ошибок и отступлений в отчетности, нахождение и наказание виновных. Развитие рыночных отношений обуславливает необходимость принятия большого количества новых нормативных документов, регламентирующих новые вопросы деятельности предприятий; бухгалтерского учета и отчетности; налогообложение и порядок формирования себестоимости продукции. В связи с этим появились первые нарушения (порой неумышленные) в соблюдении требований нормативных документов, относящихся к хозяйственной деятельности предприятия. Органы, на которые возлагались обязанности по оказанию помощи предприятиям в правильности применения тех или иных законодательных актов, сами, в силу их малочисленности и перегруженности работой, оказались не готовы к такой работе. В связи с этим возникает необходимость создания новой формы контроля за деятельностью предприятий, который включал бы в себя консультирование по вопросам организации и ведения бухгалтерского учета, правильность исчисления налогов, правовой позиции и другие виды услуг. Собственники и, прежде всего, коллективные собственники, а также кредиторы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. Т.к. обычно они не имеют доступа к учетным записям, соответствующего опыта, то поэтому нуждаются в услугах аудиторов. Независимое подтверждение информации о результатах деятельности предприятий и соблюдении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ские проверки необходимы государственным органам, судам, прокурорам и следователям для подтверждения интересующей их финансов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аудита намного шире, чем ревизии или других форм контроля, т.к. включает в себя не только проверку достоверности финансовых показателей, но и разработку предположений по улучшению хозяйственной деятельности предприятий с целью рационализации расходов и оптимизации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аудиторской деятельности является инвестиционный аудит и аудит инвестиционного цикла, которому и посвящена моя рабо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я аудиторской деятельности и виды ауди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ская деятельность – аудит – представляет собой предпринимательскую деятельность аудиторов (аудиторских фирм) по осуществлению независимых вневедомственных проверок бухгалтерской или финансовой отчетности, платежно-расчетной документации отдельных хозяйственных операций, налоговых деклараций и других видов финансовых обязательств и требований экономических субъектов на договор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следующие определения ауди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 – это процесс проверки ведения бухгалтерского учета и в учреждениях с точки зрения его достоверности и справедлив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Аудит – это систематический процесс получения и оценки доказательств достоверности данных по поводу экономических действий и событий, установление степени соответствия этих данных установленным критериям и сообщение результатов заинтересованным пользователя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Аудит – систематический процесс, проводимый независимым от внешних факторов лицом или группой лиц, основанный на результатах контроля и своего мнения. На основании установленных критериев и стандартов по поводу информации, которую ревизионная единица предоставляет сторонним пользователям в своей деятельности и ее перспектив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удиторских стандартах аудиторской деятельности дается следующее опреде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Аудит – это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Ф, полноты и точности отражения в финансовой отчетности деятельности предприятия. Экспертиза завершается составлением аудиторского заключ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екоторые различия в определении аудита, практически все авторы подчеркивают ту или иную его особеннос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аудиторской деятельности является установление достоверности бухгалтерской или финансовой отчетности экономических субъектов и соответствия совершенных ими финансовых и хозяйственных операций нормативным актам, действующим в РФ. Следовательно, назначение аудита – это проверка финансовых отчетов с цель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тверждения достоверных отчетов или консультации их недостовер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ки полноты, достоверности и точности отражения в учете и отчетности затрат, доходов и финансовых результатов деятельности предприятия за проверяемый пери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соблюдением законодательных и нормативных документов, регулирующих правила ведения учета и составления отчетности, методологической оценки активов, обязательств и собственного капит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резервов лучшего использования собственных основных и оборотных средств, финансовых резервов и заемны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аудитора состоит: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ценке уровня бухгалтерского учета, квалификации учетных кадров, качество обработки информации (особенно первичной документации), правильность и законность совершения бухгалтерских записей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казании помощи предприятиям путем рекомендаций по устранению недостатков, особенно тех нарушений, которые непосредственно повлияли на финансовые результаты, сказались на достоверности показателей отчетности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еобходимости оценки не только прошлых фактов и существующих в данный момент положений, но и ориентировании руководства проверяемой организации на те будущие события, которые способны повлиять на хозяйственную деятельность и конечный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в деятельности аудиторов появилась еще одна очень важная функция – это оказание помощи предприятиям в защите их интересов в налоговых органах и арбитражных су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направления классификации аудитор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нутренний и внешний ау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аудит – проводится штатными аудиторами – работниками предприятия, которые подчиняются руководителю предприятия. Главная задача внутреннего аудита – осуществление постоянного контроля за расходами на предприятии и выработка мер по их сни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аудит проводится аудиторской фирмой (аудитором) на договорной основе с экономическим субъектом с целью объективной оценки достоверности состояния бухгалтерского учета и отчетности, а также подготовки рекомендаций по улучшению финансового положения предприятия, повышению эффективности его деятельности, изыскание неиспользованных резервов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удит на соответствие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ается в анализе определенной финансовой и хозяйственной деятельности субъе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удит финансов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ется с целью определения согласованности сводной финансовой отчетности с установленными правилами ведения бухгалтерского учета и определенными критер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язательный и инициативный ау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ая аудиторская проверка проводится в случаях, установленных непосредственно законодательством, или по поручению государственных органов. Объем и порядок проведения обязательной аудиторской проверки регламентируется законодательными нормами. Инициативный (добровольный) аудит осуществляется по решению экономического субъекта на основе договора с аудитором (фирмой). Характер и масштабы такой проверки определяет кли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воначальный и согласованный ау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ый аудит проводится аудитором (фирмой) впервые для данного клиента. Это существенно увеличивает риск и трудоемкость аудита, т.к. аудиторы не располагают необходимой информацией об особенностях деятельности кли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ованный (повторный) аудит осуществляется повторно или регулярно. Основан на знании специфики клиента, его положительных и отрицательных сторон в организации бухгалтерского учета, результатах длительного сотрудничества с клиентом (консультирование, помощь в организации системы внутреннего контроля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ассификация с точки зрения ауди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аудиторов, аудит делится на 3 вид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 подтверждающий (проверка и подтверждение бухгалтерских документов и отчетности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системно-ориентированный аудит (аудиторская экспертиза на основе анализа системы внутреннего контроля). Доказано, что при эффективной системе внутреннего контроля вероятность ошибок незначительна, и необходимость системной детальной проверки отпадает; при наличии неэффективной системы внутреннего контроля клиенту даются рекомендации по ее улуч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аудит, базирующийся на риске (концентрация аудиторской работы в областях с более высоким риском, что значительно облегчает аудит в областях с низким риско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ассификация с точки зрения на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очки зрения направления аудит подразделяется на общий (предприятия и их объединения независимо от организационно-правовых форм и видов собственности, организации и учреждения); банковский, аудит страховых организаций, аудит бирж, аудит внебюджетных фондов, аудит инвестиционных институт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 инвестиционного цикла будет подробно рассмотрен в следующей глав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вестиционный ауди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объектов инвестирования и инвестиционный консалтинг проводятся с целью уточнения информации об юридических лицах при принятии решения об осуществлении инвестиций – финансирования развития производственной базы, приобретения предприятия. Аналогичная процедура может быть выполнена как обоснование целесообразности выдачи заем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ская проверка инвестиционных институтов проходит в строгом соответствии с требованиями, установленными для аудита Минфином РФ, ФКЦБ РФ и рекомендациями саморегулирующихся организаций, работающих для финансового рынка, это означает, что программа аудиторской проверки содержит обязательные разделы и этапы, которые не могут быть сокращ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удит инвестиционного цикла (оценка инвестиций) проводится в несколько этап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спертиза учредительных документов, состава собственников, формирования уставного капитала и операций с уставным капитало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лиз основных договоров по хозяйственной деятельности и правоустанавливающих документов на основное имуществ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лиз бухгалтерской отчетности с целью проверки полноты и правильности отражения основных активов и обязательст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ценка налоговых рисков по уже проведенным и планируемым сделкам в случае выявления на предыдущих этапах нарушений законодательства или сомнительных операц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отчета с рекомендациями заказч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вестиционном аудите проверки не ограничиваются бухгалтерским учетом, они могут включать оценку организационной структуры, компьютерных операций, методов производства, маркетинга и любой другой области, в которой аудитор квалифицир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ый аудит позволяет </w:t>
      </w:r>
      <w:r>
        <w:rPr>
          <w:bCs/>
          <w:sz w:val="28"/>
          <w:szCs w:val="28"/>
        </w:rPr>
        <w:t>выявить потенциальные убытки инвестора</w:t>
      </w:r>
      <w:r>
        <w:rPr>
          <w:sz w:val="28"/>
          <w:szCs w:val="28"/>
        </w:rPr>
        <w:t xml:space="preserve">, которые могут возникнуть из-за некомпетентности или недобросовестности руководителей предприятия – объекта инвестирования. Это могут быть и убытки от признания недействительными прав собственности на имущество, и убытки от крупных санкций налоговых органов, и убытки от наличия нереальной к взысканию, но не списанной своевременно дебиторской задолженности, и убытки от признания сделок недействительными в силу превышения должностных полномочий при их соверш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аудит объектов инвестирования позволяет </w:t>
      </w:r>
      <w:r>
        <w:rPr>
          <w:bCs/>
          <w:sz w:val="28"/>
          <w:szCs w:val="28"/>
        </w:rPr>
        <w:t>выявить умышленные искажения отчетности</w:t>
      </w:r>
      <w:r>
        <w:rPr>
          <w:sz w:val="28"/>
          <w:szCs w:val="28"/>
        </w:rPr>
        <w:t>, сделанные с целью ее приукрашивания для повышения инвестиционной привлекательности объекта инвес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аудита объектов инвестирова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удит с целью подтверждение бухгалтерской отчетности на отчетную дат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 с целью подтверждения целевого расходования сред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лиз текущего финансового состояния организации, анализ инвестиционных рис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изация активов или пассив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зор финансовой отчетности организации за определенный промежуток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аудит может проводиться в зависимости от причин, вызвавших проведение аудиторской провер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й обязательный аудит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 актуарных расчет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удит в связи с проведением юридических регистрационных изменен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удит в связи со сменой исполнительного руководства, в целях поддержания процедуры передачи дел и долж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удит в связи с изменениями в составе акционеров или иных собственник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удит в связи с существенными изменениями финансового состоя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инвестиционному аудиту акционеры предприятия получают возможн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рать оптимальную стратегию привлечения инвестиций и источников финансирова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яснить, соответствует ли организационная структура задачам, которые стоят перед компани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нять, что нужно улучшить в корпоративной политике, чтобы компания стала более привлекательной для инвестор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ть, какие финансовые коэффициенты, на которые обращают внимание инвесторы, требуют доработк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ть, как заявить инвесторам о компан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учить рекомендации по улучшению инвестиционной привлекательности компании, устранению «слабых мест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удита инвестиционного цикла предприятия инвестиционная компания составляет договор, который, как правило, состоит из следующих пун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мет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провер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вер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р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нности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и проведении инвестиционного аудита обязуетс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извести ознакомление с бухгалтерской, финансовой, проектно-сметной, разрешительной, договорной документацией в отношении объекта проверки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существить анализ финансово-хозяйственной деятельности предприятия, системы бухгалтерского учета, применяемой Заказчиком, на основании представленной учетной документации и бухгалтерских регистров, проектно-сметной документации в отношении объекта проверки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извести проведение контрольных обмеров на предмет соответствия договора подряда проектам, сметным расчетам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ить контроль качества выполненных работ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формить результаты проведенных работ и выдать Заказчику итоговое заключени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обязуется: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едоставить Исполнителю информацию, необходимую для осуществления работ, предусмотренных договором, в полном объеме и в сроки, обеспечивающие план работ.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формить приказ о сроках проведения проверки и составе комиссии.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ить выполненные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оимость работ и порядок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сдачи и приемки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вершении работ Исполнитель представляет Заказчику акт сдачи-приемки работ, являющийся основанием для о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мотивированного отказа Заказчика сторонами составляется двухсторонний акт с перечнем необходимых доработок и сроков их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ость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неисполнение или ненадлежащее исполнение обязательств по договору Заказчик и Исполнитель несут имущественную ответственность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ешение сп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рок действия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прилагаются план проверки и расчет договорной це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м итоги продела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аудитом понимается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Ф, полноты и точности отражения в финансовой отчетности деятельности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лассификации с точки зрения направления аудита существует общий аудит и специализированные аудиты, к одним из которых и относится аудит инвестиционного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удит инвестиционного цикла проводится при принятии решения об осуществлении инвестиций и включает в себя экспертизу учредительных документов, анализ договоров, бухгалтерской отчетности и оценку налоговых рисков по проведенным и планируемым сделк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агодаря инвестиционному аудиту акционеры предприятия получают возможность выбрать наилучшую стратегию привлечения инвестиций и выявить пути повышения привлекательности компании для инвестор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ндреев В. Д. Практический аудит / Справочное пособие. – М.: Экономика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рене Э. А., Лоббек Дж. К. Аудит. – М.: Финансы и статистика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удит в России / Под ред. Ю. А. Данилевского. – М.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анкратов А.С. Аудит: курс лекций. – М.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Шеремет А. Д., Суйц В. П. Аудит. – М.: ИНФРА–М, 2001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5:00Z</dcterms:created>
  <dc:creator>Чакински</dc:creator>
  <dc:description/>
  <cp:keywords/>
  <dc:language>en-US</dc:language>
  <cp:lastModifiedBy>SYSTEM</cp:lastModifiedBy>
  <dcterms:modified xsi:type="dcterms:W3CDTF">2011-09-26T17:25:00Z</dcterms:modified>
  <cp:revision>2</cp:revision>
  <dc:subject/>
  <dc:title/>
</cp:coreProperties>
</file>