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lang w:val="en-US"/>
        </w:rPr>
        <w:t>1</w:t>
      </w:r>
      <w:r>
        <w:rPr>
          <w:rFonts w:cs="Times New Roman" w:ascii="Times New Roman" w:hAnsi="Times New Roman"/>
          <w:b w:val="false"/>
          <w:sz w:val="28"/>
          <w:szCs w:val="28"/>
        </w:rPr>
        <w:t>. Инвентаризация в розничной торговле. Особенности проведения. Результаты. Отражение на счетах</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Практическое задание</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нвентаризация в розничной торговле. Особенности проведения. Результаты. Отражение на счетах</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я имущества и обязательств проводится предприятиями торговли для обеспечения достоверности данных бухгалтерского учета и отчетности. В ходе проводимой инвентаризации проверяются и документально подтверждаются наличие имущественных ценностей, состояние расчетов и финансовых обязатель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и сроки проведения инвентаризации определяются руководителем организации, за исключением тех случаев, когда проведение инвентаризации является обязательны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учаи обязательного проведения инвентаризации приведены в п. 2 ст. 12 Закона о бухгалтерском учет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передаче имущества в аренду, выкупе, продаже, а также при преобразовании государственного или муниципального унитарного предприятия;</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д составлением годовой бухгалтерской отчетности (кроме имущества, инвентаризация которого проводилась не ранее 1 октября отчетного года). При этом инвентаризация основных средств может проводиться один раз в три года, а библиотечных фондов - один раз в пять лет. В организациях, расположенных в районах Крайнего Севера и приравненных к ним местностях, инвентаризация товаров, сырья и материалов может проводиться в период их наименьших остатк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смене материально-ответственных лиц (на день приемки-передачи дел);</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выявлении фактов хищения, злоупотребления или порчи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е стихийного бедствия, пожара или других чрезвычайных ситуаций, вызванных экстремальными услови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 реорганизации или ликвидации организации перед составлением ликвидационного балан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других случаях, предусмотренных законодательством Российской Федерации.</w:t>
      </w:r>
    </w:p>
    <w:p>
      <w:pPr>
        <w:pStyle w:val="ConsNormal"/>
        <w:spacing w:lineRule="auto" w:line="360"/>
        <w:ind w:firstLine="709"/>
        <w:jc w:val="both"/>
        <w:rPr/>
      </w:pPr>
      <w:r>
        <w:rPr>
          <w:rFonts w:cs="Times New Roman" w:ascii="Times New Roman" w:hAnsi="Times New Roman"/>
          <w:sz w:val="28"/>
          <w:szCs w:val="28"/>
        </w:rPr>
        <w:t>Необходимо учитывать, что при проведении инвентаризации перед составлением годовой бухгалтерской отчетности ее результаты должны подтверждать достоверность каждой из статей бухгалтерского баланс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й определяется с учетом положений Методических указаний по инвентаризации имущества и финансовых обязательств, утвержденных Приказом Минфина России от 13 июня 1995 г. N 49 (далее - Указания по проведению инвентар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нвентаризации в каждой из торговых организаций создается постоянно действующая инвентаризационная комиссия. При большом объеме товарооборота, больших остатках товаров (продуктов) и т.п. могут создаваться рабочие инвентаризационные комиссии, а при малом объеме работ проведение инвентаризации может возлагаться на созданные ревизионные комисс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 инвентаризации в каждом конкретном случае осуществляется на основании издаваемого руководителем организации приказа, оформляемого по типовой форме N ИНВ-22 "Приказ (постановление, распоряжение) о проведении инвентаризации", утвержденной Постановлением Госкомстата России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в ред. изм. и доп., далее по тексту - Постановление Госкомстата России N 88). Каждый из таких приказов в свою очередь регистрируется в "Журнале учета контроля за выполнением приказов (постановлений, распоряжений) о проведении инвентаризации" (форма N ИНВ-23).</w:t>
      </w:r>
    </w:p>
    <w:p>
      <w:pPr>
        <w:pStyle w:val="ConsNormal"/>
        <w:spacing w:lineRule="auto" w:line="360"/>
        <w:ind w:firstLine="709"/>
        <w:jc w:val="both"/>
        <w:rPr/>
      </w:pPr>
      <w:r>
        <w:rPr>
          <w:rFonts w:cs="Times New Roman" w:ascii="Times New Roman" w:hAnsi="Times New Roman"/>
          <w:sz w:val="28"/>
          <w:szCs w:val="28"/>
        </w:rPr>
        <w:t>К объектам инвентаризации могут быть отнесены складские помещения (кладовые), торговые залы, секции и другие объекты аналитического учета товаров, в которых хранятся не только товары (продукты), принадлежащие организации, но и принятые на ответственное хранение (на комиссию и др.).</w:t>
      </w:r>
    </w:p>
    <w:p>
      <w:pPr>
        <w:pStyle w:val="ConsNormal"/>
        <w:spacing w:lineRule="auto" w:line="360"/>
        <w:ind w:firstLine="709"/>
        <w:jc w:val="both"/>
        <w:rPr/>
      </w:pPr>
      <w:r>
        <w:rPr>
          <w:rFonts w:cs="Times New Roman" w:ascii="Times New Roman" w:hAnsi="Times New Roman"/>
          <w:sz w:val="28"/>
          <w:szCs w:val="28"/>
        </w:rPr>
        <w:t>Организуется опломбирование помещений, в которых находятся товары (продукты), проверка мерной посуды (весов) и других предметов инвентария, в особенности принадлежащих самим материально-ответственным лиц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ConsNormal"/>
        <w:spacing w:lineRule="auto" w:line="360"/>
        <w:ind w:firstLine="709"/>
        <w:jc w:val="both"/>
        <w:rPr/>
      </w:pPr>
      <w:r>
        <w:rPr>
          <w:rFonts w:cs="Times New Roman" w:ascii="Times New Roman" w:hAnsi="Times New Roman"/>
          <w:sz w:val="28"/>
          <w:szCs w:val="28"/>
        </w:rPr>
        <w:t>Инвентаризация товаров и продуктов организуется по их местонахождению и материально-ответственным лицам. Проверка фактического наличия производится при обязательном участии материально ответственных лиц путем обязательного их пересчета, перевешивания или перемеривания. Не допускается производить записи со слов ответственных за хранение физических лиц или руководствуясь представленными ими оправдательными документ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оварам, хранящимся в неповрежденной упаковке поставщика, количество этих ценностей может определяться на основании документов при обязательной проверке в натуре (на выборку) части этих ценнос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еса (объема) навалочных товаров (наливных продуктов) допускается производить на основании обмеров и технических расче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фактическом наличии товаров и продуктов записываются в инвентаризационные описи или акты инвентаризации не менее чем в 2 экземплярах. Для этого применяются типовые унифицированные формы, утвержденные Постановлением Госкомстата России N 88, - формы N N ИНВ-3 "Инвентаризационная опись товарно-материальных ценностей", ИНВ-4 "Акт инвентаризации товарно-материальных ценностей отгруженных", ИНВ-5 "Инвентаризационная опись товарно-материальных ценностей, принятых на ответственное хранение" и ИНВ-6 "Акт инвентаризации товарно-материальных ценностей, находящихся в пут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продукты), поступающие во время проведения инвентаризации, принимаются материально-ответственными лицами в присутствии членов инвентаризационной комиссии и приходуются по реестру или товарному отчету после инвентар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о фактическом наличии соответствующих товарно-материальных ценностей, а также о состоянии иных объектов учета оформляются утвержденными Постановлением Госкомстата России N 88 инвентаризационными описями, актами инвентаризации или иными первичными документа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и составляются в двух экземплярах и подписываются ответственными лицами комиссии на основании пересчета, взвешивания, перемеривания товарно-материальных ценностей отдельно по каждому месту нахождения и материально-ответственному лицу или группе лиц, на ответственном хранении которых находятся ценности. Один экземпляр передается в бухгалтерию для составления сличительной ведомости, второй остается у материально-ответственных лиц.</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ьные инвентаризационные описи составляются на товары, находящиеся в пути; отгруженные, не оплаченные в срок покупателями; находящиеся на складах других организаций; на товары, переданные в переработку другой организации (для упаковки, предпродажной подготовки и т.п.).</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ы, хранящиеся на складах других организаций, заносятся в описи на основании документов, подтверждающих сдачу этих товаров на ответственное хранение. В описях указываются их наименование, количество, сорт, стоимость (по данным учета), дата принятия груза на хранение, место хранения, номера и даты документо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нтаризационные описи могут быть заполнены как с использованием вычислительной и другой организационной техники, так и ручным способом. Описи заполняются чернилами и шариковой ручкой четко и ясно, без помарок и подчисто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иси подписываются всеми членами комиссии и материально-ответственными лицами. В конце описи материально-ответственные лица дают расписку, подтверждающую проверку комиссией имущества в их присутствии, об отсутствии к членам комиссии каких-либо претензий и принятии перечисленного в описи имущества на ответственное хранение (при проверке фактического наличия имущества в случае смены материально-ответственных лиц, принявший имущество расписывается в описи о получении, а сдавший - о сдаче этого имуществ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боты инвентаризационной комиссии и оформленных в установленном порядке инвентаризационных описей (актов инвентаризации) по тем видам имущества, при инвентаризации которых были выявлены отклонения фактических данных от данных учета, в бухгалтерии организации в двух экземплярах оформляются сличительные ведомости.</w:t>
      </w:r>
    </w:p>
    <w:p>
      <w:pPr>
        <w:pStyle w:val="ConsNormal"/>
        <w:spacing w:lineRule="auto" w:line="360"/>
        <w:ind w:firstLine="709"/>
        <w:jc w:val="both"/>
        <w:rPr/>
      </w:pPr>
      <w:r>
        <w:rPr>
          <w:rFonts w:cs="Times New Roman" w:ascii="Times New Roman" w:hAnsi="Times New Roman"/>
          <w:sz w:val="28"/>
          <w:szCs w:val="28"/>
        </w:rPr>
        <w:t>В части объектов основных средств оформляется "Сличительная ведомость результатов инвентаризации основных средств" (форма N ИНВ-18), а по материально-производственным запасам - "Сличительная ведомость результатов инвентаризации товарно-материальных ценностей" (форма N ИНВ-19).</w:t>
      </w:r>
    </w:p>
    <w:p>
      <w:pPr>
        <w:pStyle w:val="ConsNormal"/>
        <w:spacing w:lineRule="auto" w:line="360"/>
        <w:ind w:firstLine="709"/>
        <w:jc w:val="both"/>
        <w:rPr/>
      </w:pPr>
      <w:r>
        <w:rPr>
          <w:rFonts w:cs="Times New Roman" w:ascii="Times New Roman" w:hAnsi="Times New Roman"/>
          <w:sz w:val="28"/>
          <w:szCs w:val="28"/>
        </w:rPr>
        <w:t>В оформляемых ведомостях приводятся только выявленные расхождения между показателями по данным бухгалтерского учета и данными инвентаризационных описей. При оформлении ведомостей учитываются расхождения не только в количестве материальных ценностей, но и в их оценке (по данным учета и фактической, выявленной по результатам работы инвентаризационной комисс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руководителем организации "Ведомости учета результатов, выявленных инвентаризацией" (форма N ИНВ-26) данный документ является основанием для осуществления соответствующих записей в бухгалтерском и налоговом учете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ишек имущества приходуется по рыночной стоимости на дату проведения инвентаризации и соответствующая сумма относится в состав внереализационных доходов организации записью по дебету счетов 10 "Материалы", 41 "Товары" (по соответствующим субсчетам учета), и др. и кредиту счета 91, субсчет "Прочие доходы".</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налогообложения по налогу на прибыль выявленные при инвентаризации излишки товарно-материальных ценностей и прочего имущества (в том числе денежных средств) увеличивают налоговую базу в составе внереализационных доходов на основании п. 20 ст. 250 НК РФ.</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розничной торговли суммы начисленной торговой надбавки по выявленным товарам оформляются записью по дебету счета 41, субсчет "Товары в розничной торговле" и кредиту счета 42 "Торговая наценк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ленные по результатам инвентаризации недостача и порча материальных ценностей в пределах норм естественной убыли относятся на издержки производства (обращения), а сверх норм - на счет виновных лиц. При этом следует учитывать, что до определения недостачи возможен зачет излишков и недостач пересортицей.</w:t>
      </w:r>
    </w:p>
    <w:p>
      <w:pPr>
        <w:pStyle w:val="ConsNormal"/>
        <w:spacing w:lineRule="auto" w:line="360"/>
        <w:ind w:firstLine="709"/>
        <w:jc w:val="both"/>
        <w:rPr/>
      </w:pPr>
      <w:r>
        <w:rPr>
          <w:rFonts w:cs="Times New Roman" w:ascii="Times New Roman" w:hAnsi="Times New Roman"/>
          <w:sz w:val="28"/>
          <w:szCs w:val="28"/>
        </w:rPr>
        <w:t>Под пересортицей товарно-материальных ценностей понимается одновременная недостача одного сорта товара и излишек другого сорта товара того же наименования. Как правило, причинами пересортицы является недостаточный контроль за соответствием отпускаемого со склада сорта товаров сорту, указанному в первичных документах, служащих основанием для отпуска товаров со склад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Выявляются пересортицы при проведении инвентаризаций и иных установленных контрольных мероприяти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выявленные суммы пересортицы (на примере товаров) оформляются следующими записями по счетам уче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4 "Недостачи и потери от порчи ценностей" кредит счета 41 - отражена недостача товаров одного сорта (по учетным ценам организаци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41 кредит счета 94 - излишек товаров другого сорт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41 кредит счета 41 - зачет недостачи товаров по пересортиц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73 "Расчеты с персоналом по прочим операциям" кредит счета 94 - отнесение за счет виновных лиц разницы в стоимости недостающих ценностей над стоимостью излишествующих ценнос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1, субсчет "Прочие расходы" кредит счета 94 - списание за счет организации разницы в стоимости недостающих ценностей над стоимостью излишествующих ценносте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недостающих ценностей отражается в бухгалтерском учете следующими записям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бет счета 94 кредит счетов 10, 41, 50 - недостачи товарно-материальных ценностей по учетным ценам, а также наличных денежных средств;</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чи имущества и его порча в пределах норм естественной убыли относятся на счета учета производственных затрат (издержек обращения) - дебет счета 44 кредит счета 94</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Практическое зада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ачислить зарплату работникам ЗАО «Шанс» за май. Количество рабочих дней 21, количество рабочих часов 166. директор Иванов О.И., оклад 10000 руб., отработал весь месяц, р/к 25%, премия 20% от оклада. Главный бухгалтер Комарова О.П., оклад 7000 руб., отработала 18 дней, согласно приказу ей предоставили отпуск на 28 календарных дней. Зарплата за 3 месяца, предшествующие отпуску 22000 рублей, отработано дней в феврале – полностью, в марте 16 дней, в апреле полностью, р/к 25%, премия 20% от окла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извести удержания из зарплаты налога на доходы, если доход за 4 месяца года составил у директора – 50000, у главного бухгалтера – 30000 руб. Детей у бухгалтера не, у главного бухгалтера 1 ребенок.</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извести расчет единого социального налог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казать проводки по начислению, удержанию, единому социальному налогу, определить сумму выдачи на руки.</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1. К заработной плате следует прибавить премию и районный коэффициент. Зарплата главного бухгалтера будет рассчитываться исходя из фактически отработанных дней в мае, также главному бухгалтеру следует начислить отпускные.</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директора за май составит – 10 000 + 2500 (10 тыс. *25%) + 2000 (10000*20%) = 145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главного бухгалтера за май:</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000 + 1750 + 1400 ) / 21 дн. * 18 дн.= 8 70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Отпускные бухгалтера составя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000 57 дн. = 385,96 руб. – среднедневной заработок, 385,96 руб. *28 = 10806,88 руб. – сумма отпускных за 28 дней, где 57 дней – фактически отработанное время за 3 месяц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 заработная плата главного бухгалтера с отпускными составит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700 + 10806,88 руб. = 19506,88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скольку заработная плата директора с начала года уже превысила 40 000 руб. и иждивенцев у директора нет, стандартные вычеты по налогу на доходы ему не предоставляются. Налог на доходы составит 14 500 * 13% / 100%= 1885 руб.</w:t>
      </w:r>
    </w:p>
    <w:p>
      <w:pPr>
        <w:pStyle w:val="ConsNormal"/>
        <w:spacing w:lineRule="auto" w:line="360"/>
        <w:ind w:firstLine="709"/>
        <w:jc w:val="both"/>
        <w:rPr/>
      </w:pPr>
      <w:r>
        <w:rPr>
          <w:rFonts w:cs="Times New Roman" w:ascii="Times New Roman" w:hAnsi="Times New Roman"/>
          <w:sz w:val="28"/>
          <w:szCs w:val="28"/>
        </w:rPr>
        <w:t>У главного бухгалтера совокупный доход с учетом начисления за май также превышает 40 000 руб., стандартный вычет в размере 400 руб. ему не предоставляется. Однако на 1 ребенка вычет оставляет 600 руб., поэтому налог на доходы состави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509,88 * 13% / 100% - 600 руб. = 1936,28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rPr>
        <w:t>3. Сумма начисленного ЕСН у директора составит</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500 * 26% / 100% = 377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главного бухгалтера – 19506,88 * 26% / 100% = 5071,79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сумма заработной платы директору к выдаче составит </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500- 1885 = 12615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ому бухгалтеру – 19506,88 – 1936,28 = 17570,60 руб</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числение заработной платы отразится в учете по Дт счета 26 «Общехозяйственные расходы» (44 «Издержки обращения») с Кт счета 70 «Расчеты с персоналом по оплате труд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налога на доходы физических лиц – по Дт счета 70 с Кт счета 68 «Расчеты с бюджетом по налогам и сборам».</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единого социального налога – Дт счета 26 «Общехозяйственные расходы» (44 «Издержки обращения») с Кт счета 69 «Расчеты по социальному страхованию и пенсионному обеспечению».</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ача заработной платы работникам – Дт счета 70 с Кт счета 50 «Касса».</w:t>
      </w:r>
    </w:p>
    <w:p>
      <w:pPr>
        <w:pStyle w:val="Con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Con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jc w:val="both"/>
        <w:rPr>
          <w:sz w:val="28"/>
          <w:szCs w:val="28"/>
        </w:rPr>
      </w:pPr>
      <w:r>
        <w:rPr>
          <w:sz w:val="28"/>
          <w:szCs w:val="28"/>
        </w:rPr>
        <w:t>1. Кожарский В. В., Кравченко П. И. Бухгалтерский учёт в торговле. - Мн.: Высшая школа, 1996. - С. 78.</w:t>
      </w:r>
    </w:p>
    <w:p>
      <w:pPr>
        <w:pStyle w:val="Normal"/>
        <w:widowControl w:val="false"/>
        <w:spacing w:lineRule="auto" w:line="360"/>
        <w:jc w:val="both"/>
        <w:rPr>
          <w:sz w:val="28"/>
          <w:szCs w:val="28"/>
        </w:rPr>
      </w:pPr>
      <w:r>
        <w:rPr>
          <w:sz w:val="28"/>
          <w:szCs w:val="28"/>
        </w:rPr>
        <w:t>2. Андреев В. Д. Ревизия и аудит: учеб. пособие для уч-ся УПК Белкоопсоюза. - Мн.: Высшая. школа., 1996. - С. 103.</w:t>
      </w:r>
    </w:p>
    <w:p>
      <w:pPr>
        <w:pStyle w:val="Normal"/>
        <w:widowControl w:val="false"/>
        <w:spacing w:lineRule="auto" w:line="360"/>
        <w:jc w:val="both"/>
        <w:rPr>
          <w:sz w:val="28"/>
          <w:szCs w:val="28"/>
        </w:rPr>
      </w:pPr>
      <w:r>
        <w:rPr>
          <w:sz w:val="28"/>
          <w:szCs w:val="28"/>
        </w:rPr>
        <w:t>3. Вагапова А. Инвентаризация: порядок проведения и учёт её результатов.- М.; Финансовая газета, №1, 2006.</w:t>
      </w:r>
    </w:p>
    <w:p>
      <w:pPr>
        <w:pStyle w:val="Normal"/>
        <w:widowControl w:val="false"/>
        <w:spacing w:lineRule="auto" w:line="360"/>
        <w:jc w:val="both"/>
        <w:rPr/>
      </w:pPr>
      <w:r>
        <w:rPr>
          <w:sz w:val="28"/>
          <w:szCs w:val="28"/>
        </w:rPr>
        <w:t>4. Гейц И.В. Инвентаризация – проведение, оформление, отражение в учёте. М; Бухгалтерский учёт и налоги в торговле общественным питанием, №10, 2005.</w:t>
      </w:r>
    </w:p>
    <w:p>
      <w:pPr>
        <w:pStyle w:val="Normal"/>
        <w:widowControl w:val="false"/>
        <w:spacing w:lineRule="auto" w:line="360"/>
        <w:jc w:val="both"/>
        <w:rPr>
          <w:sz w:val="28"/>
          <w:szCs w:val="28"/>
        </w:rPr>
      </w:pPr>
      <w:r>
        <w:rPr>
          <w:sz w:val="28"/>
          <w:szCs w:val="28"/>
        </w:rPr>
        <w:t>5. Мякинина Л.Н. Порядок проведения инвентаризации. - М.; Бухгалтерская отчётность организации, №3, 2005.</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якинина Л.Н. Порядок проведения инвентаризации. - М.; Бухгалтерская отчётность организации, №3, 2005.</w:t>
      </w:r>
    </w:p>
  </w:footnote>
  <w:footnote w:id="3">
    <w:p>
      <w:pPr>
        <w:pStyle w:val="Footnote"/>
        <w:rPr/>
      </w:pPr>
      <w:r>
        <w:rPr>
          <w:rStyle w:val="FootnoteCharacters"/>
        </w:rPr>
        <w:footnoteRef/>
      </w:r>
      <w:r>
        <w:rPr/>
        <w:t xml:space="preserve"> </w:t>
      </w:r>
      <w:r>
        <w:rPr/>
        <w:t>Мякинина Л.Н. Порядок проведения инвентаризации. - М.; Бухгалтерская отчётность организации, №3, 2005.</w:t>
      </w:r>
    </w:p>
  </w:footnote>
  <w:footnote w:id="4">
    <w:p>
      <w:pPr>
        <w:pStyle w:val="Footnote"/>
        <w:rPr/>
      </w:pPr>
      <w:r>
        <w:rPr>
          <w:rStyle w:val="FootnoteCharacters"/>
        </w:rPr>
        <w:footnoteRef/>
      </w:r>
      <w:r>
        <w:rPr/>
        <w:t xml:space="preserve"> </w:t>
      </w:r>
      <w:r>
        <w:rPr/>
        <w:t>Вагапова А. Инвентаризация: порядок проведения и учёт её результатов.- М.; Финансовая газета, №1, 2006.</w:t>
      </w:r>
    </w:p>
  </w:footnote>
  <w:footnote w:id="5">
    <w:p>
      <w:pPr>
        <w:pStyle w:val="Footnote"/>
        <w:rPr/>
      </w:pPr>
      <w:r>
        <w:rPr>
          <w:rStyle w:val="FootnoteCharacters"/>
        </w:rPr>
        <w:footnoteRef/>
      </w:r>
      <w:r>
        <w:rPr/>
        <w:t xml:space="preserve"> </w:t>
      </w:r>
      <w:r>
        <w:rPr/>
        <w:t>Мякинина Л.Н. Порядок проведения инвентаризации. - М.; Бухгалтерская отчётность организации, №3, 2005.</w:t>
      </w:r>
    </w:p>
  </w:footnote>
  <w:footnote w:id="6">
    <w:p>
      <w:pPr>
        <w:pStyle w:val="Footnote"/>
        <w:rPr/>
      </w:pPr>
      <w:r>
        <w:rPr>
          <w:rStyle w:val="FootnoteCharacters"/>
        </w:rPr>
        <w:footnoteRef/>
      </w:r>
      <w:r>
        <w:rPr/>
        <w:t xml:space="preserve"> </w:t>
      </w:r>
      <w:r>
        <w:rPr/>
        <w:t>Вагапова А. Инвентаризация: порядок проведения и учёт её результатов.- М.; Финансовая газета, №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7:00Z</dcterms:created>
  <dc:creator>Natalya</dc:creator>
  <dc:description/>
  <cp:keywords/>
  <dc:language>en-US</dc:language>
  <cp:lastModifiedBy>SYSTEM</cp:lastModifiedBy>
  <cp:lastPrinted>2006-05-31T11:04:00Z</cp:lastPrinted>
  <dcterms:modified xsi:type="dcterms:W3CDTF">2011-09-26T17:27:00Z</dcterms:modified>
  <cp:revision>2</cp:revision>
  <dc:subject/>
  <dc:title>Инвентаризация имущества и обязательств проводится предприятиями торговли для обеспечения достоверности данных бухгалтерского учета и отчетности</dc:title>
</cp:coreProperties>
</file>