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36"/>
        </w:rPr>
        <w:t>ИНСТИТУТ ГОСУДАРСТВЕННОГО УПРАВЛЕНИЯ,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ПРАВА И ИННОВАЦИОННЫХ ТЕХНОЛОГ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Реферат по теории бухгалтерского уче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Тема: Инвентаризац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Выполнила: студент 2 курса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экономического факультет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ласова Е.Ю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 преподаватель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Иванова Н.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ва 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иды инвентаризаций</w:t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ведение инвентаризации</w:t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тражение результатов инвентаризации в учете</w:t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нятие инвентаризация происходит от латинского слова "инвентира", что означает "находить". Прежде чем приступить к составлению годовой отчетности, каждая организация обязана провести инвентаризацию своего имущества. Такая обязанность установлена ст.12 Закона от 21 ноября 1996 г. N 129-ФЗ "О бухгалтерском учете"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ходе проводимой инвентаризации проверяются и документально подтверждаются наличие имущественных ценностей, состояние расчетов и финансовых обязательст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рядок и сроки проведения инвентаризации определяются руководителем организации, за исключением тех случаев, когда проведение инвентаризации является обязательны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ответствующее решение может быть оформлено в виде отдельного приказа (распоряжения) по организации, приложения к приказу об учетной политике и т.п. В такого рода документе устанавливаются случаи проведения инвентаризаций (как плановых - ежемесячно, по итогам квартала и т.п., так и проводимых в зависимости от наступления определенных обстоятельств), их сроки (продолжительность), состав инвентаризационной комиссии, а также непосредственно порядок проведения инвентаризации. Результаты инвентаризации обязательно оформляются специальным документом, называемым "Инвентаризационная опись". В ней указывается наименование конкретного объекта учета, обнаруженное его количество в натуральном выражении (или стоимостном). Затем эти описи передаются в бухгалтерию для сверки с данными бухгалтерского уче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сновании сверенных данных, указанных в инвентаризационной описи с данными бухгалтерского учета составляется сличительная ведомость, где указываются те позиции, по которым обнаружены расхождения. В этой же сличительной ведомости определяется результат инвентаризации - излишки или недостачи, то есть доходы или расходы (счет 91). Все излишки и недостачи приходуются в бухгалтерском учете, то есть оформляются бухгалтерскими записями как результаты инвентар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результатам инвентаризации составляется акт, в котором указывается общая сумма доходов или расходов, то есть излишков или недостач. Излишки, как правило, приходуются и попадают под налогообложение налога на прибыль по рыночной стоимости. В акте также указываются недостачи, которые решением руководителя могут быть отнесены на материально ответственное лицо (в этом случае должен быть заключен договор о полной материальной ответственности с материально ответственным лицом) или списаны за счет предприятия, то есть как прочие расход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  <w:szCs w:val="28"/>
        </w:rPr>
        <w:t>Виды инвентаризаций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Fonts w:cs="Arial"/>
          <w:sz w:val="28"/>
        </w:rPr>
        <w:t>Инвентаризации делятся на: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бязательные - проводится в обязательном порядке в соответствии с законодательством РФ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ициативные - проводится по решению руководител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ановые - проводится в установленные порядком проведения инвентаризации срок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еплановые - проводится по решению руководителя организации вне утвержденного плана для обеспечения дополнительного контроля над сохранностью отдельных видов имущества, либо если необходимость ее проведения предусмотрена законодательство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ная - инвентаризации подвергаются все объекты имущества и обязательст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астичная - проверке подлежит один или несколько видов имущества и обязательств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туральная - состоит в непосредственном наблюдении объектов и определении их количества путем подсчета, взвешивания, обмера и т.п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окументальная - состоит в проверке документального подтверждения наличия объектов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  <w:szCs w:val="28"/>
        </w:rPr>
        <w:t>Проведение инвентаризации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Бухгалтер к моменту проведения инвентаризации составляет инвентаризационную опись товарно-материальных ценностей по местам хранения и по материально-ответственным лицам. Складские операции в период проведения инвентаризации не производятся. Председатель комиссии до начала проведения инвентаризации визирует все представленные документы, приложенные к отчетам, что является для бухгалтерии определением остатков имущества на начало инвентаризации. Материально-ответственные лица дают расписки о том, что к началу инвентаризации все расходные и приходные документы на имущество сданы в бухгалтерию или переданы инвентаризационной комиссии и все ценности, поступившие на их ответственность, оприходованы, а выбывшие списаны. Похожие расписки дают и лица, имеющие подотчетные суммы или доверенности на получение имущества. Сведения о фактическом наличии имущества и реальности учтенных финансовых обязательств записываются в инвентаризационные описи или акты инвентаризации не менее чем в двух экземплярах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Инвентаризационная комиссия обеспечивает полноту и точность внесения в описи данных о фактических остатках основных средств, запасов, товаров, денежных средств, другого имущества и финансовых обязательств, правильность и своевременность оформления материалов инвентаризации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Фактическое наличие имущества при инвентаризации определяют путем обязательного подсчета, взвешивания, обмера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Руководитель предприятия должен создать условия, обеспечивающие полную и точную поверку фактического наличия имущества в установленные сроки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о материалам и товарам, хранящимся в неповрежденной упаковке поставщика, количество этих ценностей может определяться на основании документов при обязательной поверке в натуре (на выборку) части этих ценностей. Определение веса (или объема) наволочных материалов допускается производить на основании обмеров и технических расчетов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ри инвентаризации большого количества весовых товаров ведомости отвесов ведут раздельно один из членов инвентаризационной комиссии и материально-ответственное лицо. В конце рабочего дня данные этих ведомостей сличают, и выверенный итог вносят в опись. Акт обмеров, технические расчеты и ведомость отвесов прилагают к описи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Инвентаризационные описи заполняют вручную или с использованием средств вычислительной техники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Наименование ценностей и объектов, их количество указывают по номенклатуре и в единицах измерения, принятых в учете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Исправление ошибок производится во всех экземплярах описей путем зачеркивания не правильных записей и проставления сверху записей. Исправления должны быть оговорены и подписаны всеми членами инвентаризационной комиссии и материально ответственными лицами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В описях не допускается оставлять незаполненные строки, на последних страницах незаполненные строки прочеркиваются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На последней странице описи должна быть сделана отметка о проверке цен, таксировки и подсчета итогов за подписями лиц, производящих эту проверку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Описи подписывают члены инвентаризационной комиссии и материально ответственные лица. В конце описи материально ответственные лица дают расписку, подтверждающую проверку комиссией имущества в их присутствии, об отсутствии членам комиссии каких-либо и принятии перечисленного в описи имущества на ответственное хранение. При проверке фактического наличия имущества в случае смены материально ответственных лиц принявший имущество расписывается в описи в получении, а сдавший - в сдаче имущества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Если инвентаризация имущества проводится в течение нескольких дней, то помещения, где хранятся материальные ценности, при уходе инвентаризационной комиссии должны быть опечатаны. Во время перерыва в работе инвентаризационных комиссий (в обеденный перерыв, в ночное время, по другим причинам) описи должны хранится в ящике (шкафу, сейфе) в закрытом помещении, где проводится инвентаризация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В тех случаях, когда материально ответственные обнаружат после инвентаризации ошибки в описях, они должны немедленно (до открытия склада, кладовой, секции и т.п.) заявить об этом председателю инвентаризационной комиссии. Инвентаризационная комиссия осуществляет проверку указанных фактов и в случае их подтверждения проводит исправление выявленных ошибок в установленном порядке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о окончании инвентаризации могут проводиться контрольные проверки правильности проведения инвентаризации. Их следует проводить с участием членов инвентаризационных комиссий и материально ответственных лиц обязательно до открытия склада, кладовой, секции и т.п., где поводилась инвентаризация. Результаты контрольных проверок правильности проведения инвентаризации оформляются актом и регистрируются в книге учета контрольных проверок правильности проведения инвентаризаций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На предприятиях с большой номенклатурой ценностей могут производиться выборочные инвентаризации материальных ценностей в местах их хранения и переработки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ри обнаруженной недостаче руководитель обязан назначить административное расследование, которое проводится, как правило, в течение 10 дней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ривлечение виновных лиц к материальной ответственности производится в соответствии с положениями статей 121-125 КЗоТ РФ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  <w:szCs w:val="28"/>
        </w:rPr>
        <w:t>Отражение результатов инвентаризации в учете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Во всех случаях, расхождения, выявленные в результате инвентаризации (излишки или недостачи), оформляются составлением сличительных ведомостей и оцениваются по фактической себестоимости. Суммы излишков и недостач ТМЦ в сличительных ведомостях указываются в соответствии с их оценкой в бухгалтерском учете. Для оформления результатов инвентаризации применяют единые регистры, в которых объединены показатели инвентаризационных описей и сличительных ведомостей. На ценности, не принадлежащие организации, но числящиеся в бухгалтерском учете (находящиеся на ответственном хранении, арендованные, полученные для переработки), составляются отдельные сличительные ведомости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Излишки подлежат оприходованию и зачислению на финансовые результаты у организации или увеличение финансирования у бюджетной организации с последующим установлением причин возникновения излишка и виновных лиц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Выявленные при инвентаризации имущества излишки приходуются, и соответствующая сумма зачисляется на финансовые результаты организации и отражается как увеличение прибыли. При этом они оцениваются по современной стоимости воспроизводства, а сумма износа определяется по фактическому состоянию объектов. Комиссия вносит недостающие сведения в инвентаризационные описи. Данные инвентаризации сравнивают с инвентаризационными карточками путем сопоставления. При обнаружении неотраженных в учете капитальных работ, увеличивающих стоимость основных средств, или же частичной ликвидации, уменьшающей первоначальную стоимость, комиссия составляет соответствующий акт и определяет сумму увеличения или уменьшения первоначальной стоимости объекта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Излишки приходуются как ранее не учтенные основные средства, бывшие в эксплуатации, безвозмездно поступившие (по рыночной цене), с определением степени изношенности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Недостача и порча имущества в пределах установленных законодательством норм естественной убыли списываются на издержки производства или обращения по распоряжению руководителя организации. При отсутствии норм убыль рассматривается как сверхнормативная недостача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ри недостаче сверх норм естественной убыли убыток взыскивается с виновных лиц. В тех случаях, когда виновники не установлены, а также если суд отказал в иске, то потери списываются на издержки производства у организации или уменьшение финансирования у бюджетной организации. Расхождения между данными инвентаризации и бухгалтерского учета оформляются бухгалтерией путем составления кроме сличительной ведомости - ведомости результатов, выявленных инвентаризацией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  <w:szCs w:val="28"/>
        </w:rPr>
        <w:t>Инвентаризация основных средств.</w:t>
      </w:r>
      <w:r>
        <w:rPr>
          <w:rFonts w:cs="Arial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До начала инвентаризации рекомендуется проверить: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- наличие и состояние инвентарных карточек, инвентарных книг, описей и других регистров аналитического учета;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- наличие и состояние аналитических паспортов или другой технической документации;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- наличие документов на основные средства, сданные или принятые предприятием в аренду и на хранении. При отсутствии документов необходимо обеспечить их получение или оформление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ри обнаружении расхождений и неточностей в регистрах бухгалтерского учета или технической документации должны быть внесены соответствующие исправления и уточнения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ри инвентаризации основных средств комиссия производит осмотр объектов и заносит в описи полное их наименование, назначение, инвентарные номера и основные технические или эксплутационные показатели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ри инвентаризации зданий, сооружений и другой недвижимости комиссия проверяет наличие документов, подтверждающих нахождение указанных объектов в собственности предприятия (учреждения)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роверяется также наличие документов на земельные участки, водоемы и другие объекты природных ресурсов, находящихся в собственности предприятий (учреждений)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ри выявлении объектов, не принятых на учет, а также объектов, по которым в регистрах бухгалтерского учета отсутствует или указаны не правильные данные, характеризующие их, комиссия должна включить в опись правильные сведения и технические показатели по этим объектам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Основные средства вносятся в описи по наименованиям в соответствии с основным назначением объекта. Если объект подвергся восстановлению, реконструкции, расширению или переоборудованию и вследствие этого изменилось основное его назначение, то он вносится в опись под наименованием, соответствующим новому назначению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Если комиссией установлено, что работы капитального характера (надстройка этажей, пристройки новых помещений и др.) или частичная ликвидация строений и сооружений (слом отдельных конструктивных элементов) не отражены в бухгалтерском учете, необходимо по соответствующим документам определить сумму увеличения или снижения балансовой стоимости объекта и привести в описи данные о произведенных изменениях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Машины, оборудование и транспортные средства заносятся в описи индивидуально с указанием инвентарного номера, заводского номера предприятия-изготовителя, года выпуска, изготовления, мощности и т.д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Однотипные предметы хозяйственного инвентаря, инструменты, станки и т.д. одинаковой стоимости, поступившие одновременно в одно из структурных подразделений предприятий, учитываемые по типовой инвентарной карточке группового учета, в описях производятся по наименованиям с указанием количества этих предметов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Основные средства которые в момент инвентаризации находятся вне места нахождения предприятия (в дальнейших рейсах морские и речные суда, железнодорожный подвижной состав, автомашины; отправлен в капитальный ремонт машины и оборудование и т.п.), инвентаризуются до момента временного их выбытия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На основные средства, не пригодные к эксплуатации и не подлежащие восстановлению, инвентаризационная комиссия составляет отдельную опись с указанием времени ввода в эксплуатацию и причин, приведших эти объекты к непригодности (порча, полный износ и т.п.)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Одновременно с инвентаризацией собственных основных средств, находящихся на ответственном хранении и арендованные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о указанным объектам составляется отдельная опись, в которой дается ссылка на документы, подтверждающие принятие этих объектов на соответственное хранение или в аренду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  <w:szCs w:val="28"/>
        </w:rPr>
        <w:t>Инвентаризация товарно-материальных ценностей.</w:t>
      </w:r>
      <w:r>
        <w:rPr>
          <w:rFonts w:cs="Arial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Товарно-материальные ценности заносят в опись по каждому отдельному наименованию с указанием вида, группы количества и других необходимых данных (артикула, сорта и др.)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Инвентаризация товарно-материальных ценностей должна проводиться в порядке расположения ценностей в данном помещении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Комиссия в присутствии заведующего складом и других материально ответственных лиц проверяет фактическое наличие товарно-материальных ценностей путем обязательного пересчета, перевешивания или перемеривания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Не допускается вносить в описи данные об остатках ценностей по данным учета без проверки их фактического наличия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Товарно-материальные ценности, поступающие в момент инвентаризации принимаются материально ответственным лицом в присутствии всех членов инвентаризационной комиссии и приходуются по реестру или отчету после инвентаризации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Эти товарно-материальные ценности заносятся в отдельную опись под наименованием “Товарно-материальные ценности, поступившие во время инвентаризации”. В описи указывается дата поступления, поставщик, дата и номер приходного документа, наименование товара, количество, цена и сумма. Одновременно на приходном документе за подписью председателя инвентаризационной комиссии делается отметка “после инвентаризации”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ри длительном проведении инвентаризации в исключительных случаях, и только с письменного согласия руководителя и главного бухгалтера организации в процессе инвентаризации могут отпускаться ТМЦ материально ответственными лицами в присутствии членов инвентаризационной комиссии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Эти ценности заносятся в отдельную опись под наименованием “Товарно-материальные ценности, отпущенные во время инвентаризации”. Оформляется опись по аналогии с документами на поступившие товарно-материальные ценности во время инвентаризации. В расходных документах делается отметка за подписью председателя инвентаризационной комиссии или по его поручению члена комиссии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Инвентаризация товарно-материальных ценностей, отгруженных, не оплаченных в срок покупателями, находящихся на складах других организаций, заключается в проверке обоснованности числящихся сумм на соответствующих счетах бухгалтерского учета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Отдельно составляются описи на товарно-материальные ценности, находящиеся в пути, отгруженные, не оплаченные в срок покупателями и находящиеся на складах других предприятий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Инвентаризация денежных средств, денежных документов и бланков документов строгой отчетности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К началу инвентаризации все расходные и приходные документы должны быть сданы в бухгалтерию предприятия. До начала инвентаризации проверяется: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- наличие у кассира правил ведения кассовых операций;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- приспособлено ли помещение для хранения денежных средств и ценных бумаг;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- заключен ли договор о полной материальной ответственности с лицом, выполняющим функции кассира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Инвентаризационная комиссия путем документальной проверки должна также установить: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- правильность расчетов с банками, налоговыми органами, внебюджетными фондами, другими предприятиями, а также со структурными подразделениями предприятий, выделенными на отдельные балансы;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- правильность и обоснованность числящейся в бухгалтерском учете суммы задолженности по недостачам и хищениям;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- правильность и обоснованность сумм дебиторской, кредиторской и депонентской задолженности, включающей суммы дебиторской и кредиторской задолженности, по которым истекли сроки исковой давност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Fonts w:cs="Arial"/>
          <w:sz w:val="28"/>
        </w:rPr>
        <w:t>При инвентаризации в кассе производится полный пересчет денежных средств находящихся в кассе. При подсчете фактического наличия денежных знаков и других ценностей в кассе принимаются к учету наличные деньги, ценные бумаги и денежные докумен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роверка фактического наличия бланков ценных бумаг и других бланков документов строгой отчетности производится по видом бланков (например, по акциям: именные и на предъявителя, привилегированные и обыкновенные), с учетом начальных и конечных номеров тех или иных бланков, а также по каждому месту хранения и материально ответственным лицам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Инвентаризация денежных средств в пути производится путем сверки числящихся сумм на счетах бухучета с данными квитанций учреждения банка, почтового отделения, копий сопроводительных ведомостей на сдачу выручки инкассаторам банка и т.п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Инвентаризация денежных средств, находящихся в банках на расчетном (текущем), валютном и специальных счетах, производится путем сверки остатков сумм, числящихся на соответствующих счетах, по данным бухгалтерии предприятия, с данными выписок банк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Инвентаризация расчетов с банками и другими кредитными учреждениями по ссудам, с бюджетом, покупателями, поставщиками, подотчетными лицами, работниками, депонентами, другими дебиторами и кредиторами заключается в проверке обоснованности сумм, числящихся на счетах бухгалтерского уче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о задолженности работникам предприятий выявляются не выплаченные суммы по оплате труда, подлежащие перечислению на счета депонентов, а также суммы и причины возникновения переплат работникам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ри инвентаризации подотчетных сумм проверяются отчеты подотчетных лиц по выданным авансам с учетом их целевого использования, а также суммы выданных авансов по каждому подотчетному лицу (даты выдачи, целевое назначение)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Инвентаризация преследует ряд задач и целей. Существуют случаи когда инвентаризация должна проводится в обязательном порядке. Как мы видим роль инвентаризации очень велика - с ее помощью проверяется правильность данных текущего учета материальных и денежных средств, выявляются ошибки допущенные в учете, принимаются на учет не учтенные хозяйственные объекты, контролируется сохранность хозяйственных средств, которые числятся у материально ответственных лиц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Инвентаризация имеет большое значение для правильного определения затрат на производство продукции, выполненных работ и оказанных услуг, для сокращения потерь товарно-материальных ценностей, предупреждения хищений имущества и т.п. Инвентаризация содействует укреплению предприятия, предупреждает возможные имущественные потери. Она или подтверждает данные бухгалтерского учета, или выявляет неучтенные ценности и допущенные потери, хищения, недостачи. Поэтому при помощи инвентаризации контролируется не только сохранность материальных ценностей, но и проверяются полнота и достоверность данных бухгалтерского учета и отчет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Только благодаря этому методу бухгалтерского учета можно установить соответствие между количеством и качеством имущества указанного в бухгалтерском балансе и имущества в действительности находящимся на предприяти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стахов В.П. Теория бухгалтерского учета, Москва: ИКЦ «МарТ», 2003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Бабаев Ю.А. Теория бухгалтерского учета, (учебник для ВУЗов): Москва: Юнити – Дана, 2003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Брыкова Н.В. Основы бухгалтерского учета, Москва: ИЦ «Академия», 2006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Гомола А.И. Бухгалтерский учет, Москва: ИЦ «Академия», 2006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28:00Z</dcterms:created>
  <dc:creator>женя</dc:creator>
  <dc:description/>
  <cp:keywords/>
  <dc:language>en-US</dc:language>
  <cp:lastModifiedBy>SYSTEM</cp:lastModifiedBy>
  <dcterms:modified xsi:type="dcterms:W3CDTF">2011-09-26T17:28:00Z</dcterms:modified>
  <cp:revision>2</cp:revision>
  <dc:subject/>
  <dc:title>ИНСТИТУТ ГОСУДАРСТВЕННОГО  УПРАВЛЕНИЯ,</dc:title>
</cp:coreProperties>
</file>