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 w:before="0" w:after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 w:before="0" w:after="0"/>
        <w:rPr>
          <w:sz w:val="28"/>
          <w:szCs w:val="24"/>
          <w:lang w:val="en-US"/>
        </w:rPr>
      </w:pPr>
      <w:r>
        <w:rPr>
          <w:sz w:val="28"/>
          <w:szCs w:val="24"/>
        </w:rPr>
        <w:t>Задание № 1. Практическая задача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 w:before="0" w:after="0"/>
        <w:rPr>
          <w:sz w:val="28"/>
          <w:szCs w:val="24"/>
          <w:lang w:val="en-US"/>
        </w:rPr>
      </w:pPr>
      <w:r>
        <w:rPr>
          <w:sz w:val="28"/>
          <w:szCs w:val="24"/>
        </w:rPr>
        <w:t>Задание № 2. Ситуационные задания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 w:before="0" w:after="0"/>
        <w:rPr>
          <w:sz w:val="28"/>
          <w:szCs w:val="24"/>
          <w:lang w:val="en-US"/>
        </w:rPr>
      </w:pPr>
      <w:r>
        <w:rPr>
          <w:sz w:val="28"/>
          <w:szCs w:val="24"/>
        </w:rPr>
        <w:t>Задание № 3. Тестовые вопросы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 w:before="0" w:after="0"/>
        <w:rPr>
          <w:sz w:val="28"/>
          <w:szCs w:val="24"/>
          <w:lang w:val="en-US"/>
        </w:rPr>
      </w:pPr>
      <w:r>
        <w:rPr>
          <w:sz w:val="28"/>
          <w:szCs w:val="24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sz w:val="28"/>
          <w:szCs w:val="24"/>
        </w:rPr>
        <w:t>Задание № 1. Практическая за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eastAsia="ru-RU"/>
        </w:rPr>
        <w:t>Задание 1.1. Классификация имущества организаци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4"/>
          <w:lang w:eastAsia="ru-RU"/>
        </w:rPr>
        <w:t>По данным таблицы осуществить группировку имущества организации по видам и источникам их образования.</w:t>
      </w:r>
      <w:r>
        <w:rPr>
          <w:bCs/>
          <w:sz w:val="28"/>
          <w:szCs w:val="24"/>
          <w:lang w:val="uk-UA" w:eastAsia="ru-RU"/>
        </w:rPr>
        <w:t xml:space="preserve"> </w:t>
      </w:r>
      <w:r>
        <w:rPr>
          <w:bCs/>
          <w:sz w:val="28"/>
          <w:szCs w:val="24"/>
          <w:lang w:eastAsia="ru-RU"/>
        </w:rPr>
        <w:t>Проверить соответствие средств организации источникам их образ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  <w:t>Таблица 1. Состав хозяйственных средств АО "Станкостроитель" и источников его формиров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1"/>
        <w:gridCol w:w="12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№ </w:t>
            </w:r>
            <w:r>
              <w:rPr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аименование хозяйственных средств и источников орган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завершенные капитальные в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танки с программно-цифровым управлением на складе готовой продук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bCs/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оизводственное оборудование в механических и сборочных цех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56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таль листов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очие материалы на склад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омплектующие изделия и покупные полуфабрикаты на склад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2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Цветные металлы на склад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дания производственных цех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дания материальных складов и готовой продук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дание административного корпу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тали и изделия, не прошедшие все стадии технологической обработки в механических и сборочных цех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ска масля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ткосрочные (на срок не более 12 месяцев) вложения в ценные бумаги других пред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лгосрочные (на срок более 12 месяцев) вложения (инвестиции) в акции других пред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окупате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едоставленные краткосрочные (сроком до 12 месяцев) займы другим предприятия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вансы поставщикам за материалы и комплектующие издел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редприятия поставщикам за мате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вансы, полученные от покупателей и заказч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7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ходы предприятия на освоение новых видов продук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распределенная прибыль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6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Энергосбыту за электроэнерг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ткосрочные зай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1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мортизация основ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Товарные знаки продукции предприя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Брокерское место на товарной бирж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Лиценз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нежные средства в кассе предприя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четный сч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8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Уставный капит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76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редприятия Пенсионному фонду и другим органам страх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езервный фон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ибыль отчетного г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4"/>
                <w:lang w:eastAsia="ru-RU"/>
              </w:rPr>
              <w:t>3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Целевые финансир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алютный сч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9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работникам предприятия по оплате тру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1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бюджету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) по налогу на доходы физических лиц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б) по налогу на добавленную стоимость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) по налогу на прибыль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898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480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4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одотчетны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онтрольная цифра для составления балан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593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  <w:t>Решение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075"/>
        <w:gridCol w:w="3460"/>
        <w:gridCol w:w="1075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iCs/>
                <w:sz w:val="20"/>
                <w:szCs w:val="24"/>
                <w:lang w:eastAsia="ru-RU"/>
              </w:rPr>
              <w:t>Актив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iCs/>
                <w:sz w:val="20"/>
                <w:szCs w:val="24"/>
                <w:lang w:eastAsia="ru-RU"/>
              </w:rPr>
              <w:t>Пассив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завершенные капитальные в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60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редприятия поставщикам за материа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00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танки с программно-цифровым управлением на складе готовой прод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3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вансы, полученные от покупателей и заказчик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760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оизводственное оборудование в механических и сборочных цех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563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Целевые финансир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87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таль листо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12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распределенная прибыль прошлых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6305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очие материалы на склад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8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Энергосбыту за электроэнерг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20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омплектующие изделия и покупные полуфабрикаты на склад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24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ткосрочные займ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186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Цветные металлы на склад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6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мортизация основных сред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200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дания производственных цех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20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Уставный капит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76205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дания материальных складов и готовой прод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50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редприятия Пенсионному фонду и другим органам страх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301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дание административного корпу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90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езервны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15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тали и изделия, не прошедшие все стадии технологической обработки в механических и сборочных цех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18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ибыль отчетного г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675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ска масля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8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работникам предприятия по оплате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1253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ткосрочные (на срок не более 12 месяцев) вложения в ценные бумаги других предпри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3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бюджет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311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лгосрочные (на срок более 12 месяцев) вложения (инвестиции) в акции других предпри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0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окупате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0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едоставленные краткосрочные (сроком до 12 месяцев) займы другим предприятия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5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вансы поставщикам за материалы и комплектующие издел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1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ходы предприятия на освоение новых видов прод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Товарные знаки продукции предпри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5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Брокерское место на товарной бирж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2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Лиценз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7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нежные средства в кассе предпри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0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четный сч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819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алютный сч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94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одотчетны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8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9793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8793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4"/>
          <w:lang w:eastAsia="ru-RU"/>
        </w:rPr>
        <w:t>Средств организации не соответствуют источникам их образования на 10000 руб.</w:t>
      </w:r>
      <w:r>
        <w:rPr>
          <w:bCs/>
          <w:sz w:val="28"/>
          <w:szCs w:val="24"/>
          <w:lang w:val="uk-UA" w:eastAsia="ru-RU"/>
        </w:rPr>
        <w:t xml:space="preserve"> </w:t>
      </w:r>
      <w:r>
        <w:rPr>
          <w:bCs/>
          <w:sz w:val="28"/>
          <w:szCs w:val="24"/>
          <w:lang w:eastAsia="ru-RU"/>
        </w:rPr>
        <w:t>697930 – 687930 = 10000 руб.</w:t>
      </w:r>
      <w:r>
        <w:rPr>
          <w:bCs/>
          <w:sz w:val="28"/>
          <w:szCs w:val="24"/>
          <w:lang w:val="uk-UA" w:eastAsia="ru-RU"/>
        </w:rPr>
        <w:t xml:space="preserve"> </w:t>
      </w:r>
      <w:r>
        <w:rPr>
          <w:bCs/>
          <w:sz w:val="28"/>
          <w:szCs w:val="24"/>
          <w:lang w:eastAsia="ru-RU"/>
        </w:rPr>
        <w:t xml:space="preserve">Чтобы данные соответствовали </w:t>
      </w:r>
      <w:r>
        <w:rPr>
          <w:sz w:val="28"/>
          <w:szCs w:val="24"/>
          <w:lang w:eastAsia="ru-RU"/>
        </w:rPr>
        <w:t>контрольной цифре для составления баланса</w:t>
      </w:r>
      <w:r>
        <w:rPr>
          <w:bCs/>
          <w:sz w:val="28"/>
          <w:szCs w:val="24"/>
          <w:lang w:eastAsia="ru-RU"/>
        </w:rPr>
        <w:t xml:space="preserve"> необходимо увеличить пассив на 10000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iCs/>
          <w:sz w:val="28"/>
          <w:szCs w:val="24"/>
          <w:lang w:eastAsia="ru-RU"/>
        </w:rPr>
      </w:pPr>
      <w:r>
        <w:rPr>
          <w:bCs/>
          <w:iCs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iCs/>
          <w:sz w:val="28"/>
          <w:szCs w:val="24"/>
          <w:lang w:eastAsia="ru-RU"/>
        </w:rPr>
        <w:t xml:space="preserve">Задание 1.2. </w:t>
      </w:r>
      <w:r>
        <w:rPr>
          <w:bCs/>
          <w:sz w:val="28"/>
          <w:szCs w:val="24"/>
          <w:lang w:eastAsia="ru-RU"/>
        </w:rPr>
        <w:t>Бухгалтерский баланс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eastAsia="ru-RU"/>
        </w:rPr>
        <w:t>Составить баланс организации по состоянию на 1 января. Решение осуществить на бланках типовой формы № 1 " Бухгалтерский баланс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5078095" cy="718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5173345" cy="71621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iCs/>
          <w:sz w:val="28"/>
          <w:szCs w:val="24"/>
          <w:lang w:eastAsia="ru-RU"/>
        </w:rPr>
      </w:pPr>
      <w:r>
        <w:rPr>
          <w:i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sz w:val="28"/>
          <w:szCs w:val="24"/>
        </w:rPr>
        <w:t>Задание № 2. Ситуационные зад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caps/>
          <w:sz w:val="28"/>
          <w:szCs w:val="24"/>
          <w:lang w:eastAsia="ru-RU"/>
        </w:rPr>
      </w:pPr>
      <w:r>
        <w:rPr>
          <w:bCs/>
          <w:cap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iCs/>
          <w:sz w:val="28"/>
          <w:szCs w:val="24"/>
          <w:lang w:eastAsia="ru-RU"/>
        </w:rPr>
        <w:t xml:space="preserve">Задание 2.1. </w:t>
      </w:r>
      <w:r>
        <w:rPr>
          <w:bCs/>
          <w:sz w:val="28"/>
          <w:szCs w:val="24"/>
          <w:lang w:eastAsia="ru-RU"/>
        </w:rPr>
        <w:t>Система счетов и двойная запись. Счета синтетического учет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о данным баланса открыть счета синтетического учета.</w:t>
      </w:r>
      <w:r>
        <w:rPr>
          <w:sz w:val="28"/>
          <w:szCs w:val="24"/>
          <w:lang w:val="uk-UA" w:eastAsia="ru-RU"/>
        </w:rPr>
        <w:t xml:space="preserve"> </w:t>
      </w:r>
      <w:r>
        <w:rPr>
          <w:sz w:val="28"/>
          <w:szCs w:val="24"/>
          <w:lang w:eastAsia="ru-RU"/>
        </w:rPr>
        <w:t>Составить корреспонденции счетов с указанием типов изменений в балансе под влиянием хозяйственных операций.</w:t>
      </w:r>
      <w:r>
        <w:rPr>
          <w:sz w:val="28"/>
          <w:szCs w:val="24"/>
          <w:lang w:val="uk-UA" w:eastAsia="ru-RU"/>
        </w:rPr>
        <w:t xml:space="preserve"> </w:t>
      </w:r>
      <w:r>
        <w:rPr>
          <w:sz w:val="28"/>
          <w:szCs w:val="24"/>
          <w:lang w:eastAsia="ru-RU"/>
        </w:rPr>
        <w:t>По данным об остатках и оборотах по счетам составить оборотную ведомость по синтетическим счетам. Сверить итог журнала хозяйственных операций с оборотной ведомостью по счетам синтетического учета.</w:t>
      </w:r>
      <w:r>
        <w:rPr>
          <w:sz w:val="28"/>
          <w:szCs w:val="24"/>
          <w:lang w:val="uk-UA" w:eastAsia="ru-RU"/>
        </w:rPr>
        <w:t xml:space="preserve"> </w:t>
      </w:r>
      <w:r>
        <w:rPr>
          <w:iCs/>
          <w:sz w:val="28"/>
          <w:szCs w:val="24"/>
          <w:lang w:eastAsia="ru-RU"/>
        </w:rPr>
        <w:t>Данные для выполнения зад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1. По договору поставки товаров № 46 от 05.12.200_ г.. заключенному с ООО "Молочник", 07.12. 200_ г. в АО "Станкостроитель" поступило молоко 3,5%-ной жирности в объеме 200 литров по цене 10 руб. за литр (в том числе НДС 10%); сырки творожные - 450 шт. по цене 5 руб. за штуку (в том числе НДС 10%).</w:t>
      </w:r>
      <w:r>
        <w:rPr>
          <w:sz w:val="28"/>
          <w:szCs w:val="24"/>
          <w:lang w:val="uk-UA" w:eastAsia="ru-RU"/>
        </w:rPr>
        <w:t xml:space="preserve"> </w:t>
      </w:r>
      <w:r>
        <w:rPr>
          <w:sz w:val="28"/>
          <w:szCs w:val="24"/>
          <w:lang w:eastAsia="ru-RU"/>
        </w:rPr>
        <w:t>Оплата за поставленные товары произведена 08.12.200_ г. путем перечисления денежных средств с расчетного счета согласно п/п № 54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2. Отразить на счетах бухгалтерского учета производственного предприятия АО "Станкостроитель" операции по движению денежных средств на расчетном счет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02.03.200_ г. АО "Станкостроитель" получило денежные средства с расчетного счета в кассу организации на выплату заработной платы и командировочные расходы в сумме 100000 руб.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05.03.200_ г. поступили на расчетный счет АО "Станкостроитель" платежи от покупателей готовой продукции в сумме 15000 руб.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07.03.200_ г. сдан на расчетный счет из кассы организации остаток неиспользованных денежных средств в размере 26000 руб.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15.03.200_ г. оплачена с расчетного счета задолженность перед Энергосбытом за электроэнергию -6200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3. 19.02.2003 г. начислена заработная плата работникам производственного предприятия АО "Станкостроитель" за февраль в сумме 61 000 руб. в том числ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• </w:t>
      </w:r>
      <w:r>
        <w:rPr>
          <w:sz w:val="28"/>
          <w:szCs w:val="24"/>
          <w:lang w:eastAsia="ru-RU"/>
        </w:rPr>
        <w:t>работникам вспомогательного производства (котельная) - 13000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• </w:t>
      </w:r>
      <w:r>
        <w:rPr>
          <w:sz w:val="28"/>
          <w:szCs w:val="24"/>
          <w:lang w:eastAsia="ru-RU"/>
        </w:rPr>
        <w:t>управленческому персоналу организации-48000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 xml:space="preserve">• </w:t>
      </w:r>
      <w:r>
        <w:rPr>
          <w:sz w:val="28"/>
          <w:szCs w:val="24"/>
          <w:lang w:eastAsia="ru-RU"/>
        </w:rPr>
        <w:t>работникам за время болезни (пособие по временной нетрудоспособности) -1500 руб. Начислены суммы единого социального налога (взноса) на суммы оплаты труда работников организации по ставке 26%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ешени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1. Составить корреспонденции счетов с указанием типов изменений в балансе под влиянием хозяйственных операц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val="uk-UA" w:eastAsia="ru-RU"/>
        </w:rPr>
      </w:pPr>
      <w:r>
        <w:rPr>
          <w:iCs/>
          <w:sz w:val="28"/>
          <w:szCs w:val="24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val="en-US" w:eastAsia="ru-RU"/>
        </w:rPr>
      </w:pPr>
      <w:r>
        <w:rPr>
          <w:iCs/>
          <w:sz w:val="28"/>
          <w:szCs w:val="24"/>
          <w:lang w:val="en-US" w:eastAsia="ru-RU"/>
        </w:rPr>
        <w:t>Таблица 2. Журнал хозяйственных опера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46"/>
        <w:gridCol w:w="1340"/>
        <w:gridCol w:w="992"/>
        <w:gridCol w:w="996"/>
        <w:gridCol w:w="160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ку-мент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одержание операц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умма, руб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орресп. счетов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Тип изменений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-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-т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говор постав-ки товаров № 4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 АО "Станкостроитель" поступило молоко 3,5%-ной жирности в объеме 200 литров по цене 10 руб. за литр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 том числе НДС 10% сырки творожные - 450 шт. по цене 5 руб. за штуку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 том числе НДС 1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818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82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45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9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val="uk-UA" w:eastAsia="ru-RU"/>
              </w:rPr>
            </w:pPr>
            <w:r>
              <w:rPr>
                <w:sz w:val="20"/>
                <w:szCs w:val="24"/>
                <w:lang w:eastAsia="ru-RU"/>
              </w:rPr>
              <w:t>А-П в сторону увелич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/п № 54 договора постав-ки товаров № 4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оизведена оплата за поставленные товары путем перечисления денежных средств с расчетного сч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-П в сторону сниж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ыписка банка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К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О "Станкостроитель" по-лучило денежные средства с расчетного счета в кассу организации на выплату заработной платы и командировоч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без измен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ыписка бан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оступили на расчетный счет АО "Станкострои-тель" платежи от покупа-телей готовой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без измен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дан на расчетный счет из кассы организации остаток неиспользованных денежных средст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без измен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оплачена с расчетного сче-та задолженность перед Энергосбытом за электроэнерг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-П в сторону сниж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4"/>
                <w:lang w:eastAsia="ru-RU"/>
              </w:rPr>
              <w:t>начислена заработная плата работникам производствен-ного предприятия АО "Станкостроитель" за февраль, в том числе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• </w:t>
            </w:r>
            <w:r>
              <w:rPr>
                <w:sz w:val="20"/>
                <w:szCs w:val="24"/>
                <w:lang w:eastAsia="ru-RU"/>
              </w:rPr>
              <w:t>работникам вспомога-тельного производства (котельная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• </w:t>
            </w:r>
            <w:r>
              <w:rPr>
                <w:sz w:val="20"/>
                <w:szCs w:val="24"/>
                <w:lang w:eastAsia="ru-RU"/>
              </w:rPr>
              <w:t>управленческому персоналу организации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• </w:t>
            </w:r>
            <w:r>
              <w:rPr>
                <w:sz w:val="20"/>
                <w:szCs w:val="24"/>
                <w:lang w:eastAsia="ru-RU"/>
              </w:rPr>
              <w:t xml:space="preserve">работникам за время бо-лезни (пособие по времен-ной нетрудоспособности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100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300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800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 в сторону увелич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ачислены суммы единого социального налога (взноса) на суммы оплаты труда работников организации по ставке 26%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• </w:t>
            </w:r>
            <w:r>
              <w:rPr>
                <w:sz w:val="20"/>
                <w:szCs w:val="24"/>
                <w:lang w:eastAsia="ru-RU"/>
              </w:rPr>
              <w:t>работникам вспомога-тельного производства (котельная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• </w:t>
            </w:r>
            <w:r>
              <w:rPr>
                <w:sz w:val="20"/>
                <w:szCs w:val="24"/>
                <w:lang w:eastAsia="ru-RU"/>
              </w:rPr>
              <w:t>управленческому персоналу организац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86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38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9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 в сторону увеличения</w:t>
            </w:r>
          </w:p>
        </w:tc>
      </w:tr>
    </w:tbl>
    <w:p>
      <w:pPr>
        <w:pStyle w:val="Normal"/>
        <w:rPr>
          <w:sz w:val="28"/>
          <w:szCs w:val="24"/>
          <w:lang w:eastAsia="ru-RU"/>
        </w:rPr>
      </w:pPr>
      <w:r>
        <w:br w:type="page"/>
      </w:r>
      <w:r>
        <w:rPr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2. По данным об остатках и оборотах по счетам составить оборотную ведомость по синтетическим счета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val="en-US" w:eastAsia="ru-RU"/>
        </w:rPr>
      </w:pPr>
      <w:r>
        <w:rPr>
          <w:iCs/>
          <w:sz w:val="28"/>
          <w:szCs w:val="24"/>
          <w:lang w:eastAsia="ru-RU"/>
        </w:rPr>
        <w:t>Оборотная ведомость по счетам синтетического учет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iCs/>
          <w:sz w:val="28"/>
          <w:szCs w:val="24"/>
          <w:lang w:val="en-US" w:eastAsia="ru-RU"/>
        </w:rPr>
      </w:pPr>
      <w:r>
        <w:rPr>
          <w:iCs/>
          <w:sz w:val="28"/>
          <w:szCs w:val="24"/>
          <w:lang w:val="en-US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130"/>
        <w:gridCol w:w="1078"/>
        <w:gridCol w:w="947"/>
        <w:gridCol w:w="950"/>
        <w:gridCol w:w="1071"/>
        <w:gridCol w:w="1090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аименование синтетического сче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альдо начальное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Оборот и месяц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альдо конечное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б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ед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б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еди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б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материал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3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38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358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Д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3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387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оставщ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8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0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42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58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ч. сч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28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4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104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587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ас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0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84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окупат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5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спомогат. прои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63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6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управл. расх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604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604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рпл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812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62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4375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езервный фо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6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465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ч. с внебюд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93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158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lang w:eastAsia="ru-RU"/>
              </w:rPr>
              <w:t>25161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завершенные капитальные в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6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готовая продук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63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основ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З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ткосрочные вложения в ценные бумаги других предприя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лгосрочные вложения (инвестиции) в акции других предприя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ймы другим предприят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вансы уплач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ходы предприятия на освоение новых видов продук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алютный сч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9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одотчетные л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вансы, получ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Целевые финансир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распределенная прибыль прошлых л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3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аткосрочные зай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1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мортизация основных средст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Уставный капит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6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ибыль отчетного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lang w:eastAsia="ru-RU"/>
              </w:rPr>
              <w:t>267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бюдже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3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979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979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340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340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68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6859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iCs/>
          <w:sz w:val="28"/>
          <w:szCs w:val="24"/>
          <w:lang w:eastAsia="ru-RU"/>
        </w:rPr>
        <w:t xml:space="preserve">Задание 2.2. </w:t>
      </w:r>
      <w:r>
        <w:rPr>
          <w:bCs/>
          <w:sz w:val="28"/>
          <w:szCs w:val="24"/>
          <w:lang w:eastAsia="ru-RU"/>
        </w:rPr>
        <w:t>Баланс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eastAsia="ru-RU"/>
        </w:rPr>
        <w:t>По данным об остатках на синтетических счетах составить баланс по состоянию на конец отчетного периода, используя типовую форму № 1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  <w:r>
        <w:br w:type="page"/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4953000" cy="7167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  <w:r>
        <w:br w:type="page"/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sz w:val="28"/>
          <w:lang w:val="en-US" w:eastAsia="en-US"/>
        </w:rPr>
        <w:drawing>
          <wp:inline distT="0" distB="0" distL="0" distR="0">
            <wp:extent cx="5188585" cy="7177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717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sz w:val="28"/>
          <w:szCs w:val="24"/>
        </w:rPr>
        <w:t>Задание № 3. Тестовые вопрос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  <w:lang w:eastAsia="ru-RU"/>
        </w:rPr>
      </w:pPr>
      <w:r>
        <w:rPr>
          <w:cap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1. Существующая на отчетную дату задолженность организации, которая является следствием свершившихся фактов хозяйственной деятельности и расчеты по которой должны привести к оттоку активов, называется в бухгалтерском учет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а) обязательство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б) капитало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активо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г) доход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2. Оценка имущества, полученного организацией по договору дарения (безвозмездно), осуществляе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исходя из цены, по которой в сравнимых обстоятельствах обычно организация определяет стоимость аналогичных ценносте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б) по текущей рыночной стоимости на дату принятия к бухгалтерскому учету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по стоимости имущества, по которой оно числилось в учете у передающей сторо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3. Выберите правильное утверждени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а) в рамках одной системы счетов дебетовый оборот по синтетическому счету всегда равен сумме дебетовых оборотов по всем аналитическим счетам, открытым к данному счету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б) в рамках одной системы счетов дебетовый оборот по синтетическому счету может быть больше суммы дебетовых оборотов по всем аналитическим счетам, открытым к данному счету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в рамках одной системы счетов дебетовый оборот по синтетическому счету может быть больше суммы дебетовых оборотов по всем аналитическим счетам, открытым к данному счет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К какому типу изменений баланса относится хозяйственная операция "Выдана из кассы заработная плата работникам организации"?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активное изменение баланса (изменение в структуре активов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б) пассивное изменение баланса (изменение в структуре пассивов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активно-пассивное изменение баланса в сторону увеличения его стате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г) активно-пассивное изменение баланса в сторону уменьшения его ста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5. На собирательно-распределительных счетах сальдо по окончании отчетного период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дебетово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б) кредитово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отсутствует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г) дебетовое или кредитовое в зависимости от объекта учет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6. Если факты хозяйственной жизни фиксируются бухгалтером не в том отчетном периоде, в котором они фактически имели место, то возникают ошибк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в бухгалтерской корреспонден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б) в периодиза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в оцен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7. Каков смысл бухгалтерской записи Д-т сч. 45 "Товары отгруженные" К-т сч. 43 "Готовая продукция"?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выставлен счет покупателю за отгруженную продукцию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б) отгружена готовая продукция, право собственности на которую не перешло к покупателю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списана фактическая себестоимость проданной готовой продук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8. Какая бухгалтерская запись составляется при возмещении работнику перерасхода подотчетных сумм их кассы организации?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Д-т сч. 51 "Расчетный счет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К-т сч. 71 "Расчеты с подотчетными лицами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б) Д-т сч. 71 "Расчеты с подотчетными лицами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u w:val="single"/>
          <w:lang w:eastAsia="ru-RU"/>
        </w:rPr>
        <w:t>К-т сч. 50 "Касса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Д-т сч. 26 "Общехозяйственный расходы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К-т сч. 71 "Расчеты с подотчетными лицами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г) Д-т сч. 20 "Основное производство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К-т сч. 71 "Расчеты с подотчетными лицами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eastAsia="ru-RU"/>
        </w:rPr>
        <w:t xml:space="preserve">9. На основе приведенных ниже данных об остатках на синтетических счетах определить, чему будет равен раздел </w:t>
      </w:r>
      <w:r>
        <w:rPr>
          <w:bCs/>
          <w:sz w:val="28"/>
          <w:szCs w:val="24"/>
          <w:lang w:eastAsia="ru-RU"/>
        </w:rPr>
        <w:t xml:space="preserve">I </w:t>
      </w:r>
      <w:r>
        <w:rPr>
          <w:sz w:val="28"/>
          <w:szCs w:val="24"/>
          <w:lang w:eastAsia="ru-RU"/>
        </w:rPr>
        <w:t>бухгалтерского баланса "Внеоборотные активы"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96"/>
        <w:gridCol w:w="4319"/>
        <w:gridCol w:w="1004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№ </w:t>
            </w:r>
            <w:r>
              <w:rPr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Остатки по синтетическим счетам „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б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val="uk-UA" w:eastAsia="ru-RU"/>
              </w:rPr>
            </w:pPr>
            <w:r>
              <w:rPr>
                <w:sz w:val="20"/>
                <w:szCs w:val="24"/>
                <w:lang w:val="uk-UA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Код сче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аименование сч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val="uk-UA" w:eastAsia="ru-RU"/>
              </w:rPr>
            </w:pPr>
            <w:r>
              <w:rPr>
                <w:sz w:val="20"/>
                <w:szCs w:val="24"/>
                <w:lang w:val="uk-UA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val="uk-UA" w:eastAsia="ru-RU"/>
              </w:rPr>
            </w:pPr>
            <w:r>
              <w:rPr>
                <w:sz w:val="20"/>
                <w:szCs w:val="24"/>
                <w:lang w:val="uk-UA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0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ематериальные актив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0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Основные сред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8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iCs/>
                <w:sz w:val="20"/>
                <w:szCs w:val="24"/>
                <w:lang w:eastAsia="ru-RU"/>
              </w:rPr>
            </w:pPr>
            <w:r>
              <w:rPr>
                <w:iCs/>
                <w:sz w:val="20"/>
                <w:szCs w:val="24"/>
                <w:lang w:eastAsia="ru-RU"/>
              </w:rPr>
              <w:t>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0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мортизация нематериальных актив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2 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iCs/>
                <w:sz w:val="20"/>
                <w:szCs w:val="24"/>
                <w:lang w:eastAsia="ru-RU"/>
              </w:rPr>
            </w:pPr>
            <w:r>
              <w:rPr>
                <w:iCs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0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мортизация основных сред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5 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0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Вложения во внеоборотные активы (строительство объектов основных средст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9 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асчеты по долгосрочным кредитам и займа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 5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бавочный капи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8 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Готовая продукц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2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а) 3525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eastAsia="ru-RU"/>
        </w:rPr>
        <w:t>б)342 5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) 388 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г) 450 000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eastAsia="ru-RU"/>
        </w:rPr>
        <w:t>10. Составить бухгалтерский баланс организации, сгруппировав хозяйственные средства и источники их образования в соответствующие разделы баланса: внеоборотные активы; оборотные активы; капитал и резервы; долгосрочные обязательства; краткосрочные обязатель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995"/>
        <w:gridCol w:w="925"/>
        <w:gridCol w:w="82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№ </w:t>
            </w:r>
            <w:r>
              <w:rPr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4"/>
                <w:lang w:eastAsia="ru-RU"/>
              </w:rPr>
              <w:t>Неценование средств и источников их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Акти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асси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еловая репутация орган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iCs/>
                <w:sz w:val="20"/>
                <w:szCs w:val="24"/>
                <w:lang w:eastAsia="ru-RU"/>
              </w:rPr>
            </w:pPr>
            <w:r>
              <w:rPr>
                <w:iCs/>
                <w:sz w:val="20"/>
                <w:szCs w:val="24"/>
                <w:lang w:eastAsia="ru-RU"/>
              </w:rPr>
              <w:t>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органам социального страх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Прибы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Средства на валютном счет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1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долженность перед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езервный капита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786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4"/>
                <w:lang w:eastAsia="ru-RU"/>
              </w:rPr>
              <w:t>Кредиты банков, подлежащие погашению более чем через 12 месяце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60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Уставный капита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99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Резервы предстоящих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25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5276215" cy="5009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  <w:lang w:val="uk-UA"/>
        </w:rPr>
      </w:pPr>
      <w:r>
        <w:rPr>
          <w:caps/>
          <w:sz w:val="28"/>
          <w:szCs w:val="24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  <w:lang w:val="uk-UA"/>
        </w:rPr>
      </w:pPr>
      <w:r>
        <w:rPr>
          <w:caps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Федеральный закон от 21 ноября 1996 г. N 129-ФЗ "О бухгалтерском учете" (с изменениями от 23 июля 1998 г., 28 марта, 31 декабря 2002 г., 10 января, 28 мая, 30 июня 2003 г., 3 ноября 2006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Приказ Минфина РФ от 29 июля 1998 г. N 34н "Об утверждении Положения по ведению бухгалтерского учета и бухгалтерской отчетности в Российской Федерации" (с изменениями от 30 декабря 1999 г., 24 марта 2000 г., 18 сентября 2006 г., 26 марта 2007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Постановление Правительства РФ от 2 декабря 2000 г. N 914 "Об утверждении Правил ведения журналов учета полученных и выставленных счетов-фактур, книг покупок и книг продаж при расчетах по налогу на добавленную стоимость" (с изменениями от 15 марта 2001 г., 27 июля 2002 г., 16 февраля 2004 г., 11 мая 2006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Положение по бухгалтерскому учету "Доходы организации" ПБУ 9/99 (утв. приказом Минфина РФ от 6 мая 1999 г. №32н) (с изменениями от 30 декабря 1999 г., 30 марта 2001 г., 18 сентября, 27 ноября 2006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Положение по бухгалтерскому учету "Расходы организации" ПБУ 10/99 (утв. приказом Минфина РФ от 6 мая 1999 г. N 33н) (с изменениями от 30 декабря 1999 г., 30 марта 2001 г., 18 сентября, 27 ноября 2006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4"/>
        </w:rPr>
        <w:t>Приказ от 22 июля 2003 г. N 67н о формах бухгалтерской отчетности организаций (в ред. Приказов Минфина РФ от 31.12.2004 135н, от 18.09.2006 №115н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хгалтерский учет / Под ред. А.Д. Ларионова. – М.: "Проспект", 2005. – 392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ловизина А.Т., Архипова О.И.. Теория бухгалтерского учета. Курс лекций. - М.: ОАО "ТК Велби", 2004. – 216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ментарии к положениям по бухгалтерскому учету (под ред. А.С. Бакаева). - "Юрайт-Издат", 2005. – СПС "Гарант"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ндраков Н.П. Бухгалтерский учет. - "ИПБ-БИНФА", 2006. – СПС "Гарант"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утер М.И. Теория бухгалтерского учета - М.: Финансы и статистика, 2003. – 371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олов Я.В., Пятов М.Л. Бухгалтерский учет для руководителя (с учетом нового Плана счетов 2001 г.) – СПС "Гарант"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тникова Л.В. Учет расчетов // Бухгалтерский учет. – 2003. - №6-13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- "Бератор-Пресс", 2003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8:00Z</dcterms:created>
  <dc:creator>1</dc:creator>
  <dc:description/>
  <cp:keywords/>
  <dc:language>en-US</dc:language>
  <cp:lastModifiedBy>SYSTEM</cp:lastModifiedBy>
  <cp:lastPrinted>2008-05-15T10:07:00Z</cp:lastPrinted>
  <dcterms:modified xsi:type="dcterms:W3CDTF">2011-09-26T17:28:00Z</dcterms:modified>
  <cp:revision>2</cp:revision>
  <dc:subject/>
  <dc:title/>
</cp:coreProperties>
</file>