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 давних времен дошли до нас различные виды документов, с помощью которых мы имеем возможность узнать историю своей страны, ее героическое прошлое, особенности быта своего народа, правовые формы и этические нормы взаимоотношений между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сть создания документов возникла одновременно с появлением письменности. Более того, считают, что именно потребность в создании различных документов (соглашений, договоров и т.п.) и повлекла за собой появление письменности как способа изложения информации не только личного, но и государственного значения. Уже в V в. до нашей эры древнеримский плебс требовал введения четких «писанных» законов. Создание зафиксированных на бумаге законов и правил было также главным требованием средневековых восстаний. Когда же появились законы от делопроизводителя требовалось абсолютная точность формулировок и безукоризненное знание формы изложения, иначе документ терял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развитием письменности документы стали способом общения и передач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 конца ХV в. государственных учреждений еще не существовало, их функции выполняли отдельные должностные лица или органы, осуществляющие свою деятельность или с очень ограниченным штатом чиновников, или вообще без штата. Единая система делопроизводства не была востребована самой системой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, письменные документы, дошедшие до нашего времени, доказывают что, уже в Х в. была культура написания документов. Это договоры с Византией 911 и 945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увеличением числа создаваемых документов, накопились и традиции в сфере документирования, что привело к созданию штата профессиональных специалистов в области создания и обработки документ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рмины и опред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авление организацией неизбежно требует создания многих видов управленческих документов, без которых невозможно решать задачи </w:t>
      </w:r>
      <w:r>
        <w:rPr>
          <w:bCs/>
          <w:color w:val="000000"/>
          <w:sz w:val="28"/>
          <w:szCs w:val="28"/>
          <w:lang w:val="en-US" w:eastAsia="en-US"/>
        </w:rPr>
        <w:t xml:space="preserve">планирования, финансирования, кредитования, бухгалтерского учета и отчетности, оперативного управления, кадрового обеспечения деятельности </w:t>
      </w:r>
      <w:r>
        <w:rPr>
          <w:color w:val="000000"/>
          <w:sz w:val="28"/>
          <w:szCs w:val="28"/>
          <w:lang w:val="en-US" w:eastAsia="en-US"/>
        </w:rPr>
        <w:t xml:space="preserve">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Делопроизводство — отрасль деятельности, обеспечивающая документирование и организацию работы с официаль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рмин «делопроизводство» возник в России, по данным словарей русского языка, во второй половине XVIII в. и означал процесс решения (производства) дела: «дело производить» - решать вопрос. В ходе решения возникала необходимость закрепления результата, например, достигнутой договоренности. Для этого издревле и создавали документы, так как устное слово кратковременно, может быть забыто, искажено при передаче или не так понято. Уже в XVI в. употребляется слов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ело </w:t>
      </w:r>
      <w:r>
        <w:rPr>
          <w:color w:val="000000"/>
          <w:sz w:val="28"/>
          <w:szCs w:val="28"/>
          <w:lang w:val="en-US" w:eastAsia="en-US"/>
        </w:rPr>
        <w:t>как собрание документов, относящихся к какому-либо делу, вопросу. Впервые в этом понятии слово «дело» зафиксировано в документах в 1584 г. В настоящее время значения обоих этих терминов – «делопроизводство» и «дело» - закреплены в ГОСТе Р 51141-9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делопроизводство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своевременного и правильного создания документов (документирова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рганизацию работы с документами (получение, передача, обработка, учет, регистрация, контроль, хранение, систематизация, подготовка документов для сдачи в архив, уничт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араллельно с термином «делопроизводство» в последние десятилетия используется терми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окументационное обеспечение управления </w:t>
      </w:r>
      <w:r>
        <w:rPr>
          <w:color w:val="000000"/>
          <w:sz w:val="28"/>
          <w:szCs w:val="28"/>
          <w:lang w:val="en-US" w:eastAsia="en-US"/>
        </w:rPr>
        <w:t>(ДОУ). Его появление связано с внедрением в управление компьютерных систем и их организационным, программным и информационным обеспечением для приближения к терминологии, употребляемой в компьютерных программах и литературе. В настоящее время термины «делопроизводство» и «документационное обеспечение управления» являются синонимами и применяются для обозначения одной и той же деятельности. И тот, и другой термин можно встретить, например, в названиях документов, регламентирующих организацию документационных процессов: «Государственная система документационного обеспечения управления» и «Типовая инструкция по делопроизводству в министерствах и ведомствах Российской Феде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оль, значение службы ДОУ в учрежден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е 5.1 пятого раздела Государственной системы документационного обеспечения управления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 xml:space="preserve">, одобренной коллегией Главархива СССР 27 апреля 1988 г., закреплено следующее положение: </w:t>
      </w:r>
      <w:r>
        <w:rPr>
          <w:i/>
          <w:iCs/>
          <w:color w:val="000000"/>
          <w:sz w:val="28"/>
          <w:szCs w:val="28"/>
          <w:lang w:val="en-US" w:eastAsia="en-US"/>
        </w:rPr>
        <w:t>«Документационное обеспечение управления в организации осуществляется специальной службой, действующей на правах самостоятельного структурного подразделения, подчиненного непосредственно руководителю организации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е место службы ДОУ в структуре организации можно объяснить следующими причина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едставляя самостоятельное структурное подразделение и непосредственно подчиняясь руководству организации, служба ДОУ будет иметь больше компетенции. А это, в свою очередь, позволит организовать более эффективную работу с документ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Специалистам и руководителю службы ДОУ приходится непосредственно работать с руководством организации: решать вопросы рассмотрения входящих документов, контролировать исполнение документов, обобщать результаты контроля исполнения документов и докладывать о них руководству организации, вести информационно-справочную работу по документа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воря о службе ДОУ, необходимо выделить ее основные задачи и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основным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задачам </w:t>
      </w:r>
      <w:r>
        <w:rPr>
          <w:color w:val="000000"/>
          <w:sz w:val="28"/>
          <w:szCs w:val="28"/>
          <w:lang w:val="en-US" w:eastAsia="en-US"/>
        </w:rPr>
        <w:t>службы ДОУ можно отнести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единого порядка документирования и работы с документам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ршенствование форм и методов работы с документами с учетом автоматизации документацио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ответствии с возложенными задачами служба ДОУ осуществляет следующие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функ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, связанные с документированием управленческой деятельности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бланков документов и обеспечение их изготовления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изготовления документов, стенографирования, копирования и тиражирования документов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качеством подготовки и оформления документов, а также за соблюдением установленной процедуры согласования и удостоверения докумен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, связанные с организацией работы с документами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единого порядка прохождения документов (документооборота организации)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ка поступающих и отправляемых документов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ация и учет поступающих, отправляемых и внутренних документов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и ведение информационно-поисковых систем, организация информационно-справочной работы по документам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варительное рассмотрение документов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исполнением документов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тизация документов, подготовка номенклатуры дел, обеспечение хранения и использования документов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и передача дел в архив организации, организация работы ее архива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зашиты документной информации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работы с обращениями граждан;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, связанные с совершенствованием форм и методов работы с документами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и переработка нормативных и методических документов организации по делопроизводству,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работ по унификации документов, разработка и внедрение табеля и альбома форм документов,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ическое руководство и контроль за соблюдением установленных правил работы с документами в структурных подразделениях,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квалификации работников организации и их консультирование по вопросам документирования и организации работы с документами,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и внедрение новых форм и методов работы с документами, совершенствование документооборота организации, автоматизация дело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службы ДОУ в современной организации зависит от объема документооборота, а также от технологии работы с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ужбу ДОУ со сложной внутренней структурой, в которую входят подчиненные ей подразделения (например, секретариат, протокольная группа, отдел совершенствования делопроизводства, приемная, архив, копировально-множительное бюро, редакционная группа и т.д.), можно назвать не управлением делами, а </w:t>
      </w:r>
      <w:r>
        <w:rPr>
          <w:i/>
          <w:iCs/>
          <w:color w:val="000000"/>
          <w:sz w:val="28"/>
          <w:szCs w:val="28"/>
          <w:lang w:val="en-US" w:eastAsia="en-US"/>
        </w:rPr>
        <w:t>управлением или департаментом по работе с документами (или документац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ебольших организациях служба ДОУ как самостоятельное структурное подразделение может и не существовать. В этом случае работу с документами выполня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екретарь руководителя </w:t>
      </w:r>
      <w:r>
        <w:rPr>
          <w:color w:val="000000"/>
          <w:sz w:val="28"/>
          <w:szCs w:val="28"/>
          <w:lang w:val="en-US" w:eastAsia="en-US"/>
        </w:rPr>
        <w:t>или другое специально назначенное лицо.</w:t>
      </w:r>
    </w:p>
    <w:p>
      <w:pPr>
        <w:pStyle w:val="Normal"/>
        <w:tabs>
          <w:tab w:val="clear" w:pos="720"/>
          <w:tab w:val="left" w:pos="127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истории мы можем заметить, что с развитием государства развивалось и делопроизводство. На протяжении всего времени становления делопроизводства менялись требования, стандарты, штаты работников занимающихся организацией дело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увеличением числа создаваемых документов и внедрением информационных технологий, сложились новые требования к оформлению документов, что привело к расширению штатов в сфере делопроизводства и созданию службы ДОУ, которая организовала более эффективную работу с документами. Конечно, служба ДОУ как самостоятельное структурное подразделение существует не в каждой организации, как мы заметили, это зависит от объема документооборота в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ще раз, обращаясь к истории, я хочу заметить, что когда каждый работник, занимаясь своими должностными обязанностями приносит свой вклад в эту сферу деятельности. Так и служба ДОУ играет свою важную роль в учреждении. В крупной компании большой объем документооборота и каждый, выполняя свою работу, приносит успех свой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Каменева Е.М. Служба ДОУ: наименование, структура и определение численности// Делопроизводство и документооборот на предприятии. – 2006.- № 7 С. 48-5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Каменева Е.М. «Делопроизводство» и «Документационное обеспечение управления»: есть ли разница значений? // Делопроизводство и документооборот на предприятии. – 2006. - № 9 С. 34.</w:t>
      </w:r>
    </w:p>
    <w:p>
      <w:pPr>
        <w:pStyle w:val="Normal"/>
        <w:tabs>
          <w:tab w:val="clear" w:pos="720"/>
          <w:tab w:val="left" w:pos="127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Кудряева В.А. Организация работы с документами: учебник – М.: ИНФРА-М, 2003.- С. 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ая система документационного обеспечения управления (ГСДОУ) устанавлива</w:t>
        <w:softHyphen/>
        <w:t>ет общие требования к документационному обеспечению управления. Однако этот документ в настоящее время не является нормативным, а скорее носит рекомендательный характер и в определенной части является устаревшим. Тем не менее некоторые положения, введенные ГСДОУ в 1988 г., остаются и в настоящее время актуальными. Это касается в первую очередь некоторых общих правил документирования управленческой деятель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36:00Z</dcterms:created>
  <dc:creator>Sekretar</dc:creator>
  <dc:description/>
  <cp:keywords/>
  <dc:language>en-US</dc:language>
  <cp:lastModifiedBy>SYSTEM</cp:lastModifiedBy>
  <cp:lastPrinted>2006-12-13T16:21:00Z</cp:lastPrinted>
  <dcterms:modified xsi:type="dcterms:W3CDTF">2011-09-26T17:36:00Z</dcterms:modified>
  <cp:revision>2</cp:revision>
  <dc:subject/>
  <dc:title/>
</cp:coreProperties>
</file>