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  <w:t>Хмельницький національний університет</w:t>
      </w:r>
    </w:p>
    <w:p>
      <w:pPr>
        <w:pStyle w:val="Normal"/>
        <w:autoSpaceDE w:val="false"/>
        <w:spacing w:lineRule="auto" w:line="360"/>
        <w:jc w:val="center"/>
        <w:rPr>
          <w:bCs/>
          <w:iCs/>
          <w:color w:val="000000"/>
          <w:sz w:val="28"/>
          <w:szCs w:val="32"/>
          <w:lang w:val="bg-BG"/>
        </w:rPr>
      </w:pPr>
      <w:r>
        <w:rPr>
          <w:bCs/>
          <w:iCs/>
          <w:color w:val="000000"/>
          <w:sz w:val="28"/>
          <w:szCs w:val="32"/>
          <w:lang w:val="bg-BG"/>
        </w:rPr>
        <w:t>Факультет дистанційного навчання</w:t>
      </w:r>
    </w:p>
    <w:p>
      <w:pPr>
        <w:pStyle w:val="Normal"/>
        <w:autoSpaceDE w:val="false"/>
        <w:spacing w:lineRule="auto" w:line="360"/>
        <w:jc w:val="center"/>
        <w:rPr>
          <w:bCs/>
          <w:iCs/>
          <w:color w:val="000000"/>
          <w:sz w:val="28"/>
          <w:szCs w:val="28"/>
          <w:lang w:val="bg-BG"/>
        </w:rPr>
      </w:pPr>
      <w:r>
        <w:rPr>
          <w:bCs/>
          <w:i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52"/>
          <w:lang w:val="bg-BG"/>
        </w:rPr>
        <w:t>КОНТРОЛЬНА РОБОТ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36"/>
          <w:lang w:val="bg-BG"/>
        </w:rPr>
      </w:pPr>
      <w:r>
        <w:rPr>
          <w:b/>
          <w:color w:val="000000"/>
          <w:sz w:val="28"/>
          <w:szCs w:val="36"/>
          <w:lang w:val="bg-BG"/>
        </w:rPr>
        <w:t>з бухгалтерського обліку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bg-BG"/>
        </w:rPr>
      </w:pPr>
      <w:r>
        <w:rPr>
          <w:b/>
          <w:bCs/>
          <w:i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  <w:lang w:val="bg-BG"/>
        </w:rPr>
      </w:pPr>
      <w:r>
        <w:rPr>
          <w:b/>
          <w:i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ind w:left="4820" w:hanging="0"/>
        <w:rPr/>
      </w:pPr>
      <w:r>
        <w:rPr>
          <w:iCs/>
          <w:color w:val="000000"/>
          <w:sz w:val="28"/>
          <w:szCs w:val="28"/>
          <w:lang w:val="bg-BG"/>
        </w:rPr>
        <w:t xml:space="preserve">студентки </w:t>
      </w:r>
      <w:r>
        <w:rPr>
          <w:bCs/>
          <w:iCs/>
          <w:color w:val="000000"/>
          <w:sz w:val="28"/>
          <w:szCs w:val="28"/>
          <w:lang w:val="bg-BG"/>
        </w:rPr>
        <w:t xml:space="preserve">групи </w:t>
      </w:r>
      <w:r>
        <w:rPr>
          <w:bCs/>
          <w:iCs/>
          <w:color w:val="000000"/>
          <w:sz w:val="28"/>
          <w:szCs w:val="32"/>
          <w:lang w:val="bg-BG"/>
        </w:rPr>
        <w:t>ОАз-4-06</w:t>
      </w:r>
    </w:p>
    <w:p>
      <w:pPr>
        <w:pStyle w:val="Normal"/>
        <w:autoSpaceDE w:val="false"/>
        <w:spacing w:lineRule="auto" w:line="360"/>
        <w:ind w:left="4820" w:hanging="0"/>
        <w:rPr/>
      </w:pPr>
      <w:r>
        <w:rPr>
          <w:bCs/>
          <w:iCs/>
          <w:color w:val="000000"/>
          <w:sz w:val="28"/>
          <w:szCs w:val="32"/>
          <w:lang w:val="bg-BG"/>
        </w:rPr>
        <w:t>Дзенглюк Людмили Іванівни</w:t>
      </w:r>
    </w:p>
    <w:p>
      <w:pPr>
        <w:pStyle w:val="Normal"/>
        <w:autoSpaceDE w:val="false"/>
        <w:spacing w:lineRule="auto" w:line="360"/>
        <w:ind w:left="4820" w:hanging="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Викладач</w:t>
      </w:r>
    </w:p>
    <w:p>
      <w:pPr>
        <w:pStyle w:val="Normal"/>
        <w:autoSpaceDE w:val="false"/>
        <w:spacing w:lineRule="auto" w:line="360"/>
        <w:ind w:left="4820" w:hanging="0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  <w:t>Рибчинська Людмила Анатоліївна</w:t>
      </w:r>
    </w:p>
    <w:p>
      <w:pPr>
        <w:pStyle w:val="Normal"/>
        <w:tabs>
          <w:tab w:val="clear" w:pos="708"/>
          <w:tab w:val="left" w:pos="498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498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8"/>
          <w:szCs w:val="28"/>
          <w:lang w:val="bg-BG"/>
        </w:rPr>
        <w:t>ХМЕЛЬНИЦЬКИЙ - 2010 р.</w:t>
      </w:r>
      <w:r>
        <w:br w:type="page"/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 наведеними в таблиці 2 операціями скласти журнал господарських операцій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 Здійснити необхідні розрахунки по операціях та скласти бухгалтерські запис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класти шахову відомість за синтетичними рахункам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 За даними синтетичних та аналітичних рахунків скласти сальдово-оборотну відомість за місяць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 Скласти баланс підприємства на початок та кінець періоду відповідно до П(С)БО 2 "баланс"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класти Звіт про фінансові результати згідно П(С)БО 3 "Звіт про фінансові результати"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Таблиця 1. Залишки по рахунках бухобліку на 1 червня, тис.грн.</w:t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5"/>
        <w:gridCol w:w="1179"/>
      </w:tblGrid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и, зобов'язання та власний капітал підприєм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у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хунок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і засоби по первинній варт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545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ос основних засоб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730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матеріальні актив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ос нематеріальних актив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італьні інвестиці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перед Пенсійним фон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5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перед фонд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5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робничі запас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73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 сировина та матеріа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9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завершене виробниц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вгострокові фінансові інвестиці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635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това продук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1584,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вар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кселі одержан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4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имані від покупців аванс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іторська заборгованість за товари, роботи, по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14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строчені податкові актив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іторська заборгованість за розрахунками з бюдже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54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кселі видан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а поточна дебіторська заборговані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107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ередня оплата постачальникам за товари, роботи, по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іторська заборгованість із внутрішніх розрахунк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ерв сумнівних борг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992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підприємства по нарахованих дивіденд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12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очний раху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28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трати майбутніх період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езпечення виплат відпу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розподілений прибуток (непокритий збиток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10442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з позабюджетних платеж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ервний капіта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025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лишок невикористаних сум у підзвітних осі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по довгострокових кредитах банк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підприємства по нарахованих податк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501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оргованість постачальникам за товари, роботи, по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8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строчені податкові зобов'яз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06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тний капіта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979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откострокові кредити банк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747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датковий капіта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290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рахована заробітна пла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uk-UA"/>
              </w:rPr>
              <w:t>228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сти журнал операцій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я 2. Господарські операції за червень, грн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966"/>
        <w:gridCol w:w="1018"/>
        <w:gridCol w:w="714"/>
        <w:gridCol w:w="720"/>
        <w:gridCol w:w="1588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міст господарської опе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ідстава (первинний документ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о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дійшли від постачальника матеріали ,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в тому числі ПДВ</w:t>
            </w:r>
            <w:r>
              <w:rPr>
                <w:color w:val="000000"/>
                <w:lang w:val="uk-UA"/>
              </w:rPr>
              <w:t xml:space="preserve"> 2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600,0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2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мітка до операції 1: в кількості, кг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ціні без ПДВ (45600 / 4800), 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дійшов на підприємство рахунок транспортної організації за перевезення матеріалів,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,0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а заробітна плата експедитору за час супроводження придбаних матеріалів під час перевезе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бель, Наряд, Відомість нарахування зарплати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ійснені нарахування на заробітну плату експедитора відповідно до чинного законодавств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у Пенсійний фонд – 33,2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у ФСС з ТВП – 1,4 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у ФСС по безробіттю – 1,6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lang w:val="uk-UA"/>
              </w:rPr>
              <w:t>г) у ФСС від нещасного випадку – 3,12 %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</w:t>
            </w:r>
            <w:r>
              <w:rPr>
                <w:b/>
                <w:color w:val="000000"/>
                <w:lang w:val="uk-UA"/>
              </w:rPr>
              <w:t>я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2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6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ахунок сум нарахувань на заробітну плату до фондів соціального страхування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дображені витрати з розвантаження придбаних матеріалів, здійснені сторонньою організацією, 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47.9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9.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кладн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 xml:space="preserve">Використано на виготовлення продукції придбані матеріали в кількості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520</w:t>
            </w:r>
            <w:r>
              <w:rPr>
                <w:color w:val="000000"/>
                <w:lang w:val="uk-UA"/>
              </w:rPr>
              <w:t xml:space="preserve"> к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,*9,5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4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мітка до операції 6: кількість продукції, що виробляється, ш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ціні 14440 / 2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хована заробітна плата робітникам за виготовлення продукції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0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Табель, Наряд, Відомість нарахування зарплати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ійснені нарахування на заробітну плату робітників за виготовлення продукції відповідно до чинного законодавств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у Пенсійний фонд – 33,2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у ФСС з ТВП – 1,4 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у ФСС по безробіттю – 1,6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у ФСС від нещасного випадку – 3,12 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b/>
                <w:color w:val="000000"/>
              </w:rPr>
              <w:t>таблиц</w:t>
            </w:r>
            <w:r>
              <w:rPr>
                <w:b/>
                <w:color w:val="000000"/>
                <w:lang w:val="uk-UA"/>
              </w:rPr>
              <w:t>я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7,46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7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9,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ахунок сум нарахувань на заробітну плату до фондів соціального страхуван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хована амортизація виробничого обладнання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омість амортизаційних нарахувань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Списана вартість виробничих запасів, використаних на зага</w:t>
            </w: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ьновиробничі потреб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а заробітна плата цеховому персонал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бель, Наряд, Відомість нарахування зарплати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Здійснені нарахування на заробітну п</w:t>
            </w: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 xml:space="preserve">ату цехового персоналу відповідно до чинного законодавства </w:t>
            </w:r>
            <w:r>
              <w:rPr>
                <w:color w:val="000000"/>
                <w:lang w:val="uk-UA"/>
              </w:rPr>
              <w:t>а) у Пенсійний фонд – 33,2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у ФСС з ТВП – 1,4 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у ФСС по безробіттю – 1,6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у ФСС від нещасного випадку – 3,12 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b/>
                <w:color w:val="000000"/>
              </w:rPr>
              <w:t>таблиц</w:t>
            </w:r>
            <w:r>
              <w:rPr>
                <w:b/>
                <w:color w:val="000000"/>
                <w:lang w:val="uk-UA"/>
              </w:rPr>
              <w:t>я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1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74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56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7,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ахунок сум нарахувань на заробітну плату до фондів соціального страхування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о енергозбуту за використану енергію на виробничі потреби, 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3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о в міськводоканал за воду, використану на виробничі потреби, 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0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исуються загальновиробничі витрати відповід</w:t>
            </w:r>
            <w:r>
              <w:rPr>
                <w:color w:val="000000"/>
                <w:lang w:val="uk-UA"/>
              </w:rPr>
              <w:t>но до П(С)БО 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7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7,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озподілені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3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3,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- нерозподілені 3 * 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 xml:space="preserve">Списуються нерозподілені загальновиробничі витрати </w:t>
            </w:r>
            <w:r>
              <w:rPr>
                <w:color w:val="000000"/>
                <w:lang w:val="uk-UA"/>
              </w:rPr>
              <w:t>на фінансовий результа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b/>
                <w:color w:val="000000"/>
                <w:lang w:val="uk-UA"/>
              </w:rPr>
              <w:t>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о знос основних засобів адміністративного призначе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омість амортизаційних нарахувань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о в енергозбут за використану електроенергію на адміністративні потреби, 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3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,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а заробітна плата адміністративному персоналу підприєм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бель, Відомість нарахування зарплати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Здійснені нарахування на заробітну плату адміністративного персоналу відповідно до чинного </w:t>
            </w:r>
            <w:r>
              <w:rPr>
                <w:color w:val="000000"/>
                <w:lang w:val="uk-UA"/>
              </w:rPr>
              <w:t>а) у Пенсійний фонд – 33,2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у ФСС з ТВП – 1,4 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у ФСС по безробіттю – 1,6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у ФСС від нещасного випадку – 3,12 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b/>
                <w:color w:val="000000"/>
              </w:rPr>
              <w:t>таблиц</w:t>
            </w:r>
            <w:r>
              <w:rPr>
                <w:b/>
                <w:color w:val="000000"/>
                <w:lang w:val="uk-UA"/>
              </w:rPr>
              <w:t>я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4,7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5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6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1,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ахунок сум нарахувань на заробітну плату до фондів соціального страхуван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исуються адміністративні витрати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6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9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Оприбуткована на склад готова продукція по фактичній собівартості в кількості</w:t>
            </w:r>
            <w:r>
              <w:rPr>
                <w:color w:val="000000"/>
                <w:lang w:val="uk-UA"/>
              </w:rPr>
              <w:t xml:space="preserve"> 2050 </w:t>
            </w:r>
            <w:r>
              <w:rPr>
                <w:color w:val="000000"/>
              </w:rPr>
              <w:t>шт</w:t>
            </w:r>
            <w:r>
              <w:rPr>
                <w:color w:val="000000"/>
                <w:lang w:val="uk-UA"/>
              </w:rPr>
              <w:t xml:space="preserve"> * 6,7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: залишки незавершеного виробництва на кінець звітного періоду складали, 1320 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7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7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Відвантажена покупцям готова продукція в кількості</w:t>
            </w:r>
            <w:r>
              <w:rPr>
                <w:color w:val="000000"/>
                <w:lang w:val="uk-UA"/>
              </w:rPr>
              <w:t xml:space="preserve"> 1950</w:t>
            </w:r>
            <w:r>
              <w:rPr>
                <w:color w:val="000000"/>
              </w:rPr>
              <w:t xml:space="preserve"> шт.</w:t>
            </w:r>
            <w:r>
              <w:rPr>
                <w:color w:val="000000"/>
                <w:lang w:val="uk-UA"/>
              </w:rPr>
              <w:t xml:space="preserve"> * 19,50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ахована виручка від реалізації продукції, 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2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мітка до операції 22 для визначення виручки від реалізації: ціна за 1 шт готової продукц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ий ПДВ на реалізовану продукці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3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37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кова накладн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исується собівартість реалізованої продукції в кількості</w:t>
            </w:r>
            <w:r>
              <w:rPr>
                <w:color w:val="000000"/>
                <w:lang w:val="uk-UA"/>
              </w:rPr>
              <w:t xml:space="preserve"> 1950 </w:t>
            </w:r>
            <w:r>
              <w:rPr>
                <w:color w:val="000000"/>
              </w:rPr>
              <w:t>шт</w:t>
            </w:r>
            <w:r>
              <w:rPr>
                <w:color w:val="000000"/>
                <w:lang w:val="uk-UA"/>
              </w:rPr>
              <w:t xml:space="preserve"> * 6,7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0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0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исується собівартість реалізованої продукції на фінансовий результат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0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0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исується дохід від реалізації продукції на фінансовий 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8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87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дійшли на поточний рахунок кошти від покупця за реалізовану продукцію (розрахунки повністю завершені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2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писка банка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Реалізовані непотрібні для виробництва, придбані в поточному місяці матеріали в кількості</w:t>
            </w:r>
            <w:r>
              <w:rPr>
                <w:color w:val="000000"/>
                <w:lang w:val="uk-UA"/>
              </w:rPr>
              <w:t xml:space="preserve"> 60 кг. * 21,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рахована виручка від їх реалізації, з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лад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мітна до операції 28: ціна за 1 кг (включаючи ПД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ий ПДВ на реалізовані матеріа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кова наклад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ахована собівартість реалізованих матеріал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исується собівартість реалізованих матеріалів на фінансовий результат</w:t>
            </w:r>
            <w:r>
              <w:rPr>
                <w:b/>
                <w:color w:val="000000"/>
                <w:lang w:val="uk-UA"/>
              </w:rPr>
              <w:t xml:space="preserve"> 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исується дохід від реалізації матеріалів на фінансовий 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рахована заробітна плата робітникам, що займаються збутом продукц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бель, Наряд, Відомість нарахування зарплат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ійснені нарахування на заробітну плату робітників, що займаються збутом продукції відповідно до чинного законодавств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у Пенсійний фонд – 33,2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у ФСС з ТВП – 1,4 %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у ФСС по безробіттю – 1,6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у ФСС від нещасного випадку – 3,12 %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b/>
                <w:color w:val="000000"/>
              </w:rPr>
              <w:t>таблиц</w:t>
            </w:r>
            <w:r>
              <w:rPr>
                <w:b/>
                <w:color w:val="000000"/>
                <w:lang w:val="uk-UA"/>
              </w:rPr>
              <w:t>я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76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6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3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ахунок сум нарахувань на заробітну плату до фондів соціального страхування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на рекламу, здійснену із залученням сторонньої організації, включаючи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5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 на виконання робіт (послуг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на відрядження, пов'язані із збутом продукц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нсовий зві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исані витрати на збут на фінансові результати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,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9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ераховано з поточного рахунку за енергі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писка банку, Платіжне доручен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ераховано з поточного рахунку міськводоканал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писка банку, Платіжне доручен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Нараховано податку на прибуто</w:t>
            </w: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исується сума нарахованого податку на прибуток на фінансові результат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ображений нерозподілений прибуток (непокритий збиток)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аблиця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71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71,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хгалтерська довідк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ину прибутку спрямовано на поповнення резервного капіталу 7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Частину прибутку використано на виплату девідендів 5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,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плачено з поточного рахунку девіденди акціонера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,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Таблиця 3. </w:t>
      </w:r>
      <w:r>
        <w:rPr>
          <w:b/>
          <w:color w:val="000000"/>
          <w:sz w:val="28"/>
          <w:szCs w:val="28"/>
        </w:rPr>
        <w:t>Розрахунок транспортно-заготівельних витрат (далі – ТЗВ)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61"/>
        <w:gridCol w:w="1613"/>
        <w:gridCol w:w="1343"/>
        <w:gridCol w:w="1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ни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ікова вартість матеріалів, грн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ртість за одиницю, гр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а ТЗВ,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на собівартість матеріалів, гр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лишок на почато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9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20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59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дбано за звітний місяц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>456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113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486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о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95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734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1845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 ТЗ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користано на протязі місяц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>150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41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668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лишок на кінец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45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392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177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Таблиця 4. </w:t>
      </w:r>
      <w:r>
        <w:rPr>
          <w:b/>
          <w:color w:val="000000"/>
          <w:sz w:val="28"/>
          <w:szCs w:val="28"/>
        </w:rPr>
        <w:t xml:space="preserve">Розрахунок сум нарахувань на заробітну плату до фондів соціального страхування 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966"/>
        <w:gridCol w:w="1210"/>
        <w:gridCol w:w="1360"/>
        <w:gridCol w:w="1360"/>
        <w:gridCol w:w="1417"/>
        <w:gridCol w:w="129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егорія працівник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Фонд</w:t>
            </w:r>
          </w:p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>Пенсійний фонд</w:t>
            </w:r>
            <w:r>
              <w:rPr>
                <w:color w:val="000000"/>
                <w:szCs w:val="24"/>
                <w:lang w:val="uk-UA"/>
              </w:rPr>
              <w:t>, 33,2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>Фонд соціального страхування</w:t>
            </w:r>
            <w:r>
              <w:rPr>
                <w:color w:val="000000"/>
                <w:szCs w:val="24"/>
                <w:lang w:val="uk-UA"/>
              </w:rPr>
              <w:t xml:space="preserve"> з ТВП, 1,4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>Фонд страхування на випадок безробіття</w:t>
            </w:r>
            <w:r>
              <w:rPr>
                <w:color w:val="000000"/>
                <w:szCs w:val="24"/>
                <w:lang w:val="uk-UA"/>
              </w:rPr>
              <w:t>, 1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>Фонд страхування від нещасних випадків на виробництві</w:t>
            </w:r>
            <w:r>
              <w:rPr>
                <w:color w:val="000000"/>
                <w:szCs w:val="24"/>
                <w:lang w:val="uk-UA"/>
              </w:rPr>
              <w:t>, 3,1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ом нарахуванн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кспедитор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7,62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бітник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408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27,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9,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9,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19,63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Цеховий персон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41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00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,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5,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47,61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іністратив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  <w:lang w:val="uk-UA"/>
              </w:rPr>
              <w:t>П</w:t>
            </w:r>
            <w:r>
              <w:rPr>
                <w:color w:val="000000"/>
                <w:szCs w:val="24"/>
              </w:rPr>
              <w:t>ерсона</w:t>
            </w:r>
            <w:r>
              <w:rPr>
                <w:color w:val="000000"/>
                <w:szCs w:val="24"/>
                <w:lang w:val="uk-UA"/>
              </w:rPr>
              <w:t>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725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0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5,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1,4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бітники збу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0,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  <w:lang w:val="uk-UA"/>
              </w:rPr>
              <w:t>2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1,9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076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009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9,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6,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748,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Таблиця 5. </w:t>
      </w:r>
      <w:r>
        <w:rPr>
          <w:b/>
          <w:color w:val="000000"/>
          <w:sz w:val="28"/>
          <w:szCs w:val="28"/>
        </w:rPr>
        <w:t>Розрахунок собівартості виготовленої продукції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801"/>
        <w:gridCol w:w="609"/>
        <w:gridCol w:w="709"/>
        <w:gridCol w:w="900"/>
        <w:gridCol w:w="900"/>
        <w:gridCol w:w="736"/>
        <w:gridCol w:w="900"/>
        <w:gridCol w:w="900"/>
        <w:gridCol w:w="111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дукці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ЗВ на початок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 кредиту рахунків в дебет рахунку 2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ктична собівартість виготовленої продукції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1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44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12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02,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8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9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393,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06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44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6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12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02,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8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9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393,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7206,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блиця 6. Розрахунок собівартості реалізованої продукції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452"/>
        <w:gridCol w:w="1417"/>
        <w:gridCol w:w="1905"/>
        <w:gridCol w:w="158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бсяг виготовленої продукції, 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иробнича собівартість виготовленої продукції,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  <w:lang w:val="uk-UA"/>
              </w:rPr>
              <w:t>Собівартість одиниці виготовлено</w:t>
            </w:r>
            <w:r>
              <w:rPr>
                <w:color w:val="000000"/>
                <w:szCs w:val="24"/>
              </w:rPr>
              <w:t>ї продукції, 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сяг реалізованої продукції, ш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івартість реалізованої продукції, грн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>13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>6,7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>19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>1310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Таблиця 7. </w:t>
      </w:r>
      <w:r>
        <w:rPr>
          <w:b/>
          <w:color w:val="000000"/>
          <w:sz w:val="28"/>
          <w:szCs w:val="28"/>
        </w:rPr>
        <w:t>Фінансові результати</w:t>
      </w:r>
    </w:p>
    <w:tbl>
      <w:tblPr>
        <w:tblW w:w="12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43"/>
        <w:gridCol w:w="1035"/>
        <w:gridCol w:w="817"/>
        <w:gridCol w:w="769"/>
        <w:gridCol w:w="980"/>
        <w:gridCol w:w="1143"/>
        <w:gridCol w:w="1143"/>
        <w:gridCol w:w="1145"/>
        <w:gridCol w:w="1145"/>
        <w:gridCol w:w="817"/>
        <w:gridCol w:w="980"/>
      </w:tblGrid>
      <w:tr>
        <w:trPr>
          <w:trHeight w:val="67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 діяльності</w:t>
            </w:r>
          </w:p>
        </w:tc>
        <w:tc>
          <w:tcPr>
            <w:tcW w:w="5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 кредиту рахунків в дебет рахунку 79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 дебету рахунків в кредит рахунку 7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исання на рахунок 44</w:t>
            </w:r>
          </w:p>
        </w:tc>
      </w:tr>
      <w:tr>
        <w:trPr>
          <w:trHeight w:val="144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6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33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5426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,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2625,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1687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1687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61,68</w:t>
            </w:r>
          </w:p>
        </w:tc>
      </w:tr>
      <w:tr>
        <w:trPr>
          <w:trHeight w:val="33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33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5426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5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,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23195,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1687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1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uk-UA"/>
              </w:rPr>
              <w:t>32767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71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боротно-сальдова відомість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0"/>
        <w:gridCol w:w="1174"/>
        <w:gridCol w:w="1134"/>
        <w:gridCol w:w="1158"/>
        <w:gridCol w:w="1236"/>
        <w:gridCol w:w="1291"/>
        <w:gridCol w:w="1299"/>
        <w:gridCol w:w="10"/>
      </w:tblGrid>
      <w:tr>
        <w:trPr>
          <w:trHeight w:val="450" w:hRule="exac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ва рахунку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альдо на початок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Оборот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альдо на кінець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Cs w:val="22"/>
              </w:rPr>
              <w:t>К</w:t>
            </w:r>
            <w:r>
              <w:rPr>
                <w:color w:val="000000"/>
                <w:szCs w:val="22"/>
                <w:lang w:val="uk-UA"/>
              </w:rPr>
              <w:t>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Основні засобиза первинною вартіст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5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5545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матеріальні актив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7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ос основних засоб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6730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6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68979,9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ос нематеріальних актив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7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вгострокові фінансові інвестиці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263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пітальні інвестиці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02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кселі одержа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4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Виробничі запа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5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6380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50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7055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иробниц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7206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77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5276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Готова продукці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7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10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25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Товар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Ка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оточні рахунки в національній валют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8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42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4562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зрахунки з вітчизняними покупця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93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80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2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біторська заборговані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114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зрахунки з підзвітними особ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а поточна дебіторська заборговані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107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 сумнівних борг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99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992,9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майбутніх період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3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атутний капіт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79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795,4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датковий капіт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907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907,9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ий капіт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2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70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695,52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Cs w:val="22"/>
              </w:rPr>
              <w:t>Не</w:t>
            </w:r>
            <w:r>
              <w:rPr>
                <w:color w:val="000000"/>
                <w:szCs w:val="22"/>
                <w:lang w:val="uk-UA"/>
              </w:rPr>
              <w:t>розподілені прибут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0442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14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571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12849,88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строченні податкові зобовяза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06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068,6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Короткострокові кредити банк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747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7478,3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Заборгованість з позабюджетних платеж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08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083,9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Розрахунки з вітчизняними постачальник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40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64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5891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9033,0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зрахунки за податк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5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315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744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111,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озрахунки за пенсійним страхування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009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429,24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color w:val="000000"/>
                <w:szCs w:val="22"/>
              </w:rPr>
              <w:t>Розрахунки за страхуванням на випадок безробітт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93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94,72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color w:val="000000"/>
                <w:szCs w:val="22"/>
              </w:rPr>
              <w:t>Розрахунки за соціальним страхування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69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69,06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озрахунки на випадок непрацездатност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76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76,77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озрахунки з оплати прац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2289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20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4365,1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Заборгованість по нарахованих дивіденд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28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78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478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128,7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Дохід від реалізації готової продукці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8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80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хід від реалізації інших оборотних актив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2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2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7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ультат операційної діяльност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276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276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івартість реалізованої готової продукці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3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333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Загальновиробничі витра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627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627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Адміністративні витра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42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42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итрати на збу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2"/>
                <w:lang w:val="uk-UA"/>
              </w:rPr>
            </w:pPr>
            <w:r>
              <w:rPr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70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670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обівартість реалізованих виробничих запас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</w:rPr>
              <w:t>Податки на прибуток від звичайної діяльност</w:t>
            </w:r>
            <w:r>
              <w:rPr>
                <w:color w:val="000000"/>
                <w:szCs w:val="22"/>
                <w:lang w:val="uk-UA"/>
              </w:rPr>
              <w:t>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190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3190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ь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06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50660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74828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74828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9821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9821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Шахова відомість</w:t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7"/>
        <w:gridCol w:w="716"/>
        <w:gridCol w:w="858"/>
        <w:gridCol w:w="824"/>
        <w:gridCol w:w="751"/>
        <w:gridCol w:w="715"/>
        <w:gridCol w:w="1003"/>
        <w:gridCol w:w="858"/>
        <w:gridCol w:w="1058"/>
        <w:gridCol w:w="993"/>
        <w:gridCol w:w="849"/>
        <w:gridCol w:w="1002"/>
        <w:gridCol w:w="1002"/>
        <w:gridCol w:w="1003"/>
        <w:gridCol w:w="764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45</wp:posOffset>
                      </wp:positionV>
                      <wp:extent cx="619125" cy="39052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35pt" to="43.45pt,3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18"/>
                <w:lang w:val="uk-UA"/>
              </w:rPr>
              <w:t>К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Д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56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5892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1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0,92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44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127,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02,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89,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99,93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7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0,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64,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315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78,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33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57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1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2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80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3,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410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2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00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0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,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725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2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0,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,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,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83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90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В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6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50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7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1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42,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0,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57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5891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744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009,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93,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69,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20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tbl>
      <w:tblPr>
        <w:tblW w:w="12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7"/>
        <w:gridCol w:w="1088"/>
        <w:gridCol w:w="858"/>
        <w:gridCol w:w="824"/>
        <w:gridCol w:w="875"/>
        <w:gridCol w:w="1076"/>
        <w:gridCol w:w="1003"/>
        <w:gridCol w:w="858"/>
        <w:gridCol w:w="809"/>
        <w:gridCol w:w="993"/>
        <w:gridCol w:w="1156"/>
        <w:gridCol w:w="1002"/>
      </w:tblGrid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45</wp:posOffset>
                      </wp:positionV>
                      <wp:extent cx="619125" cy="39052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35pt" to="43.45pt,3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18"/>
                <w:lang w:val="uk-UA"/>
              </w:rPr>
              <w:t>К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Д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Всього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6380,54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4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393,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7206,54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776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025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2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9321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78,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148,6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64,36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315,21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78,58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68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025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296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7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3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42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90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2767,5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338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627,91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7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426,8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0,46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70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9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90,5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В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20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478,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8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2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276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133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627,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42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67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5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3190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  <w:t>274828,0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959"/>
        <w:gridCol w:w="771"/>
        <w:gridCol w:w="429"/>
        <w:gridCol w:w="143"/>
        <w:gridCol w:w="417"/>
        <w:gridCol w:w="674"/>
        <w:gridCol w:w="560"/>
        <w:gridCol w:w="283"/>
        <w:gridCol w:w="239"/>
        <w:gridCol w:w="356"/>
        <w:gridCol w:w="236"/>
        <w:gridCol w:w="3"/>
        <w:gridCol w:w="281"/>
      </w:tblGrid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кти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рядка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початок звітного періоду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кінець звітного періоду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. Необоротні актив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іальні актив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лишков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ичена амортизаці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завершене будівниц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1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1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і засоб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лишков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14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471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451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451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о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3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98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вгострокові біологічні актив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раведлива (залишкова)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6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ичена амортизаці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вгострокові фінансові інвестиції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35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35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фінансові інвестиці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вгострокова дебіторська заборгован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раведлива (залишкова) вартість інвестиційної нерухом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існа вартість інвестиційної нерухом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6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ос інвестиційної нерухом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7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строчені податкові актив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удві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необоротні актив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за розділом 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20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529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I. Оборотні актив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робничі запас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35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056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очні біологічні актив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завершене виробниц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77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това продукці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вар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селі одержан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2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іторська заборгованість за товари, роботи, послуг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та реалізацій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50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50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43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43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 сумнівних борг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9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іторська заборгованість за розрахункам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бюджет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1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12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виданими аванса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6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нарахованих доход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з внутрішніх розрахунк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443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90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а поточна дебіторська заборгован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очні фінансові інвестиці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ошові кошти та їх еквівалент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національній валю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8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564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т.ч. в кас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іноземній валю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оборотні актив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за розділом 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59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16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II. Витрати майбутніх період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V. Необоротні активи та групи вибутт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лан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13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2676</w:t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аси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рядка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початок звітного періоду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кінець звітного періоду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. Власн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утн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 795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 795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йов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датковий вкладен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908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908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ий додатков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02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696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озподілений прибуток (непокритий збито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427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оплачен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лучений капіт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за розділом 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4 15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3 249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I. Забезпечення майбутніх витрат і платеж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безпечення виплат персонал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забезпече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7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8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ільове фінансув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за розділом 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II. Довгострокові зобов'яз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вгострокові кредити банк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довгострокові фінансові зобов'яз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строчені податкові зобов'яз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69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69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довгострокові зобов'яз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за розділом 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69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69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V. Поточні зобов'яз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откострокові кредити банк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 478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 478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очна заборгованість за довгостроковими зобов'язання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селі видан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орська заборгованість за товари, роботи, послуг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406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 033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очні зобов'язання за розрахунками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одержаних аванс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бюджет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позабюджетних платеж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084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084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і страхув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270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оплати прац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289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365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учасника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129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129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з внутрішніх розрахунк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ші поточні зобов'яз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ього за розділом 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 907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6 359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V. Доходи майбутніх період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лан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1 132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2 67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Керівник 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ловний бухгалтер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ЗВІТ ПРО ФІНАНСОВІ РЕЗУЛЬТАТ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за 2009 р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>Форма № 2 Код за ДКУД 1801003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І. ФІНАНСОВІ РЕЗУЛЬТАТИ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990"/>
        <w:gridCol w:w="1132"/>
        <w:gridCol w:w="1112"/>
      </w:tblGrid>
      <w:tr>
        <w:trPr>
          <w:trHeight w:val="1038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т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рядка</w:t>
            </w:r>
          </w:p>
          <w:p>
            <w:pPr>
              <w:pStyle w:val="Heading3"/>
              <w:keepNext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звітний пері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попередній період</w:t>
            </w:r>
          </w:p>
        </w:tc>
      </w:tr>
      <w:tr>
        <w:trPr>
          <w:trHeight w:val="357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</w:t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 (виручка) від реалізації продукції (товарів,робіт, послуг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0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аток на додану варті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3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зний збі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вирахування з дох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6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івартість реалізованої продукції (товарів, робіт, послуг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1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487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аловий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бу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58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би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операційні до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134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т.ч. дохід від первісного визнання біологічних активів і сільськогосподарської продукції, одержаних унаслідок сільськогосподарської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іністративні витра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4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трати на зб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операційні витра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167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т.ч. витрати від первісного визнання біологічних активів сільськогосподарської продукції, одержаних унаслідок сільськогосподарської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інансові результати від операційної діяльності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бу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9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би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 від участі в капітал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фінансові до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до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інансові витра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рати від участі в капітал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витра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уток (збиток) від впливу інфляції на монетарній стат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бу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7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би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т.ч. прибуток від припиненої діяльності та/або прибуток від переоцінки необоротних активів та групи вибуття унаслідок припинення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т.ч. збиток від припиненої діяльності та/або збиток від переоцінки необоротних активів та групи вибуття унаслідок припинення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аток на прибуток від звичайної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9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ід з податку на прибуток від звичайної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інансові результати від звичайної діяльності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бу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5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би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дзвичайні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о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итра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атки з надзвичайного прибут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Чистий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бу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5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би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езпечення матеріального заохоче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/>
      </w:pPr>
      <w:r>
        <w:rPr/>
        <w:t>ІІ. ЕЛЕМЕНТИ ОПЕРАЦІЙНИХ ВИТРАТ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4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вання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звіт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попередній пері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іальні за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мортиз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ІІІ. РОЗРАХУНОК ПОКАЗНИКІВ ПРИБУТКОВОСТІ АКЦІЙ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141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звіт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попередній пері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редньорічна кількість простих ак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оригована середньорічна кількість простих ак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тий прибуток (збиток) на одну просту акц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оригований чистий прибуток (збиток) на одну просту акц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віденди на одну просту акц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ерівник ___________________________________________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ловний бухгалтер _________________________________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Бухгалтерський облік в Україні. Навч.посіб. Р.Л.Хомяк, В.І.Лемішовський – Л. 200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узмінський А.М., Кузьмінський Ю.А. Теорія бухгалтерського обліку: Підручник. – К.: Все про бухгалтерський облік. 1999. – 28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опко В.В. Бухгалтерський облік в управлінні підприємством: Навч. посібник. – К.: КНЕУ, 2006. – 526 с.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b/>
      <w:sz w:val="22"/>
    </w:rPr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7:00Z</dcterms:created>
  <dc:creator>LUK</dc:creator>
  <dc:description/>
  <cp:keywords/>
  <dc:language>en-US</dc:language>
  <cp:lastModifiedBy>SYSTEM</cp:lastModifiedBy>
  <cp:lastPrinted>2010-04-24T10:49:00Z</cp:lastPrinted>
  <dcterms:modified xsi:type="dcterms:W3CDTF">2011-09-26T17:37:00Z</dcterms:modified>
  <cp:revision>2</cp:revision>
  <dc:subject/>
  <dc:title>1</dc:title>
</cp:coreProperties>
</file>