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Документальное оформление и учет завеса тар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овары, поступающие на торговые предприятия, должны быть приняты и оприходованы чистой массой (массой нетто). Однако по некоторым товарам, поступающим в таре (повидло, сметана, масло топленое, масло растительное и др.), определить фактическую массу нетто при приемке невозможно, так как такая проверка вызывает дополнительные потери товаров. Поэтому приемка товаров, поступивших в таре, производится массой нетто условно путем вычитания от фактической массы брутто (масса товара вместе с тарой) массы тары, указанной в документе поставщика или на самой таре. После продажи товаров и освобождения тары фактическая ее масса может оказаться больше той условной массы, указанной на маркировке, которая была принята при оприходовании товара. Это может быть вызвано впитыванием, примазом товаров в стенке тары (масла, сметана, повидло и др.). Следовательно, увеличение массы тары происходит за счет уменьшения массы товара. Разницу между фактической массой тары и ее условной массой по маркировке принято называть завесом тары. Завесом тары также признается превышение веса порожней тары против веса тары, указанного на трафарет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оступление товаров, по которым возможен завес тары, в розничную торговлю. Поступление товаров и тары на предприятия розничной торговли в учете отражают на основании товарных (товарно-транспортных) накладных и других сопроводительных документов. Согласно Типовому плану счетов бухгалтерского учета и Инструкции по его применению, утвержденных приказом Министерства финансов Республики Беларусь от 30.05.2003 № 89, на счете 41 "Товары" субсчете 2 "Товары в розничной торговле" учитывается наличие и движение товаров, находящихся на предприятии розничной торговли (в магазинах, ларьках, киосках и т.д.). Для учета движения тары (кроме стеклянной посуды), находящейся на складе, в кладовой, на производстве (кухне), в цехе по выпуску полуфабрикатов и кондитерских изделий, в розничной торговой сети предназначен субсчет 41-3 "Тара под товаром и порожняя"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том случае, если по поступившим ТМЦ скидка на завес тары не предусмотрена, то записи на счетах бухгалтерского учета будут следующие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пример: В товарно-транспортной накладной на получение товарно-материальных ценностей значится:</w:t>
      </w:r>
    </w:p>
    <w:p>
      <w:pPr>
        <w:pStyle w:val="Normal"/>
        <w:autoSpaceDE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видло яблочное (в бочке) 50 кг х 4000 руб. = 200000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авка НДС 18 процентов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умма НДС 200 000 х 18/100 = 36000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ТОГО к оплате 236 000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очка (возвратная) 1 шт. х 30 000 руб. = 30 000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ена договорная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ес бочки чистой порожней 15 кг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приходованы фактически поступившие товары по отпускным ценам без НДС Д-т 41-2 К-т 60 200 000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приходована возвратная тара Д-т 41-3 К-т 60 30 000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ражен входной НДС, включенный в счет поставщика по установленной ставке Д-т 18/прич. к оплате К-т 60 36 000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плачено поставщику за полученный товар Д-т 60 К-т 51 236 000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веден НДС из причитающегося к оплате в оплаченный Д-т 18/опл. К-т 18/прич. к оплате 36 000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чет 42 "Торговая наценка (надбавка, скидка)" предназначен для обобщения информации о:</w:t>
      </w:r>
    </w:p>
    <w:p>
      <w:pPr>
        <w:pStyle w:val="Normal"/>
        <w:autoSpaceDE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орговых скидках, полученных от поставщиков на списание возможных потерь товаров (завес тары, брак, уценка и т.п.) и возмещение других расходов согласно условиям договора поставки;</w:t>
      </w:r>
    </w:p>
    <w:p>
      <w:pPr>
        <w:pStyle w:val="Normal"/>
        <w:autoSpaceDE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орговых скидках, предоставляемых поставщиками торгующим организациям на товары, реализуемые по фиксированным розничным ценам;</w:t>
      </w:r>
    </w:p>
    <w:p>
      <w:pPr>
        <w:pStyle w:val="Normal"/>
        <w:autoSpaceDE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орговых надбавках на товары, если их учет ведется по свободным розничным ценам;</w:t>
      </w:r>
    </w:p>
    <w:p>
      <w:pPr>
        <w:pStyle w:val="Normal"/>
        <w:autoSpaceDE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ценках общественного питания, если учетной ценой сырья, продуктов, товаров, готовой продукции является продажная цена (розничная с учетом наценки общественного питания)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налитический учет по счету 42 "Торговая наценка (надбавка)" должен формировать информацию о движении каждого отдельного вида торговых скидок, торговой надбавки, наценки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аким образом, скидка на завес тары подлежит учету на счете 42 с выделением отдельного субсчета по виду скидки и товарам, по которым она предоставлена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ормируем свободную розничную цену в розничной торговле, при условии, что торговая надбавка на поступивший товар составляет 10%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ражена торговая надбавка на поступившие товары Д-т 41-2 К-т 42-1 -20000 руб. (200000 х 10 / 100)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ражен НДС в розничной цене товара Д-т 41-2 К-т 42-3 - 39600 руб. ((200000 + 20000) х 18/100)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ражается возврат тары поставщику Д-т 60 К-т 41-3 - 30000 руб. (см. условие)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дажная (розничная) цена 1 кг повидла составит 4 000 х 1,1 х 1,18 = 5192 руб. или (200000 (пок. цена) + 20000 (сумма надбавки) + 39 600(НДС))/50кг = 5192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том случае, если предприятие розничной торговли получает скидку на завес тары, то в учете записи будут следующие: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пример, в товарно-транспортной накладной на получение товарно-материальных ценностей значится -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видло яблочное 50 кг х 4000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авка НДС - 18%. Сумма НДС - 36000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очка (возвратная) 1 шт. х 30000 руб. = 30000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ена договорная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ес бочки чистой порожней 15 кг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кидка на завес тары - 15 %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тупили товары, на которые предоставляется скидка на завес тары Д-т 41-2 К-т 60 - 170000 руб. (200000 х (100-15скидка) / 100)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приходована тара под товаром подлежащая возврату по договорным ценам Д-т 41- 3 К-т 60 - 30000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ыделен НДС на поступившие товары Д-т 18/прич. К-т 60 - 30600 руб. (36000 х (100-15скидка) / 100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плачено поставщику за полученные товары Д-т 60 К-т 51 - 200600 руб. (170000 + 30600) или (236000 х (100-15скидка))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веден НДС из причитающегося к оплате в оплаченный Д-т 18/опл. К-т 18/прич. 30600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целях контроля за сохранностью товарно-материальных ценностей при формировании розничной цены следует учитывать, что предоставленная скидка на завес тары учитывается на отдельном субсчете к счету 42" Торговая надбавка/скидка" по конкретному виду товара в отд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ражается скидка на завес тары на поступившие товары Д-т 41-2 К-т 42-1/торговая скидка, повидло яблочное 30000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ражается НДС в розничной цене товара Д-т 41-2 К-т 42-3 - 36000 руб. ((170000 + 30 000) х 18) / 100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ле продажи товара и составления акта о завесе тары, тара бывшая под товаром, а после продажи - порожняя подлежит возврату поставщику. Возврат тары поставщику оформляется товарной или товарно-транспортной накладной по установленной форме. Порядок заполнения накладных при возврате тары такой же как и на поставку товарно-материальных ценностей и регламентирован Инструкцией по заполнению товарной накладной на отпуск и оприходование товарно-материальных ценностей формы ТН-2 и товарно-транспортной накладной формы ТТН-1, утв. Постановлением Совета Министров Республики Беларусь от 14.05.2001 № 53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езависимо от того предоставлялась скидка на завес тары или нет, возврат тары поставщику в учете отражается - Д-т 60 К-т - 41-3 - 30000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дажная цена 1 кг повидла в данном случае составит 4720 руб. или (170000 (пок. цена) + 30000 (сумма скидки) + 36000 (НДС)) / 50кг = 4720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caps/>
          <w:kern w:val="2"/>
          <w:sz w:val="28"/>
          <w:szCs w:val="28"/>
        </w:rPr>
      </w:pPr>
      <w:r>
        <w:rPr>
          <w:kern w:val="2"/>
          <w:sz w:val="28"/>
          <w:szCs w:val="28"/>
        </w:rPr>
        <w:t>Документальное оформление завеса тары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тупившие товары, по которым может быть завес тары, регистрируются в "Книге регистрации товаров, материалов, требующих завеса тары" (приложение 42 Методики отражения товарных операций в розничной торговле и общественном питании, утв. приказом Министерства торговли Республики Беларусь от 29 марта 1999 г. № 38 "Об отражении товарных операций в розничной торговле и общественном питании") Записи в книгу производятся на основании приемных товарных документов. Завес тары регистрируется в этой книге на основании "Акта о завесе тары" (приложение 43 Методики отражения товарных операций в розничной торговле и общественном питании, утв. Приказом Министерства торговли Республики Беларусь от 29.03.1999 № 38 "Об отражении товарных операций в розничной торговле и общественном питании"). Акт о завесе тары составляется в двух экземплярах и передается с товарным отчетом в бухгалтерию. Первый прилагается в товарному отчету, второй экземпляр вместе с рекламацией направляется поставщику для возмещения потерь товаров (если договором предусмотрено выставление претензии). Завес тары списывают в зависимости от условий договора с поставщиком. При списании за счет поставщика ему направляют претензионное письмо вместе со вторым экземпляром акта о завесе тары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кт о завесе тары (Приложение 1) составляется специально назначенной комиссией в сроки, предусмотренные в основных условиях договора с поставщиком, но не позднее 10 дней после ее освобождения, а по таре из-под влажных товаров (повидло, варенье и т.д.) немедленно после ее высвобождения. Для участия в составлении акта могут быть приглашены лица, вызов которых предусмотрен особыми условиями поставки товаров или договоров, заключенным с поставщиком. На таре после взвешивания делают отметку краской или химическим карандашом о дате и номере акта с тем, чтобы ее не представляли для повторного актирования. Акты о завесе рыбы и рыбопродуктов (кроме икры) не составляются. Завес тары по этим товарам списывается только за счет дополнительной скидки, предоставленной поставщиком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тери товара в результате завеса тары следует списывать со счета материально ответственного лица по учетным ценам товара, который находился в данной таре. Сумма, подлежащая списанию, заносится в расходную часть товарного отчета в колонку "Товары" на основании акта о завесе тары. Образец заполнения товарного отчета с внесением записи об акте о завесе тары приведен в Приложении 2. Акт составлен с применением скидки на завес тары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 поступлении товаров со скидкой на завес тары размер скидки фиксируется в протоколе согласования цен. В соответствии с Положением формирования цен и тарифов на территории Республики Беларусь, утв. Постановлением Министерства экономики Республики Беларусь от 22.04.1999 № 43, протокол согласования отпускных цен составляют предприятия-изготовители в случае реализации произведенной продукции по отпускным ценам с предоставлением скидки, а также на товары (работы, услуги), производимые по разовым заказам. Протокол согласования отпускных цен (тарифов) может составляться по форме, отличной от указанной в Положении, однако должен содержать информацию, предусмотренную рекомендованным протоколом. Условия, по которым предоставляется скидка с отпускной цены, а также ее размер оговариваются в протоколе согласования цен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 товарам, предоставленным со скидкой, претензии поставщикам не предъявляют, фактический завес тары списывают за счет предоставленной скидки. Завес тары за счет скидки списывают только в том случае, если при инвентаризации будет выявлена недостача товаров сверх норм естественной убыли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воначально списывают сумму полученной скидки на завес тары (за вычетом скидки, относящейся к остатку затаренных товаров), а затем в соответствующей сумме естественную убыль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оответствии со статьей 12 Закона Республики Беларусь от 18.10.1994 № 3321-XII "О бухгалтерском учете и отчетности" если из-за несвоевременного составления или неправильного оформления актов взыскать с поставщика сумму завеса тары не предоставляется возможным, потери относят на виновных лиц и сумму причиненного ущерба взыскивают с них в таком же порядке, как и потери товаров от боя, лома порчи и сверх установленных норм убыли. В исключительных случаях, когда выявить виновного невозможно, завес тары может быть списан за счет предприятия торговли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ледует учитывать, что недостача имущества и (или) его порча в пределах норм естественной убыли, утвержденных в порядке, установленном законодательством Республики Беларусь, в соответствии с решением руководителя организации списывается в коммерческой организации на себестоимость продукции (работ, услуг), в некоммерческой организации - на увеличение расходов; недостача имущества, произошедшая сверх норм естественной убыли, утвержденных в порядке, установленном законодательством Республики Беларусь, в соответствии с решением руководителя организации покрывается за счет виновных лиц. Если виновные лица не установлены или суд отказал во взыскании с них, убытки от недостачи имущества и (или) его порчи в соответствии с решением руководителя организации списываются в коммерческой организации на финансовые результаты, в некоммерческой организации - на увеличение расходов. Нормы естественной убыли, утвержденные в порядке, установленном законодательством Республики Беларусь, могут применяться лишь в случаях выявления фактических недостач. При отсутствии таких норм убыль рассматривается как недостача сверх норм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оответствии с Приказом Министерства торговли Республики Беларусь от 02.04.1997 № 42 "О нормах товарных потерь, методике расчета и порядке отражения в учете" учет движения товаров в организациях розничной торговли ведется в стоимостном выражении, и поэтому расчет общей суммы потерь товаров в пределах норм естественной убыли за межинвентаризационный период производится в следующем порядке: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поставляются учетные и фактические остатки товаров по конкретному материально ответственному лицу (бригаде) и определяется результат инвентаризации (недостача или излишек товаров);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лучае обнаружения недостачи на основании первичных документов, отражающих наличие, поступление и списание (передачу) товаров, определяется стоимость реализованного в розницу за межинвентаризационный период каждого наименования товара, по которому установлены нормы естественной убыли;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умма нормируемых товарных потерь по данному виду товара определяется путем умножения стоимости реализованного в розницу за межинвентаризационный период товара на норму естественной убыли;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щая сумма естественной убыли всех товаров за межинвентаризационный период определяется путем суммирования рассчитанных потерь всех товаров, по которым установлены нормы естественной убыли;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равниваются суммы выявленной недостачи и рассчитанной естественной убыли и определяется размер потерь, списываемых в пределах норм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днако при исчислении размера естественной убыли в пределах установленных Норм для розничной торговой сети в розничный оборот не включаются товары: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отпущенные другим магазинам, филиалам магазина (ларькам, палаткам), имеющим самостоятельный учет материальных ценностей, а также проданные в порядке мелкого опта социально-культурным учреждениям (детским садам, санаториям, больницам и т.п.) и другим организациям;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озвращенные поставщикам, а также сданные на переработку;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писанные по актам вследствие лома, крошения, порчи, снижения качества, завеса и повреждения тары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рядок выявления, актирования и возмещения потерь от завеса тары должен оговариваться в договоре поставки. В случае, если эти потери по завесу тары несет непосредственно предприятие торговли, то они списываются по мнению автора на счет 92 "Внереализационные расходы"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гласно Закону РБ от 19.12.1991 № 1319-XII "О налоге на добавленную стоимость", оборотами по реализации для целей налогообложения признаются также недостача, хищение и порча товаров; продажа и прочее выбытие, включая недостачу, основных средств, нематериальных активов и объектов незавершенного капитального строительства. Датой реализации по возмещению недостач и хищений товаров является дата составления сличительной ведомости или иного документа, подтверждающего их недостачу (пункт 13.2 Инструкции)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пример. Рассчитаем завес тары и составим акт о завесе тар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Определим после продажи всей партии масла коровьего сливочного путем взвешивания вес пустой тары. Вес тары порожней без масла по факту - 15,8 кг. Вес тары по накладной на получение - 15 кг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умма завеса составляет 15,8 - 15,0 = 0,8 кг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озмещение недостачи по завесу тары может осуществляться из следующих источников: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 счет предоставленной скидки (оговаривается в договоре, указывается в протоколе согласования цен, накладных на получение товара),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 счет поставщика (оговаривается в договоре, поставщик возмещает стоимость завеса тары после полной продажи товара на основании претензионного акта, составленного на основании акта о завесе тары),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 счет предприятия (оговаривается в договоре),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 счет материально-ответственного лица (указывается в договоре о полной индивидуальной материальной ответственности работника, или в договоре о бригадной (коллективной) материальной ответствен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444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719"/>
        <w:gridCol w:w="723"/>
        <w:gridCol w:w="686"/>
        <w:gridCol w:w="14"/>
        <w:gridCol w:w="617"/>
        <w:gridCol w:w="685"/>
      </w:tblGrid>
      <w:tr>
        <w:trPr/>
        <w:tc>
          <w:tcPr>
            <w:tcW w:w="6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shd w:fill="E6E6FF" w:val="clear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одержание хозяйственной операции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shd w:fill="E6E6FF" w:val="clear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Без скидки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shd w:fill="E6E6FF" w:val="clear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о скидкой</w:t>
            </w:r>
          </w:p>
        </w:tc>
      </w:tr>
      <w:tr>
        <w:trPr/>
        <w:tc>
          <w:tcPr>
            <w:tcW w:w="6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Дебет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реди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Дебе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За счет предоставленной скидки</w:t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ыявлена недостача товара по продажным ценам</w:t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1-2</w:t>
            </w:r>
          </w:p>
        </w:tc>
      </w:tr>
      <w:tr>
        <w:trPr/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писаны потери от завеса тары за счет скидки, предоставленной поставщиком, по покупным ценам без учета НДС</w:t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2-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писан выходной НДС по недостаче в продажной стоимости товара</w:t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2-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числен НДС по недостаче</w:t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8/2</w:t>
            </w:r>
          </w:p>
        </w:tc>
      </w:tr>
      <w:tr>
        <w:trPr/>
        <w:tc>
          <w:tcPr>
            <w:tcW w:w="9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За счет поставщика</w:t>
            </w:r>
          </w:p>
        </w:tc>
      </w:tr>
      <w:tr>
        <w:trPr/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ыявлена недостача товара по продажным цена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1-2</w:t>
            </w:r>
          </w:p>
        </w:tc>
        <w:tc>
          <w:tcPr>
            <w:tcW w:w="13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едъявлена претензия поставщику на сумму завеса тары без НД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6-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4</w:t>
            </w:r>
          </w:p>
        </w:tc>
        <w:tc>
          <w:tcPr>
            <w:tcW w:w="1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едъявлена претензия поставщику в части входного НД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6-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</w:t>
            </w:r>
          </w:p>
        </w:tc>
        <w:tc>
          <w:tcPr>
            <w:tcW w:w="1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писана торговая надбавка по завесу тары, включенная в продажную цену товар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2-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4</w:t>
            </w:r>
          </w:p>
        </w:tc>
        <w:tc>
          <w:tcPr>
            <w:tcW w:w="1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писан выходной НДС по завесу тары в продажной стоимости товар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2-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4</w:t>
            </w:r>
          </w:p>
        </w:tc>
        <w:tc>
          <w:tcPr>
            <w:tcW w:w="1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числен НДС по недостач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8</w:t>
            </w:r>
          </w:p>
        </w:tc>
        <w:tc>
          <w:tcPr>
            <w:tcW w:w="1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гашена поставщиком сумма претензи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6-3</w:t>
            </w:r>
          </w:p>
        </w:tc>
        <w:tc>
          <w:tcPr>
            <w:tcW w:w="1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9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За счет предприятия (согласно п. 4 Приказа Минторга РБ от 02.04.1997 № 42 расчет  естественной убыли не составляется)</w:t>
            </w:r>
          </w:p>
        </w:tc>
      </w:tr>
      <w:tr>
        <w:trPr/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ыявлена недостача товара по продажным цена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1-2</w:t>
            </w:r>
          </w:p>
        </w:tc>
        <w:tc>
          <w:tcPr>
            <w:tcW w:w="13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писана недостач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4</w:t>
            </w:r>
          </w:p>
        </w:tc>
        <w:tc>
          <w:tcPr>
            <w:tcW w:w="1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осстановлен НДС ранее зачтенный Начислен НДС по недостаче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8/2</w:t>
            </w:r>
          </w:p>
        </w:tc>
        <w:tc>
          <w:tcPr>
            <w:tcW w:w="1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писан НДС, приходящийся на сумму недостач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</w:t>
            </w:r>
          </w:p>
        </w:tc>
        <w:tc>
          <w:tcPr>
            <w:tcW w:w="1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писана торговая надбавка по завесу тары, включенная в продажную цену товар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2-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4</w:t>
            </w:r>
          </w:p>
        </w:tc>
        <w:tc>
          <w:tcPr>
            <w:tcW w:w="1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писан выходной НДС по завесу тары в продажной стоимости товар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2-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4</w:t>
            </w:r>
          </w:p>
        </w:tc>
        <w:tc>
          <w:tcPr>
            <w:tcW w:w="1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9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За счет материально-ответственного лица (отсутствие акта или несвоевременное, неполное составление акта и т.п.)</w:t>
            </w:r>
          </w:p>
        </w:tc>
      </w:tr>
      <w:tr>
        <w:trPr/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ыявлена недостача товара по продажным цена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1-2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1-2</w:t>
            </w:r>
          </w:p>
        </w:tc>
      </w:tr>
      <w:tr>
        <w:trPr/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числен НДС по недостач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2-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8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2-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тражена сумма торговой надбавки (скидки) подлежащей к взысканию с материально ответственного лиц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2-1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8-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8-4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2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2-1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8-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8-4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тнесена недостача товаров на виновных лиц по продажным цена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3-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4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3-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ступление денег от работников в возмещение материального ущерба (удержание из заработной платы сумм материального ущерба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, 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3-2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, 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3-2</w:t>
            </w:r>
          </w:p>
        </w:tc>
      </w:tr>
      <w:tr>
        <w:trPr/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писание разницы между взыскиваемой суммой с материально ответственных лиц и стоимостью недостающих товаров по покупным ценам без НД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9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9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том случае, если предприятие розничной торговли использовало товары на непроизводственный нужды (подарок работнику предприятия, организация мероприятий, то следует учитывать, что завес в данном случае будет списываться за счет того источника, что и товарно-материальные цен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оответствии с Законом от 19.12.1991 № 1319-XII "О налоге на добавленную стоимость", НДС облагаются обороты по передаче внутри предприятия для собственных нужд произведенных и приобретенных товаров (работ, услуг), за исключением основных средств и нематериальных активов, для собственного потребления непроизводственного характера, стоимость которых не относится на издержки производства и обращения. Следовательно, если товары из торгового зала использованы на нужды предприятия и относятся на издержки обращения, то их стоимость не облагается НДС. В случае, если использованные для собственных нужд товары относятся за счет прибыли остающейся распоряжении предприятия, НДС начисляется в полном объеме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части завеса данные операции следует отразить следующим образом (отпуск товара на собственные нужды отражается аналогичным образом):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444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991"/>
        <w:gridCol w:w="1130"/>
        <w:gridCol w:w="1323"/>
      </w:tblGrid>
      <w:tr>
        <w:trPr/>
        <w:tc>
          <w:tcPr>
            <w:tcW w:w="6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shd w:fill="E6E6FF" w:val="clear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одержание хозяйственной операции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shd w:fill="E6E6FF" w:val="clear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Без скидки/Со скидкой</w:t>
            </w:r>
          </w:p>
        </w:tc>
      </w:tr>
      <w:tr>
        <w:trPr/>
        <w:tc>
          <w:tcPr>
            <w:tcW w:w="6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FF" w:val="clear"/>
          </w:tcPr>
          <w:p>
            <w:pPr>
              <w:pStyle w:val="Normal"/>
              <w:shd w:fill="FFEEFF" w:val="clear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Деб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FF" w:val="clear"/>
          </w:tcPr>
          <w:p>
            <w:pPr>
              <w:pStyle w:val="Normal"/>
              <w:shd w:fill="FFEEFF" w:val="clear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тражается перемещения товара из торгового зала на склад предприятия для последующего использования на непроизводственные нужд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 41-2/на склад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1-2/торговый зал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нее начисленная торговая надбавка отсторнирована (приходящаяся на завес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2-1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нее включенный в продажную цену товара НДС отсторнирова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2-3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писан завес за внереализационных расход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числение НДС на товары, использованные на непроизводственные цел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8/НДС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лучае, если использование товара для собственного потребления произошло не в месяце поступления данного товара, перерасчет суммы НДС, подлежащей зачету, не производится и перерасчет расчетной ставки НДС, применяемой в розничной торговле, не производи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ОО «Ромашка», магазин №2 Код по ОКУД 0903025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едприятие (организация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Бакалея подразделени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ТОВАРНЫЙ ОТЧЕТ № 74 за 10–19 октября 2006 г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атериально ответственное лицо Рогова А.С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</w:rPr>
        <w:t>Лимит товарных завесов 3000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tbl>
      <w:tblPr>
        <w:tblW w:w="7097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71"/>
        <w:gridCol w:w="624"/>
        <w:gridCol w:w="854"/>
        <w:gridCol w:w="946"/>
        <w:gridCol w:w="941"/>
        <w:gridCol w:w="761"/>
      </w:tblGrid>
      <w:tr>
        <w:trPr/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shd w:fill="E6E6FF" w:val="clear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Документ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shd w:fill="E6E6FF" w:val="clear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умма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shd w:fill="E6E6FF" w:val="clear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обые</w:t>
            </w:r>
          </w:p>
          <w:p>
            <w:pPr>
              <w:pStyle w:val="Normal"/>
              <w:shd w:fill="E6E6FF" w:val="clear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тметки</w:t>
            </w:r>
          </w:p>
        </w:tc>
      </w:tr>
      <w:tr>
        <w:trPr/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FF" w:val="clear"/>
          </w:tcPr>
          <w:p>
            <w:pPr>
              <w:pStyle w:val="Normal"/>
              <w:shd w:fill="FFEEFF" w:val="clear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Да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FF" w:val="clear"/>
          </w:tcPr>
          <w:p>
            <w:pPr>
              <w:pStyle w:val="Normal"/>
              <w:shd w:fill="FFEEFF" w:val="clear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оме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FF" w:val="clear"/>
          </w:tcPr>
          <w:p>
            <w:pPr>
              <w:pStyle w:val="Normal"/>
              <w:shd w:fill="FFEEFF" w:val="clear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ова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FF" w:val="clear"/>
          </w:tcPr>
          <w:p>
            <w:pPr>
              <w:pStyle w:val="Normal"/>
              <w:shd w:fill="FFEEFF" w:val="clear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ары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таток на 10 октября 2002 г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1623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2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ихо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ТН ЗАО "Исток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.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215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7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92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ТН ООО "Зорина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.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351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160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8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кт переоценк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.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9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Итого в приход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3129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72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Итого с остатко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34753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892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схо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иходный орде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.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809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иходный орде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.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2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48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иходный орде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.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4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326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иходный орде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.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41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иходный орде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.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6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00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иходный орде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.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6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01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иходный орде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.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6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451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иходный орде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.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7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15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иходный орде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.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8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8092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иходный орде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.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8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025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ТН ОАО "Исток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.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628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кт о завесе тар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.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6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Итого в расход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583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таток на 19 октября 2002 г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892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592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иложение (документов) Четырнадцать /Рогова А.С../ (подпись)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чет с документами принял 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едварительно проверил: Бухгалтер /Петренко А.С./ (подпись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289213 руб. — товар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259200 руб. — та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Отчет проверил бухгалтер /Петренко А.С./ (подпись)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 исправлениями согласен,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таток товаров на сумму —  руб.— коп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ары на сумму — руб. — коп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тверждаю /Рогова А.С./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эмпбэлл Р. Макконнелл, Стэнли Л. Брю. «Экономикс: принципы, проблемы, политика».- Москва, изд. "Республика", 1993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экономической теории: Учебное пособие./Под ред. А. Н. Тур, М. И. Плотницкий. – Мн.: ”Мисанте”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экономики: Учебник / Под ред. Б.А. Райзберга. - ИНФРА-М, 1997. - 72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экономика. Общедоступный учебный курс. Ростов – на - Дону, издательство “Феникс”, 1997 – 60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: Учебник под ред. А. Ю. Булатова. Гл. 2. М.,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экономической теории: Учеб. Пособие. – М., 199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Самуэльсон П. Экономика: Вводный курс. – М.: Алфавит,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шер С., Дорнбуш Р., Шмалензи Р. Экономика. – М.: Дело, 1993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b/>
      <w:bCs/>
      <w:color w:val="000080"/>
      <w:sz w:val="16"/>
      <w:szCs w:val="16"/>
    </w:rPr>
  </w:style>
  <w:style w:type="character" w:styleId="WW8Num1z1">
    <w:name w:val="WW8Num1z1"/>
    <w:qFormat/>
    <w:rPr>
      <w:rFonts w:ascii="Tahoma" w:hAnsi="Tahoma" w:cs="Tahoma"/>
      <w:b/>
      <w:bCs/>
      <w:sz w:val="16"/>
      <w:szCs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45:00Z</dcterms:created>
  <dc:creator>Admin</dc:creator>
  <dc:description/>
  <cp:keywords/>
  <dc:language>en-US</dc:language>
  <cp:lastModifiedBy>SYSTEM</cp:lastModifiedBy>
  <dcterms:modified xsi:type="dcterms:W3CDTF">2011-09-26T17:45:00Z</dcterms:modified>
  <cp:revision>2</cp:revision>
  <dc:subject/>
  <dc:title>ДОКУМЕНТАЛЬНОЕ ОФОРМЛЕНИЕ И УЧЕТ ЗАВЕСА ТАРЫ</dc:title>
</cp:coreProperties>
</file>