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ind w:hanging="0"/>
        <w:jc w:val="center"/>
        <w:rPr/>
      </w:pPr>
      <w:r>
        <w:rPr/>
        <w:t>П Л А Н</w:t>
      </w:r>
    </w:p>
    <w:p>
      <w:pPr>
        <w:pStyle w:val="Normal"/>
        <w:spacing w:lineRule="auto" w:line="360" w:before="120" w:after="0"/>
        <w:ind w:hanging="0"/>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6"/>
          <w:szCs w:val="36"/>
        </w:rPr>
        <w:t>Вступ</w:t>
      </w:r>
    </w:p>
    <w:p>
      <w:pPr>
        <w:pStyle w:val="Normal"/>
        <w:spacing w:lineRule="auto" w:line="360" w:before="120" w:after="0"/>
        <w:ind w:firstLine="567"/>
        <w:rPr>
          <w:rFonts w:ascii="Courier New" w:hAnsi="Courier New" w:cs="Courier New"/>
          <w:b/>
          <w:b/>
          <w:bCs/>
          <w:sz w:val="36"/>
          <w:szCs w:val="36"/>
        </w:rPr>
      </w:pPr>
      <w:r>
        <w:rPr>
          <w:rFonts w:cs="Courier New" w:ascii="Courier New" w:hAnsi="Courier New"/>
          <w:b/>
          <w:bCs/>
          <w:sz w:val="36"/>
          <w:szCs w:val="36"/>
        </w:rPr>
        <w:t>1. Поняття державного фінансов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1.1. Суть та функції державного фінансов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1.2. Методи здійснення державного фінансового контролю</w:t>
      </w:r>
    </w:p>
    <w:p>
      <w:pPr>
        <w:pStyle w:val="FR1"/>
        <w:spacing w:lineRule="auto" w:line="360"/>
        <w:ind w:left="0" w:firstLine="567"/>
        <w:jc w:val="both"/>
        <w:rPr>
          <w:rFonts w:ascii="Courier New" w:hAnsi="Courier New" w:cs="Courier New"/>
          <w:sz w:val="28"/>
          <w:szCs w:val="28"/>
        </w:rPr>
      </w:pPr>
      <w:r>
        <w:rPr>
          <w:rFonts w:cs="Courier New" w:ascii="Courier New" w:hAnsi="Courier New"/>
          <w:sz w:val="28"/>
          <w:szCs w:val="28"/>
        </w:rPr>
        <w:t>1.3. Організації та служби, які здійснюють державний фінансовий контроль</w:t>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6"/>
          <w:szCs w:val="36"/>
        </w:rPr>
      </w:pPr>
      <w:r>
        <w:rPr>
          <w:rFonts w:cs="Courier New" w:ascii="Courier New" w:hAnsi="Courier New"/>
          <w:b/>
          <w:bCs/>
          <w:sz w:val="36"/>
          <w:szCs w:val="36"/>
        </w:rPr>
        <w:t>2. Правові основи державного фінансового контролю</w:t>
      </w:r>
    </w:p>
    <w:p>
      <w:pPr>
        <w:pStyle w:val="Normal"/>
        <w:spacing w:lineRule="auto" w:line="360" w:before="120" w:after="0"/>
        <w:ind w:firstLine="567"/>
        <w:rPr>
          <w:rFonts w:ascii="Courier New" w:hAnsi="Courier New" w:cs="Courier New"/>
          <w:b/>
          <w:b/>
          <w:bCs/>
          <w:sz w:val="36"/>
          <w:szCs w:val="36"/>
        </w:rPr>
      </w:pPr>
      <w:r>
        <w:rPr>
          <w:rFonts w:cs="Courier New" w:ascii="Courier New" w:hAnsi="Courier New"/>
          <w:b/>
          <w:bCs/>
          <w:sz w:val="36"/>
          <w:szCs w:val="36"/>
        </w:rPr>
      </w:r>
    </w:p>
    <w:p>
      <w:pPr>
        <w:pStyle w:val="Normal"/>
        <w:spacing w:lineRule="auto" w:line="360" w:before="120" w:after="0"/>
        <w:ind w:firstLine="567"/>
        <w:rPr/>
      </w:pPr>
      <w:r>
        <w:rPr>
          <w:rFonts w:cs="Courier New" w:ascii="Courier New" w:hAnsi="Courier New"/>
          <w:b/>
          <w:bCs/>
          <w:sz w:val="36"/>
          <w:szCs w:val="36"/>
        </w:rPr>
        <w:t>3</w:t>
      </w:r>
      <w:r>
        <w:rPr>
          <w:rFonts w:cs="Courier New" w:ascii="Courier New" w:hAnsi="Courier New"/>
          <w:sz w:val="32"/>
          <w:szCs w:val="32"/>
        </w:rPr>
        <w:t xml:space="preserve">. </w:t>
      </w:r>
      <w:r>
        <w:rPr>
          <w:rFonts w:cs="Courier New" w:ascii="Courier New" w:hAnsi="Courier New"/>
          <w:b/>
          <w:bCs/>
          <w:sz w:val="36"/>
          <w:szCs w:val="36"/>
        </w:rPr>
        <w:t>Методи вдосконалення державного фінансового контролю</w:t>
      </w:r>
    </w:p>
    <w:p>
      <w:pPr>
        <w:pStyle w:val="Normal"/>
        <w:spacing w:lineRule="auto" w:line="360" w:before="120" w:after="0"/>
        <w:ind w:firstLine="567"/>
        <w:rPr>
          <w:rFonts w:ascii="Courier New" w:hAnsi="Courier New" w:cs="Courier New"/>
          <w:b/>
          <w:b/>
          <w:bCs/>
          <w:sz w:val="28"/>
          <w:szCs w:val="28"/>
        </w:rPr>
      </w:pPr>
      <w:r>
        <w:rPr>
          <w:rFonts w:cs="Courier New" w:ascii="Courier New" w:hAnsi="Courier New"/>
          <w:b/>
          <w:bCs/>
          <w:sz w:val="28"/>
          <w:szCs w:val="28"/>
        </w:rPr>
        <w:t>3.1. Методи вдосконалення проведення ревізії</w:t>
        <w:tab/>
        <w:t xml:space="preserve"> та перевірок органами, що здійснюють державний фінансовий контроль</w:t>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6"/>
          <w:szCs w:val="36"/>
        </w:rPr>
      </w:pPr>
      <w:r>
        <w:rPr>
          <w:rFonts w:cs="Courier New" w:ascii="Courier New" w:hAnsi="Courier New"/>
          <w:b/>
          <w:bCs/>
          <w:sz w:val="36"/>
          <w:szCs w:val="36"/>
        </w:rPr>
        <w:t>Висновки</w:t>
      </w:r>
    </w:p>
    <w:p>
      <w:pPr>
        <w:pStyle w:val="Normal"/>
        <w:spacing w:lineRule="auto" w:line="360" w:before="120" w:after="0"/>
        <w:ind w:firstLine="567"/>
        <w:rPr>
          <w:rFonts w:ascii="Courier New" w:hAnsi="Courier New" w:cs="Courier New"/>
          <w:b/>
          <w:b/>
          <w:bCs/>
          <w:sz w:val="36"/>
          <w:szCs w:val="36"/>
        </w:rPr>
      </w:pPr>
      <w:r>
        <w:rPr>
          <w:rFonts w:cs="Courier New" w:ascii="Courier New" w:hAnsi="Courier New"/>
          <w:b/>
          <w:bCs/>
          <w:sz w:val="36"/>
          <w:szCs w:val="36"/>
        </w:rPr>
        <w:t>Список літератури</w:t>
      </w:r>
      <w:r>
        <w:br w:type="page"/>
      </w:r>
    </w:p>
    <w:p>
      <w:pPr>
        <w:pStyle w:val="Normal"/>
        <w:ind w:firstLine="567"/>
        <w:rPr>
          <w:sz w:val="24"/>
          <w:szCs w:val="24"/>
        </w:rPr>
      </w:pPr>
      <w:r>
        <w:rPr>
          <w:sz w:val="24"/>
          <w:szCs w:val="24"/>
        </w:rPr>
        <w:t>Диплом: 84 с., 20 источников.</w:t>
      </w:r>
    </w:p>
    <w:p>
      <w:pPr>
        <w:pStyle w:val="Normal"/>
        <w:ind w:firstLine="567"/>
        <w:rPr/>
      </w:pPr>
      <w:r>
        <w:rPr>
          <w:sz w:val="24"/>
          <w:szCs w:val="24"/>
        </w:rPr>
        <w:t xml:space="preserve">Обьектом работы является </w:t>
      </w:r>
      <w:r>
        <w:rPr>
          <w:sz w:val="24"/>
          <w:szCs w:val="24"/>
          <w:lang w:val="ru-RU"/>
        </w:rPr>
        <w:t>государственный финансовый контроль</w:t>
      </w:r>
      <w:r>
        <w:rPr>
          <w:sz w:val="24"/>
          <w:szCs w:val="24"/>
        </w:rPr>
        <w:t>.</w:t>
      </w:r>
    </w:p>
    <w:p>
      <w:pPr>
        <w:pStyle w:val="Normal"/>
        <w:ind w:firstLine="567"/>
        <w:rPr/>
      </w:pPr>
      <w:r>
        <w:rPr>
          <w:sz w:val="24"/>
          <w:szCs w:val="24"/>
        </w:rPr>
        <w:t xml:space="preserve">Цель работы – </w:t>
      </w:r>
      <w:r>
        <w:rPr>
          <w:sz w:val="24"/>
          <w:szCs w:val="24"/>
          <w:lang w:val="ru-RU"/>
        </w:rPr>
        <w:t>анализ системы государственного контроля в Украине</w:t>
      </w:r>
      <w:r>
        <w:rPr>
          <w:sz w:val="24"/>
          <w:szCs w:val="24"/>
        </w:rPr>
        <w:t>.</w:t>
      </w:r>
    </w:p>
    <w:p>
      <w:pPr>
        <w:pStyle w:val="Normal"/>
        <w:ind w:firstLine="567"/>
        <w:rPr/>
      </w:pPr>
      <w:r>
        <w:rPr>
          <w:sz w:val="24"/>
          <w:szCs w:val="24"/>
          <w:lang w:val="ru-RU"/>
        </w:rPr>
        <w:t>КОНТРОЛЬ</w:t>
      </w:r>
      <w:r>
        <w:rPr>
          <w:sz w:val="24"/>
          <w:szCs w:val="24"/>
        </w:rPr>
        <w:t xml:space="preserve">, </w:t>
      </w:r>
      <w:r>
        <w:rPr>
          <w:sz w:val="24"/>
          <w:szCs w:val="24"/>
          <w:lang w:val="ru-RU"/>
        </w:rPr>
        <w:t>ФИНАНСЫ</w:t>
      </w:r>
      <w:r>
        <w:rPr>
          <w:sz w:val="24"/>
          <w:szCs w:val="24"/>
        </w:rPr>
        <w:t xml:space="preserve">, </w:t>
      </w:r>
      <w:r>
        <w:rPr>
          <w:sz w:val="24"/>
          <w:szCs w:val="24"/>
          <w:lang w:val="ru-RU"/>
        </w:rPr>
        <w:t>ФИНАНСОВЫЙ КОНТРОЛЬ</w:t>
      </w:r>
      <w:r>
        <w:rPr>
          <w:sz w:val="24"/>
          <w:szCs w:val="24"/>
        </w:rPr>
        <w:t xml:space="preserve">, </w:t>
      </w:r>
      <w:r>
        <w:rPr>
          <w:sz w:val="24"/>
          <w:szCs w:val="24"/>
          <w:lang w:val="ru-RU"/>
        </w:rPr>
        <w:t xml:space="preserve">ГОСУДАРСТВЕННЫЙ КОНТРОЛЬ, </w:t>
      </w:r>
      <w:r>
        <w:rPr>
          <w:sz w:val="24"/>
          <w:szCs w:val="24"/>
        </w:rPr>
        <w:t>УКРАИНА.</w:t>
      </w:r>
      <w:r>
        <w:br w:type="page"/>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t>Вступ</w:t>
      </w:r>
    </w:p>
    <w:p>
      <w:pPr>
        <w:pStyle w:val="TextBody"/>
        <w:ind w:firstLine="567"/>
        <w:rPr/>
      </w:pPr>
      <w:r>
        <w:rPr/>
        <w:t>Своєрідність державних фінансів перехідного періоду їх гли</w:t>
        <w:softHyphen/>
        <w:t>бока внутрішня суперечливість, незавершеність процесів пере</w:t>
        <w:softHyphen/>
        <w:t>ходу від економіки одного типу до економіки зовсім іншого типу найрельєфніше проявляються у фінансовому контролі. Це зумовлено його об'єктивною роллю в реалізації державної фінан</w:t>
        <w:softHyphen/>
        <w:t>сової політики, його складністю і всеохоплюючим характером. Різними своїми сторонами фінансовий контроль так чи інакше чіпає інтереси практично кожного громадянина і всіх без ви</w:t>
        <w:softHyphen/>
        <w:t>нятку юридичних осіб.</w:t>
      </w:r>
    </w:p>
    <w:p>
      <w:pPr>
        <w:pStyle w:val="Normal"/>
        <w:spacing w:lineRule="auto" w:line="360" w:before="120" w:after="0"/>
        <w:ind w:firstLine="567"/>
        <w:rPr/>
      </w:pPr>
      <w:r>
        <w:rPr>
          <w:rFonts w:cs="Courier New" w:ascii="Courier New" w:hAnsi="Courier New"/>
          <w:b/>
          <w:bCs/>
          <w:sz w:val="28"/>
          <w:szCs w:val="28"/>
        </w:rPr>
        <w:t>Фінансовий контроль є однією із завершальних стадій управ</w:t>
        <w:softHyphen/>
        <w:t>ління фінансами.</w:t>
      </w:r>
      <w:r>
        <w:rPr>
          <w:rFonts w:cs="Courier New" w:ascii="Courier New" w:hAnsi="Courier New"/>
          <w:sz w:val="28"/>
          <w:szCs w:val="28"/>
        </w:rPr>
        <w:t xml:space="preserve"> Водночас він є необхідною умовою ефектив</w:t>
        <w:softHyphen/>
        <w:t>ності управління фінансовими відносинами в цілому. Складність розуміння фінансового контрою зумовлена складністю самих фінансів. Так само, як фінанси є основою суспільної діяльності в будь-якій сфері і водночас відображають її матеріальну ре</w:t>
        <w:softHyphen/>
        <w:t>зультативність, так і фінансовий контроль виступає в ролі сво</w:t>
        <w:softHyphen/>
        <w:t>го роду лакмусового папірця, з допомогою якого зримо прояв</w:t>
        <w:softHyphen/>
        <w:t>ляється весь процес руху фінансових ресурсів, починаючи зі стадії їх формування, шо необхідно для початку здійснення діяльності в будь-якій сфері публічного життя, і завершуючи одержанням фінансових результатів цієї діяль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обливе місце фінансового контролю в загальній системі контролю як елемента в системі управління суспільними про</w:t>
        <w:softHyphen/>
        <w:t>цесами зумовлюється його специфікою, що найяскравіше про</w:t>
        <w:softHyphen/>
        <w:t>являється в контрольній функції самих фінансів. Об'єктивно властива фінансам здатність виражати специфічну сторону ви</w:t>
        <w:softHyphen/>
        <w:t>робничо-господарської діяльності в будь-якій сфері робить фінансовий контроль всеохоплюючим і всеосяжни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одночас для того щоб з потенційно можливого фінансо</w:t>
        <w:softHyphen/>
        <w:t>вий контроль дійсно став таким і на практиці, завжди необхід</w:t>
        <w:softHyphen/>
        <w:t>но розрізняти базисні і надбудовні елементи фінансового кон</w:t>
        <w:softHyphen/>
        <w:t>тролю. Якщо контрольна функція фінансів є властивістю са</w:t>
        <w:softHyphen/>
        <w:t>мих фінансів і виступає базисом фінансово-контрольних правовідносин, то власне фінансовий контроль є діяльністю відповідних органів і організацій, що його здійснюють.</w:t>
      </w:r>
      <w:r>
        <w:br w:type="page"/>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t>1. Поняття державного фінансов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1.1. Суть та функції державного фінансового контролю</w:t>
      </w:r>
    </w:p>
    <w:p>
      <w:pPr>
        <w:pStyle w:val="Normal"/>
        <w:spacing w:lineRule="auto" w:line="360" w:before="120" w:after="0"/>
        <w:ind w:firstLine="567"/>
        <w:rPr/>
      </w:pPr>
      <w:r>
        <w:rPr>
          <w:rFonts w:cs="Courier New" w:ascii="Courier New" w:hAnsi="Courier New"/>
          <w:sz w:val="28"/>
          <w:szCs w:val="28"/>
        </w:rPr>
        <w:t>Формально об'єктом фінансового контролю є фінансові показники діяльності, але оскільки вони або регламентують процес формування, розподілу, перерозподілу і використання фінансових ресурсів, або відображають результативність їх кру</w:t>
        <w:softHyphen/>
        <w:t>гообігу, фактичним</w:t>
      </w:r>
      <w:r>
        <w:rPr>
          <w:rFonts w:cs="Courier New" w:ascii="Courier New" w:hAnsi="Courier New"/>
          <w:b/>
          <w:bCs/>
          <w:sz w:val="28"/>
          <w:szCs w:val="28"/>
        </w:rPr>
        <w:t xml:space="preserve"> об'єктом фінансового контролю є весь про</w:t>
        <w:softHyphen/>
        <w:t>цес виробничо-господарської діяльності.</w:t>
      </w:r>
      <w:r>
        <w:rPr>
          <w:rFonts w:cs="Courier New" w:ascii="Courier New" w:hAnsi="Courier New"/>
          <w:sz w:val="28"/>
          <w:szCs w:val="28"/>
        </w:rPr>
        <w:t xml:space="preserve"> Саме цим й зумовлюється виключно велика роль фінансового контролю в системі управ</w:t>
        <w:softHyphen/>
        <w:t>ління суспільними процеса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еобхідною умовою ефективності фінансового контролю є система бухгалтерського обліку, що забезпечує достовірність і повноту відображення руху вартісних показників підзвітної юридичної чи фізичної особи. Лише за такої умови результати фінансового контролю дають можливість для аналізу і об'єктив</w:t>
        <w:softHyphen/>
        <w:t>ної оцінки динаміки фінансових показників і коректування процесу реалізації фінансової політики держави.</w:t>
      </w:r>
    </w:p>
    <w:p>
      <w:pPr>
        <w:pStyle w:val="Normal"/>
        <w:spacing w:lineRule="auto" w:line="360" w:before="120" w:after="0"/>
        <w:ind w:firstLine="567"/>
        <w:rPr/>
      </w:pPr>
      <w:r>
        <w:rPr>
          <w:rFonts w:cs="Courier New" w:ascii="Courier New" w:hAnsi="Courier New"/>
          <w:sz w:val="28"/>
          <w:szCs w:val="28"/>
        </w:rPr>
        <w:t>Міра і глибина реалізації суспільством контрольної функції фінансів багато в чому залежить також від стану фінансової дисципліни в народному господарстві.</w:t>
      </w:r>
      <w:r>
        <w:rPr>
          <w:rFonts w:cs="Courier New" w:ascii="Courier New" w:hAnsi="Courier New"/>
          <w:b/>
          <w:bCs/>
          <w:sz w:val="28"/>
          <w:szCs w:val="28"/>
        </w:rPr>
        <w:t xml:space="preserve"> Фінансова дисципліна —</w:t>
      </w:r>
      <w:r>
        <w:rPr>
          <w:rFonts w:cs="Courier New" w:ascii="Courier New" w:hAnsi="Courier New"/>
          <w:sz w:val="28"/>
          <w:szCs w:val="28"/>
        </w:rPr>
        <w:t xml:space="preserve"> </w:t>
      </w:r>
      <w:r>
        <w:rPr>
          <w:rFonts w:cs="Courier New" w:ascii="Courier New" w:hAnsi="Courier New"/>
          <w:b/>
          <w:bCs/>
          <w:sz w:val="28"/>
          <w:szCs w:val="28"/>
        </w:rPr>
        <w:t>це одна із сторін законності.</w:t>
      </w:r>
      <w:r>
        <w:rPr>
          <w:rFonts w:cs="Courier New" w:ascii="Courier New" w:hAnsi="Courier New"/>
          <w:sz w:val="28"/>
          <w:szCs w:val="28"/>
        </w:rPr>
        <w:t xml:space="preserve"> Вона виражає обов'язковий для всіх юридичних і фізичних осіб порядок ведення фінансового господарства, дотримання встановлених норм і правил, вико</w:t>
        <w:softHyphen/>
        <w:t>нання фінансових зобов'язан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имоги фінансової дисципліни визначаються, з одного боку, загальними принципами організації фінансів, з іншого — спе</w:t>
        <w:softHyphen/>
        <w:t>цифічними умовами функціонування фінансів в структурних підрозділах матеріального виробництва і невиробничої сфери. Фінансова дисципліна несумісна з відомчим чи місницьким підходом до виконання фінансових зобов'язань, не допускає протиставлення індивідуальних, групових та суспільних інте</w:t>
        <w:softHyphen/>
        <w:t>ресів. В умовах нинішньої нашої дійсності особливо важко до</w:t>
        <w:softHyphen/>
        <w:t>могтися цьог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країна в своєму поступальному розвитку прямує до рин</w:t>
        <w:softHyphen/>
        <w:t>кової економіки і вже пройшла цим шляхом певний відрізок відстані. Рух України цим шляхом набув незворотнього харак</w:t>
        <w:softHyphen/>
        <w:t>теру. І хоча відносинам в галузі державних фінансів України ще дуже властиві перехідні риси, проте за своєю суттю та ос</w:t>
        <w:softHyphen/>
        <w:t>новним змістом вони уже набули, особливо із врахуванням тен</w:t>
        <w:softHyphen/>
        <w:t>денцій та динаміки їх розвитку, класичних ринкових рис.</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а нинішніх умов основна увага в державному фінансовому контролі приділяється вчасності та повноті мобілізації коштів у державні фінансові ресурси, законності надходжень та видатків у всіх ланках державної фінансової системи, дотриманню пра</w:t>
        <w:softHyphen/>
        <w:t>вил обліку і звітності. Державний фінансовий контроль охоп</w:t>
        <w:softHyphen/>
        <w:t>лює не лише процес формування і виконання Державного бюд</w:t>
        <w:softHyphen/>
        <w:t>жету, але й місцевих бюджетів, оскільки державою повинен здійснюватись контроль при: видачі регіональним і місцевим бюджетам дотацій (субсидій) і кредитів з Державному бюджету на фінансування їх поточних та капітальних видатків; санкцію-ванні випуску місцевих позик, гарантованих урядом; реалізації урядових програ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вністю виходить за рамки державного фінансового кон</w:t>
        <w:softHyphen/>
        <w:t>тролю фінансовий контроль, що здійснюється у сфері діяль</w:t>
        <w:softHyphen/>
        <w:t>ності монополій і приватного підприємництва самими власни</w:t>
        <w:softHyphen/>
        <w:t>ками фінансового капіталу чи його окремих складових. Тут здійснюється найефективніший і найбескомпромісніший фінан</w:t>
        <w:softHyphen/>
        <w:t>совий контроль, оскільки від його повсюдності і принципо</w:t>
        <w:softHyphen/>
        <w:t>вості безпосередньо залежить фінансова результативність діяль</w:t>
        <w:softHyphen/>
        <w:t>ності самих власників капіталу. Кінцевою метою підприємниць</w:t>
        <w:softHyphen/>
        <w:t>кої діяльності в будь-якій сфері є збагачення, тобто ніщо інше, як зростання первинного капітал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цьому рівні в структурі організації фінансового контро</w:t>
        <w:softHyphen/>
        <w:t>лю в ринковій економіці має місце аналогія з внутрівідомчим фінансовим контролем, що діяв в країнах з адміністративно-командною системою управління при державній (загальнона</w:t>
        <w:softHyphen/>
        <w:t>родній) формі власності. Однак якщо в ефективності внутріві</w:t>
        <w:softHyphen/>
        <w:t>домчого контролю в найбільшій мірі знову ж таки була зацікав</w:t>
        <w:softHyphen/>
        <w:t>лена держава (узагальнений власник), то в ринковій економіці в ефективності внутрішнього, власного фінансового контролю зацікавлені безпосередньо самі власники капітал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амостійною ланкою фінансового контролю є в даний час також професійний фінансовий контроль — фінансовий конт</w:t>
        <w:softHyphen/>
        <w:t>роль незалежних аудиторських служб. Він здійснюється у ви</w:t>
        <w:softHyphen/>
        <w:t>падку і на умовах, передбачених законом, а також на замовлен</w:t>
        <w:softHyphen/>
        <w:t>ня власника фінансових ресурсів на умовах платності за надан</w:t>
        <w:softHyphen/>
        <w:t>ня послуг методом вільного вибору аудитора. Аудиторська перевірка спрямована на оцінку достовірності фінансової звітності, глибокий професійний економічний аналіз фінансо</w:t>
        <w:softHyphen/>
        <w:t>вої діяльності, оцінку фінансової надійності фірми, підприєм</w:t>
        <w:softHyphen/>
        <w:t>ства, банку, страхової організації чи іншої юридичної особи. що перевіряється, та підготовку відповідного заключення. Ауди</w:t>
        <w:softHyphen/>
        <w:t>тор і аудиторська фірма несуть не тільки моральну, але й юри</w:t>
        <w:softHyphen/>
        <w:t>дичну відповідальність за якість наданих ними послуг.</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контрольно-ревізійній роботі за адміністративно-коман</w:t>
        <w:softHyphen/>
        <w:t>дної системи управління фінансовий контроль за діяльністю підприємств був спрямований, насамперед, на перевірку вико</w:t>
        <w:softHyphen/>
        <w:t>нання планів нагромаджень і платежів в бюджет, виявленню прихованих внутрішніх резервів, контроль за збереженням ефективністю використання державних коштів, дотриманню нормативних показників і фінансової дисципліни.</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Таким чином, фінансовий контроль — це цілеспрямовані діяльність законодавчих і виконавчих органів публічної влади і не державних організацій, спрямована на забезпечення законності фінансової дисципліни і раціональності в ході мобілізації, розподілу і використання коштів централізованих і децентралізованим грошових фондів держави з метою найефективнішого соціальне економічного розвитку усіх суб'єктів фінансових правовідноси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інансовий контроль характерний усім фінансово-правовим інститутам. Тому поряд із загальними фінансово-правовими нормами, що регулюють організацію і порядок здійсненні фінансового контролю в цілому, є норми, що враховують його специфіку в окремих фінансово-правових інститутах.</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новний зміст фінансового контролю у відносинах, що регулюються фінансовим правом, можна звести до наступног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вірки виконання юридичними і фізичними особами фінансових зобов'язань перед державою і органами місцевого самоврядува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вірки правильності використання державними і му</w:t>
        <w:softHyphen/>
        <w:t>ніципальними підприємствами, установами і організаціями гро</w:t>
        <w:softHyphen/>
        <w:t>шових ресурсів, що перебувають у їх господарському віданні чи оперативному управлінн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вірки дотримання правил здійснення фінансових операцій, розрахунків і зберігання грошових коштів підприєм</w:t>
        <w:softHyphen/>
        <w:t>ствами, установами і організаціями на рахунках в кредитних установах; .</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иявлення внутрішніх резервів виробництва — можливо</w:t>
        <w:softHyphen/>
        <w:t>стей підвищення продуктивності праці, рентабельності, еко</w:t>
        <w:softHyphen/>
        <w:t>номії грошових і матеріальних ресурсів і т.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передження і усунення виявлених порушень фінансо</w:t>
        <w:softHyphen/>
        <w:t>вої дисципліни. У випадку їх виявлення у встановленому дер</w:t>
        <w:softHyphen/>
        <w:t>жавою порядку притягаються до відповідальності організації, посадові особи і громадяни, забезпечується відшкодування ма</w:t>
        <w:softHyphen/>
        <w:t>теріальної шкоди державі, організаціям, громадяна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Ця відповідальність може бути виражена в адміністратив</w:t>
        <w:softHyphen/>
        <w:t>них, економічних або адміністративних і економічних одно</w:t>
        <w:softHyphen/>
        <w:t>часно заходах впливу на порушників фінансової дисципліни. Економічні засоби впливу проявляються конкретно через фінан</w:t>
        <w:softHyphen/>
        <w:t>сові санкції, які є тими важелями фінансового механізму, що істотно сприяють підвищенню ефективності виробництва, його інтенсифікації, екологічному оздоровленню і т.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облеми посилення фінансової відповідальності, дієвості фінансового контролю вимагають, з одного боку, скорочення кількості санкцій, що застосовуються, а з іншого — підвищен</w:t>
        <w:softHyphen/>
        <w:t>ня їх результативності. Цьому, зокрема, покликана сприяти здійснювана нині в Україні реформа оподаткува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пецифіка будь-якого контролю як елемента управління — його вторинність. Контролювати можна тільки те, що уже є наяву. Фінансовий контроль сам по собі не є інструментом безпосередньої організації фінансової діяльності. Його призна</w:t>
        <w:softHyphen/>
        <w:t>чення полягає в попередженні або усуненні помилок у цій діяль</w:t>
        <w:softHyphen/>
        <w:t>ності, в поліпшенні її само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ля ефективного здійснення фінансового контролю не</w:t>
        <w:softHyphen/>
        <w:t>обхідні критерії, своєрідні еталони, з якими в ході контролю порівнюється діяльність, що перевіряється. Для фінансового контролю такі критерії визначаються фінансовим законодав</w:t>
        <w:softHyphen/>
        <w:t>ством і іншими нормативними актами, що регламентують фінан</w:t>
        <w:softHyphen/>
        <w:t>сову діяльність. Зокрема, такі критерії містяться, насамперед, в Конституції України, в Законах України «Про державну подат</w:t>
        <w:softHyphen/>
        <w:t>кову службу в Україні», «Про державну контрольно-ревізійну службу в Україні», «Про аудиторську діяльність» та в ряді інших, а також в указах Президента України, постановах Кабінету Міністрів України, наказах та інструкціях міністерств і відомств, у статутах і положеннях, що регламентують правове становище і компетенцію державних органів, громадських організацій, органів місцевого самоврядування і містять в собі правові нор</w:t>
        <w:softHyphen/>
        <w:t>ми, які регулюють контрольні повноваження компетентних органів.</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Тому іншими словами фінансовий контроль можна визна</w:t>
        <w:softHyphen/>
        <w:t>чити як спостереження фактичного стану показників фінансової діяльності суб'єктів фінансових правовідносин в порівнянні із за</w:t>
        <w:softHyphen/>
        <w:t>даними показниками.</w:t>
      </w:r>
    </w:p>
    <w:p>
      <w:pPr>
        <w:pStyle w:val="Normal"/>
        <w:spacing w:lineRule="auto" w:line="360" w:before="120" w:after="0"/>
        <w:ind w:firstLine="567"/>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1.2. Методи здійснення державного фінансового контролю</w:t>
      </w:r>
    </w:p>
    <w:p>
      <w:pPr>
        <w:pStyle w:val="Normal"/>
        <w:spacing w:lineRule="auto" w:line="360" w:before="120" w:after="0"/>
        <w:ind w:firstLine="567"/>
        <w:rPr/>
      </w:pPr>
      <w:r>
        <w:rPr>
          <w:rFonts w:cs="Courier New" w:ascii="Courier New" w:hAnsi="Courier New"/>
          <w:sz w:val="28"/>
          <w:szCs w:val="28"/>
        </w:rPr>
        <w:t>В залежності від критеріїв, взятих за основу, фінансовий контроль поділяється на декілька видів. Найчастіше</w:t>
      </w:r>
      <w:r>
        <w:rPr>
          <w:rFonts w:cs="Courier New" w:ascii="Courier New" w:hAnsi="Courier New"/>
          <w:b/>
          <w:bCs/>
          <w:sz w:val="28"/>
          <w:szCs w:val="28"/>
        </w:rPr>
        <w:t xml:space="preserve"> критерієм </w:t>
      </w:r>
      <w:r>
        <w:rPr>
          <w:rFonts w:cs="Courier New" w:ascii="Courier New" w:hAnsi="Courier New"/>
          <w:sz w:val="28"/>
          <w:szCs w:val="28"/>
        </w:rPr>
        <w:t>класифікації фінансового контролю</w:t>
      </w:r>
      <w:r>
        <w:rPr>
          <w:rFonts w:cs="Courier New" w:ascii="Courier New" w:hAnsi="Courier New"/>
          <w:b/>
          <w:bCs/>
          <w:sz w:val="28"/>
          <w:szCs w:val="28"/>
        </w:rPr>
        <w:t xml:space="preserve"> на види</w:t>
      </w:r>
      <w:r>
        <w:rPr>
          <w:rFonts w:cs="Courier New" w:ascii="Courier New" w:hAnsi="Courier New"/>
          <w:sz w:val="28"/>
          <w:szCs w:val="28"/>
        </w:rPr>
        <w:t xml:space="preserve"> береться</w:t>
      </w:r>
      <w:r>
        <w:rPr>
          <w:rFonts w:cs="Courier New" w:ascii="Courier New" w:hAnsi="Courier New"/>
          <w:b/>
          <w:bCs/>
          <w:sz w:val="28"/>
          <w:szCs w:val="28"/>
        </w:rPr>
        <w:t xml:space="preserve"> фактор часу проведення контролю</w:t>
      </w:r>
      <w:r>
        <w:rPr>
          <w:rFonts w:cs="Courier New" w:ascii="Courier New" w:hAnsi="Courier New"/>
          <w:sz w:val="28"/>
          <w:szCs w:val="28"/>
        </w:rPr>
        <w:t xml:space="preserve"> і на цій підставі виділяють</w:t>
      </w:r>
      <w:r>
        <w:rPr>
          <w:rFonts w:cs="Courier New" w:ascii="Courier New" w:hAnsi="Courier New"/>
          <w:b/>
          <w:bCs/>
          <w:sz w:val="28"/>
          <w:szCs w:val="28"/>
        </w:rPr>
        <w:t xml:space="preserve"> попередній </w:t>
      </w:r>
      <w:r>
        <w:rPr>
          <w:rFonts w:cs="Courier New" w:ascii="Courier New" w:hAnsi="Courier New"/>
          <w:sz w:val="28"/>
          <w:szCs w:val="28"/>
        </w:rPr>
        <w:t>фінансовий контроль,</w:t>
      </w:r>
      <w:r>
        <w:rPr>
          <w:rFonts w:cs="Courier New" w:ascii="Courier New" w:hAnsi="Courier New"/>
          <w:b/>
          <w:bCs/>
          <w:sz w:val="28"/>
          <w:szCs w:val="28"/>
        </w:rPr>
        <w:t xml:space="preserve"> поточний</w:t>
      </w:r>
      <w:r>
        <w:rPr>
          <w:rFonts w:cs="Courier New" w:ascii="Courier New" w:hAnsi="Courier New"/>
          <w:sz w:val="28"/>
          <w:szCs w:val="28"/>
        </w:rPr>
        <w:t xml:space="preserve"> фінансовий контроль і</w:t>
      </w:r>
      <w:r>
        <w:rPr>
          <w:rFonts w:cs="Courier New" w:ascii="Courier New" w:hAnsi="Courier New"/>
          <w:b/>
          <w:bCs/>
          <w:sz w:val="28"/>
          <w:szCs w:val="28"/>
        </w:rPr>
        <w:t xml:space="preserve"> наступ</w:t>
        <w:softHyphen/>
        <w:t>ний</w:t>
      </w:r>
      <w:r>
        <w:rPr>
          <w:rFonts w:cs="Courier New" w:ascii="Courier New" w:hAnsi="Courier New"/>
          <w:sz w:val="28"/>
          <w:szCs w:val="28"/>
        </w:rPr>
        <w:t xml:space="preserve"> фінансовий контроль. Такі види контролю притаманні усім контролюючим органа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передній фінансовий контроль здійснюється на етапі розгляду і прийняття рішень з фінансових питань. Це стосуєть</w:t>
        <w:softHyphen/>
        <w:t>ся насамперед процесу визначення обсягу фінансових ресурсів держави на плановий період та їх основної частини, що акуму</w:t>
        <w:softHyphen/>
        <w:t>люється в Державному бюджеті, а також їх розподілу між окре</w:t>
        <w:softHyphen/>
        <w:t>мими суспільними потребами та одержувачами державних фінансових ресурс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передній фінансовий контроль здійснюється на стадії розробки і прийняття законів і інших нормативних актів з фінансових питань. З цією метою здійснюється кваліфікована екс</w:t>
        <w:softHyphen/>
        <w:t>пертна оцінка фінансових результатів впровадження того чи іншого рішення, що може бути прийнятим. При цьому попе</w:t>
        <w:softHyphen/>
        <w:t>редній фінансовий контроль на основі глибокого аналізу і розра</w:t>
        <w:softHyphen/>
        <w:t>хунків фінансових результатів забезпечує об'єктивність оцінки доцільності прийняття чи неприйняття відповідного рішення, має важливе значення для профілактики порушень фінансової дисципліни і інших фінансових правопорушен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передній фінансовий контроль передує витрачанню фінансових ресурсів та прийняттю будь-яких рішень з фінан</w:t>
        <w:softHyphen/>
        <w:t>сових (і не тільки фінансових!) питань. Він сприяє вибору най</w:t>
        <w:softHyphen/>
        <w:t>доцільніших рішень, що забезпечують поряд з найбільшою ефек</w:t>
        <w:softHyphen/>
        <w:t>тивністю використання фінансових ресурсів в оптимальну зба</w:t>
        <w:softHyphen/>
        <w:t>лансованість вартісних і натурально-речових пропорцій і показників економічного і соціального розвитку суспільства. З цією метою перевіряються документи, що повинні бути після цього затверджені і стати основою для наступної діяльності — проекти бюджетів, фінансових планів і кошторисів, кредитні і касові заявки і т.д. Як правило, попередній фінансовий конт</w:t>
        <w:softHyphen/>
        <w:t>роль завжди здійснюється вищими органами законодавчої вла</w:t>
        <w:softHyphen/>
        <w:t>ди. Хоч об'єктивно він мав би здійснюватись постійно всіма суб'єктами фінансових правовідносин.</w:t>
      </w:r>
    </w:p>
    <w:p>
      <w:pPr>
        <w:pStyle w:val="Normal"/>
        <w:spacing w:lineRule="auto" w:line="360" w:before="120" w:after="0"/>
        <w:ind w:firstLine="567"/>
        <w:rPr/>
      </w:pPr>
      <w:r>
        <w:rPr>
          <w:rFonts w:cs="Courier New" w:ascii="Courier New" w:hAnsi="Courier New"/>
          <w:b/>
          <w:bCs/>
          <w:sz w:val="28"/>
          <w:szCs w:val="28"/>
        </w:rPr>
        <w:t>Поточний</w:t>
      </w:r>
      <w:r>
        <w:rPr>
          <w:rFonts w:cs="Courier New" w:ascii="Courier New" w:hAnsi="Courier New"/>
          <w:sz w:val="28"/>
          <w:szCs w:val="28"/>
        </w:rPr>
        <w:t xml:space="preserve"> фінансовий контроль — це контроль за безпосе</w:t>
        <w:softHyphen/>
        <w:t>редньою оперативною фінансовою діяльністю, інакше кажучи — за власне фінансовим процесом. Він полягає в систематичній перевірці дотримання фінансової дисципліни, тобто дотримання вимог фінансових норм і нормативів, насамперед — неухиль</w:t>
        <w:softHyphen/>
        <w:t>ного дотримання встановлених показників з обов'язкових пла</w:t>
        <w:softHyphen/>
        <w:t>тежів до бюджету і державних позабюджетних фондів. Цей вид фінансового контролю справляє найбільший вплив на процес формування і використання фінансових ресурсів у всіх струк</w:t>
        <w:softHyphen/>
        <w:t>турах суспільного виробництва. Як правило, він здійснюється органами безпосереднього управління фінансовою діяльністю. Хоч й у цьому виді контролю задіяні усі суб'єкти фінансових правовідносин.</w:t>
      </w:r>
    </w:p>
    <w:p>
      <w:pPr>
        <w:pStyle w:val="Normal"/>
        <w:spacing w:lineRule="auto" w:line="360" w:before="120" w:after="0"/>
        <w:ind w:firstLine="567"/>
        <w:rPr/>
      </w:pPr>
      <w:r>
        <w:rPr>
          <w:rFonts w:cs="Courier New" w:ascii="Courier New" w:hAnsi="Courier New"/>
          <w:b/>
          <w:bCs/>
          <w:sz w:val="28"/>
          <w:szCs w:val="28"/>
        </w:rPr>
        <w:t>Наступний</w:t>
      </w:r>
      <w:r>
        <w:rPr>
          <w:rFonts w:cs="Courier New" w:ascii="Courier New" w:hAnsi="Courier New"/>
          <w:sz w:val="28"/>
          <w:szCs w:val="28"/>
        </w:rPr>
        <w:t xml:space="preserve"> фінансовий контроль — це контроль за фінан</w:t>
        <w:softHyphen/>
        <w:t>совими результатами діяльності. Він проводиться після здійснен</w:t>
        <w:softHyphen/>
        <w:t>ня фінансових операцій (виконання фінансових зобов'язань перед державою, одержання і використання грошових коштів від держави на виплату заробітної плати працівникам бюджет</w:t>
        <w:softHyphen/>
        <w:t>ної сфери та ін.) і, як правило, після завершення певних етапі діяльності з метою з'ясування її ефективності. Наступний фінансовий контроль — це база для аналізу й оцінки не лише ефективності використання фінансових ресурсів, але й ефективності організації фінансової роботи, застосування контрольних фінансових норм і нормативів в цілому. Однаково активну участь цьому виді фінансового контролю беруть усі суб'єкти фінансово-правових відносин, з тією лише різницею, що кожен з них здійснює наступний фінансовий контроль на своєму рівні і в межах наданої йому державою компетен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сі названі види фінансового контролю здійснюються безпосередньо фінансовими працівниками структур, що займаються виробничо-господарською та фінансовою діяльністю, а також власниками фінансових ресурсів. Значення і роль усіх виді фінансового контролю при цьому не змінюються, лише обмежується сфера застосування його — підприємством, установок організацією, фірмою і т.д. Особливістю є й те, що головний акцент при цьому робиться не на перевірку дотримання фінансової дисципліни, хоч це не випускається з поля зору зовсім, на оборотність фінансових ресурсів, тобто ефективність їх використання та відображення цього в обліку і звітності.</w:t>
      </w:r>
    </w:p>
    <w:p>
      <w:pPr>
        <w:pStyle w:val="Normal"/>
        <w:spacing w:lineRule="auto" w:line="360" w:before="120" w:after="0"/>
        <w:ind w:firstLine="567"/>
        <w:rPr/>
      </w:pPr>
      <w:r>
        <w:rPr>
          <w:rFonts w:cs="Courier New" w:ascii="Courier New" w:hAnsi="Courier New"/>
          <w:sz w:val="28"/>
          <w:szCs w:val="28"/>
        </w:rPr>
        <w:t>На підставі інших критеріїв виділяють</w:t>
      </w:r>
      <w:r>
        <w:rPr>
          <w:rFonts w:cs="Courier New" w:ascii="Courier New" w:hAnsi="Courier New"/>
          <w:b/>
          <w:bCs/>
          <w:sz w:val="28"/>
          <w:szCs w:val="28"/>
        </w:rPr>
        <w:t xml:space="preserve"> обов'язковий та ініціативний</w:t>
      </w:r>
      <w:r>
        <w:rPr>
          <w:rFonts w:cs="Courier New" w:ascii="Courier New" w:hAnsi="Courier New"/>
          <w:sz w:val="28"/>
          <w:szCs w:val="28"/>
        </w:rPr>
        <w:t xml:space="preserve"> фінансовий контроль. Обов'язковий здійснюєтьс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а) в силу вимог нормативних актів (наприклад, контроль Рахункової палати Верховної Ради України за виконанням бюджету по підсумках року, що завершився) і б) за рішенням компетентних органів держави (наприклад, податкової адміністрації з метою з'ясування повноти виконання платникам податків їх фінансових обов'язків перед державою), прокуратури (з метою з'ясування дотримання законності в країні), суду (з метою встановлення істини в ході розгляду конкретної судової справи) і т.д. Ініціативний фінансовий контроль здійснюється на підставі власних рішень господарюючих суб'єк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астосовуються й інші підстави класифікації видів фінансового контролю, наприклад за суб'єктним складом органі Що здійснюють фінансовий контроль. В цьому випадку фінансовий контроль поділяється на наступні види: 1) фінансова контроль органів законодавчої влади і місцевого самоврядування; 2) фінансовий контроль Президента України; 3) фінансовий контроль органів виконавчої влади загальної компетенції; 4) фінансовий контроль органів виконавчої влади спеціальної компетенції; 5) фінансовий контроль фінансово-кредитних органів; 6) відомчий фінансовий контроль; 7) внутрішньогос</w:t>
        <w:softHyphen/>
        <w:t>подарський фінансовий контроль; 8) громадський фінансовий контроль; 9) аудиторський фінансовий контроль.</w:t>
      </w:r>
    </w:p>
    <w:p>
      <w:pPr>
        <w:pStyle w:val="Normal"/>
        <w:spacing w:lineRule="auto" w:line="360" w:before="120" w:after="0"/>
        <w:ind w:firstLine="567"/>
        <w:rPr/>
      </w:pPr>
      <w:r>
        <w:rPr>
          <w:rFonts w:cs="Courier New" w:ascii="Courier New" w:hAnsi="Courier New"/>
          <w:sz w:val="28"/>
          <w:szCs w:val="28"/>
        </w:rPr>
        <w:t>Фінансовий контроль здійснюється різними</w:t>
      </w:r>
      <w:r>
        <w:rPr>
          <w:rFonts w:cs="Courier New" w:ascii="Courier New" w:hAnsi="Courier New"/>
          <w:b/>
          <w:bCs/>
          <w:sz w:val="28"/>
          <w:szCs w:val="28"/>
        </w:rPr>
        <w:t xml:space="preserve"> методами. Під методом фінансового контролю розуміють засоби, прийоми і спо</w:t>
        <w:softHyphen/>
        <w:t>соби його здійснення.</w:t>
      </w:r>
      <w:r>
        <w:rPr>
          <w:rFonts w:cs="Courier New" w:ascii="Courier New" w:hAnsi="Courier New"/>
          <w:sz w:val="28"/>
          <w:szCs w:val="28"/>
        </w:rPr>
        <w:t xml:space="preserve"> Вони дуже різноманітні і обираються не довільно, а в залежності від сукупності факторів, насамперед від: 1)</w:t>
      </w:r>
      <w:r>
        <w:rPr>
          <w:rFonts w:cs="Courier New" w:ascii="Courier New" w:hAnsi="Courier New"/>
          <w:b/>
          <w:bCs/>
          <w:sz w:val="28"/>
          <w:szCs w:val="28"/>
        </w:rPr>
        <w:t xml:space="preserve"> суб'єкта контролю.</w:t>
      </w:r>
      <w:r>
        <w:rPr>
          <w:rFonts w:cs="Courier New" w:ascii="Courier New" w:hAnsi="Courier New"/>
          <w:sz w:val="28"/>
          <w:szCs w:val="28"/>
        </w:rPr>
        <w:t xml:space="preserve"> Тут особливу роль відіграє правовий статус і особливості форм діяльності органа, що здійснює кон</w:t>
        <w:softHyphen/>
        <w:t>троль; 2)</w:t>
      </w:r>
      <w:r>
        <w:rPr>
          <w:rFonts w:cs="Courier New" w:ascii="Courier New" w:hAnsi="Courier New"/>
          <w:b/>
          <w:bCs/>
          <w:sz w:val="28"/>
          <w:szCs w:val="28"/>
        </w:rPr>
        <w:t xml:space="preserve"> від об'єкта контролю,</w:t>
      </w:r>
      <w:r>
        <w:rPr>
          <w:rFonts w:cs="Courier New" w:ascii="Courier New" w:hAnsi="Courier New"/>
          <w:sz w:val="28"/>
          <w:szCs w:val="28"/>
        </w:rPr>
        <w:t xml:space="preserve"> 3) від</w:t>
      </w:r>
      <w:r>
        <w:rPr>
          <w:rFonts w:cs="Courier New" w:ascii="Courier New" w:hAnsi="Courier New"/>
          <w:b/>
          <w:bCs/>
          <w:sz w:val="28"/>
          <w:szCs w:val="28"/>
        </w:rPr>
        <w:t xml:space="preserve"> мети і завдань,</w:t>
      </w:r>
      <w:r>
        <w:rPr>
          <w:rFonts w:cs="Courier New" w:ascii="Courier New" w:hAnsi="Courier New"/>
          <w:sz w:val="28"/>
          <w:szCs w:val="28"/>
        </w:rPr>
        <w:t xml:space="preserve"> що стоять перед суб'єктом контролю; 4) від</w:t>
      </w:r>
      <w:r>
        <w:rPr>
          <w:rFonts w:cs="Courier New" w:ascii="Courier New" w:hAnsi="Courier New"/>
          <w:b/>
          <w:bCs/>
          <w:sz w:val="28"/>
          <w:szCs w:val="28"/>
        </w:rPr>
        <w:t xml:space="preserve"> підстав виникнення контрольних правовідносин</w:t>
      </w:r>
      <w:r>
        <w:rPr>
          <w:rFonts w:cs="Courier New" w:ascii="Courier New" w:hAnsi="Courier New"/>
          <w:sz w:val="28"/>
          <w:szCs w:val="28"/>
        </w:rPr>
        <w:t xml:space="preserve"> та ряду інших обстави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йчастіше застосовуються наступні методи фінансового контролю — ревізії, перевірки (документації, стану обліку і звітності, повноти виконання фінансових зобов'язань і т.д.), заслуховування доповідей, інформацій посадових осіб про фінан</w:t>
        <w:softHyphen/>
        <w:t>сову діяльність на сесіях органів місцевого самоврядування, засіданнях органів державної виконавчої влади, інвентаризації і інші. Їх проведення, як правило, планується. Також можуть здійснюватись вони і поза планом, у зв'язку з необхідністю, що об'єктивно виникла.</w:t>
      </w:r>
    </w:p>
    <w:p>
      <w:pPr>
        <w:pStyle w:val="Normal"/>
        <w:spacing w:lineRule="auto" w:line="360" w:before="120" w:after="0"/>
        <w:ind w:firstLine="567"/>
        <w:rPr/>
      </w:pPr>
      <w:r>
        <w:rPr>
          <w:rFonts w:cs="Courier New" w:ascii="Courier New" w:hAnsi="Courier New"/>
          <w:b/>
          <w:bCs/>
          <w:sz w:val="28"/>
          <w:szCs w:val="28"/>
        </w:rPr>
        <w:t>Всі методи фінансового контролю конкретизуються в мето</w:t>
        <w:softHyphen/>
        <w:t>диках</w:t>
      </w:r>
      <w:r>
        <w:rPr>
          <w:rFonts w:cs="Courier New" w:ascii="Courier New" w:hAnsi="Courier New"/>
          <w:sz w:val="28"/>
          <w:szCs w:val="28"/>
        </w:rPr>
        <w:t xml:space="preserve"> — тобто в технології (правилах) проведення контролю різними суб'єктами відповідних об'єктів. Методика вказує кон</w:t>
        <w:softHyphen/>
        <w:t>кретні прийоми і засоби дій, орієнтує, як саме і в якій по</w:t>
        <w:softHyphen/>
        <w:t>слідовності починати, здійснювати і закінчувати перевірку. Для всіх найчастіше вживаних методів фінансового контролю існу</w:t>
        <w:softHyphen/>
        <w:t>ють випробувані на практиці методики. Вони розроблені з вра</w:t>
        <w:softHyphen/>
        <w:t>хуванням форм власності, організаційної структури, інших істотних відмінностей об'єктів, що контролюються.</w:t>
      </w:r>
    </w:p>
    <w:p>
      <w:pPr>
        <w:pStyle w:val="Normal"/>
        <w:spacing w:lineRule="auto" w:line="360" w:before="120" w:after="0"/>
        <w:ind w:firstLine="567"/>
        <w:rPr/>
      </w:pPr>
      <w:r>
        <w:rPr>
          <w:rFonts w:cs="Courier New" w:ascii="Courier New" w:hAnsi="Courier New"/>
          <w:sz w:val="28"/>
          <w:szCs w:val="28"/>
        </w:rPr>
        <w:t>В Україні у наш час основними методами фінансового кон</w:t>
        <w:softHyphen/>
        <w:t>тролю є</w:t>
      </w:r>
      <w:r>
        <w:rPr>
          <w:rFonts w:cs="Courier New" w:ascii="Courier New" w:hAnsi="Courier New"/>
          <w:b/>
          <w:bCs/>
          <w:sz w:val="28"/>
          <w:szCs w:val="28"/>
        </w:rPr>
        <w:t xml:space="preserve"> ревізії й перевірки.</w:t>
      </w:r>
      <w:r>
        <w:rPr>
          <w:rFonts w:cs="Courier New" w:ascii="Courier New" w:hAnsi="Courier New"/>
          <w:sz w:val="28"/>
          <w:szCs w:val="28"/>
        </w:rPr>
        <w:t xml:space="preserve"> Зміст цих методів визначено зако</w:t>
        <w:softHyphen/>
        <w:t>нодавцем. Зокрема, в статті 2 Закону України «Про державну контрольно-ревізійну службу в Україні» від 26 січня 1993 року встановлен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евізія — це метод документального контролю за фінансо</w:t>
        <w:softHyphen/>
        <w:t>во-господарською діяльністю підприємства, установи, органі</w:t>
        <w:softHyphen/>
        <w:t>зації, дотриманням законодавства з фінансових питань, досто</w:t>
        <w:softHyphen/>
        <w:t>вірністю обліку і звітності, спосіб документального розкриття недоліків, розтрат, привласнень і крадіжок коштів і матеріаль</w:t>
        <w:softHyphen/>
        <w:t>них цінностей, попередження фінансових зловживань. За ре</w:t>
        <w:softHyphen/>
        <w:t>зультатами ревізії складається акт.</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еревірка — це обстеження і вивчення окремих ділянок фінансово-господарської діяльності підприємств, установ, орга</w:t>
        <w:softHyphen/>
        <w:t>нізацій чи їх підрозділів. Результати перевірки оформлюються довідкою чи доповідною запискою».</w:t>
      </w:r>
    </w:p>
    <w:p>
      <w:pPr>
        <w:pStyle w:val="Normal"/>
        <w:spacing w:lineRule="auto" w:line="360" w:before="120" w:after="0"/>
        <w:ind w:firstLine="567"/>
        <w:rPr/>
      </w:pPr>
      <w:r>
        <w:rPr>
          <w:rFonts w:cs="Courier New" w:ascii="Courier New" w:hAnsi="Courier New"/>
          <w:sz w:val="28"/>
          <w:szCs w:val="28"/>
        </w:rPr>
        <w:t>Ревізія — це найглибше і найвсебічніше обстеження фінан</w:t>
        <w:softHyphen/>
        <w:t>сово-господарської діяльності підприємства, установи, органі</w:t>
        <w:softHyphen/>
        <w:t>зації з метою з'ясування її доцільності та законності. Ревізії здійснюють практично всі суб'єкти, що контролюють фінансо</w:t>
        <w:softHyphen/>
        <w:t>ву діяльність. Їх підставою є, як правило, завчасно складений план заходів фінансового контролю суб'єкта, що цей контроль здійснює. Проте нерідко зустрічаються й позапланові ревізії, що здійснюються за вимогою компетентних органів у зв'язку з обставинами, що раніше не були передбачені. Позапланові ревізії відзначаються</w:t>
      </w:r>
      <w:r>
        <w:rPr>
          <w:rFonts w:cs="Courier New" w:ascii="Courier New" w:hAnsi="Courier New"/>
          <w:b/>
          <w:bCs/>
          <w:sz w:val="28"/>
          <w:szCs w:val="28"/>
        </w:rPr>
        <w:t xml:space="preserve"> раптовим характером</w:t>
      </w:r>
      <w:r>
        <w:rPr>
          <w:rFonts w:cs="Courier New" w:ascii="Courier New" w:hAnsi="Courier New"/>
          <w:sz w:val="28"/>
          <w:szCs w:val="28"/>
        </w:rPr>
        <w:t xml:space="preserve"> і здійснюються з метою з'ясування окремих питань. Найчастіше позапланові ревізії призначаються правоохоронними органами.</w:t>
      </w:r>
    </w:p>
    <w:p>
      <w:pPr>
        <w:pStyle w:val="Normal"/>
        <w:spacing w:lineRule="auto" w:line="360" w:before="120" w:after="0"/>
        <w:ind w:firstLine="567"/>
        <w:rPr/>
      </w:pPr>
      <w:r>
        <w:rPr>
          <w:rFonts w:cs="Courier New" w:ascii="Courier New" w:hAnsi="Courier New"/>
          <w:b/>
          <w:bCs/>
          <w:sz w:val="28"/>
          <w:szCs w:val="28"/>
        </w:rPr>
        <w:t>Перевірка як</w:t>
      </w:r>
      <w:r>
        <w:rPr>
          <w:rFonts w:cs="Courier New" w:ascii="Courier New" w:hAnsi="Courier New"/>
          <w:sz w:val="28"/>
          <w:szCs w:val="28"/>
        </w:rPr>
        <w:t xml:space="preserve"> метод фінансового контролю здійснюється з окремих питань фінансово-господарської діяльності на підставі звітних, балансових і розхідних документів. В ході її проведен</w:t>
        <w:softHyphen/>
        <w:t>ня виявляються порушення фінансової дисципліни та наміча</w:t>
        <w:softHyphen/>
        <w:t>ються заходи по усуненню їх негативних наслідк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ряд з ревізіями і перевірками до методів фінансового контролю належать за фінансовим правом України</w:t>
      </w:r>
      <w:r>
        <w:rPr>
          <w:rFonts w:cs="Courier New" w:ascii="Courier New" w:hAnsi="Courier New"/>
          <w:b/>
          <w:bCs/>
          <w:sz w:val="28"/>
          <w:szCs w:val="28"/>
        </w:rPr>
        <w:t xml:space="preserve"> обстежен</w:t>
        <w:softHyphen/>
        <w:t>ня, інспекції, спостереження.</w:t>
      </w:r>
    </w:p>
    <w:p>
      <w:pPr>
        <w:pStyle w:val="Normal"/>
        <w:spacing w:lineRule="auto" w:line="360" w:before="120" w:after="0"/>
        <w:ind w:firstLine="567"/>
        <w:rPr/>
      </w:pPr>
      <w:r>
        <w:rPr>
          <w:rFonts w:cs="Courier New" w:ascii="Courier New" w:hAnsi="Courier New"/>
          <w:b/>
          <w:bCs/>
          <w:sz w:val="28"/>
          <w:szCs w:val="28"/>
        </w:rPr>
        <w:t>Обстеження,</w:t>
      </w:r>
      <w:r>
        <w:rPr>
          <w:rFonts w:cs="Courier New" w:ascii="Courier New" w:hAnsi="Courier New"/>
          <w:sz w:val="28"/>
          <w:szCs w:val="28"/>
        </w:rPr>
        <w:t xml:space="preserve"> як і перевірка, також охоплює окремі сторони діяльності підприємств, установ, організацій, але на відміну від перевірки проводиться по значно ширшому колу показників і виявляє фінансовий стан господарюючих суб'єктів, перспекти</w:t>
        <w:softHyphen/>
        <w:t>ви їх розвитку, необхідність реорганізації чи переорієнтації ви</w:t>
        <w:softHyphen/>
        <w:t>робництва. В ході обстежень часто здійснюються опитування, анкетування. Обстеження може здійснюватись за приписом законодавчих або виконавчих органів і також насамперед пере</w:t>
        <w:softHyphen/>
        <w:t>слідує мету виявлення порушень фінансової дисципліни.</w:t>
      </w:r>
    </w:p>
    <w:p>
      <w:pPr>
        <w:pStyle w:val="Normal"/>
        <w:spacing w:lineRule="auto" w:line="360" w:before="120" w:after="0"/>
        <w:ind w:firstLine="567"/>
        <w:rPr/>
      </w:pPr>
      <w:r>
        <w:rPr>
          <w:rFonts w:cs="Courier New" w:ascii="Courier New" w:hAnsi="Courier New"/>
          <w:b/>
          <w:bCs/>
          <w:sz w:val="28"/>
          <w:szCs w:val="28"/>
        </w:rPr>
        <w:t>Інспекції</w:t>
      </w:r>
      <w:r>
        <w:rPr>
          <w:rFonts w:cs="Courier New" w:ascii="Courier New" w:hAnsi="Courier New"/>
          <w:sz w:val="28"/>
          <w:szCs w:val="28"/>
        </w:rPr>
        <w:t xml:space="preserve"> — це перевірки стану фінансів, підприємств на місцях, що періодично здійснюються суб'єктами — представ</w:t>
        <w:softHyphen/>
        <w:t>никами держави в цілому чи її окремих органів. Вони, як пра</w:t>
        <w:softHyphen/>
        <w:t>вило, проводяться з метою загального ознайомлення зі станом справ на місцях та надання оперативної практичної допомоги.</w:t>
      </w:r>
    </w:p>
    <w:p>
      <w:pPr>
        <w:pStyle w:val="Normal"/>
        <w:spacing w:lineRule="auto" w:line="360" w:before="120" w:after="0"/>
        <w:ind w:firstLine="567"/>
        <w:rPr/>
      </w:pPr>
      <w:r>
        <w:rPr>
          <w:rFonts w:cs="Courier New" w:ascii="Courier New" w:hAnsi="Courier New"/>
          <w:sz w:val="28"/>
          <w:szCs w:val="28"/>
        </w:rPr>
        <w:t>Спостереження — це такий метод фінансового контролю, який зводиться переважно до загального ознайомлення із ста</w:t>
        <w:softHyphen/>
        <w:t>ном фінансової діяльності бюджетної установи, підприємства, відомства. Спостереження буває</w:t>
      </w:r>
      <w:r>
        <w:rPr>
          <w:rFonts w:cs="Courier New" w:ascii="Courier New" w:hAnsi="Courier New"/>
          <w:b/>
          <w:bCs/>
          <w:sz w:val="28"/>
          <w:szCs w:val="28"/>
        </w:rPr>
        <w:t xml:space="preserve"> загальним і спеціальним.</w:t>
      </w:r>
      <w:r>
        <w:rPr>
          <w:rFonts w:cs="Courier New" w:ascii="Courier New" w:hAnsi="Courier New"/>
          <w:sz w:val="28"/>
          <w:szCs w:val="28"/>
        </w:rPr>
        <w:t xml:space="preserve"> Як правило, спостереженню передує в часі застосування інших методів фінансового контролю.</w:t>
      </w:r>
    </w:p>
    <w:p>
      <w:pPr>
        <w:pStyle w:val="FR1"/>
        <w:spacing w:lineRule="auto" w:line="360"/>
        <w:ind w:left="0" w:firstLine="567"/>
        <w:jc w:val="both"/>
        <w:rPr>
          <w:rFonts w:ascii="Courier New" w:hAnsi="Courier New" w:cs="Courier New"/>
          <w:sz w:val="28"/>
          <w:szCs w:val="28"/>
        </w:rPr>
      </w:pPr>
      <w:r>
        <w:rPr>
          <w:rFonts w:cs="Courier New" w:ascii="Courier New" w:hAnsi="Courier New"/>
          <w:sz w:val="28"/>
          <w:szCs w:val="28"/>
        </w:rPr>
      </w:r>
    </w:p>
    <w:p>
      <w:pPr>
        <w:pStyle w:val="FR1"/>
        <w:spacing w:lineRule="auto" w:line="360"/>
        <w:ind w:left="0" w:firstLine="567"/>
        <w:jc w:val="both"/>
        <w:rPr>
          <w:rFonts w:ascii="Courier New" w:hAnsi="Courier New" w:cs="Courier New"/>
          <w:sz w:val="28"/>
          <w:szCs w:val="28"/>
        </w:rPr>
      </w:pPr>
      <w:r>
        <w:rPr>
          <w:rFonts w:cs="Courier New" w:ascii="Courier New" w:hAnsi="Courier New"/>
          <w:sz w:val="28"/>
          <w:szCs w:val="28"/>
        </w:rPr>
        <w:t>1.3. Організації та служби, які здійснюють державний фінансовий контрол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Ефективність фінансового контролю у вирішальній мірі за</w:t>
        <w:softHyphen/>
        <w:t>лежить від правильної його організації та розподілу ролей, ком</w:t>
        <w:softHyphen/>
        <w:t>петенції суб'єктів фінансового контролю. В цій справі уже існує значний досвід. Він переконує, що система органів, які здійсню</w:t>
        <w:softHyphen/>
        <w:t>ють фінансовий контроль, аби діяти ефективно, не може буду</w:t>
        <w:softHyphen/>
        <w:t>ватись довільно, аби як. Вона неминуче зумовлюється об'єктив</w:t>
        <w:softHyphen/>
        <w:t>ними причинами і суспільними традиція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інансовий контроль є логічним продовженням і завер</w:t>
        <w:softHyphen/>
        <w:t>шенням державного управління фінансами. Тому в країнах з розвинутими громадянським суспільством і ринковою економі</w:t>
        <w:softHyphen/>
        <w:t>кою не придумують довільно яку б то не було систему органів фінансового контролю — вона все одно виявилася б нежиттєз</w:t>
        <w:softHyphen/>
        <w:t>датною — а застосовують до завдань фінансового контролю систему органів державного управління фінансами, яка уже склалася в країні давно. Ця система лише доповнюється окре</w:t>
        <w:softHyphen/>
        <w:t>мими специфічними елементами і в загальних рисах має на</w:t>
        <w:softHyphen/>
        <w:t>ступний вигляд:</w:t>
      </w:r>
      <w:r>
        <w:rPr>
          <w:rFonts w:cs="Courier New" w:ascii="Courier New" w:hAnsi="Courier New"/>
          <w:b/>
          <w:bCs/>
          <w:sz w:val="28"/>
          <w:szCs w:val="28"/>
        </w:rPr>
        <w:t xml:space="preserve"> загальнодержавний фінансовий контроль; відом</w:t>
        <w:softHyphen/>
        <w:t>чий фінансовий контроль; аудит.</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ункції державного фінансового контролю, як правило, розподіляються в них між вищими органами державної влади одночасно із закладами управління фінансовою та кредитно-грошовою системою. Конкретні форми розподілу зумовлюють</w:t>
        <w:softHyphen/>
        <w:t>ся особливостями політичної системи держави. При цьому обо</w:t>
        <w:softHyphen/>
        <w:t>в'язково враховується принцип розподілу та врівноваження вла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найвищому рівні державного фінансового контролю основні контролюючі функції покладаються на парламенти чи відповідні їх органи. Ними, як правило, створюються спеціальні комітети чи комісії з питань фінансів, бюджету, податків і інших питань фінансової політики, на які покладаються обов'язки контролю за дотриманням норм фінансового законодавства, за реалізацією фінансової політики органами виконавчої влади і головним інструментом її реалізації — державним бюджетом. У федеративних державах парламент здійснює контроль і за дот</w:t>
        <w:softHyphen/>
        <w:t>риманням норм фінансового законодавства всіма членами фе</w:t>
        <w:softHyphen/>
        <w:t>дерації. Фінансовий контроль парламенту насамперед здійс</w:t>
        <w:softHyphen/>
        <w:t>нюється в ході розгляду і затвердження проекту державного бюджету на черговий рік і звіту уряду про його виконання, а також в ході спеціальних парламентських слухань найпринци</w:t>
        <w:softHyphen/>
        <w:t>повіших, найгостріших і найскладніших питань фінансової по</w:t>
        <w:softHyphen/>
        <w:t>літики держави, в ході обговорення і прийняття фінансового законодавства, в ряді інших випадк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перативний державний фінансовий контроль здійснюють міністерство фінансів і інші державні органи, наділені функці</w:t>
        <w:softHyphen/>
        <w:t>ями управління фінансами, а також спеціальні відомства дер</w:t>
        <w:softHyphen/>
        <w:t>жавного фінансов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приклад, в США чинна система державного фінансово</w:t>
        <w:softHyphen/>
        <w:t>го контролю інкорпорована в державно-правову систему як необхідний елемент державного регулювання балансу повно</w:t>
        <w:softHyphen/>
        <w:t>важень законодавчої і виконавчої властей. Взаємодія двох віток державної влади в цій сфері здійснюється з допомогою як пар</w:t>
        <w:softHyphen/>
        <w:t>ламентського контролю за діяльністю міністерств і відомств, так і адміністративного й фінансового контролю президента за діяльністю його адміністра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овідними фінансовими контролюючими органами США є Головне контрольне-фінансове управління, що відноситься до вітки законодавчої влади, та Адміністративно-бюджетне уп</w:t>
        <w:softHyphen/>
        <w:t>равління, що відноситься до складу адміністрації президент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Головне контрольно-ревізійне управління США було ство</w:t>
        <w:softHyphen/>
        <w:t>рене майже 80 років тому як незалежний від федеральної ад</w:t>
        <w:softHyphen/>
        <w:t>міністрації орган з метою контролю за правильністю й ефек</w:t>
        <w:softHyphen/>
        <w:t>тивністю використання бюджетних коштів виконавчими орга</w:t>
        <w:softHyphen/>
        <w:t>нами, включаючи й міністерство оборони. Закон США про Головне контрольно-фінансове управління від 1974 р. значно розширив його повноваження. Тепер до його функцій відно</w:t>
        <w:softHyphen/>
        <w:t>сяться, крім усіх попередніх, ще й аналіз федеральних програм за методом «затрати-результат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Головне контрольно-ревізійне управління США має дос</w:t>
        <w:softHyphen/>
        <w:t>туп практично до всіх фінансових документів міністерств і відомств. В його штаті — біля п'яти тисяч співробітників, більшість з яких працює у Вашингтоні і значно менша частка їх зайняті в регіональних бюро та зарубіжних представництвах. За дорученням палат і комісій Конгресу США чи навіть окремих конгресменів Головне контрольно-ревізійне управління може здійснювати оцінку результативності державних програм і діяль</w:t>
        <w:softHyphen/>
        <w:t>ності федеральних відомств; проводити спеціальні обстеження і перевірки обгрунтованості цін на продукцію; фінансово-еко</w:t>
        <w:softHyphen/>
        <w:t>номічних аспектів контрактів міністерства оборони. Інспекто</w:t>
        <w:softHyphen/>
        <w:t>ри Головного контрольно-фінансового управління перевіряють також діяльність ревізорів виконавчої влади. В окремих випад</w:t>
        <w:softHyphen/>
        <w:t>ках перевірки здійснюються в координації із слідчими органа</w:t>
        <w:softHyphen/>
        <w:t>ми міністерства юстиції та іншими органами, наділеними відпо</w:t>
        <w:softHyphen/>
        <w:t>відними повноваження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Франції виявлення і попередження бюджетно-фінансових зловживань покладено на Рахункову палату — одну з най</w:t>
        <w:softHyphen/>
        <w:t>старіших державних установ країни. Тут Рахункова палата є по суті судовою адміністрацією. Законодавець відніс до її компе</w:t>
        <w:softHyphen/>
        <w:t>тенції здійснення загального контролю за державними фінан</w:t>
        <w:softHyphen/>
        <w:t>сами. Такого ж роду контроль в комунах, департаментах і регі</w:t>
        <w:softHyphen/>
        <w:t>онах за місцевими державними установами здійснюється регі</w:t>
        <w:softHyphen/>
        <w:t>ональними рахунковими палатами, створеними у 1982 році. Рішення цих палат можуть бути оскаржені в Рахункову палату Фран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ахункова палата Франції контролює фінансову діяльність адміністративних інститутів, виявляє їх помилки і прорахунки, що завдають шкоди державним фінансам. Зокрема, вона пере</w:t>
        <w:softHyphen/>
        <w:t>віряє, як саме використовуються кредити, фонди і цінності, управління якими доручено державним службам та іншим офі</w:t>
        <w:softHyphen/>
        <w:t>ційним юридичним особам, здійснює контроль за різноманіт</w:t>
        <w:softHyphen/>
        <w:t>ними установами в сфері соціального забезпечення, рахунками державних підприємств і їх філій, а також, в окремих випадках, за приватними юридичними особами з числа тих, що одержу</w:t>
        <w:softHyphen/>
        <w:t>ють фінансову допомогу держав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рганами державного фінансового контролю у Франції є також Генеральна інспекція фінансів і Генеральна інспекція адміністрації. Перебуваючи в безпосередньому підпорядкуванні міністра економіки і фінансів, Генеральна інспекція фінансів виконує функції контролю на місцях за діяльністю служб міністерства економіки і фінансів. Вона контролює діяльність всіх призначених державою бухгалтерів та адміністративної бух</w:t>
        <w:softHyphen/>
        <w:t>галтерії вторинних розпорядників кредитів, державних підпри</w:t>
        <w:softHyphen/>
        <w:t>ємств, а також тих недержавних органів і підприємств, що пе</w:t>
        <w:softHyphen/>
        <w:t>ребувають під фінансовим контролем держави. Ця ж установа організовує та здійснює дослідження економічних і фінансо</w:t>
        <w:softHyphen/>
        <w:t>вих проблем на замовлення державних міністерств і відомств, а також за власною ініціативо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ункцією Генеральної інспекції адміністрації є здійснення вищого контролю за персоналом, службами, установами і орга</w:t>
        <w:softHyphen/>
        <w:t>нами, що перебувають в підпорядкуванні міністерства внутрішніх справ або під контролем префектів, навіть якщо вони підпада</w:t>
        <w:softHyphen/>
        <w:t>ють під контроль ще якогось іншого державного інспектуючо</w:t>
        <w:softHyphen/>
        <w:t>го органу. Інспектори Генеральної інспекції адміністрації мо</w:t>
        <w:softHyphen/>
        <w:t>жуть одержувати письмові доручення від прем'єр-міністра, міністра внутрішніх справ та інших зацікавлених міністерств, що, таким чином, розширює їх компетенцію на персонал, служ</w:t>
        <w:softHyphen/>
        <w:t>би, установи й органи, які перебувають в підпорядкуванні інших міністерств, крім міністерства внутрішніх спра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Великобританії функції контролюючого бюджетно-фінан</w:t>
        <w:softHyphen/>
        <w:t>сового органу, що виступає від імені парламенту, виконує На</w:t>
        <w:softHyphen/>
        <w:t>ціональне контрольно-ревізійне управління. Воно було створе</w:t>
        <w:softHyphen/>
        <w:t>не у 1983 році у відповідності зі спеціальним законом замість департаменту з фінансів і ревізії, що існував до цього. Назва</w:t>
        <w:softHyphen/>
        <w:t>ний закон змінив загальнофінансову і оперативно-господарську незалежність цього органу від уряду і поставив генерального контролера-ревізора, що очолює його, у більш близькі стосун</w:t>
        <w:softHyphen/>
        <w:t>ки з парламентом у порівнянні з попереднім часом. В даний час генеральний контролер-ревізор є посадовою особою пала</w:t>
        <w:softHyphen/>
        <w:t>ти общи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ержавний фінансовий контроль в Російській Федерації здійснюють Федеральні Збори і їх дві палати — Державна дума і Рада Федерації. Вищим спеціальним органом державного фінансового контролю тут є Рахункова палата, яка у своїй діяль</w:t>
        <w:softHyphen/>
        <w:t>ності підзвітна Федеральним зборам. Вона проводить експер</w:t>
        <w:softHyphen/>
        <w:t>тизу федерального бюджету, федеральних позабюджетних фондів і законодавчих актів, контролює виконання державного бюд</w:t>
        <w:softHyphen/>
        <w:t>жету та використання федеральної власності. Особливо слід підкреслити те, що Рахункова палата Російської Федерації в межах завдань, поставлених перед нею законодавцем, органі</w:t>
        <w:softHyphen/>
        <w:t>заційно та функціонально незалежн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і функції в галузі фінансів виконують також ко</w:t>
        <w:softHyphen/>
        <w:t>мітети й комісії, що утворюються Радою Федерації та Держав</w:t>
        <w:softHyphen/>
        <w:t>ною Думою в межах їх компетенції. Особлива роль серед них належить Комітету з бюджету, податків, банків і фінансів, що здійснює фінансовий контроль в цій галузі в цілом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відання Державної Ради Федеральних Зборів Російської Федерації переданий Контрольно-бюджетний комітет, що існу</w:t>
        <w:softHyphen/>
        <w:t>вав раніше у складі Верховної Ради Російської Федерації, на підставі Закону Російської Федерації «Про основи бюджетного устрою і бюджетного процесу». Комітет діє як незалежний від адмістрації Президента і Уряду Російської Федерації орган. Крім експертно-аналітичної роботи з фінансових питань, по</w:t>
        <w:softHyphen/>
        <w:t>в'язаних з доходами і видатками бюджетних коштів, до компе</w:t>
        <w:softHyphen/>
        <w:t>тенції Контрольно-бюджетного комітету відноситься також проведення фінансового контролю за: виконанням федераль</w:t>
        <w:softHyphen/>
        <w:t>ного бюджету; дотриманням законності і підвищенням ефек</w:t>
        <w:softHyphen/>
        <w:t>тивності витрачання державних коштів, що виділяються на фінансування бюджетних організацій, сфери матеріального ви</w:t>
        <w:softHyphen/>
        <w:t>робництва, оборони і правоохоронних органів; формуванням доходів і видатків від зовнішньоекономічної діяльності; вико</w:t>
        <w:softHyphen/>
        <w:t>ристанням позабюджетних фонд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о-бюджетний комітет при здійсненні своїх функ</w:t>
        <w:softHyphen/>
        <w:t>цій уповноважений проводити фінансові ревізії, перевірки й обстеження в органах законодавчої і виконавчої влади, закла</w:t>
        <w:softHyphen/>
        <w:t>дах, на підприємствах, в державних установах, що діють за рубежем ; в інших організаціях, що обслуговують зовнішньоеко</w:t>
        <w:softHyphen/>
        <w:t>номічні зв'язки і фінансуються з державного бюджету і в Цен</w:t>
        <w:softHyphen/>
        <w:t>тральному банку Російської Федерації з питань організації касового виконання федерального бюджету, регулювання гро</w:t>
        <w:softHyphen/>
        <w:t>шово-кредитних відносин і емісії. При цьому Контрольно-бюд</w:t>
        <w:softHyphen/>
        <w:t>жетний комітет взаємодіє з іншими комітетами і комісіями Федеральних Зборів Російської Федерації, з іншими контрольни</w:t>
        <w:softHyphen/>
        <w:t>ми органами, з правоохоронними органами, а з питань спільного відання Російської Федерації і її суб'єктів — з їх органами влад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Таким чином, досвід інших держав в організації державно</w:t>
        <w:softHyphen/>
        <w:t>го фінансового контролю свідчить про те, що цьому аспекту державної фінансової діяльності приділяється особливо велика увага. Він розглядається державами як необхідний інструмент підтримання фінансово-господарського порядку в ринкових умовах. Нашій вітчизняній практиці ще належить оволодіти багато чим з того, що вже випробувано цивілізованим світом в сфері державного фінансов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истема органів державного фінансового контролю в Ук</w:t>
        <w:softHyphen/>
        <w:t>раїні перебуває на стадії формування. Хоч основні її елементи вже склалися і діють, вдосконалюючи свою внутрішню струк</w:t>
        <w:softHyphen/>
        <w:t>туру та уточнюючи своє місце в загальнодержавній системі кон</w:t>
        <w:softHyphen/>
        <w:t>тролю взагалі. Як і в інших державах, фінансовий контроль в Україні здійснюється органами законодавчої влади, органами виконавчої влади, спеціальними органами державного фінансового контролю, а також недержавними спеціалізованими організація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ерховна Рада України у відповідності зі статтею 85 Кон</w:t>
        <w:softHyphen/>
        <w:t>ституції України здійснює фінансовий контроль в ході розгля</w:t>
        <w:softHyphen/>
        <w:t>ду проектів та затвердження Державного бюджету України і звітів про його виконання, на спеціальних парламентських слу</w:t>
        <w:softHyphen/>
        <w:t>ханнях Кабінету Міністрів України, що іменуються «днями уря</w:t>
        <w:softHyphen/>
        <w:t>ду», в ході експертиз та заслуховувань Програм діяльності уряду. обговорення і прийняття спеціального фінансового законо</w:t>
        <w:softHyphen/>
        <w:t>давства, у значній кількості інших форм .</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арламентський контроль за витрачанням державних фінан</w:t>
        <w:softHyphen/>
        <w:t>сових ресурсів органами і установами виконавчої влади здійсню</w:t>
        <w:softHyphen/>
        <w:t>ють також всі постійні комітети Верховної Ради України, ко</w:t>
        <w:softHyphen/>
        <w:t>жен в своїй сфері. Крім того, у Верховній Раді України є два спеціалізовані комітети: Комітет з питань бюджету і Комітет з питань фінансів і банківської діяльності. Вони здійснюють без</w:t>
        <w:softHyphen/>
        <w:t>перервний парламентський контроль за станом і рухом дер</w:t>
        <w:softHyphen/>
        <w:t>жавних фінанс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обливими контрольними повноваженнями наділена Ра</w:t>
        <w:softHyphen/>
        <w:t>хункова палата Верховної Ради України. Голова, перший зас</w:t>
        <w:softHyphen/>
        <w:t>тупник, заступник, головні контролери і секретар Рахункової палати обираються на сесії Верховної Ради України таємним голосуванням і вважаються обраними на сім років, якщо за це проголосувало більшість народних депутатів від конституцій</w:t>
        <w:softHyphen/>
        <w:t>ного складу Верховної Ради. Повноваження Рахункової палати поширюються на Верховну Раду України, органи виконавчої влади, Національний банк України, Антимонопольний комі</w:t>
        <w:softHyphen/>
        <w:t>тет, Фонд державного майна і інші органи держави, створені у відповідності з чинним законодавством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ахункова палата має право контролювати місцеві державні адміністрації, органи місцевого самоврядування, підприємства, банки, господарські товариства, спілки, асоціації, незалежно від форм власності, якщо вони одержують, перераховують, ви</w:t>
        <w:softHyphen/>
        <w:t>користовують кошти Державного бюджету України або мають частку державної власності у їх статутному фонді чи викорис</w:t>
        <w:softHyphen/>
        <w:t>товують об'єкти державної власності або управляють ни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процесі реалізації завдань, покладених на Рахункову па</w:t>
        <w:softHyphen/>
        <w:t>лату, вона забезпечує дану систему контролю за виконанням бюджету і позабюджетних фондів, що передбачає організацію і здійснення оперативного контролю за виконанням бюджету поточного ро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ахункова палата має право проведення комплексних ревізій і тематичних перевірок, аналізувати та з'ясовувати причини пору</w:t>
        <w:softHyphen/>
        <w:t>шень бюджетної дисципліни, готувати на Верховну Раду України пропозиції по їх усуненню та вдосконаленню бюджетного за</w:t>
        <w:softHyphen/>
        <w:t>конодавства. В межах регламенту Рахункової палати головні контролери — керівники департаментів самостійно вирішують усі питання організації своєї діяльності і несуть повну відпові</w:t>
        <w:softHyphen/>
        <w:t>дальність за результати своєї робот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і функції Президента України в сфері фінансо</w:t>
        <w:softHyphen/>
        <w:t>вої діяльності випливають з його статусу як глави держави і глави виконавчої влади в Україні. Президент України безпосе</w:t>
        <w:softHyphen/>
        <w:t>редньо здійснює свої контрольні функції, наприклад коли він підписує закони України про регулювання фінансової діяль</w:t>
        <w:softHyphen/>
        <w:t>ності. Водночас необхідно відзначити, що президентська вітка державного контролю за фінансами в Україні ще остаточно не сформувалас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окрема, 20 липня 1995 року Президент України підписав Указ «Про національний аудиторський комітет України». Він створений при Президенті України. Основне призначення цього комітету полягає в аналізі ефективності, економічності і пра</w:t>
        <w:softHyphen/>
        <w:t>вильності використання державних фінансових ресурсів. Ко</w:t>
        <w:softHyphen/>
        <w:t>мітет перевіряє головним чином рух бюджетних коштів на най</w:t>
        <w:softHyphen/>
        <w:t>вищому рівні — Кабінету Міністрів України, окремих міністерств і відомств. В необхідних випадках контроль Національного ауди</w:t>
        <w:softHyphen/>
        <w:t>торського комітету України проводиться включно до первин</w:t>
        <w:softHyphen/>
        <w:t>них ланок бюджетних установ і заклад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організаційному плані Комітет складається з декількох функціонально незалежних один від одного департаментів. Зок</w:t>
        <w:softHyphen/>
        <w:t>рема, перший департамент Комітету створено на базі Конт</w:t>
        <w:softHyphen/>
        <w:t>рольно-ревізійного управління Міністерства фінансів. Другим департаментом повинен стати департамент аналізу. До речі, нічого подібного в Україні до цього часу немає. Цей департа</w:t>
        <w:softHyphen/>
        <w:t>мент покликаний займатись аналізом законів, постанов, міждер</w:t>
        <w:softHyphen/>
        <w:t>жавних угод. Причому передбачено піддавати такому аналізу як уже прийняті нормативні акти, так і проекти законів і по</w:t>
        <w:softHyphen/>
        <w:t>станов. Наприклад, цей Департамент зобов'язаний робити заключення. які наслідки потягне за собою укладення тих або інших міждержавних угод. Тобто, образно кажучи, Департамент ана</w:t>
        <w:softHyphen/>
        <w:t>лізу є свого роду внутрішньою «фінансовою прокуратуро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Ще одним структурним підрозділом Національного ауди</w:t>
        <w:softHyphen/>
        <w:t>торського комітету України є департамент аудиту і фінансових розслідувань. Він не має вертикальної структури. Його основ</w:t>
        <w:softHyphen/>
        <w:t>не завдання — проведення аудиторських перевірок всіх без вик</w:t>
        <w:softHyphen/>
        <w:t>лючення міністерств і відомств. Це особливо важливо для пар</w:t>
        <w:softHyphen/>
        <w:t>ламенту і глави держави у випадку, коли виникає питання про підтвердження правильності витрачання бюджетних коштів. Адже в цивілізованих державах завжди до документа Міністер</w:t>
        <w:softHyphen/>
        <w:t>ства фінансів про витрачання бюджетних коштів обов'язково додається довідка Національного аудиторського комітету краї</w:t>
        <w:softHyphen/>
        <w:t>ни, що підтверджує правильність чи неправильність витрачан</w:t>
        <w:softHyphen/>
        <w:t>ня цих коштів. Крім того, в пакеті з цими документами, як правило, іде довідка про достовірність балансових рахунків міністерств і відомст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абінет Міністрів України здійснює контроль за держав</w:t>
        <w:softHyphen/>
        <w:t>ними фінансами в ході: безпосередньої практичної реалізації фінансової політики України, державної політики в галузі ціно</w:t>
        <w:softHyphen/>
        <w:t>утворення і оплати праці, складання і виконання Державного бюджету України і звіту про його виконання, здійснення за</w:t>
        <w:softHyphen/>
        <w:t>гальнодержавних і міждержавних економічних програм, ство</w:t>
        <w:softHyphen/>
        <w:t>рення і керівництва діяльністю різних фондів і т.д. Вся щоден</w:t>
        <w:softHyphen/>
        <w:t>на діяльність Кабінету Міністрів України нерозривно пов'я</w:t>
        <w:softHyphen/>
        <w:t>зана з управлінням державними фінансами, а, значить — і з контролем за їх найбільш раціональним витрачання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межах своїх повноважень здійснюють відомчий держав</w:t>
        <w:softHyphen/>
        <w:t>ний контроль за фінансами міністерства і відомства загальної компетенції з точки зору управління державними фінансовими ресурсами. Наприклад, Міністерство освіти України не рідше одного разу в рік перевіряє звіт університету про витрачання виділених йому на рік бюджетних ресурсів, а також зароблених університетом в ході своєї діяльності позабюджетних кош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місцях фінансовий контроль здійснюється Верховною Радою і Радою Міністрів Автономної Республіки Крим, інши</w:t>
        <w:softHyphen/>
        <w:t>ми регіональними і місцевими органами самоврядування при розгляді проектів і затвердженні відповідних бюджетів і звітів про їх виконання, при внесенні в ці бюджети змін і корективів в ході їх виконання, при заслуховуванні інформацій і звітів голів постійних комісій про витрачання бюджетних ресурсів, керів</w:t>
        <w:softHyphen/>
        <w:t>ників інших органів з питань фінансової діяль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облива роль в здійсненні державного фінансового конт</w:t>
        <w:softHyphen/>
        <w:t>ролю належить спеціалізованим органам державної виконавчої влади по управлінню фінансами, для яких сама фінансова діяльність є основною. Як уже відзначалося вище, ці органи створені спеціально для здійснення фінансового управління і складають собою внутрішньо єдину підсистему фінансово-кре</w:t>
        <w:softHyphen/>
        <w:t>дитних орган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Ця підсистема органів очолюється Міністерством фінансів України. До неї входять також Міністерство фінансів Автоном</w:t>
        <w:softHyphen/>
        <w:t>ної Республіки Крим, фінансові управління обласних. Київсь</w:t>
        <w:softHyphen/>
        <w:t>кої і Севастопольської міських державних адміністрацій, фінан</w:t>
        <w:softHyphen/>
        <w:t>сові відділи районних, районних в містах Києві і Севастополі державних адміністрацій. Вони діють на підставі відповідних Положень про них.</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Міністерство фінансів України є центральним спеціалізо</w:t>
        <w:softHyphen/>
        <w:t>ваним органом державної виконавчої влади по управлінню фінансами, а значить — і по контролю за рухом та витрачан</w:t>
        <w:softHyphen/>
        <w:t>ням державних фінансових ресурсів. Воно здійснює контроль за виконанням державного бюджету, за дотриманням устано</w:t>
        <w:softHyphen/>
        <w:t>вами Національного банку і комерційних банків правил касо</w:t>
        <w:softHyphen/>
        <w:t>вого виконання державного бюджету по доходах. Крім цього, Міністерство фінансів України встановлює порядок ведення бухгалтерського обліку і складення звітності про виконання Державного і місцевих бюджетів, кошторисів витрат бюджет</w:t>
        <w:softHyphen/>
        <w:t>них установ, встановлює форми обліку і звітності з касового виконання бюдже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Міністерство фінансів України також здійснює контроль за випуском і обігом цінних паперів, веде загальний реєстр ви</w:t>
        <w:softHyphen/>
        <w:t>пуску цінних паперів в Україні, видає дозволи на здійснення діяльності по випуску і обігу цінних паперів. Міністерство фінансів контролює також зберігання і ефективність викорис</w:t>
        <w:softHyphen/>
        <w:t>тання закріпленого за підприємствами, установами і організа</w:t>
        <w:softHyphen/>
        <w:t>ціями державного майн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егіональні і місцеві фінансові органи контролюють вико</w:t>
        <w:softHyphen/>
        <w:t>ристання коштів, виділених з вищестоячих бюджетів, ефек</w:t>
        <w:softHyphen/>
        <w:t>тивність використання коштів, виділених з позабюджетних фондів місцевих органів самоуправління, контролюють дотри</w:t>
        <w:softHyphen/>
        <w:t>мання вимог законодавства про використання коштів, виділе</w:t>
        <w:softHyphen/>
        <w:t>них на оплату праці, утримання легкових автомобілів і служ</w:t>
        <w:softHyphen/>
        <w:t>бові відрядження; перевіряють правильність проведення вип</w:t>
        <w:softHyphen/>
        <w:t>лат і компенсацій за рахунок державного і місцевого бюдже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систем Міністерства фінансів України є також спеціальні контрольні служби: Державне казначейство України- і Держав</w:t>
        <w:softHyphen/>
        <w:t>на контрольно-ревізійна служба в Україн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ержавна Контрольно-ревізійна служба в Україні створена у відповідності із Законом України «Про державну контрольно-ревізійну службу в Україні» від 26 січня 1993 року і є системою органів державної виконавчої влади. Щоб уявити міру впливу її на державну фінансову систему, достатньо сказати, що в Україні в даний час в Контрольно-ревізійній службі працює біля 14 тис. чоловік, абсолютна більшість з яких — біля 13700 чоловік — здійснюють свою діяльність безпосередньо на місцях.</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ержавна Контрольно-ревізійна служба в Україні складаєть</w:t>
        <w:softHyphen/>
        <w:t>ся з Головного контрольно-ревізійного управління і контрольно-ревізійних управлінь в Автономній Республіці Крим, містах Києві і Севастополі, контрольно-ревізійних відділень і груп в районах, містах і районах в містах. Державна Контрольно-реві</w:t>
        <w:softHyphen/>
        <w:t>зійна служба в Україні в своїй діяльності керується Конститу</w:t>
        <w:softHyphen/>
        <w:t>цією України, Законом України «Про державну контрольно-ревізійну службу в Україні» і іншими законами України, поста</w:t>
        <w:softHyphen/>
        <w:t>новами Верховної Ради України, указами і розпорядженнями Президента України, декретами, постановами і розпоряджен</w:t>
        <w:softHyphen/>
        <w:t>нями Кабінету Міністрів України, Положенням про державну контрольно-ревізійну службу в Україні від 5 липня 1993 року та наказами міністра фінанс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Головним завданням Контрольно-ревізійної служби в Ук</w:t>
        <w:softHyphen/>
        <w:t>раїні є здійснення державного контролю за використанням коштів і матеріальних цінностей, їх зберіганням, станом і дос</w:t>
        <w:softHyphen/>
        <w:t>товірністю бухгалтерського обліку і звітності в міністерствах, відомствах, державних комітетах, фондах, бюджетних устано</w:t>
        <w:softHyphen/>
        <w:t>вах, а також на підприємствах і в організаціях, які одержують кошти з бюджетів всіх рівнів чи державних валютних фонд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итрати на утримання Державної контрольно-ревізійної служби визначаються Кабінетом Міністрів України та фінансу</w:t>
        <w:softHyphen/>
        <w:t>ються з Державного бюджет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Головне управління Контрольно-ревізійної служби очолює заступник міністра фінансів — начальник Головного управлін</w:t>
        <w:softHyphen/>
        <w:t>ня Контрольно-ревізійної служби, який призначається Кабіне</w:t>
        <w:softHyphen/>
        <w:t>том Міністрів України на пропозицію міністра фінансів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о-ревізійне управління в Автономній Республіці Крим. областях, містах Києві і Севастополі очолюють началь</w:t>
        <w:softHyphen/>
        <w:t>ники, які призначаються начальником Головного управління Контрольно-ревізійної служби за погодженням з урядом Авто</w:t>
        <w:softHyphen/>
        <w:t>номної Республіки Крим, обласними. Київською і Севастополь-скою міськими державними адміністраціями. Начальники кон</w:t>
        <w:softHyphen/>
        <w:t>трольно-ревізійних відділень і груп в районах, містах і районах в містах призначаються начальниками вищестоячих територі</w:t>
        <w:softHyphen/>
        <w:t>альних органів державної контрольно-ревізійної служби за по</w:t>
        <w:softHyphen/>
        <w:t>годженням їх кандидатур з начальником Головного управління Контрольно-ревізійної служб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 метою скоординованого розв'язання питань, віднесених законодавцем до компетенції Державної контрольно-ревізій</w:t>
        <w:softHyphen/>
        <w:t>ної служби, обговорення найважливіших завдань її діяльності в Головному управлінні Державної контрольно-ревізійної служби утворюється колегія в складі начальника Головного управління (голова колегії), його заступників і інших керівників Держав</w:t>
        <w:softHyphen/>
        <w:t>ної контрольно-ревізійної служби. Члени колегії Державної контрольно-ревізійної служби затверджуються наказом міністра фінансів. Рішення колегії втілюються в життя, як правило, на</w:t>
        <w:softHyphen/>
        <w:t>казами начальника Головного управління Державної Конт</w:t>
        <w:softHyphen/>
        <w:t>рольно-ревізійної служб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Головне управління Державної контрольно-ревізійної служ</w:t>
        <w:softHyphen/>
        <w:t>би, контрольно-ревізійні управління в Автономній Республіці Крим, областях, містах Києві і Севастополі є юридичними осо</w:t>
        <w:softHyphen/>
        <w:t>бами, мають самостійні кошториси, розрахункові та інші рахунки в банках, печатку із зображенням Державного гербу України і своїм найменуванням. Вони здійснюють головним чином на</w:t>
        <w:softHyphen/>
        <w:t>ступні функ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рганізовують роботу контрольно-ревізійних підрозділів в Республіці Крим, областях, містах Києві і Севастополі по проведенню ревізій і перевірок, обговорюють підсумки доку</w:t>
        <w:softHyphen/>
        <w:t>ментальних ревізій і перевірок і у випадках, передбачених чин</w:t>
        <w:softHyphen/>
        <w:t>ним законодавством, інформують про них органи законодавчої і виконавчої влад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дійснюють ревізії і перевірки фінансової діяльності, стану зберігання коштів і матеріальних цінностей, достовірності об</w:t>
        <w:softHyphen/>
        <w:t>ліку і звітності в міністерствах, відомствах, державних коміте</w:t>
        <w:softHyphen/>
        <w:t>тах і інших органах державної виконавчої влади, в державних фондах, в бюджетних установах, а також на підприємствах і в організаціях, які одержують кошти з Державного бюджету місце</w:t>
        <w:softHyphen/>
        <w:t>вих бюджетів або державних валютних фонд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віряють правильність використання державних коштів на утримання місцевих органів державної виконавчої влади, установ і організацій, шо діють за кордоном і фінансуються за рахунок державного бюджет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оводять ревізії і перевірки повноти оподаткування, пра</w:t>
        <w:softHyphen/>
        <w:t>вильності збереження і витрачання валютних кош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дійснюють контроль за усуненням недоліків і порушень виявлених попередніми ревізіями і перевірка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розробляють інструктивні та інші нормативні акти про проведення ревізій і перевірок;</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дійснюють методичне керівництво і контроль за діяль</w:t>
        <w:softHyphen/>
        <w:t>ністю підпорядкованих контрольно-ревізійних підрозділів, уза</w:t>
        <w:softHyphen/>
        <w:t>гальнюють досвід проведення ревізій і перевірок і розповсюд</w:t>
        <w:softHyphen/>
        <w:t>жують його серед контрольно-ревізійних служб, розробляють пропозиції по вдосконаленню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ргани контрольно-ревізійної служби розглядають листи, заяви і скарги громадян про факти порушення законодавства з фінансових питань. Звернення, в яких повідомляється про кра</w:t>
        <w:softHyphen/>
        <w:t>діжки, розтрати, недостачі, інші серйозні правопорушення, негайно передаються ними правоохоронним органам для опе</w:t>
        <w:softHyphen/>
        <w:t>ративного прийняття рішень у відповідності з чинним законо</w:t>
        <w:softHyphen/>
        <w:t>давство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о-ревізійні відділення і групи в районах, містах і районах в містах виконують в основному такі ж функ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 метою успішного здійснення своїх функцій Головне кон</w:t>
        <w:softHyphen/>
        <w:t>трольно-ревізійне управління України, контрольно-ревізійне управління в Автономній Республіці Крим, областях, містах Києві і Севастополі, контрольно-ревізійні відділення і групи в районах, містах і районах в містах наділені право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оводити ревізії і перевіряти в міністерствах, держав</w:t>
        <w:softHyphen/>
        <w:t>них комітетах і інших органах державної виконавчої влади, дер</w:t>
        <w:softHyphen/>
        <w:t>жавних фондах, на підприємствах, в установах і організаціях грошові і бухгалтерські документи, звіти, кошториси і інші до</w:t>
        <w:softHyphen/>
        <w:t>кументи, що підтверджують надходження і витрачання коштів і матеріальних цінностей, здійснювати перевірку фактичної наявності цінностей (грошових сум, цінних паперів, сировини, матеріалів, готової продукції, устаткування тощ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ільно входити в склади, сховища, виробничі й інші при</w:t>
        <w:softHyphen/>
        <w:t>міщення з метою їх обстеження і з'ясування питань, пов'яза</w:t>
        <w:softHyphen/>
        <w:t>них з ревізією чи перевіркою. Призупиняти на розрахункових та інших рахунках в банках та інших фінансово-кредитних ус</w:t>
        <w:softHyphen/>
        <w:t>тановах операції у випадках, коли керівництво об'єкта ревізії чи перевірки перешкоджає працівнику державної контрольно-ревізійної служби виконувати свої обов'язк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лучати на договірних началах кваліфікованих фахівців відповідних міністерств, державних комітетів, інших органів державної виконавчої влади, державних фондів, підприємств, установ і організацій для проведення контрольних обмірів буді</w:t>
        <w:softHyphen/>
        <w:t>вельних, монтажних, ремонтних та інших робіт, контрольних запусків сировини і матеріалів у виробництво, контрольних аналізів сировини, матеріалів і готової продукції, інших пере</w:t>
        <w:softHyphen/>
        <w:t>вірок з оплатою за рахунок спеціально передбачених на такі цілі кош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имагати від керівників об'єктів ревізії чи перевірки про</w:t>
        <w:softHyphen/>
        <w:t>ведення інвентаризації основних фондів, товарно-матеріальних цінностей, грошових коштів і розрахунків, а в необхідних ви</w:t>
        <w:softHyphen/>
        <w:t>падках опечатувати каси і касові приміщення, склади, архіви, а при виявленні підробок, інших зловживань вилучати необхідні документи на строк до завершення ревізії чи перевірки, скла</w:t>
        <w:softHyphen/>
        <w:t>даючи при цьому акт вилучення і копії чи реєстри вилучених докумен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ержувати від Національного банку України і його ус</w:t>
        <w:softHyphen/>
        <w:t>танов, комерційних банків і інших кредитних установ необхідні відомості, копії документів, довідки про банківські операції і залишки коштів на рахунок об'єктів ревізії та перевірок, а від інших підприємств та організацій, в тому числі недержавної форми власності — довідки і копії документів про операції і роз</w:t>
        <w:softHyphen/>
        <w:t>рахунки з об'єктами, що ревізуються або перевіряютьс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ержувати від службовців і матеріально відповідальних осіб об'єктів ревізій та перевірок письмові пояснення з питань, Що виникають в ході ревізій і перевірок;</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ред'являти посадовим особам і іншим службовцям об'єктів ревізій та перевірок вимоги про усунення виявлених порушень законодавства з питань зберігання і використання державної власності і фінансів, перераховувати до бюджету виявлені ревізіями чи перевірками приховані або занижені ва</w:t>
        <w:softHyphen/>
        <w:t>лютні та інші платежі, ставити перед відповідними органами питання про призупинення бюджетного фінансування і креди</w:t>
        <w:softHyphen/>
        <w:t>тування у випадках, коли одержані підприємством, установою чи організацією кошти і позики використовуються з порушен</w:t>
        <w:softHyphen/>
        <w:t>ням чинного законодавств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вилучати в дохід держави кошти, одержані міністерства</w:t>
        <w:softHyphen/>
        <w:t>ми, відомствами, державними комітетами і фондами, підприє</w:t>
        <w:softHyphen/>
        <w:t>мствами, установами і організаціями за незаконними угодами, без передбачених законом підстав і з порушенням чинного за</w:t>
        <w:softHyphen/>
        <w:t>конодавств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у випадках, передбачених законодавством, накладати на керівників та інших службовців підприємств, установ і органі</w:t>
        <w:softHyphen/>
        <w:t>зацій адміністративні стягне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стосовувати до підприємств, установ, організацій та інших суб'єктів підприємницької діяльності фінансові санкції, передбачені пунктом 7 статті 11 Закону України «Про держав</w:t>
        <w:softHyphen/>
        <w:t>ну податкову службу в Україн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ержавна контрольно-ревізійна служба в ході виконання покладених на неї функцій взаємодіє з центральними органа</w:t>
        <w:softHyphen/>
        <w:t>ми державної виконавчої влади і правоохоронними органами України, органами Автономної Республіки Крим, місцевими державними адміністраціями, органами місцевого самовряду</w:t>
        <w:softHyphen/>
        <w:t>вання, а також з відповідними органами інших держа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лужбовці Державної контрольно-ревізійної служби Украї</w:t>
        <w:softHyphen/>
        <w:t>ни є представниками органів державної виконавчої влади, їх законні вимоги обов'язкові для виконання службовцями об'єктів ревізій та перевірок.</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ішення Головного управління Контрольно-ревізійної служ</w:t>
        <w:softHyphen/>
        <w:t>би України у питаннях його статутної діяльності, прийняті в рамках його компетенції, обов'язкові для виконання централь</w:t>
        <w:softHyphen/>
        <w:t>ними і місцевими органами державної виконавчої влади та орга</w:t>
        <w:softHyphen/>
        <w:t>нами місцевого самоврядування, а також підприємствами, ус</w:t>
        <w:softHyphen/>
        <w:t>тановами і організаціями незалежно від форм їх влас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о спеціальних органів державного фінансового контролю належить також Державна пробірна палата України та підпо</w:t>
        <w:softHyphen/>
        <w:t>рядковані їй державні міжобласні інспекції, а також постійні контролери на підприємствах по виробництву дорогоцінних металів і обробці алмазів. Їх завданням є здійснення контролю за випробуванням, виробництвом, використанням, оборотом, обліком і зберіганням дорогоцінних металів і дорогоцінного каміння, виконання операцій із цими цінностями. Пробірному нагляду підлягають всі суб'єкти підприємництва, незалежно від форм власності, а також громадяни-підприємці, що здійсню</w:t>
        <w:softHyphen/>
        <w:t>ють вищезазначені види діяль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ргани державного пробірного нагляду здійснюють випро</w:t>
        <w:softHyphen/>
        <w:t>бування, контрольний аналіз та клеймування ювелірних і інших побутових виробів з дорогоцінних металів, як вироблених в Україні, так і ввезених з-за кордону для продажі; роблять арбіт</w:t>
        <w:softHyphen/>
        <w:t>ражний контрольний аналіз для визначення вмісту дорогоцін</w:t>
        <w:softHyphen/>
        <w:t>них металів, реєструють підприємства, установи і організації, а також громадян-підприємців, що здійснюють операції з до-рогоцшним камінням, виконують інші функ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лужбовці органів державного пробірного нагляду наділені правом проводити ревізії і перевірки на відповідних об'єктах, вимагати необхідні документи і матеріали, брати пояснення, проводити огляд приміщень, вилучати необхідні матеріали, ро</w:t>
        <w:softHyphen/>
        <w:t>бити приписи для усунення порушень, розглядати справи про адміністративні правопорушення. Вони зобов'язані передавати матеріали про правопорушення, що мають ознаки злочинів, правоохоронним органа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чальник Державної пробірної палати і начальники дер</w:t>
        <w:softHyphen/>
        <w:t>жавних міжобласних інспекцій мають право накладати на осіб, що вчинили адміністративні правопорушення, штрафи. Поста</w:t>
        <w:softHyphen/>
        <w:t>нова про накладення ними штрафу передається в державну податкову інспекцію, яка стягує штраф в безспірному порядку у випадку відмови порушника виконати припис добровільн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начно поліпшити роботу органів та окремих службовців Державної пробірної палати України допомогло прийняття За</w:t>
        <w:softHyphen/>
        <w:t>кону України «Про визначення розміру збитків, завданих під</w:t>
        <w:softHyphen/>
        <w:t>приємству, установі, організації крадіжкою, знищенням (псу</w:t>
        <w:softHyphen/>
        <w:t>ванням), недостачею чи втратою дорогоцінних металів, доро</w:t>
        <w:softHyphen/>
        <w:t>гоцінного каміння і валютних цінностей» від 6 червня 1995 року. В цьому законі дано уточнений з врахуванням новітньої прак</w:t>
        <w:softHyphen/>
        <w:t>тики перелік можливої шкоди підприємствам, установам і орга</w:t>
        <w:softHyphen/>
        <w:t>нізаціям відповідних видів діяльності робітниками, що викону</w:t>
        <w:softHyphen/>
        <w:t>ють операції з дорогоцінностями і валютними цінностями; сфор</w:t>
        <w:softHyphen/>
        <w:t>мульовані критерії розмірів шкоди, методика її визначення; передбачені міри правової відповідаль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порівнянні з попередніми нормами права, що були чин</w:t>
        <w:softHyphen/>
        <w:t>ними в цій сфері, новий закон значно пом'якшив кримінальну та різко посилив матеріальну, адміністративну і дисциплінарну відповідальність осіб, винних в правопорушеннях. Закон перед бачив як один з видів стягнення з винуватих осіб збільшен</w:t>
        <w:softHyphen/>
        <w:t>ня відрахувань за їх рахунок в Державний бюджет України.</w:t>
      </w:r>
    </w:p>
    <w:p>
      <w:pPr>
        <w:pStyle w:val="Normal"/>
        <w:spacing w:lineRule="auto" w:line="360" w:before="120" w:after="0"/>
        <w:ind w:firstLine="567"/>
        <w:rPr/>
      </w:pPr>
      <w:r>
        <w:rPr>
          <w:rFonts w:cs="Courier New" w:ascii="Courier New" w:hAnsi="Courier New"/>
          <w:sz w:val="28"/>
          <w:szCs w:val="28"/>
        </w:rPr>
        <w:t>Специфічний фінансовий контроль здійснюється також Українською державною страховою комерційною компанією, що є правонаступником Головного управління державного стра</w:t>
        <w:softHyphen/>
        <w:t>хування України і його органів на місцях. Правління Укрдержстраху, Кримська автономна республіканська дирекція, обласні, Київська і Севастопольська міські дирекції, міські і районні відділення і філії забезпечують дотримання вимог норматив</w:t>
        <w:softHyphen/>
        <w:t>них актів України про страхування, розвиток страхових послуг, захист прав та інтересів учасників страхових відносин. Важли</w:t>
        <w:softHyphen/>
        <w:t>ве місце в їх функціях займає</w:t>
      </w:r>
      <w:r>
        <w:rPr>
          <w:rFonts w:cs="Courier New" w:ascii="Courier New" w:hAnsi="Courier New"/>
          <w:b/>
          <w:bCs/>
          <w:sz w:val="28"/>
          <w:szCs w:val="28"/>
        </w:rPr>
        <w:t xml:space="preserve"> попередній контроль,</w:t>
      </w:r>
      <w:r>
        <w:rPr>
          <w:rFonts w:cs="Courier New" w:ascii="Courier New" w:hAnsi="Courier New"/>
          <w:sz w:val="28"/>
          <w:szCs w:val="28"/>
        </w:rPr>
        <w:t xml:space="preserve"> що здійснюється ними в процесі видачі ліцензій на страхову діяльність. За результатами</w:t>
      </w:r>
      <w:r>
        <w:rPr>
          <w:rFonts w:cs="Courier New" w:ascii="Courier New" w:hAnsi="Courier New"/>
          <w:b/>
          <w:bCs/>
          <w:sz w:val="28"/>
          <w:szCs w:val="28"/>
        </w:rPr>
        <w:t xml:space="preserve"> поточного і наступного</w:t>
      </w:r>
      <w:r>
        <w:rPr>
          <w:rFonts w:cs="Courier New" w:ascii="Courier New" w:hAnsi="Courier New"/>
          <w:sz w:val="28"/>
          <w:szCs w:val="28"/>
        </w:rPr>
        <w:t xml:space="preserve"> фінансово</w:t>
        <w:softHyphen/>
        <w:t>го контролю вони вправі призупинити, обмежити чинність ліцензії чи відкликати її, здійснюють облік і контроль страхо</w:t>
        <w:softHyphen/>
        <w:t>вих, інвестиційних і комерційних операцій, що проводяться ними. Наприклад, вони перевіряють, чи правильно і своєчасно перераховуються на рахунки установ Укрдержстраху суми зборів з обов'язкового страхування пасажирів, здійснюють інші опе</w:t>
        <w:softHyphen/>
        <w:t>рації. Декретом Кабінету Міністрів про страхування від 10 травня 1993 року страхування передано недержавним страхувальним товариствам різних вид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ажливе місце в системі органів державного фінансового контролю займає Національний банк України. Насамперед НБУ здійснює нагляд за діяльністю комерційних банків, їх відділень, філій, представництв по всій території України. Цей нагляд спрямований на забезпечення стабільності банківської систе</w:t>
        <w:softHyphen/>
        <w:t>ми, захист інтересів вкладників шляхом зменшення ризиків в діяльності комерційних банків. Зміст нагляду визначається по</w:t>
        <w:softHyphen/>
        <w:t>вноваженнями, встановленими НБЦУ Законом України «Про банки і банківську діяльність».</w:t>
      </w:r>
    </w:p>
    <w:p>
      <w:pPr>
        <w:pStyle w:val="Normal"/>
        <w:spacing w:lineRule="auto" w:line="360" w:before="120" w:after="0"/>
        <w:ind w:firstLine="567"/>
        <w:rPr/>
      </w:pPr>
      <w:r>
        <w:rPr>
          <w:rFonts w:cs="Courier New" w:ascii="Courier New" w:hAnsi="Courier New"/>
          <w:sz w:val="28"/>
          <w:szCs w:val="28"/>
        </w:rPr>
        <w:t>Система нагляду НБУ спрямована на скорочення зовнішніх і внутрішніх</w:t>
      </w:r>
      <w:r>
        <w:rPr>
          <w:rFonts w:cs="Courier New" w:ascii="Courier New" w:hAnsi="Courier New"/>
          <w:b/>
          <w:bCs/>
          <w:sz w:val="28"/>
          <w:szCs w:val="28"/>
        </w:rPr>
        <w:t xml:space="preserve"> банківських ризиків.</w:t>
      </w:r>
      <w:r>
        <w:rPr>
          <w:rFonts w:cs="Courier New" w:ascii="Courier New" w:hAnsi="Courier New"/>
          <w:sz w:val="28"/>
          <w:szCs w:val="28"/>
        </w:rPr>
        <w:t xml:space="preserve"> До зовнішніх ризиків відно</w:t>
        <w:softHyphen/>
        <w:t>ситься</w:t>
      </w:r>
      <w:r>
        <w:rPr>
          <w:rFonts w:cs="Courier New" w:ascii="Courier New" w:hAnsi="Courier New"/>
          <w:b/>
          <w:bCs/>
          <w:sz w:val="28"/>
          <w:szCs w:val="28"/>
        </w:rPr>
        <w:t xml:space="preserve"> ризик ліквідності</w:t>
      </w:r>
      <w:r>
        <w:rPr>
          <w:rFonts w:cs="Courier New" w:ascii="Courier New" w:hAnsi="Courier New"/>
          <w:sz w:val="28"/>
          <w:szCs w:val="28"/>
        </w:rPr>
        <w:t xml:space="preserve"> (нездатність банку забезпечити безпе</w:t>
        <w:softHyphen/>
        <w:t>ребійну оплату своїх зобов'язань перед клієнтами);</w:t>
      </w:r>
      <w:r>
        <w:rPr>
          <w:rFonts w:cs="Courier New" w:ascii="Courier New" w:hAnsi="Courier New"/>
          <w:b/>
          <w:bCs/>
          <w:sz w:val="28"/>
          <w:szCs w:val="28"/>
        </w:rPr>
        <w:t xml:space="preserve"> валютний ризик</w:t>
      </w:r>
      <w:r>
        <w:rPr>
          <w:rFonts w:cs="Courier New" w:ascii="Courier New" w:hAnsi="Courier New"/>
          <w:sz w:val="28"/>
          <w:szCs w:val="28"/>
        </w:rPr>
        <w:t xml:space="preserve"> (збитки від несприятливої зміни валютного курсу в умо</w:t>
        <w:softHyphen/>
        <w:t>вах наявності відкритої валютної позиції);</w:t>
      </w:r>
      <w:r>
        <w:rPr>
          <w:rFonts w:cs="Courier New" w:ascii="Courier New" w:hAnsi="Courier New"/>
          <w:b/>
          <w:bCs/>
          <w:sz w:val="28"/>
          <w:szCs w:val="28"/>
        </w:rPr>
        <w:t xml:space="preserve"> ризик облікового про</w:t>
        <w:softHyphen/>
        <w:t>цента</w:t>
      </w:r>
      <w:r>
        <w:rPr>
          <w:rFonts w:cs="Courier New" w:ascii="Courier New" w:hAnsi="Courier New"/>
          <w:sz w:val="28"/>
          <w:szCs w:val="28"/>
        </w:rPr>
        <w:t xml:space="preserve"> (збитки від зміни кредитної ставки, що встановлюєтсья по кредитах НБУ за умови фіксованої кредитної ставки по на</w:t>
        <w:softHyphen/>
        <w:t>даних кредитах);</w:t>
      </w:r>
      <w:r>
        <w:rPr>
          <w:rFonts w:cs="Courier New" w:ascii="Courier New" w:hAnsi="Courier New"/>
          <w:b/>
          <w:bCs/>
          <w:sz w:val="28"/>
          <w:szCs w:val="28"/>
        </w:rPr>
        <w:t xml:space="preserve"> ризик по цінних паперах</w:t>
      </w:r>
      <w:r>
        <w:rPr>
          <w:rFonts w:cs="Courier New" w:ascii="Courier New" w:hAnsi="Courier New"/>
          <w:sz w:val="28"/>
          <w:szCs w:val="28"/>
        </w:rPr>
        <w:t xml:space="preserve"> (збитки від зміни кур</w:t>
        <w:softHyphen/>
        <w:t>су цінних паперів, що перебувають в портфелі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 практиці роботи НБУ по нагляду основна увага приділяєть</w:t>
        <w:softHyphen/>
        <w:t>ся зниженню ризику ліквідності. Валютний ризик незначний у зв'язку з обмеженням можливостей здійснення комерційними банками валютних операцій за власний рахунок. Також порівня</w:t>
        <w:softHyphen/>
        <w:t>но невеликий ризик по цінних паперах зумовлений поки що недостатнім розвитком фінансового ринку в Україні, а низь</w:t>
        <w:softHyphen/>
        <w:t>кий рівень ризику облікової ставки — її встановленням НБУ на рівні, значно нижчому від рівня інфляції.</w:t>
      </w:r>
    </w:p>
    <w:p>
      <w:pPr>
        <w:pStyle w:val="Normal"/>
        <w:spacing w:lineRule="auto" w:line="360" w:before="120" w:after="0"/>
        <w:ind w:firstLine="567"/>
        <w:rPr/>
      </w:pPr>
      <w:r>
        <w:rPr>
          <w:rFonts w:cs="Courier New" w:ascii="Courier New" w:hAnsi="Courier New"/>
          <w:b/>
          <w:bCs/>
          <w:sz w:val="28"/>
          <w:szCs w:val="28"/>
        </w:rPr>
        <w:t>До внутрішніх ризиків</w:t>
      </w:r>
      <w:r>
        <w:rPr>
          <w:rFonts w:cs="Courier New" w:ascii="Courier New" w:hAnsi="Courier New"/>
          <w:sz w:val="28"/>
          <w:szCs w:val="28"/>
        </w:rPr>
        <w:t xml:space="preserve"> відносяться</w:t>
      </w:r>
      <w:r>
        <w:rPr>
          <w:rFonts w:cs="Courier New" w:ascii="Courier New" w:hAnsi="Courier New"/>
          <w:b/>
          <w:bCs/>
          <w:sz w:val="28"/>
          <w:szCs w:val="28"/>
        </w:rPr>
        <w:t xml:space="preserve"> «комерційні ризики»,</w:t>
      </w:r>
      <w:r>
        <w:rPr>
          <w:rFonts w:cs="Courier New" w:ascii="Courier New" w:hAnsi="Courier New"/>
          <w:sz w:val="28"/>
          <w:szCs w:val="28"/>
        </w:rPr>
        <w:t xml:space="preserve"> по</w:t>
        <w:softHyphen/>
        <w:t>в'язані з людським фактором (кваліфікація персоналу і ділові якості керівників, виконавська дисципліна, якість аудиту і т.д.), а також</w:t>
      </w:r>
      <w:r>
        <w:rPr>
          <w:rFonts w:cs="Courier New" w:ascii="Courier New" w:hAnsi="Courier New"/>
          <w:b/>
          <w:bCs/>
          <w:sz w:val="28"/>
          <w:szCs w:val="28"/>
        </w:rPr>
        <w:t xml:space="preserve"> «операційно-технічні ризики»,</w:t>
      </w:r>
      <w:r>
        <w:rPr>
          <w:rFonts w:cs="Courier New" w:ascii="Courier New" w:hAnsi="Courier New"/>
          <w:sz w:val="28"/>
          <w:szCs w:val="28"/>
        </w:rPr>
        <w:t xml:space="preserve"> що забезпечують внутрі</w:t>
        <w:softHyphen/>
        <w:t>шню роботу банку: системи безпеки, бухгалтерського обліку, матеріально-технічних засобів і засобів зв'язку і т.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пониження внутрішніх ризиків спрямовані процедури реєстрації банків, ліцензування, аудиторські перевірки, інспек</w:t>
        <w:softHyphen/>
        <w:t>тування діяльності комерційного банку співробітниками НБ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ункцію нагляду здійснює Департамент банківського на</w:t>
        <w:softHyphen/>
        <w:t>гляду НБУ. Операції з нагляду виконують регіональні управлі</w:t>
        <w:softHyphen/>
        <w:t>ння НБУ у відповідності з доведеною їм програмою, а також окремими завданнями Департаменту банківського нагляд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мерційні банки зобов'язані щомісячно надавати НБУ наступну звітну інформацію: баланс з додатком розрахунку еко</w:t>
        <w:softHyphen/>
        <w:t>номічних нормативів; звіт про кредитний портфель; звіт про портфель цінних паперів; звіт про валюту і валютні пози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віт про ризик процентної ставки; звіт про надання і погашен</w:t>
        <w:softHyphen/>
        <w:t>ня родичами і близькими кредитів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мерційний банк зобов'язаний також не пізніше п'яти днів після оформлення висновків місячної чи річної перевірки по</w:t>
        <w:softHyphen/>
        <w:t>дати НБУ звіт про роботу зовнішнього аудиту, а на наступний день після оформлення відповідного кредитного договору — звіт про «великі» кредити. Департамент банківського нагляду також вправі вимагати від комерційного банку надання будь-якої іншої інформації, необхідної для виконання його обов'язків, навіть якщо вона віднесена до банківської, службової або ко</w:t>
        <w:softHyphen/>
        <w:t>мерційної таємниці. Проте ця остання інформація не може бути оголошена без згоди комерційного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обота у сфері банківського нагляду диференційована по трьох основних напрямках: загальний нагляд, інтенсивний на</w:t>
        <w:softHyphen/>
        <w:t>гляд і нагляд високого ступеня.</w:t>
      </w:r>
    </w:p>
    <w:p>
      <w:pPr>
        <w:pStyle w:val="Normal"/>
        <w:spacing w:lineRule="auto" w:line="360" w:before="120" w:after="0"/>
        <w:ind w:firstLine="567"/>
        <w:rPr/>
      </w:pPr>
      <w:r>
        <w:rPr>
          <w:rFonts w:cs="Courier New" w:ascii="Courier New" w:hAnsi="Courier New"/>
          <w:b/>
          <w:bCs/>
          <w:sz w:val="28"/>
          <w:szCs w:val="28"/>
        </w:rPr>
        <w:t>Загальний нагляд</w:t>
      </w:r>
      <w:r>
        <w:rPr>
          <w:rFonts w:cs="Courier New" w:ascii="Courier New" w:hAnsi="Courier New"/>
          <w:sz w:val="28"/>
          <w:szCs w:val="28"/>
        </w:rPr>
        <w:t xml:space="preserve"> поширюється на банки, що працюють ста</w:t>
        <w:softHyphen/>
        <w:t>більно, фінансове благонадійні та дотримуються економічних нормативів, норм чинного законодавства і вказівок НБУ, ма</w:t>
        <w:softHyphen/>
        <w:t>ють добру ділову репутацію. Його здійснюють обласні установи Національного банку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міст загального нагляду полягає в контролі за дотриман</w:t>
        <w:softHyphen/>
        <w:t>ням економічних нормативів та перевірках інших звітів, що подаються банками. Інформація про виявлені порушення по</w:t>
        <w:softHyphen/>
        <w:t>дається Правлінню для прийняття відповідних рішень.</w:t>
      </w:r>
    </w:p>
    <w:p>
      <w:pPr>
        <w:pStyle w:val="Normal"/>
        <w:spacing w:lineRule="auto" w:line="360" w:before="120" w:after="0"/>
        <w:ind w:firstLine="567"/>
        <w:rPr/>
      </w:pPr>
      <w:r>
        <w:rPr>
          <w:rFonts w:cs="Courier New" w:ascii="Courier New" w:hAnsi="Courier New"/>
          <w:b/>
          <w:bCs/>
          <w:sz w:val="28"/>
          <w:szCs w:val="28"/>
        </w:rPr>
        <w:t>Інтенсивний нагляд</w:t>
      </w:r>
      <w:r>
        <w:rPr>
          <w:rFonts w:cs="Courier New" w:ascii="Courier New" w:hAnsi="Courier New"/>
          <w:sz w:val="28"/>
          <w:szCs w:val="28"/>
        </w:rPr>
        <w:t xml:space="preserve"> поширюється на банки, які періодично порушують економічні нормативи, а також чинять інші незначні порушення і не характеризуються фінансовою стабільніст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гляд високого ступеня застосовується по відношенню до банків, які систематично (два і більше разів у квартал) порушу</w:t>
        <w:softHyphen/>
        <w:t>ють економічні нормативи та допускають інші грубі порушен</w:t>
        <w:softHyphen/>
        <w:t>ня чи мають незадовільний фінансовий ста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а статистикою Національного банку України, протягом останнього року кожен третій комерційний банк мав серйозні фінансові ускладнення і працював в режимі інтенсивного на</w:t>
        <w:softHyphen/>
        <w:t>гляду з боку НБУ, 21 банк було реорганізовано, 12 — збанкру</w:t>
        <w:softHyphen/>
        <w:t>тували і ще 17 перебували у стадії закриття. До 77 комерційних банків України застосовувались санкції, «режим фінансового оздоровлення» був застосований до 13 банків^. Внаслідок такої ситуації в комерційних банках Національним банком України підготовлено цілий ряд нових нормативних актів про створен</w:t>
        <w:softHyphen/>
        <w:t>ня страхових і ризикових фондів, що дозволить зміцнити пла</w:t>
        <w:softHyphen/>
        <w:t>тоспроможність комерційних банків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ймаючи рішення про застосування інтенсивного нагляду і нагляду високого ступеня, Департамент банківського нагляду НБУ здійснює інспектування банків, їх відділень, філій, пред</w:t>
        <w:softHyphen/>
        <w:t>ставництв, спрямоване на з'ясування причин порушень і не</w:t>
        <w:softHyphen/>
        <w:t>доліків в роботі банку. Інспектори НБУ перевіряють законність операцій, що здійснюються, діяльність внутршінього і зовніш</w:t>
        <w:softHyphen/>
        <w:t>нього аудиту, стан обліку, достовірність звітів, установчих і інших документів. За підсумками інспектування керівництву банку направляється інформація, в якій зазначаються причини вияв</w:t>
        <w:softHyphen/>
        <w:t>лених недоліків, оцінюється фінансовий стан банку, його мож</w:t>
        <w:softHyphen/>
        <w:t>ливості і шляхи виходу із складної ситуації. Вимоги НБУ обо</w:t>
        <w:softHyphen/>
        <w:t>в'язкові для викона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основі одержаної інформації про порушення в діяль</w:t>
        <w:softHyphen/>
        <w:t>ності комерційних банків Національний банк України органі</w:t>
        <w:softHyphen/>
        <w:t>зовує наради з керівництвом банків, на яких виявляються при</w:t>
        <w:softHyphen/>
        <w:t>чини недоліків та виробляються заходи по їх усуненню. Про зміст заходів і строки їх реалізації керівництво банку інфор</w:t>
        <w:softHyphen/>
        <w:t>мується письмово.</w:t>
      </w:r>
    </w:p>
    <w:p>
      <w:pPr>
        <w:pStyle w:val="Normal"/>
        <w:spacing w:lineRule="auto" w:line="360" w:before="120" w:after="0"/>
        <w:ind w:firstLine="567"/>
        <w:rPr/>
      </w:pPr>
      <w:r>
        <w:rPr>
          <w:rFonts w:cs="Courier New" w:ascii="Courier New" w:hAnsi="Courier New"/>
          <w:sz w:val="28"/>
          <w:szCs w:val="28"/>
        </w:rPr>
        <w:t>Відповідний комерційний банк зобов'язаний у</w:t>
      </w:r>
      <w:r>
        <w:rPr>
          <w:rFonts w:cs="Courier New" w:ascii="Courier New" w:hAnsi="Courier New"/>
          <w:b/>
          <w:bCs/>
          <w:sz w:val="28"/>
          <w:szCs w:val="28"/>
        </w:rPr>
        <w:t xml:space="preserve"> двохтижневий термін</w:t>
      </w:r>
      <w:r>
        <w:rPr>
          <w:rFonts w:cs="Courier New" w:ascii="Courier New" w:hAnsi="Courier New"/>
          <w:sz w:val="28"/>
          <w:szCs w:val="28"/>
        </w:rPr>
        <w:t xml:space="preserve"> інформувати НБУ про вжиті заходи по реалізації одержаних приписів. При неприйнятті ним дієвих заходів Де</w:t>
        <w:softHyphen/>
        <w:t>партамент банківського нагляду направляє відповідну інфор</w:t>
        <w:softHyphen/>
        <w:t>мацію голові ради банку. Якщо після цього становище комер</w:t>
        <w:softHyphen/>
        <w:t>ційного банку не поліпшується. Національним банком Украї</w:t>
        <w:softHyphen/>
        <w:t>ни застосовуються санкції у відповідності із Законом України «Про банки і банківську діяльність», які передбачають: здійснен</w:t>
        <w:softHyphen/>
        <w:t>ня заходів фінансового оздоровлення; призначення тимчасової адміністрації по управлінню банком та період фінансового оз</w:t>
        <w:softHyphen/>
        <w:t>доровлення; стягнення грошового штрафу в розмірі доходу, одержаного внаслідок неправомірних дій комерційного банку; підвищення норм обов'язкових резервів; виключення комер</w:t>
        <w:softHyphen/>
        <w:t>ційного банку з Державної книги реєстрації банк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Тимчасову адміністрацію призначають при невиконанні приписів Національного банку, наданні недобросовісної інфор</w:t>
        <w:softHyphen/>
        <w:t>мації чи ненаданні передбаченої звітності, збитковій діяльності, виникненні інших загроз інтересам вкладників і кредиторів комерційного банку, протидії антимонопольним заходам з боку керівництва комерційного банку. Тимчасовий адміністратор призначається Правлінням НБУ. Він виконує обов'язки протя</w:t>
        <w:softHyphen/>
        <w:t>гом визначеного строку у відповідності із затвердженою про</w:t>
        <w:softHyphen/>
        <w:t>грамою в межах наданих йому повноважень і може здійснюва</w:t>
        <w:softHyphen/>
        <w:t>ти як постійний нагляд, так і безпосереднє управління поточ</w:t>
        <w:softHyphen/>
        <w:t>ними справами банку, не підмінюючи при цьому виконавчі органи комерційного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Тимчасовий адміністратор наділений правом перевіряти канцелярську, касову, бухгалтерську, звітну та договірну доку</w:t>
        <w:softHyphen/>
        <w:t>ментацію, матеріали правління, оціночної і ревізійної комісій банку. Він може бути присутнім на загальних зборах акціонер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банку, засіданнях правління, оціночної і ревізійної комісій. В присутності членів правління адміністратор може перевіряти касу, зберігання інших цінностей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Тимчасовий адміністратор зобов'язаний інформувати Де</w:t>
        <w:softHyphen/>
        <w:t>партамент банківського нагляду і правління комерційного бан</w:t>
        <w:softHyphen/>
        <w:t>ку, про дії, що суперечать статуту банку, чинному законодав</w:t>
        <w:softHyphen/>
        <w:t>ству, рішенням Правління НБУ. Він також сповіщає про свою незгоду з діями посадових осіб банку по наданню позик, оцінці застави, що є забезпеченням кредиту. Але найголовнішим в його діяльності є пошук законних неконфліктних заходів, спря</w:t>
        <w:softHyphen/>
        <w:t>мованих на усунення порушень в діяльності комерційного бан</w:t>
        <w:softHyphen/>
        <w:t>ку та поліпшення його фінансового стан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о обов'язків адміністратора належить забезпечення належ</w:t>
        <w:softHyphen/>
        <w:t>ної реалізації правовідносин, що стосуються зобов'язань бан</w:t>
        <w:softHyphen/>
        <w:t>ку. Зокрема, він повине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дійснювати контроль за тим, щоб загальна сума гарантій та поручительств відносно третіх осіб не перевищувала розмі</w:t>
        <w:softHyphen/>
        <w:t>ру, визначеного статутом комерційного банку чи встановлено</w:t>
        <w:softHyphen/>
        <w:t>го Національним банком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еревіряти умови надання позик з метою попередження можливих порушень встановлених показників ліквідності, без-ресурсного надання кредитів та надання непередбачених пільг при кредитуванні, дотримання інших норм і традицій банків</w:t>
        <w:softHyphen/>
        <w:t>ської практик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брати участь в оцінці майна, що приймається в заставу, перевіряти дотримання інших умов забезпечення кредит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дійснювати контроль за прийняттям передбачених за</w:t>
        <w:softHyphen/>
        <w:t>конодавством заходів по стягненню простроченої заборгова</w:t>
        <w:softHyphen/>
        <w:t>ності, поверненням стягнення на майно клієнтів-боржників та і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вноваження тимчасового адміністратора припиняються по закінченню строку, встановленого НБУ, при достроковому поліпшенні фінансового становища банку, а також у випадку прийняття арбітражним судом до розгляду справи про припи</w:t>
        <w:softHyphen/>
        <w:t>нення діяльності комерційного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ціональний банк України здійснює також контроль за дотриманням законодавства про валютне регулювання касових операцій комерційними банка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мерційні банки не мають контрольних повноважень по відношенню до своєї клієнтури в адміністративному порядку, їм лише доручається на основі нормативних актів контролюва</w:t>
        <w:softHyphen/>
        <w:t>ти дотримання підприємствами, установами і організаціями порядку ведення касових операцій і дотримання валютного за</w:t>
        <w:softHyphen/>
        <w:t>конодавства. Порушення цих правил тягне за собою застосу</w:t>
        <w:softHyphen/>
        <w:t>вання фінансових санкцій у вигляді штрафів, що перерахову</w:t>
        <w:softHyphen/>
        <w:t>ються до бюджету, у розмірі перевищення нормативів розра</w:t>
        <w:softHyphen/>
        <w:t>хункових операцій або наявності понадлімітного залишку готівки в касі. У всіх інших випадках комерційні банки здійснюють фінансовий контроль на цивільно-правовій основі як сторона в договорі.</w:t>
      </w:r>
    </w:p>
    <w:p>
      <w:pPr>
        <w:pStyle w:val="Normal"/>
        <w:spacing w:lineRule="auto" w:line="360" w:before="120" w:after="0"/>
        <w:ind w:firstLine="567"/>
        <w:rPr/>
      </w:pPr>
      <w:r>
        <w:rPr>
          <w:rFonts w:cs="Courier New" w:ascii="Courier New" w:hAnsi="Courier New"/>
          <w:sz w:val="28"/>
          <w:szCs w:val="28"/>
        </w:rPr>
        <w:t>Окремі міністерства і відомства України здійснюють</w:t>
      </w:r>
      <w:r>
        <w:rPr>
          <w:rFonts w:cs="Courier New" w:ascii="Courier New" w:hAnsi="Courier New"/>
          <w:b/>
          <w:bCs/>
          <w:sz w:val="28"/>
          <w:szCs w:val="28"/>
        </w:rPr>
        <w:t xml:space="preserve"> поза</w:t>
        <w:softHyphen/>
        <w:t>відомчий</w:t>
      </w:r>
      <w:r>
        <w:rPr>
          <w:rFonts w:cs="Courier New" w:ascii="Courier New" w:hAnsi="Courier New"/>
          <w:sz w:val="28"/>
          <w:szCs w:val="28"/>
        </w:rPr>
        <w:t xml:space="preserve"> державний фінансовий контроль. Так, Міністерство зв'язку України контролює дотримання правил поштових пе</w:t>
        <w:softHyphen/>
        <w:t>реказів і пересилки валютних цінностей через митний кордон України. Державний митний комітет України здійснює конт</w:t>
        <w:softHyphen/>
        <w:t>роль за дотриманням правил переміщення валютних цінностей через митний кордон України.</w:t>
      </w:r>
    </w:p>
    <w:p>
      <w:pPr>
        <w:pStyle w:val="Normal"/>
        <w:spacing w:lineRule="auto" w:line="360" w:before="120" w:after="0"/>
        <w:ind w:firstLine="567"/>
        <w:rPr/>
      </w:pPr>
      <w:r>
        <w:rPr>
          <w:rFonts w:cs="Courier New" w:ascii="Courier New" w:hAnsi="Courier New"/>
          <w:sz w:val="28"/>
          <w:szCs w:val="28"/>
        </w:rPr>
        <w:t>Має місце і</w:t>
      </w:r>
      <w:r>
        <w:rPr>
          <w:rFonts w:cs="Courier New" w:ascii="Courier New" w:hAnsi="Courier New"/>
          <w:b/>
          <w:bCs/>
          <w:sz w:val="28"/>
          <w:szCs w:val="28"/>
        </w:rPr>
        <w:t xml:space="preserve"> відомчий фінансовий контроль.</w:t>
      </w:r>
      <w:r>
        <w:rPr>
          <w:rFonts w:cs="Courier New" w:ascii="Courier New" w:hAnsi="Courier New"/>
          <w:sz w:val="28"/>
          <w:szCs w:val="28"/>
        </w:rPr>
        <w:t xml:space="preserve"> Це контроль міністерств, інших органів державного управління за діяльні</w:t>
        <w:softHyphen/>
        <w:t>стю підвідомчих підприємств, установ, організацій. Його здійснюють функціонально самостійні структурні контрольно-ревізійні підрозділи (управління, відділи, групи) міністерств і відомств, підпорядковані безпосередньо керівникам цих органів. Робота контрольно-ревізійних підрозділів перебуває під пост</w:t>
        <w:softHyphen/>
        <w:t>ійним наглядом Міністерства фінансів України. Не рідше од</w:t>
        <w:softHyphen/>
        <w:t>ного разу на рік міністерства та відомства інформують про стан контрольно-ревізійної роботи Кабінет Міністрів Украї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новними завданнями відомчого контролю є: контроль за виконанням державних завдань, економічним витрачанням матеріальних і фінансових ресурсів, зберіганням державної влас</w:t>
        <w:softHyphen/>
        <w:t>ності, правильністю постановки бухгалтерського обліку, ста</w:t>
        <w:softHyphen/>
        <w:t>ном контрольно-ревізійної роботи, боротьба з приписками, безгосподарністю, марнотратством та надмірностя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сновними формами відомчого фінансового контролю є ревізії і перевірки. Ревізії і перевірки фінансово-господарської діяльності призначаються в кожному окремому випадку керів</w:t>
        <w:softHyphen/>
        <w:t>ником відповідного органу. Вони здійснюються в комерційних організаціях один раз на рік, в інших організаціях та установах — один раз у два роки. При проведенні ревізій ревізори зобо</w:t>
        <w:softHyphen/>
        <w:t>в'язані спиратися на трудові колективи, брати участь у вироб</w:t>
        <w:softHyphen/>
        <w:t>ленні пропозицій по усуненню виявлених порушень.</w:t>
      </w:r>
      <w:r>
        <w:br w:type="page"/>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t>2. Правові основи державного фінонсового контролю</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Правові основи державногофінансового контролю регулюються в першу чергу Законом України «Про державну контрольно-ревізійну службу в Україні» від 26 січня 1993 р. N 2939-XII</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Цей закон визначає статус контрольно-ревізійної служби в Україні, її функції та правові основи діяльності</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на контрольно-ревізійна служба складається з Головного контрольно-ревізійного управління України, контрольно-ревізійних управлінь в Республіці Крим, областях, містах Києві і Севастополі, контрольно-ревізійних підрозділів (відділів, груп) в районах, містах і районах у містах.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Головним завданням державної контрольно-ревізійної служби є здійснення державного контролю за витрачанням коштів і матеріальних цінностей, їх збереженням, станом і достовірністю бухгалтерського обліку і звітності в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розроблення пропозицій щодо усунення виявлених недоліків і порушень та запобігання їх у подальшому.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ний контроль здійснюється у формі ревізій і перевірок.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і звітності, спосіб документального викриття недостач, розтрат, привласнень та крадіжок коштів і матеріальних цінностей, попередження фінансових зловживань. За наслідками ревізії складається акт.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еревірка - це обстеження і вив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або доповідною запискою.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на контрольно-ревізійна служба у своїй діяльності керується Конституцією України, цим Законом, іншими законодавчими актами, актами Президента та Кабінету Міністрів Україн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на контрольно-ревізійна служба діє при Міністерстві фінансів України і підпорядковується Міністерству фінансів Україн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Контрольно-ревізійні управління в Республіці Крим, областях, містах Києві і Севастополі підпорядковуються Головному контрольно-ревізійному управлінню України. До складу обласних контрольно-ревізійних управлінь входять контрольно-ревізійні підрозділи (відділи, групи) в районах, містах і районах у містах.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на контрольно-ревізійна служба координує свою діяльність з місцевими Радами народних депутатів та органами виконавчої влади, фінансовими органами, державною податковою службою, іншими контролюючими органами, органами прокуратури, внутрішніх справ, служби безпек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Видатки на утримання державної контрольно-ревізійної служби визначаються Кабінетом Міністрів України і фінансуються з державного бюджету.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Головне контрольно-ревізійне управління України, контрольно-ревізійні управління в Республіці Крим, областях, містах Києві і Севастополі є юридичними особами, мають самостійні кошториси, розрахункові та інші рахунки в банках, печатки із зображенням Державного герба України і з своїм найменуванням.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Контрольно-ревізійні підрозділи (відділи, групи) в районах, містах і районах у містах як структурні підрозділи контрольно-ревізійних управлінь в Республіці Крим, областях, містах Києві і Севастополі мають печатки і відповідні бланк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В окремих випадках Головне контрольно-ревізійне управління України має право вирішувати питання про надання права юридичної особи окремим контрольно-ревізійним підрозділам в районах, містах і районах у містах.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оложення про державну контрольно-ревізійну службу затверджується Кабінетом Міністрів Україн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Головне контрольно-ревізійне управління, контрольно-ревізійні управління в Республіці Крим, областях, містах Києві і Севастополі виконують таки функції: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1) організують роботу контрольно-ревізійних підрозділів в Республіці Крим, областях, містах Києві і Севастополі по проведенню ревізій і перевірок, узагальнюють наслідки документальних ревізій і перевірок у випадках передбачених законодавством, повідомляють про них органи законодавчої та виконавчої влад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2) проводять ревізії та перевірки фінансової діяльності, стану збереження коштів і матеріальних цінностей, достовірності обліку і звітності в міністерствах, відомствах, державних комітетах та інших органах державної виконавчої влади, в державних фондах, в бюджетних установах, а також на підприємствах і в організаціях, які отримують кошти з бюджету та з державних валютних фондів;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3) проводять ревізії та перевірки правильності витрачання державних коштів на утримання місцевих органів державної виконавчої влади, установ і організацій, що діють за кордоном і фінансуються за рахунок державного бюджету;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4) проводять ревізії та перевірки повноти оприбуткування, правильності витрачання і збереження валютних коштів;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5) здійснюють контроль за усуненням недоліків і порушень, виявлених попередніми ревізіями та перевіркам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6) розробляють інструктивні та інші нормативні акти про проведення ревізій і перевірок;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7) здійснюють методичне керівництво і контроль за діяльністю підпорядкованих контрольно-ревізійних підрозділів, узагальнюють досвід проведення ревізій та перевірок і поширюють його серед контрольно-ревізійних служб, розробляють пропозиції щодо удосконалення контролю.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Органи контрольно-ревізійної служби розглядають листи, заяви і скарги громадян про факти порушення законодавства з фінансових питань. Звернення, де повідомляється про крадіжки, розтрати, недостачі, інші серйозні правопорушення, негайно пересилаються правоохоронним органам для прийняття рішення згідно з чинним законодавством.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Головному контрольно-ревізійному управлінню України, контрольно-ревізійним управлінням в Республіці Крим, областях, містах Києві і Севастополі, контрольно-ревізійним підрозділам (відділам, групам) у районах, містах і районах у містах надається право: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1) ревізувати і перевіряти у міністерствах, державних комітетах та інших органах державної виконавчої влади, державних фондах, на підприємствах, в установах і організаціях грошові та бухгалтерські документи, звіти, кошториси й інші документи, що підтверджують надходження і втрачання коштів і матеріальних цінностей, проводити перевірки фактичної наявності цінностей (грошових сум, цінних паперів, сировини, матеріалів, готової продукції, устаткування тощо);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2) безперешкодного доступу на склади, у сховища, виробничі й інші приміщення для їх обстеження та з'ясування питань, пов'язаних з ревізією або перевіркою. Припиняти на розрахункових та інших рахунках у банках та інших фінансово-кредитних установах операції у випадках, коли керівництво об'єкта, на якому необхідно провести ревізію чи перевірку, перешкоджає працівнику державної контрольно-ревізійної служби виконувати свої обов'язк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3) залучати на договірних засадах кваліфікованих фахівців відповідних міністерств, державних комітетів, інших органів державної виконавчої влади, державних фондів, підприємств, установ і організацій для проведення контрольних обмірів будівельних, монтажних, ремонтних та інших робіт, контрольних запусків сировини і матеріалів у виробництво, контрольних аналізів сировини, матеріалів і готової продукції, інших перевірок з оплатою за рахунок спеціально передбачених на цю мету коштів;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4) вимагати від керівників об'єктів, що ревізуються та перевіряються, проведення інвентаризацій основних фондів, товарно-матеріальних цінностей, грошових коштів і розрахунків, у необхідних випадках опечатувати каси та касові приміщення, склади, архіви, а при виявленні підроблень, інших зловживань, вилучати необхідні документи на строк до закінчення ревізії або перевірки, залишаючи у справах акт вилучення та копії або реєстри вилучених документів;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5) одержувати від Національного банку України та його установ, комерційних банків та інших кредитних установ необхідні відомості, копії документів, довідки про банківські операції й залишки коштів на рахунках об'єктів, що ревізуються або перевіряються, а від інших підприємств і організації, в тому числі недержавних форм власності - довідки і копії документів про операції та розрахунки з установами, організаціями, підприємствами, що ревізуються або перевіряються;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6) одержувати від службових і матеріально відповідальних осіб об'єктів, що ревізуються та перевіряються, письмові пояснення з питань, які виникають у ході ревізії і перевірок;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7) пред'являти керівникам й іншим службовим особам об'єктів, що ревізуються та перевіряються, вимоги щодо усунення виявлених порушень законодавства з питань збереження і використання державної власності та фінансів, вилучати до бюджету виявлені ревізіями або перевірками приховані і занижені валютні та інші платежі, ставити перед відповідними органами питання про припинення бюджетного фінансування і кредитування, якщо отримані підприємствами, установами і організаціями кошти і позички використовуються з порушенням чинного законодавства.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8) стягувати у доход держави кошти, одержані міністерствами, відомствами, державними комітетами, державними фондами, підприємствами, установами і організаціями за незаконними угодами, без встановлених законом підстав та з порушенням чинного законодавства;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9) накладати у випадках, передбачених законодавчими актами, на керівників й інших службових осіб підприємств, установ і організації адміністративні стягнення;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10) застосовувати до підприємств, установ, організацій та інших суб'єктів підприємницької діяльності фінансові санкції, передбачені пунктом 7 статті 11 Закону "Про державну податкову службу в Україні".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Ревізія або перевірка проводиться на підставі документа, підписаного начальником служби, начальником управління, їх заступниками або керівником підрозділу служби в районі, місті або районі у місті.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За ініціативою державної контрольно-ревізійної служби ревізія або перевірка підприємства, установи, організації може проводитись не частіше ніж один раз на рік. Ревізію або перевірку за дорученням правоохоронних органів може бути проведено у будь-який час.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лужбові особи державної контрольно-ревізійної служби зобов'язані пред'явити документ на право проведення ревізії або перевірки керівним працівникам відповідного підприємства, установи або організації.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лужбові особи державних контрольно-ревізійних служб зобов'язані суворо додержуватись Конституції України, законів України, прав та інтересів громадян, підприємств, установ і організації, що охороняються законом. За невиконання або неналежне виконання службовими особами державних контрольно-ревізійних служб своїх обов'язків вони притягаються до дисциплінарної і кримінальної відповідальності відповідно до чинного законодавства.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рацівники державної контрольно-ревізійної служби зобов'язані у випадках виявлення зловживань і порушень чинного законодавства передавати правоохоронним органам матеріали ревізій, а також повідомляти про виявлені зловживання і порушення державним органам і органам, уповноваженим управляти державним майном.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ри вилученні документів у зв'язку з їх підробкою або виявленими зловживаннями працівник державної контрольно-ревізійної служби зобов'язаний негайно повідомити про це правоохоронні органи. Вилучені документи зберігаються до закінчення ревізії або перевірки. Після цього вони повертаються відповідному підприємству, установі або організації, якщо правоохоронними органами не прийнято рішення про виїмку цих документів.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рацівники державної контрольно-ревізійної служби повинні забезпечувати дотримання комерційної та службової таємниць.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карги на дії службових осіб в районах, містах, районах у містах та службових осіб контрольно-ревізійних управлінь розглядаються і вирішуються начальниками цих управлінь. Скарги на дію службових осіб Головного контрольно-ревізійного управління та начальників контрольно-ревізійних управлінь Республіки Крим, областей, міст Києва і Севастополя розглядаються і вирішуються начальником Головного контрольно-ревізійного управління.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карги розглядаються і рішення за ними приймаються не пізніше як у місячний строк з моменту їх надходження. У разі незгоди юридичних і фізичних осіб з цими рішеннями вони можуть бути оскаржені до суду чи арбітражного суду.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одання скарги не припиняє оскаржуваної дії службових осіб державної контрольно-ревізійної служб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Органи державної контрольно-ревізійної служби проводять ревізії та перевірки суб'єктів підприємницької діяльності незалежно від форми власності за постановою прокурора або слідчого, винесеною в ході розслідування кримінальної справ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За дорученням Прокуратури, Міністерства внутрішніх справ, Служби безпеки, податкових інспекцій у випадках, передбачених Законом, органи державної контрольно-ревізійної служби проводять ревізії та перевірки на підконтрольних підприємствах, організаціях та в установах всіх форм власності.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Ревізії та перевірки на прохання правоохоронних органів можуть проводитись також і в інших випадках, передбачених чинним законодавством.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рацівники правоохоронних органів зобов'язані сприяти службовим особам державної контрольно-ревізійної служби у виконанні їх обов'язків. У разі недопущення працівників державної контрольно-ревізійної служби на територію підприємства, установи, організації, відмови у наданні документів для ревізії або перевірки та будь-якої іншої протиправної дії органи міліції на прохання цих осіб зобов'язані негайно вжити відповідних заходів для припинення такої протидії, забезпечити нормальне проведення ревізії або перевірки, охорону працівників державної контрольно-ревізійної служби, документів та матеріалів, що перевіряються, а також вжити заходів для притягнення винних осіб до встановленої законом відповідальності.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лужбові особи державної контрольно-ревізійної служби є представниками органів державної виконавчої влади. Законні вимоги службових осіб державної контрольно-ревізійної служби є обов'язковими для виконання службовими особами об'єктів що ревізуються чи перевіряються.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рацівник державної контрольно-ревізійної служби при виконанні покладених на нього обов'язків керується чинним законодавством і виконує вказівки своїх керівників. Ніхто інший, за винятком передбачених законодавством випадків, не вправі втручатися в діяльність службової особи державної контрольно-ревізійної служб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Втручання в діяльність працівника державної контрольно-ревізійної служби тягне за собою відповідальність, передбачену законодавчими актами.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Службова особа державної контрольно-ревізійної служби при виконанні своїх службових обов'язків перебуває під захистом закону.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Держава гарантує захист життя, здоров'я, честі, гідності та майна службової особи державної контрольно-ревізійної служби і членів її сім'ї від злочинних посягань та інших протиправних дій.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Звільнення службової особи державної контрольно-ревізійної служби з посади у зв'язку з вчиненням злочину під час виконання своїх обов'язків допускається лише після винесення щодо неї обвинувачувального вироку суду, який набрав чинності.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не контрольно-ревізійне управління України (ГоловКРУ України) є центральним органом виконавчої влади, діяльність якого скеровується і координується Кабінетом Міністрів України через міністра фінансів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вносить у встановленому порядку пропозиції щодо формування державної політики в сфері державного фінансового контролю і забезпечує її реалізацію. </w:t>
      </w:r>
    </w:p>
    <w:p>
      <w:pPr>
        <w:pStyle w:val="Normal"/>
        <w:spacing w:lineRule="auto" w:line="360" w:before="120" w:after="0"/>
        <w:ind w:right="4" w:firstLine="567"/>
        <w:rPr/>
      </w:pPr>
      <w:r>
        <w:rPr>
          <w:rFonts w:cs="Courier New" w:ascii="Courier New" w:hAnsi="Courier New"/>
          <w:sz w:val="28"/>
          <w:szCs w:val="28"/>
        </w:rPr>
        <w:t>ГоловКРУ України в своїй діяльності керується Конституцією і законами України, актами Президента України, Кабінету Міністрів України, спеціальним директивним наказом міністра фінансів України і цим Положенням.</w:t>
      </w:r>
      <w:r>
        <w:rPr/>
        <w:t>p</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узагальнює практику застосування законодавства з питань, що належать до його компетенції, розробляє пропозиції щодо удосконалення цього законодавства і у встановленому порядку вносить їх на розгляд Президенту України і Кабінету Міністрів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У межах своїх повноважень ГоловКРУ України організовує виконання актів законодавства і здійснює систематичний контроль за їх реалізацією. </w:t>
      </w:r>
    </w:p>
    <w:p>
      <w:pPr>
        <w:pStyle w:val="Normal"/>
        <w:spacing w:lineRule="auto" w:line="360" w:before="120" w:after="0"/>
        <w:ind w:right="4" w:firstLine="567"/>
        <w:rPr/>
      </w:pPr>
      <w:r>
        <w:rPr>
          <w:rFonts w:cs="Courier New" w:ascii="Courier New" w:hAnsi="Courier New"/>
          <w:sz w:val="28"/>
          <w:szCs w:val="28"/>
          <w:u w:val="single"/>
        </w:rPr>
        <w:t>Основними завданнями ГоловКРУ України є:</w:t>
      </w:r>
      <w:r>
        <w:rPr>
          <w:rFonts w:cs="Courier New" w:ascii="Courier New" w:hAnsi="Courier New"/>
          <w:sz w:val="28"/>
          <w:szCs w:val="28"/>
        </w:rPr>
        <w:t xml:space="preserve">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підготовка пропозицій з формування державної політики в сфері державного фінансового контролю;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забезпечення у встановленому порядку реалізації державної політики в сфері державного фінансового контролю за використанням відповідно до законодавства міністерствами, іншими центральними і місцевими органами виконавчої влади, органами місцевого самоврядування, іншими бюджетними установами, а також підприємствами і організаціями незалежно від форми власності, організаційно-правових форм, відомчої належності і підпорядкованості, які одержують кошти з бюджетів і державних цільових фондів, коштів і матеріальних цінностей, їх збереженням, веденням і достовірністю бухгалтерського обліку і фінансової звітності; </w:t>
      </w:r>
    </w:p>
    <w:p>
      <w:pPr>
        <w:pStyle w:val="Style19"/>
        <w:spacing w:lineRule="auto" w:line="360" w:before="120" w:after="100"/>
        <w:ind w:left="0" w:right="4" w:firstLine="567"/>
        <w:jc w:val="both"/>
        <w:rPr>
          <w:rFonts w:ascii="Courier New" w:hAnsi="Courier New" w:cs="Courier New"/>
          <w:sz w:val="28"/>
          <w:szCs w:val="28"/>
        </w:rPr>
      </w:pPr>
      <w:r>
        <w:rPr>
          <w:rFonts w:cs="Courier New" w:ascii="Courier New" w:hAnsi="Courier New"/>
          <w:sz w:val="28"/>
          <w:szCs w:val="28"/>
        </w:rPr>
        <w:t xml:space="preserve">розробка пропозицій щодо усунення виявлених нестач і порушень і попередження їх у майбутньому. </w:t>
      </w:r>
    </w:p>
    <w:p>
      <w:pPr>
        <w:pStyle w:val="Normal"/>
        <w:spacing w:lineRule="auto" w:line="360" w:before="120" w:after="0"/>
        <w:ind w:right="4" w:firstLine="567"/>
        <w:rPr/>
      </w:pPr>
      <w:r>
        <w:rPr>
          <w:rFonts w:cs="Courier New" w:ascii="Courier New" w:hAnsi="Courier New"/>
          <w:sz w:val="28"/>
          <w:szCs w:val="28"/>
          <w:u w:val="single"/>
        </w:rPr>
        <w:t>ГоловКРУ України відповідно до покладених на нього завдань:</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організовує і здійснює державний фінансовий контроль: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оводить ревізії і перевірки фінансової діяльності з використання коштів, матеріальних цінностей і їх збереження, стану і достовірності бухгалтерського обліку і фінансової звітності;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оводить перевірки використання бюджетних коштів, отриманих на виконання державних програм, перевірки фінансово-господарської діяльності щодо бюджетних позик, позичок і кредитів, гарантованих коштами бюджетів, цільового використання дотацій і субсидій, інших бюджетних асигнувань, коштів державних цільових фондів, належного виконання державних контрактів, проавансованих за рахунок бюджетних коштів, а також у передбачених законодавством випадках використання коштів, що залишаються в розпорядженні господарюючого суб'єкта в зв'язку з наданими пільгами щодо платежів до бюджетів;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оводить відповідно до законодавства ревізії і перевірки використання і збереження державного і комунального майна, в тому числі майна, переданого в користування; </w:t>
      </w:r>
    </w:p>
    <w:p>
      <w:pPr>
        <w:pStyle w:val="Normal"/>
        <w:spacing w:lineRule="auto" w:line="360" w:before="120" w:after="0"/>
        <w:ind w:right="4" w:firstLine="567"/>
        <w:rPr/>
      </w:pPr>
      <w:r>
        <w:rPr>
          <w:rFonts w:cs="Courier New" w:ascii="Courier New" w:hAnsi="Courier New"/>
          <w:sz w:val="28"/>
          <w:szCs w:val="28"/>
          <w:u w:val="single"/>
        </w:rPr>
        <w:t>вживає у встановленому порядку заходів до усунення виявлених під час ревізій і перевірок порушень законодавства:</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ередає матеріали ревізій і перевірок органам, що виконують згідно із законодавством контрольні функції, якщо за виявленими фактами порушень прийняття рішення про застосування санкцій не належить до компетенції органів державної контрольно-ревізійної служб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дійснює аналіз стану дотримання фінансової дисципліни і повідомляє про його результати відповідні центральні і місцеві органи виконавчої влади, органи місцевого самоврядування, правоохоронні орга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тує і подає до відповідних органів пропозиції щодо усунення і попередження причин і умов, які призвели до нестач державних коштів і матеріальних цінностей, неефективного і не за призначенням витрачання державних фінансових ресурсів;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дійснює контроль за усуненням нестач і порушень, виявлених ревізіями і перевірками, і у разі необхідності вживає додаткових заходів до їх усунення;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систематично інформує Президента України, Кабінет Міністрів України про факти порушень фінансової дисципліни, виявлені ревізіями і перевірками фінансово-господарської діяльності;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інформує громадськість через засоби масової інформації про заходи щодо здійснення контролю за дотриманням фінансової дисциплі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бере участь в підготовці пропозицій щодо удосконалення фінансової системи України; </w:t>
      </w:r>
    </w:p>
    <w:p>
      <w:pPr>
        <w:pStyle w:val="Normal"/>
        <w:spacing w:lineRule="auto" w:line="360" w:before="120" w:after="0"/>
        <w:ind w:right="4" w:firstLine="567"/>
        <w:rPr/>
      </w:pPr>
      <w:r>
        <w:rPr>
          <w:rFonts w:cs="Courier New" w:ascii="Courier New" w:hAnsi="Courier New"/>
          <w:sz w:val="28"/>
          <w:szCs w:val="28"/>
        </w:rPr>
        <w:t>розглядає листи, заяви і скарги юридичних і фізичних осіб про факти порушень законодавства з фінансових питань, вживає згідно із законодавством відповідних заходів за результатами їх розгляду;</w:t>
      </w:r>
      <w:r>
        <w:rPr/>
        <w:t>p</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відповідно до законодавства розробляє і затверджує нормативно-правові акти, що регламентують діяльність органів державної контрольно-ревізійної служб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дійснює заходи щодо відбору, розстановки, професійної підготовки і перепідготовки кадрів органів державної контрольно-ревізійної служб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дійснює методичне керівництво і контроль за діяльністю підлеглих контрольно-ревізійних підрозділів, узагальнює досвід проведення ревізій і перевірок і розповсюджує його серед контрольно-ревізійних служб, розробляє пропозиції з удосконалення такого контролю;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організовує в межах своїх повноважень роботу із забезпечення охорони державної таємниці в органах державної контрольно-ревізійної служби. </w:t>
      </w:r>
    </w:p>
    <w:p>
      <w:pPr>
        <w:pStyle w:val="Normal"/>
        <w:spacing w:lineRule="auto" w:line="360" w:before="120" w:after="0"/>
        <w:ind w:right="4" w:firstLine="567"/>
        <w:rPr/>
      </w:pPr>
      <w:r>
        <w:rPr>
          <w:rFonts w:cs="Courier New" w:ascii="Courier New" w:hAnsi="Courier New"/>
          <w:sz w:val="28"/>
          <w:szCs w:val="28"/>
          <w:u w:val="single"/>
        </w:rPr>
        <w:t>ГоловКРУ України має право:</w:t>
      </w:r>
      <w:r>
        <w:rPr>
          <w:rFonts w:cs="Courier New" w:ascii="Courier New" w:hAnsi="Courier New"/>
          <w:sz w:val="28"/>
          <w:szCs w:val="28"/>
        </w:rPr>
        <w:t xml:space="preserve"> </w:t>
      </w:r>
    </w:p>
    <w:p>
      <w:pPr>
        <w:pStyle w:val="Normal"/>
        <w:spacing w:lineRule="auto" w:line="360" w:before="120" w:after="0"/>
        <w:ind w:right="4" w:firstLine="567"/>
        <w:rPr/>
      </w:pPr>
      <w:r>
        <w:rPr>
          <w:rFonts w:cs="Courier New" w:ascii="Courier New" w:hAnsi="Courier New"/>
          <w:sz w:val="28"/>
          <w:szCs w:val="28"/>
        </w:rPr>
        <w:t>проводити в порядку, визначеному законодавством, ревізії і перевірки фінансових і бухгалтерських документів, звітів, кошторисів, розрахунків і інших документів, що підтверджують надходження і витрачання коштів, матеріальних цінностей, у передбачених законодавством випадках - документів, які підтверджують цільове використання коштів, що залишилися в розпорядженні господарюючих суб'єктів в зв'язку з наданими пільгами з платежів до бюджетів;</w:t>
      </w:r>
      <w:r>
        <w:rPr/>
        <w:t>p</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оводити відповідно до законодавства ревізії і перевірки за дорученням Президента України, Кабінету Міністрів України, правоохоронних органів; </w:t>
      </w:r>
    </w:p>
    <w:p>
      <w:pPr>
        <w:pStyle w:val="Normal"/>
        <w:spacing w:lineRule="auto" w:line="360" w:before="120" w:after="0"/>
        <w:ind w:right="4" w:firstLine="567"/>
        <w:rPr/>
      </w:pPr>
      <w:r>
        <w:rPr>
          <w:rFonts w:cs="Courier New" w:ascii="Courier New" w:hAnsi="Courier New"/>
          <w:sz w:val="28"/>
          <w:szCs w:val="28"/>
          <w:u w:val="single"/>
        </w:rPr>
        <w:t>безперешкодного доступу на склади, в сховища, виробничі й інші приміщення для їх обстеження і з'ясування питань, пов'язаних з ревізією або перевіркою;</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ипиняти відповідно до законодавства операції на розрахункових і інших рахунках в установах банків і інших фінансових установах;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вимагати від керівників об'єктів, що перевіряються або ревізуються, проведення, в тому числі в присутності працівників ГоловКРУ України, інвентаризації основних фондів, товарно-матеріальних цінностей, грошових коштів і розрахунків, фінансових зобов'язань, згідно із законом опечатувати каси і касові приміщення, склади, архіви, вилучати необхідні документ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алучати на договірних засадах кваліфікованих фахівців відповідних міністерств, інших органів виконавчої влади, державних цільових фондів, підприємств, установ і організацій до проведення контрольних обмірювань будівельних, монтажних, ремонтних і інших робіт, контрольних запусків у виробництво сировини і матеріалів, контрольних аналізів сировини, матеріалів і готової продукції, інших перевірок;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вертатися у разі необхідності до інших органів державного контролю з питань проведення спільних перевірок в межах повноважень, визначених законодавством;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оводити у встановленому порядку на підприємствах, в установах і організаціях, що здійснювали операції і розрахунки з об'єктом, що перевіряється або ревізується, зустрічні перевірки здійснених між ними операцій і розрахунків;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отримувати від Національного банку України і його установ, комерційних банків, органів Державного казначейства України, інших фінансових установ необхідні відомості, копії документів, довідки про банківські операції і залишки коштів на рахунках підприємств, установ і організацій, що перевіряються або ревізуються, а від інших підприємств, установ і організацій - довідки і копії документів про операції і розрахунки з підприємствами, установами і організаціями, що перевіряються або ревізуються;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отримувати від посадових і матеріально відповідальних осіб підприємств, установ і організацій, які перевіряються або ревізуються, письмові пояснення з питань, що виникають під час проведення ревізій і перевірок;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вертатися у встановленому порядку за наявності відповідних міжнародних договорів до контролюючих або правоохоронних органів інших держав за додатковою інформацією про порушення фінансової дисципліни підприємствами, установами і організаціям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ред'являти в межах своєї компетенції керівникам і іншим посадовим особам об'єктів, що перевіряються або реалізовуються, обов'язкові до виконання вимоги щодо усунення виявлених порушень;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орушувати перед відповідними органами питання про припинення бюджетного фінансування і кредитування підприємств, установ і організацій у зв'язку з виявленими фактами використання бюджетних коштів з порушенням законодавства;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орушувати перед відповідними органами питання про визнання недійсними договорів, укладених з порушенням законодавства, стягати в дохід держави кошти, отримані за незаконними угодами, без встановлених законом підстав і з порушенням законодавства;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застосовувати відповідно до законодавства до підприємств, установ, організацій, інших суб'єктів господарювання фінансові санкції; </w:t>
      </w:r>
    </w:p>
    <w:p>
      <w:pPr>
        <w:pStyle w:val="Normal"/>
        <w:spacing w:lineRule="auto" w:line="360" w:before="120" w:after="0"/>
        <w:ind w:right="4" w:firstLine="567"/>
        <w:rPr/>
      </w:pPr>
      <w:r>
        <w:rPr>
          <w:rFonts w:cs="Courier New" w:ascii="Courier New" w:hAnsi="Courier New"/>
          <w:sz w:val="28"/>
          <w:szCs w:val="28"/>
        </w:rPr>
        <w:t>накладати відповідно до законодавства на керівників і інших посадових осіб підприємств, установ і організацій адміністративні стягнення;</w:t>
      </w:r>
      <w:r>
        <w:rPr/>
        <w:t>p</w:t>
      </w:r>
      <w:r>
        <w:rPr>
          <w:rFonts w:cs="Courier New" w:ascii="Courier New" w:hAnsi="Courier New"/>
          <w:sz w:val="28"/>
          <w:szCs w:val="28"/>
        </w:rPr>
        <w:t xml:space="preserve">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порушувати перед керівниками відповідних органів державної влади, органів місцевого самоврядування, підприємств, установ і організацій питання про притягнення до встановленої законом відповідальності осіб, винних в допущених порушеннях;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робити запити і отримувати від центральних і місцевих органів виконавчої влади, органів місцевого самоврядування в повному об'ємі інформацію, документи і матеріали, необхідні для виконання покладених на ГоловКРУ України завдань і повноважень.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відповідно до покладених на нього завдань взаємодіє з іншими центральними і місцевими органами виконавчої влади, органами місцевого самоврядування, правоохоронними, контролюючими органами, громадськими організаціями, а також з відповідними органами інших держав.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здійснює свої повноваження безпосередньо і через утворені у встановленому порядку контрольно-ревізійні управління в Автономній Республіці Крим, областях, містах Києві і Севастополі, а також контрольно-ревізійні підрозділи (відділи, групи) в районах, містах, районах в містах, в тому числі міжрайонні контрольно-ревізійні відділ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в межах своїх повноважень на основі і на виконання актів законодавства видає накази, організовує і контролює їх виконання.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у разі необхідності видає разом з іншими центральними і місцевими органами виконавчої влади спільні акт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Нормативно-правові акти ГоловКРУ України підлягають реєстрації у встановленому законодавством порядку.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У випадках, передбачених законодавством, рішення ГоловКРУ України обов'язкові для виконання центральними і місцевими органами виконавчої влади, органами місцевого самоврядування, підприємствами, установами і організаціями всіх форм власності і громадянам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КРУ України очолює голова, який призначається на посаду і звільняється від посади Президентом України у встановленому законодавством порядку.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а ГоловКРУ України несе персональну відповідальність перед Президентом України і Кабінетом Міністрів України за виконання покладених на ГоловКРУ України завдань і здійснення ним своїх повноважень.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а ГоловКРУ України має заступників, що призначаються на посаду і звільняються від посади відповідно до законодавства.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олова ГоловКРУ України здійснює керівництво ГоловКРУ України, розподіляє обов'язки між заступниками, визначає міру відповідальності заступників голови і керівників структурних підрозділів ГоловКРУ України, у встановленому порядку призначає на посади і звільняє від посад керівників контрольно-ревізійних управлінь в Автономній Республіці Крим, областях, містах Києві і Севастополі, а також керівників контрольно-ревізійних підрозділів в районах, містах, районах в містах у разі надання таким підрозділам статусу юридичної особ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Для узгодженого розв'язання питань, що відносяться до компетенції ГоловКРУ України, обговорення найважливіших напрямів його діяльності в ГоловКРУ України утворюється колегія в складі голови (голова колегії), заступників голови по посаді, інших керівних працівників державної контрольно-ревізійної служб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Члени колегії затверджуються і звільняються від обов'язків Кабінетом Міністрів України за поданням голови ГоловКРУ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Рішення колегії впроваджуються в життя наказами ГоловКРУ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Для розгляду наукових рекомендацій і пропозицій щодо напрямів і методів контрольно-ревізійної роботи, обговорення найважливіших проектів нормативно-правових актів і інших питань в ГоловКРУ України можуть утворюватися методологічна рада, інші дорадчі і консультативні орга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Склад цих органів і положення про них затверджує голова ГоловКРУ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У складі ГоловКРУ України Кабінетом Міністрів України можуть бути створені урядові органи державного управління (департаменти, служби, інспекції).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Гранична чисельність працівників ГоловКРУ України затверджується Кабінетом Міністрів України.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Структуру ГоловКРУ України затверджує голова. </w:t>
      </w:r>
    </w:p>
    <w:p>
      <w:pPr>
        <w:pStyle w:val="Normal"/>
        <w:spacing w:lineRule="auto" w:line="360" w:before="120" w:after="0"/>
        <w:ind w:right="4" w:firstLine="567"/>
        <w:rPr>
          <w:rFonts w:ascii="Courier New" w:hAnsi="Courier New" w:cs="Courier New"/>
          <w:sz w:val="28"/>
          <w:szCs w:val="28"/>
        </w:rPr>
      </w:pPr>
      <w:r>
        <w:rPr>
          <w:rFonts w:cs="Courier New" w:ascii="Courier New" w:hAnsi="Courier New"/>
          <w:sz w:val="28"/>
          <w:szCs w:val="28"/>
        </w:rPr>
        <w:t xml:space="preserve">Штатний розпис, кошторис витрат ГоловКРУ України затверджує 0голова за узгодженням з Міністерством фінансів України. </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 xml:space="preserve">Положення про структурні підрозділи ГоловКРУ України, контрольно-ревізійні управління в Автономній Республіці Крим, областях, містах Києві і Севастополі, типове положення про контрольно-ревізійні підрозділи (відділи, групи) в районах, містах, районах у містах затверджує голова ГоловКРУ України. </w:t>
      </w:r>
      <w:r>
        <w:br w:type="page"/>
      </w:r>
    </w:p>
    <w:p>
      <w:pPr>
        <w:pStyle w:val="Normal"/>
        <w:spacing w:lineRule="auto" w:line="360" w:before="120" w:after="0"/>
        <w:ind w:firstLine="567"/>
        <w:rPr/>
      </w:pPr>
      <w:r>
        <w:rPr>
          <w:rFonts w:cs="Courier New" w:ascii="Courier New" w:hAnsi="Courier New"/>
          <w:b/>
          <w:bCs/>
          <w:sz w:val="32"/>
          <w:szCs w:val="32"/>
        </w:rPr>
        <w:t>3</w:t>
      </w:r>
      <w:r>
        <w:rPr>
          <w:rFonts w:cs="Courier New" w:ascii="Courier New" w:hAnsi="Courier New"/>
          <w:sz w:val="28"/>
          <w:szCs w:val="28"/>
        </w:rPr>
        <w:t xml:space="preserve">. </w:t>
      </w:r>
      <w:r>
        <w:rPr>
          <w:rFonts w:cs="Courier New" w:ascii="Courier New" w:hAnsi="Courier New"/>
          <w:b/>
          <w:bCs/>
          <w:sz w:val="32"/>
          <w:szCs w:val="32"/>
        </w:rPr>
        <w:t>Методи вдосконалення державного фінансового контролю</w:t>
      </w:r>
    </w:p>
    <w:p>
      <w:pPr>
        <w:pStyle w:val="Normal"/>
        <w:spacing w:lineRule="auto" w:line="360" w:before="120" w:after="0"/>
        <w:ind w:firstLine="567"/>
        <w:rPr>
          <w:rFonts w:ascii="Courier New" w:hAnsi="Courier New" w:cs="Courier New"/>
          <w:b/>
          <w:b/>
          <w:bCs/>
          <w:sz w:val="28"/>
          <w:szCs w:val="28"/>
        </w:rPr>
      </w:pPr>
      <w:r>
        <w:rPr>
          <w:rFonts w:cs="Courier New" w:ascii="Courier New" w:hAnsi="Courier New"/>
          <w:b/>
          <w:bCs/>
          <w:sz w:val="28"/>
          <w:szCs w:val="28"/>
        </w:rPr>
        <w:t>3.1. Методи вдосконалення проведення ревізії</w:t>
        <w:tab/>
        <w:t xml:space="preserve"> та перевірок органами, що здійснюють державний фінансовий контроль</w:t>
      </w:r>
    </w:p>
    <w:p>
      <w:pPr>
        <w:pStyle w:val="Normal"/>
        <w:spacing w:lineRule="auto" w:line="360" w:before="120" w:after="0"/>
        <w:ind w:firstLine="567"/>
        <w:rPr/>
      </w:pPr>
      <w:r>
        <w:rPr>
          <w:rFonts w:cs="Courier New" w:ascii="Courier New" w:hAnsi="Courier New"/>
          <w:b/>
          <w:bCs/>
          <w:sz w:val="28"/>
          <w:szCs w:val="28"/>
        </w:rPr>
        <w:t xml:space="preserve">За змістом ревізії поділяються на фактичні і документальні. </w:t>
      </w:r>
      <w:r>
        <w:rPr>
          <w:rFonts w:cs="Courier New" w:ascii="Courier New" w:hAnsi="Courier New"/>
          <w:sz w:val="28"/>
          <w:szCs w:val="28"/>
        </w:rPr>
        <w:t>В ході</w:t>
      </w:r>
      <w:r>
        <w:rPr>
          <w:rFonts w:cs="Courier New" w:ascii="Courier New" w:hAnsi="Courier New"/>
          <w:b/>
          <w:bCs/>
          <w:sz w:val="28"/>
          <w:szCs w:val="28"/>
        </w:rPr>
        <w:t xml:space="preserve"> фактичної</w:t>
      </w:r>
      <w:r>
        <w:rPr>
          <w:rFonts w:cs="Courier New" w:ascii="Courier New" w:hAnsi="Courier New"/>
          <w:sz w:val="28"/>
          <w:szCs w:val="28"/>
        </w:rPr>
        <w:t xml:space="preserve"> ревізії перевіряється вся сукупність сторін фінансової діяльності об'єкта перевірки. Ревізори організову</w:t>
        <w:softHyphen/>
        <w:t>ють інвентаризацію матеріальних цінностей, перевіряють стан матеріальних і речових складів, підраховують, зважують і вимі</w:t>
        <w:softHyphen/>
        <w:t>ряють товарно-матеріальні цінності, що перебувають на скла</w:t>
        <w:softHyphen/>
        <w:t>дах і в процесі виробництва, перевіряють наявність грошей, цінних паперів, документи тощо.</w:t>
      </w:r>
      <w:r>
        <w:rPr>
          <w:rFonts w:cs="Courier New" w:ascii="Courier New" w:hAnsi="Courier New"/>
          <w:b/>
          <w:bCs/>
          <w:sz w:val="28"/>
          <w:szCs w:val="28"/>
        </w:rPr>
        <w:t xml:space="preserve"> Документальні</w:t>
      </w:r>
      <w:r>
        <w:rPr>
          <w:rFonts w:cs="Courier New" w:ascii="Courier New" w:hAnsi="Courier New"/>
          <w:sz w:val="28"/>
          <w:szCs w:val="28"/>
        </w:rPr>
        <w:t xml:space="preserve"> ревізії вклю</w:t>
        <w:softHyphen/>
        <w:t>чають в себе лише перевірку різних фінансових документів, в тому числі рахунків, платіжних відомостей, ордерів, чеків, звітів, кошторисів і т.д. В ході їх здійснення з'ясовується наявність необхідних фінансових документів, якість їх оформлення, ступінь надійності їх обліку і зберігання. На підставі аналізу фінансових документів визначається законність і доцільність витрачання коштів.</w:t>
      </w:r>
    </w:p>
    <w:p>
      <w:pPr>
        <w:pStyle w:val="Normal"/>
        <w:spacing w:lineRule="auto" w:line="360" w:before="120" w:after="0"/>
        <w:ind w:firstLine="567"/>
        <w:rPr/>
      </w:pPr>
      <w:r>
        <w:rPr>
          <w:rFonts w:cs="Courier New" w:ascii="Courier New" w:hAnsi="Courier New"/>
          <w:b/>
          <w:bCs/>
          <w:sz w:val="28"/>
          <w:szCs w:val="28"/>
        </w:rPr>
        <w:t>За критерієм періоду діяльності, який обслідується, ревізії поділяються на вибіркові і фронтальні. Вибіркова</w:t>
      </w:r>
      <w:r>
        <w:rPr>
          <w:rFonts w:cs="Courier New" w:ascii="Courier New" w:hAnsi="Courier New"/>
          <w:sz w:val="28"/>
          <w:szCs w:val="28"/>
        </w:rPr>
        <w:t xml:space="preserve"> (часткова)</w:t>
      </w:r>
      <w:r>
        <w:rPr>
          <w:rFonts w:cs="Courier New" w:ascii="Courier New" w:hAnsi="Courier New"/>
          <w:b/>
          <w:bCs/>
          <w:sz w:val="28"/>
          <w:szCs w:val="28"/>
        </w:rPr>
        <w:t xml:space="preserve"> ре</w:t>
        <w:softHyphen/>
        <w:t>візія</w:t>
      </w:r>
      <w:r>
        <w:rPr>
          <w:rFonts w:cs="Courier New" w:ascii="Courier New" w:hAnsi="Courier New"/>
          <w:sz w:val="28"/>
          <w:szCs w:val="28"/>
        </w:rPr>
        <w:t xml:space="preserve"> є перевіркою фінансової діяльності за якийсь певний про</w:t>
        <w:softHyphen/>
        <w:t>міжок часу. При</w:t>
      </w:r>
      <w:r>
        <w:rPr>
          <w:rFonts w:cs="Courier New" w:ascii="Courier New" w:hAnsi="Courier New"/>
          <w:b/>
          <w:bCs/>
          <w:sz w:val="28"/>
          <w:szCs w:val="28"/>
        </w:rPr>
        <w:t xml:space="preserve"> фронтальній</w:t>
      </w:r>
      <w:r>
        <w:rPr>
          <w:rFonts w:cs="Courier New" w:ascii="Courier New" w:hAnsi="Courier New"/>
          <w:sz w:val="28"/>
          <w:szCs w:val="28"/>
        </w:rPr>
        <w:t xml:space="preserve"> (повній)</w:t>
      </w:r>
      <w:r>
        <w:rPr>
          <w:rFonts w:cs="Courier New" w:ascii="Courier New" w:hAnsi="Courier New"/>
          <w:b/>
          <w:bCs/>
          <w:sz w:val="28"/>
          <w:szCs w:val="28"/>
        </w:rPr>
        <w:t xml:space="preserve"> ревізії</w:t>
      </w:r>
      <w:r>
        <w:rPr>
          <w:rFonts w:cs="Courier New" w:ascii="Courier New" w:hAnsi="Courier New"/>
          <w:sz w:val="28"/>
          <w:szCs w:val="28"/>
        </w:rPr>
        <w:t xml:space="preserve"> перевіряється вся фінансова діяльність підконтрольного об'єкта за якісно цільний період часу, наприклад за період з моменту одержання до по</w:t>
        <w:softHyphen/>
        <w:t>вного використання бюджетних коштів університетом в яко</w:t>
        <w:softHyphen/>
        <w:t>мусь конкретному році чи за декілька років підря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вні ревізії, як правило, охоплюють всі сторони фінансо</w:t>
        <w:softHyphen/>
        <w:t>во-господарської діяльності об'єкта перевірки: стан зберігання грошових коштів і матеріальних цінностей; відповідність їх на</w:t>
        <w:softHyphen/>
        <w:t>явності даним бухгалтерського обліку; відповідність фактичних витрат бухгалтерським документам; своєчасність і правильність проведення інвентаризації товарно-матеріальних цінностей, розрахунків з підприємствами, установами, організаціями; пра</w:t>
        <w:softHyphen/>
        <w:t>вильність використання грошових коштів і матеріальних цінно</w:t>
        <w:softHyphen/>
        <w:t>стей; виконання фінансових і господарських планів і т.д.</w:t>
      </w:r>
    </w:p>
    <w:p>
      <w:pPr>
        <w:pStyle w:val="Normal"/>
        <w:spacing w:lineRule="auto" w:line="360" w:before="120" w:after="0"/>
        <w:ind w:firstLine="567"/>
        <w:rPr/>
      </w:pPr>
      <w:r>
        <w:rPr>
          <w:rFonts w:cs="Courier New" w:ascii="Courier New" w:hAnsi="Courier New"/>
          <w:b/>
          <w:bCs/>
          <w:sz w:val="28"/>
          <w:szCs w:val="28"/>
        </w:rPr>
        <w:t>За критерієм об'єкту діяльності,</w:t>
      </w:r>
      <w:r>
        <w:rPr>
          <w:rFonts w:cs="Courier New" w:ascii="Courier New" w:hAnsi="Courier New"/>
          <w:sz w:val="28"/>
          <w:szCs w:val="28"/>
        </w:rPr>
        <w:t xml:space="preserve"> що перевіряється, ревізії поділяються на</w:t>
      </w:r>
      <w:r>
        <w:rPr>
          <w:rFonts w:cs="Courier New" w:ascii="Courier New" w:hAnsi="Courier New"/>
          <w:b/>
          <w:bCs/>
          <w:sz w:val="28"/>
          <w:szCs w:val="28"/>
        </w:rPr>
        <w:t xml:space="preserve"> комплексні,</w:t>
      </w:r>
      <w:r>
        <w:rPr>
          <w:rFonts w:cs="Courier New" w:ascii="Courier New" w:hAnsi="Courier New"/>
          <w:sz w:val="28"/>
          <w:szCs w:val="28"/>
        </w:rPr>
        <w:t xml:space="preserve"> за яких перевіряється фінансова діяльність обраного об'єкта в різних сферах і, як правило, в них беруть участь ревізори одночасно декількох перевіряючих органів, а також на</w:t>
      </w:r>
      <w:r>
        <w:rPr>
          <w:rFonts w:cs="Courier New" w:ascii="Courier New" w:hAnsi="Courier New"/>
          <w:b/>
          <w:bCs/>
          <w:sz w:val="28"/>
          <w:szCs w:val="28"/>
        </w:rPr>
        <w:t xml:space="preserve"> тематичні ревізії</w:t>
      </w:r>
      <w:r>
        <w:rPr>
          <w:rFonts w:cs="Courier New" w:ascii="Courier New" w:hAnsi="Courier New"/>
          <w:sz w:val="28"/>
          <w:szCs w:val="28"/>
        </w:rPr>
        <w:t>, які зводяться до обсліду</w:t>
        <w:softHyphen/>
        <w:t>вання будь-якої однієї сфери фінансової діяльності (наприк</w:t>
        <w:softHyphen/>
        <w:t>лад, правильності сплати податків та інших обов'язкових пла</w:t>
        <w:softHyphen/>
        <w:t>тежів в бюджет та позабюджетні державні централізовані фонд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жна ревізія повинна бути добре підготовлена. Для її здійснення призначається склад ревізійної комісії, виробляєть</w:t>
        <w:softHyphen/>
        <w:t>ся програма проведення ревізії, вивчається необхідне законо</w:t>
        <w:softHyphen/>
        <w:t>давство та інші нормативні акти, члени комісії знайомляться з висновками попередньої ревізії. Про проведення ревізії інфор</w:t>
        <w:softHyphen/>
        <w:t>мується керівник об'єкта перевірки. Строк ревізії, як правило, не повинен перевищувати ЗО дн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евізії фінансово-господарської діяльності</w:t>
      </w:r>
      <w:r>
        <w:rPr>
          <w:rFonts w:cs="Courier New" w:ascii="Courier New" w:hAnsi="Courier New"/>
          <w:b/>
          <w:bCs/>
          <w:sz w:val="28"/>
          <w:szCs w:val="28"/>
        </w:rPr>
        <w:t xml:space="preserve"> бюджетних ус</w:t>
        <w:softHyphen/>
        <w:t>танов</w:t>
      </w:r>
      <w:r>
        <w:rPr>
          <w:rFonts w:cs="Courier New" w:ascii="Courier New" w:hAnsi="Courier New"/>
          <w:sz w:val="28"/>
          <w:szCs w:val="28"/>
        </w:rPr>
        <w:t xml:space="preserve"> здійснюються</w:t>
      </w:r>
      <w:r>
        <w:rPr>
          <w:rFonts w:cs="Courier New" w:ascii="Courier New" w:hAnsi="Courier New"/>
          <w:b/>
          <w:bCs/>
          <w:sz w:val="28"/>
          <w:szCs w:val="28"/>
        </w:rPr>
        <w:t xml:space="preserve"> не рідше одного разу у два роки,</w:t>
      </w:r>
      <w:r>
        <w:rPr>
          <w:rFonts w:cs="Courier New" w:ascii="Courier New" w:hAnsi="Courier New"/>
          <w:sz w:val="28"/>
          <w:szCs w:val="28"/>
        </w:rPr>
        <w:t xml:space="preserve"> а</w:t>
      </w:r>
      <w:r>
        <w:rPr>
          <w:rFonts w:cs="Courier New" w:ascii="Courier New" w:hAnsi="Courier New"/>
          <w:b/>
          <w:bCs/>
          <w:sz w:val="28"/>
          <w:szCs w:val="28"/>
        </w:rPr>
        <w:t xml:space="preserve"> </w:t>
      </w:r>
      <w:r>
        <w:rPr>
          <w:rFonts w:cs="Courier New" w:ascii="Courier New" w:hAnsi="Courier New"/>
          <w:sz w:val="28"/>
          <w:szCs w:val="28"/>
        </w:rPr>
        <w:t>в</w:t>
      </w:r>
      <w:r>
        <w:rPr>
          <w:rFonts w:cs="Courier New" w:ascii="Courier New" w:hAnsi="Courier New"/>
          <w:b/>
          <w:bCs/>
          <w:sz w:val="28"/>
          <w:szCs w:val="28"/>
        </w:rPr>
        <w:t xml:space="preserve"> </w:t>
      </w:r>
      <w:r>
        <w:rPr>
          <w:rFonts w:cs="Courier New" w:ascii="Courier New" w:hAnsi="Courier New"/>
          <w:sz w:val="28"/>
          <w:szCs w:val="28"/>
        </w:rPr>
        <w:t xml:space="preserve">сфері  </w:t>
      </w:r>
      <w:r>
        <w:rPr>
          <w:rFonts w:cs="Courier New" w:ascii="Courier New" w:hAnsi="Courier New"/>
          <w:b/>
          <w:bCs/>
          <w:sz w:val="28"/>
          <w:szCs w:val="28"/>
        </w:rPr>
        <w:t>матеріального виробництва— не рідше разу на рік.</w:t>
      </w:r>
    </w:p>
    <w:p>
      <w:pPr>
        <w:pStyle w:val="Normal"/>
        <w:spacing w:lineRule="auto" w:line="360" w:before="120" w:after="0"/>
        <w:ind w:firstLine="567"/>
        <w:rPr/>
      </w:pPr>
      <w:r>
        <w:rPr>
          <w:rFonts w:cs="Courier New" w:ascii="Courier New" w:hAnsi="Courier New"/>
          <w:sz w:val="28"/>
          <w:szCs w:val="28"/>
        </w:rPr>
        <w:t>Результати ревізії оформляються</w:t>
      </w:r>
      <w:r>
        <w:rPr>
          <w:rFonts w:cs="Courier New" w:ascii="Courier New" w:hAnsi="Courier New"/>
          <w:b/>
          <w:bCs/>
          <w:sz w:val="28"/>
          <w:szCs w:val="28"/>
        </w:rPr>
        <w:t xml:space="preserve"> актом ревізії</w:t>
      </w:r>
      <w:r>
        <w:rPr>
          <w:rFonts w:cs="Courier New" w:ascii="Courier New" w:hAnsi="Courier New"/>
          <w:sz w:val="28"/>
          <w:szCs w:val="28"/>
        </w:rPr>
        <w:t xml:space="preserve"> — докумен</w:t>
        <w:softHyphen/>
        <w:t>том, що має важливе юридичне значення. Цей акт підписуєть</w:t>
        <w:softHyphen/>
        <w:t>ся керівником ревізійної групи, а також керівником і головним бухгалтером об'єкта перевірки. За наявності заперечень чи зау</w:t>
        <w:softHyphen/>
        <w:t>важень по акту ревізії керівник і головний бухгалтер об'єкта перевірки додають до акту ревізії свої зауваження і заперечен</w:t>
        <w:softHyphen/>
        <w:t xml:space="preserve">ня. В акті ревізії вказується мета ревізії, основні результати перевірки, виявлені факти порушень фінансової дисципліни, а також причини, що зумовили дані порушення та особи, які їх вчинили, пропонуються заходи по ліквідації виявлених порушень та міри відповідальності винуватих посадових осіб. В акті ревізії фіксується лише те, що фактично встановлено, при </w:t>
      </w:r>
      <w:r>
        <w:rPr>
          <w:rFonts w:cs="Courier New" w:ascii="Courier New" w:hAnsi="Courier New"/>
          <w:smallCaps/>
          <w:sz w:val="28"/>
          <w:szCs w:val="28"/>
        </w:rPr>
        <w:t>цьо</w:t>
        <w:softHyphen/>
        <w:t xml:space="preserve">му </w:t>
      </w:r>
      <w:r>
        <w:rPr>
          <w:rFonts w:cs="Courier New" w:ascii="Courier New" w:hAnsi="Courier New"/>
          <w:sz w:val="28"/>
          <w:szCs w:val="28"/>
        </w:rPr>
        <w:t>кожне положення повинно бути достатньо аргументовани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Акт ревізії передається особі (юридичній чи фізичній), яка призначила ревізію, а також у відповідні — по лінії прямих функціональних зв'язків суб'єкта та об'єкта перевірки — фінан</w:t>
        <w:softHyphen/>
        <w:t>сові орган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необхідності може бути складений проміжний акт ревізії. Він також передається керівнику, що призначив реві</w:t>
        <w:softHyphen/>
        <w:t>зію, для безвідкладного реагування. Найчастіше це здійснюється при виявленні зловживань чи інших порушень, за які передба</w:t>
        <w:softHyphen/>
        <w:t>чена кримінальна відповідальність винуватців, а також пору</w:t>
        <w:softHyphen/>
        <w:t>шень, сліди яких можуть бути ліквідовані, наприклад недоста</w:t>
        <w:softHyphen/>
        <w:t>ча грошей в кас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ід час здійснення ревізії ревізор має право: перевіряти всі необхідні документи, а при виявленні підробок в документах або фіктивних документів вилучати їх; проводити контрольні заміри виконуваних робіт; вимагати проведення інвентаризації фондів товарно-матеріальних цінностей, грошових коштів; опе</w:t>
        <w:softHyphen/>
        <w:t>чатувати каси й інші приміщення; вимагати довідки і копії до</w:t>
        <w:softHyphen/>
        <w:t>кументів у осіб, підприємств, установ, організацій, пов'язаних з фінансово-господарськими операціями об'єктів, що перевіря</w:t>
        <w:softHyphen/>
        <w:t>ються; проводити зустрічні перевірки, тобто встановлювати відповідність документів і даних об'єкта перевірки з докумен</w:t>
        <w:softHyphen/>
        <w:t>тами і даними, що належать тим підприємствам, установам, організаціям, від яких одержані чи яким видані грошові кошти і матеріальні цінності; залучати спеціалістів для визначення кількості і якості продукції, послуг, виконаних робіт, перевірки фактичних затрат сировини і матеріал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Висновки ревізії підлягають розгляду у двохтижневий строк керівником, що призначив ревізію. На їх підставі визначаються заходи по усуненню виявлених порушень фінансової дисциплі</w:t>
        <w:softHyphen/>
        <w:t>ни, відшкодуванню завданої матеріальної шкоди; розробляються пропозиції по попередженню в майбутньому порушень фінан</w:t>
        <w:softHyphen/>
        <w:t>сової дисципліни; винуватці притягуються до відповідальності. Керівник установи, що призначила ревізію, зобов'язаний за</w:t>
        <w:softHyphen/>
        <w:t>безпечити контроль за виконанням рішень, ухвалених на підставі результатів ревіз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садові особи, з вини яких допущені порушення фінан</w:t>
        <w:softHyphen/>
        <w:t>сової дисципліни, про що вказується в акті ревізії, можуть бути притягнуті до матеріальної, дисциплінарної чи кримінальної відповідальності, а також до декількох видів відповідальності одночасно, наприклад, до матеріальної і дисциплінарної або до матеріальної і кримінально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Ревізія й контроль охоплюють не тільки окремі підприємства, але і їх об'єднання, організації, бюджетні установи, банківську систему, комунальні служби й інші  суб'єкти. За допомогою ревізійного контролю різноманітні рівні управління одержують інформацію про фактичний стан виробничої, комерційно-збутової, фінансової й іншої діяльності, виконання зобов'язань перед бюджетом і використання бюджетних коштів по призначенн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ержава зацікавлена в одержанні підприємствами як можна більшого прибутку, а через прибуток - великих податків і різноманітних зборів для покриття бюджетних асигнуван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вна і всебічна оцінка діяльності підприємства і його платоспроможності, достовірності показників бухгалтерського балансу і фінансової звітності повинна базуватися на принципах достатності і переконливості ревізійних доказ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ля одержання необхідних доказів у процесі ревізії використовуються прийоми документального і фактичного контролю.</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жна господарська операція оформляється відповідними документами, ними ж обґрунтовуються записи в регістрах синтетичного й аналітичного обліку. На основі регістрів бухгалтерського обліку складаються бухгалтерський баланс і звітність. Тому ревізори для оцінки достовірності зроблених господарських операцій насамперед удаються до використання методичних прийомів перевірки документів і записів у регістрах бухгалтерського облі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Без використання методичних прийомів перевірки первинної документації, зроблених записів в облікових регістрах і бухгалтерській звітності ніяка ревізорська діяльність неможлив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залежності від змісту контролю і стану бухгалтерського обліку для оцінки зроблених господарських операцій використовуються різноманітні по змісту методичні прийоми перевірки документів. Серед них можна виділити формальну, арифметичну, експертну, логічну, економічну, нормативно-правову, зустрічну, контрольне звірення, обернену калькуляцію (обернений рахунок), оцінку документів за даними  рахунків, що кореспондуються, аналітичну (рахункову) перевірку звітності і балансів, порівняння й і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Формальна перевірка документа передбачає перевірку дотримання чинних форм, послідовності, повноти і слушності заповнення реквізитів документа, дотримання порядкової нумерації і наявності відповідних підпис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Арифметична перевірка включає перевірку правильності проставлених цін у документі, зазначених націнок, знижок, зроблених обчислень і таксувань, підрахунок результатів і інших арифметичних дій, виконуваних при оформленні й опрацюванні документ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Експертна перевірка доповнює формальну й арифметичну і спрямована на виявлення підробок у документах. Зустрічаються різноманітні підробки: дописка тексту, букв, цифр, зачеркивание, часткове або повне видалення написаного тексту, цифрових записів, підробляння підписів і т.п. Вони можуть бути виявлені при уважному огляді документа. Звичайно доброякісний документ має однакові цвіт паперу, друкарський текст або чорнил, каліграфію почерку або шрифт букв, стійкі цифри і букв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підробках документи не мають стійких ознак. Там, де замінені букви і цифри, залишаються вм'ятини, місцями змінені цвіт паперу, шрифт цифр і букв, фарбування друкарського тексту або колір чорнила. Букви і цифри виглядають зайво звивистими, нерівними, є порушення в нахилі букв і цифр й інші ознаки підробк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о каліграфії почерку жіночий почерк можна відрізнити від чоловічого. Це необхідно для виявлення підробок підписів у документах. Наприклад, досліджуючи підпис у платіжній відомості, можна розрізнити ті рядки, де за різних осіб в одержанні грошей розписалася одна особа (наприклад, касир).</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ідроблені документи підлягають глибокому вивченню. Для цих цілей використовують інші прийоми їх перевірки (логічна і зустрічна), що дозволяє одержати додаткові докази про підробку документа. Такі документи доцільно спрямовувати в спеціальні лабораторії на криміналістичну експертизу. Її висновок використовується для явного доказу зроблених зловживан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логічній перевірці методом зіставлення господарської операції, відбитої в документі, із різноманітними взаємозалежними показниками, подіями, явищами, визначається,  чи була об'єктивна можливість її виникне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приклад, приведені в накладною дані про масу й обсяг вантажу співставляються з вантажопідіймальністю або обсягом автомобіля, на якому перевозився вантаж, місткістю тари, зазначеної в накладною; кількість якогось сировини або матеріалу, зафіксованого в інвентаризаційному описі, - із розміром площі, на якій він міг зберігатися, місткостями цистерн, бочок; кількість випущеної готової продукції - із виробничою потужністю устаткування, цеху, комбінат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Логічна перевірка у взаємозв'язку з іншими методичними прийомами перевірки документів дозволяє виявити приховання розкрадань, приписок виконаного обсягу робіт й інші зловживання.</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нормативно-правовій перевірці установлюється відповідність здійсненої операції чинним правилам, вимогам статуту або установчого документа, законам, чи є відхилення від затверджених норм, кошторисів, лімітів і т.п. При їх наявності складаються розрахунки й аналітичні таблиці, з'ясовуються наслідки і винні особи, визначається збиток, заподіяний неправомірними діями робітників підприємств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економічній перевірці з'ясовуються економічна доцільність зробленої операції, її обґрунтованість джерелами фінансування, плановими розрахунками, вивчаються отримані результати від даної операції або її вплив на кінцевий фінансовий результат.</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утність зустрічної перевірки полягає у вивченні достовірності операцій шляхом зіставлення документів і записів в облікових регістрах, що відносяться до тих самих взаємозалежних операцій.</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вичайно документи складаються в двох і більше примірниках, а окремі операції оформляються додатковими документами. Такі документи знаходяться при звітах (реєстрах) різних матеріально відповідальних робітників. Багаторазово можуть повторюватися і запису в облікових регістрах бухгалтерського обліку. Все це відкриває великі можливості для зустрічної перевірки досліджуваного документа й уточнення достовірності зробленої опера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контрольних звіреннях залишок на початок що перевіряється періоду разом із що документується приходом повинен бути дорівнює витраті, що документується разом із залишком на кінець що перевіряється періоду. Початкові і кінцеві залишки звичайно базуються на даних інвентаризаційних описувань.</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і звірення застосовуються переважно там, де ведеться урахування матеріальних цінностей по найменуваннях без указівки сортів, марок, номерів й інших ознак, що мають особливу ціну, при занедбаності аналітичного обліку по окремих сортах, маркам, номерам матеріальних цінностей і у усіх випадках, коли окремі підприємства удають до сумовому урахування матеріальних цінностей.</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онтрольні звірення знаходять широке застосування для перевірки правильності оприбуткування і списання у витрату окремих сортів матеріальних цінностей, достовірності аналітичного обліку і т.д.</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Обернена калькуляція (обернений рахунок) використовується для перевірки розміру необґрунтованого списання сировини на виробництво при випуску визначеного виду готових виробів. Сутність цього методичного прийому складається в тому, що по фактичному випуску готових виробів обчислюється витрата сировини відповідно до встановлених норм за міжінвентаризаційний період, що співставлюється з фактично зробленими списаннями сировини по первинних документах за цей же час. У результаті цього установлюють факти незаконного списання сировини і матеріалів на виробництво.</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деяких випадках виникає необхідність перевірки слушності списання сировини, матеріалів по випуску готових виробів у зв'язку з уточненими нормами витрат по висновку спеціальної експертизи про дійсні витрати сировини і матеріалів. У цьому випадку фактично випущена кількість виробів за досліджуваний період умножається на різницю між фактично списаною сировиною на одиницю виробу і реальних норм, відповідно до висновку спеціальної експертиз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застосуванні перевірки документів за даними рахунків, що кореспондуються, можна виявити документи, по яких зроблені незаконні, недоцільні операції й у ряді випадків виявити зловживання. Це може виражатися в невірній кореспонденції рахунків, невідповідності записів у регістрах бухгалтерського обліку прикладеним документам, відсутності бухгалтерських проводок, згортанні сальдо по окремих рахунках, повторенні кореспонденції в однакових сумах по тому самому документі, у необґрунтованих документами сторнировочних і додаткових записах на рахунках бухгалтерського облі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Серед методичних прийомів перевірки документів особливе місце займає аналітична (рахункова) перевірка звітності і балансів. За допомогою цього прийому вивчається обґрунтованість показників звітності і балансів даним аналітичного і синтетичного обліку, узгодженість показників в окремих формах бухгалтерської звітності і балансу, у регістрах бухгалтерського обліку і первинних документів.</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Цей методичний прийом звичайно застосовується в сполученні з іншими прийомами контролю, що дозволяє здійснити не тільки технічну (рахункову) перевірку бухгалтерської звітності і балансів, але і вивчити стан розрахункових взаємовідносин із фінансовими органами по платежах податків і зборів у бюджет, із банками по короткостроковому і довгостроковому кредитуванню, а також з іншими підприємствами й організаціями по різноманітних розрахунках.</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Крім того, аналітична (рахункова) перевірка звітів і балансів дозволяє провести підготовчу роботу по добору і систематизації звітних матеріалів для виконання аналітичних розрахунків, пов'язаних з оцінкою фінансового стана підприємства.</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вивченні фінансових результатів і стану цілості майна підприємства широко використовується порівняння. З його допомогою фактичні дані, відбиті в звітності, співставляются з базисними періодами, плановими, нормативними й іншими показника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ля вивчення фінансових результатів, приведених у балансі і звітності, і розкриття їхньої якісної сторони використовуються відносні розміри, виражені в коефіцієнтах, індексах, відсотках.</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ряді випадків аудит і ревізія пов'язані з вивченням великого потоку документації і бухгалтерських записів. Тому перевірка документів і записів в облікових регістрах не може бути суцільний на всіх ділянках виробничо-господарської діяльності. В умовах великого потоку документації і бухгалтерських записів виникає необхідність у вибірковому вивченні документів і бухгалтерських записів в облікових регістрах. У практичній роботі ревізори  використовують різноманітні варіанти нескрізної (вибіркової) перевірки документів: перевірку частини документів за досліджуваний період; перевірку однорідних операцій за декілька місяців, за останній місяць кожного кварталу, за останній квартал або навіть за останні два місяц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йбільше прийнятним є перший варіант. При цьому ризик зводиться до мінімуму, тому що можливість помилки може виявитися незначною. Спочатку провадиться розбивка документів на однорідні групи в залежності від утримання і місця їх учинення. Потім провадиться добір документів по заданому інтервалі вибірки. Припустимо, що обсяг дослідження операцій по розрахунковому рахунку за що перевіряється період складає 600 виписок банку з прикладеними до них виправдувальними документами. Заздалегідь заплануємо інтервал вибірки 75 одиниць. Якщо на перевірку взяли першу партію виписок банку в кількості 60 одиниць, то надалі  повинні бути перевірені виписки банку з усіма прикладеними документами через кожний інтервал (75 одиниць): 135, 210, 285, 360 і так до кінця всієї сукупності.</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Якщо в результаті вибіркової перевірки виписок банку помилки не будуть виявлені, ревізор вирішує сам, що він почне надалі: повірить у безпомилковість відповідного обліку і лишить без перевірки інші документи по руху коштів на розрахунковому рахунку або продовжить подальшу перевірку, знизивши інтервал вибірки. При цьому варто мати на увазі, що в міру зменшення інтервалу вибірки зростає впевненість у достовірності зроблених операцій.</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Якщо в результаті вибіркової перевірки документів будуть виявлені помилки, варто зажадати від адміністрації що перевіряється підприємства усі виписки банку для перевірки і внесення відповідних виправлень у регістрах бухгалтерського обліку.</w:t>
      </w:r>
    </w:p>
    <w:p>
      <w:pPr>
        <w:pStyle w:val="Normal"/>
        <w:spacing w:lineRule="auto" w:line="360" w:before="120" w:after="0"/>
        <w:ind w:firstLine="567"/>
        <w:rPr/>
      </w:pPr>
      <w:r>
        <w:rPr>
          <w:rFonts w:cs="Courier New" w:ascii="Courier New" w:hAnsi="Courier New"/>
          <w:sz w:val="28"/>
          <w:szCs w:val="28"/>
        </w:rPr>
        <w:t xml:space="preserve">До прийомів фактичного контролю можна віднести </w:t>
      </w:r>
      <w:r>
        <w:rPr>
          <w:rFonts w:cs="Courier New" w:ascii="Courier New" w:hAnsi="Courier New"/>
          <w:i/>
          <w:iCs/>
          <w:sz w:val="28"/>
          <w:szCs w:val="28"/>
        </w:rPr>
        <w:t>інвентаризацію, контрольний обмер, обстеження об'єктів, контрольний запуск сировини у виробництво, лабораторний аналіз, контрольні перевірки</w:t>
      </w:r>
      <w:r>
        <w:rPr>
          <w:rFonts w:cs="Courier New" w:ascii="Courier New" w:hAnsi="Courier New"/>
          <w:sz w:val="28"/>
          <w:szCs w:val="28"/>
        </w:rPr>
        <w:t xml:space="preserve"> й ін.</w:t>
      </w:r>
    </w:p>
    <w:p>
      <w:pPr>
        <w:pStyle w:val="Normal"/>
        <w:spacing w:lineRule="auto" w:line="360" w:before="120" w:after="0"/>
        <w:ind w:firstLine="567"/>
        <w:rPr/>
      </w:pPr>
      <w:r>
        <w:rPr>
          <w:rFonts w:cs="Courier New" w:ascii="Courier New" w:hAnsi="Courier New"/>
          <w:sz w:val="28"/>
          <w:szCs w:val="28"/>
        </w:rPr>
        <w:t>При виконанні ревізійних і аудиторських процедур широко застосовується інвентаризація.</w:t>
      </w:r>
      <w:r>
        <w:rPr>
          <w:rFonts w:cs="Courier New" w:ascii="Courier New" w:hAnsi="Courier New"/>
          <w:b/>
          <w:bCs/>
          <w:sz w:val="28"/>
          <w:szCs w:val="28"/>
        </w:rPr>
        <w:t xml:space="preserve"> Інвентаризація</w:t>
      </w:r>
      <w:r>
        <w:rPr>
          <w:rFonts w:cs="Courier New" w:ascii="Courier New" w:hAnsi="Courier New"/>
          <w:sz w:val="28"/>
          <w:szCs w:val="28"/>
        </w:rPr>
        <w:t xml:space="preserve"> уявляє собою перевірку в натурі коштів, матеріальних цінностей, стани розрахунків й інших статей балансу на визначену дат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Без інвентаризації неможливо дати об'єктивну оцінку цілості майна, визначити дійсні втрати сировини і матеріалів при їх збереженні і перевезеннях у межах норм природного убутку, збиток, заподіяний недостачами, розтратами й іншими зловживаннями.</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Інвентаризація здійснюється відповідно до Інструкції з інвентаризації основних коштів, нематеріальних активів, товарно-матеріальних цінностей, коштів, документів і розрахунків із змінами, внесеними наказом Міністерства фінансів України від 5 грудня 1997 р. № 268.</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Інвентаризація матеріальних цінностей провадиться у визначеній послідовності і включає комплекс обов'язкових заходів: створення інвентаризаційної комісії і видання про це наказу або розпорядження по підприємству; інструктаж інвентаризаційної комісії про порядок і правила проведення інвентаризації; підготовка до інвентаризації даних обліку на дату інвентаризації по кожному матеріально відповідальне особі; витребування від матеріально відповідальних осіб матеріального звіту на дату проведення інвентаризації й одержання від матеріально відповідальних осіб розписки про включення в матеріальний звіт до моменту інвентаризації всіх прибуткових і видаткових документів, про відсутність у них на руках документів, не включених в останній звіт; зняття фактичної наявності матеріальних цінностей з упорядкуванням інвентаризаційного описування; упорядкування порівнювальної відомості, розгляд і затвердження результатів інвентаризації. При послідовному застосуванні всіх названих заходів забезпечується висока якість інвентаризації.</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Інвентаризація коштів на банківських рахунках підприємства провадиться за допомогою звіряння залишків коштів у балансі з зазначеними залишками коштів у виписках бан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вивченні будівельних і ремонтних робіт використовуються контрольні обмірювання. Вони організовуються для визначення фактично виконаного обсягу будівельних і ремонтних робіт і застосовуються для перевірки достовірності обліку незавершеного виробництва, витрати будівельних матеріалів у порівнянні з нормами і фактично виконаним обсягом робіт, перевірки вірності нарахування заробітної плати, розрахунків із підрядчиками й іншими підприємствами за виконані обсяги робіт.</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Для проведення обмірювань виконаних робіт створюється комісія з обов'язковим залученням фахівця з будівництва (інженера-будівельника, техніка-будівника, майстра). Комісія робить обмірювання об'єкта, визначає обсяг фактично виконаних робіт: кладки фундаменту (у кубічних метрах); кладки стін (у кубічних метрах); настил підлог(у квадратних метрах) і т.п. Результати обмірювання оформляються актом. Якщо контрольне обмірювання проводилося з метою перевірки правильності витрати матеріалів, то на основі акта складається порівнювальна відомість, у якій приводяться дані про найменування матеріалів, витрачених на фактичні обсяги виконаних робіт із установлених норм, фактична витрата матеріалів за даними бухгалтерського обліку і результат обмірювання (списано більше або менше).</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оте в процесі контрольних процедур не у усіх випадках припадає удаватися до інвентаризації матеріальних цінностей і контрольних обмірювань. Аудитори або ревізори можуть використовувати дані інвентаризацій і контрольних обмірювання, проведених у процесі внутрішнього контролю, якщо вони переконані, що внутрішні контролери методично правильно проводили інвентаризацію і її результати відбиті в облі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У ході контрольних процедур широко використовується обстеження об'єктів. Воно включає коло питань, пов'язаних із вивченням організаційно-виробничої діяльності і перевіркою забезпечення цілості майна контрольованого підприємства. Звичайно обстеження об'єктів доцільно проводити на початку ревізійних або аудиторських процедур. У процесі обстеження можна одержати інформацію про неполадки в організаційно-виробничій діяльності, а також одержати відповіді на багато питань, пов'язані із забезпеченням цілості майна безпосередньо на об'єктах: наявність невикористовуємого устаткування, його якісний стан і умови збереження; причини перебоїв у роботі діючого устаткування; наявність запасів сировини, матеріалів і готової продукції й умови їх збереження; дієвість пропускної системи підприємства при ввозі і вивозі сировини, матеріалів і готової продукції; ведення оперативного обліку замовлень і постачань продукції й і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обстеженні об'єктів доцільно ознайомитися з організацією і веденням обліку в місцях збереження матеріальних цінностей і готової продукції, дотриманням чинних правил і порядку оформлення документами операцій по їх оприбуткуванню і списанню. При цьому особлива увага звертається на ознайомлення з неофіційною документацією, тобто  документами, що не проходять бухгалтерське опрацювання (документами і записами, що матеріально відповідальні робітники ведуть за власною ініціативою для фіксації розрахунків, пов'язаних із рухом грошових, матеріальних та інших цінностей).</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необхідності в коло обстеження включають анкетування, хронометраж, фотографування, спостереження за поводженням матеріально відповідальних працівників на робочих місцях і і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ревізіях і перевірках іноді необхідно перевірити якість виробленої продукції. У цьому випадку здійснюють контрольний запуск сировини і матеріалів у виробництво або здають готову продукцію для лабораторного аналіз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При контрольному запуску сировини і матеріалів у виробництво при контролері і запрошеному спеціалісті перевіряється весь технологічний процес починаючи від зважування відповідної сировини і допоміжних матеріалів, його опрацювання і закінчуючи зважуванням готової продукції. Це дає можливість перевірити фактичний вихід готової продукції і дійсна кількість витраченої сировини і допоміжних матеріалів, а також зіставити ці дані з наявними даними (до контрольного запуску).</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Лабораторні аналізи частіше усього застосовуються при перевірках відповідності якості готової продукції чинним стандартам. Лабораторні аналізи проводяться як харчових, так і нехарчових готових виробів, що випускаються підприємствами, заснованими на різноманітних формах власності. Для аналізу вилучають пробу готового виробу. Одну пробу беруть у виробника, а другу - по можливості в споживача. Вилучені проби пломбуються і із супровідним листом направляються у відповідну лабораторію. На основі проведеного аналізу лабораторія дає висновок, що потім використовується контролером.</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На різноманітних ділянках виробничо-фінансової діяльності ревізори використовують різноманітні по змісту контрольні перевірки. Вони застосовуються для вивчення повноти оприбуткування вантажів, що прибули автомобільним, водяним і залізничним транспортом, достовірності операцій по відпустці матеріальних цінностей із складів, якості інвентаризацій, проведених у процесі ревізії, дотримання правил відпустку матеріалів, готової продукції й інших цінностей.</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 xml:space="preserve">Важливе місце приділяється контрольним перевіркам для розпізнавання завуальованих розкрадань. Іноді розкрадання державних засобів здійснюються шляхом створення неврахованих надлишків матеріальних цінностей на різних етапах їх руху. Джерелами таких надлишків можуть бути фіктивні комерційні акти на недостачі матеріальних цінностей, що прибули залізничним або водяним транспортом, фіктивні приймальні акти, що складаються в місцях остаточного прийому  вантажу , що надійшов, видача цінностей в обсягах менших, чим передбачено в документах на одержання зі складів, випуску готової продукції за рахунок зміни компонентів набору сировини для її виготовлення і т.п. </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t>Звичайно подібні розкрадання, якщо вони є, носять не разовий, а систематичний характер. Тому уважне вивчення первинних документів аналітичного обліку складів і кладових дає можливість виявити місця, де створюються невраховані надлишки. При цьому для розпізнання завуальованих розкрадань потрібно комплекс методичних прийомів документального контролю. Важливо з'ясувати не тільки осіб, що займаються неправомірними діями, але і засоби, а також шляхи збуту неврахованих надлишків. У цьому випадку істотну поміч що перевіряє можуть зробити контрольні перевірки повноти оприбуткування вантажів, достовірності здійснених операцій по відпустці матеріальних цінностей, вибіркові контрольні інвентаризації й ін.</w:t>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t>Висновки:</w:t>
      </w:r>
    </w:p>
    <w:p>
      <w:pPr>
        <w:pStyle w:val="Normal"/>
        <w:spacing w:lineRule="auto" w:line="360" w:before="120" w:after="0"/>
        <w:ind w:firstLine="567"/>
        <w:rPr>
          <w:rFonts w:ascii="Courier New" w:hAnsi="Courier New" w:cs="Courier New"/>
          <w:b/>
          <w:b/>
          <w:bCs/>
          <w:sz w:val="28"/>
          <w:szCs w:val="28"/>
        </w:rPr>
      </w:pPr>
      <w:r>
        <w:rPr>
          <w:rFonts w:cs="Courier New" w:ascii="Courier New" w:hAnsi="Courier New"/>
          <w:b/>
          <w:bCs/>
          <w:sz w:val="28"/>
          <w:szCs w:val="28"/>
        </w:rPr>
        <w:t>Як ми бачимо, Фінансовий контроль — це цілеспрямовані діяльність законодавчих і виконавчих органів публічної влади і не державних організацій, спрямована на забезпечення законності фінансової дисципліни і раціональності в ході мобілізації, розподілу і використання коштів централізованих і децентралізованим грошових фондів держави з метою найефективнішого соціальне економічного розвитку усіх суб'єктів фінансових правовідносин.</w:t>
      </w:r>
    </w:p>
    <w:p>
      <w:pPr>
        <w:pStyle w:val="Normal"/>
        <w:spacing w:lineRule="auto" w:line="360" w:before="120" w:after="0"/>
        <w:ind w:firstLine="567"/>
        <w:rPr>
          <w:rFonts w:ascii="Courier New" w:hAnsi="Courier New" w:cs="Courier New"/>
          <w:sz w:val="28"/>
          <w:szCs w:val="28"/>
        </w:rPr>
      </w:pPr>
      <w:r>
        <w:rPr>
          <w:rFonts w:cs="Courier New" w:ascii="Courier New" w:hAnsi="Courier New"/>
          <w:b/>
          <w:bCs/>
          <w:sz w:val="28"/>
          <w:szCs w:val="28"/>
        </w:rPr>
        <w:t xml:space="preserve">Як було вказано вище, основним завданням фінансового контролю є покращення фінансової дисципліни в країні </w:t>
        <w:tab/>
      </w:r>
    </w:p>
    <w:p>
      <w:pPr>
        <w:pStyle w:val="Normal"/>
        <w:spacing w:lineRule="auto" w:line="360" w:before="120" w:after="0"/>
        <w:ind w:firstLine="567"/>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before="120" w:after="0"/>
        <w:ind w:firstLine="567"/>
        <w:rPr>
          <w:rFonts w:ascii="Courier New" w:hAnsi="Courier New" w:cs="Courier New"/>
          <w:b/>
          <w:b/>
          <w:bCs/>
          <w:sz w:val="32"/>
          <w:szCs w:val="32"/>
        </w:rPr>
      </w:pPr>
      <w:r>
        <w:rPr>
          <w:rFonts w:cs="Courier New" w:ascii="Courier New" w:hAnsi="Courier New"/>
          <w:b/>
          <w:bCs/>
          <w:sz w:val="32"/>
          <w:szCs w:val="32"/>
        </w:rPr>
        <w:t>Список літератури</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Андpійко О. Ф. Деpжавний контpоль: теоpія і пpактика: Hаук. доп. / HАH Укpаїни. Ін-т деpжави і пpава ім. В. М. Коpецького. Відділ пpобл. деpж. упp. і адм. пpава; [Відп. pед. В. Б. Авеp’янов]. — К., 1999. — 22 с.</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Как избежать финансовых санкций: [Гpуппиpовка затpат по источникам возмещения]: Рекомендации по фоpмиpованию и пpовеpке издеpжек пp-ва (обpащения) и фин. pезультатов пpедпpиятий и оpг. — 3-е изд., пеpеpаб. и доп. — [К.: ЦСП ”Компас”, 1995]. — 40с. — (Hа книжную полку специалиста).</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Шохин С. О., Воpонина Л. И. Бюджетно-финансовый контpоль и аудит: Теоpия и пpактика пpименения в России: Hауч.-метод. пособие / Контpол.-счет. палата Москвы. — М.: Финансы и статистика, 1997. — 237, [1]с.: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Иpвин, Дэвид. Финансовый контpоль/ [Пеp. с англ. И. М. Щитинская, В. В. Быков; Hауч. pед. И. И. Eлисеева]. — М.: Финансы и статистика, 1998. — 251, [2] с.: ил.,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Теоpія фінансово-господаpського контpолю: Опоp. конспект лекцій для студентів екон. спец. з базової освіти / Київ. деpж. тоpг.-екон. ун-т; Уклад. О. Ю. Редько, М. О. Hиконович; Ред. К. І. Тишкевич. — К., 1999. — 70, [1] с., включ. обкл.: і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Інстpукція пpо поpядок пpоведння пеpевіpок, pевізій Рахунковою палатою/ Рахунк. палата Укpаїни. — К., 2000. — 32 с.</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Стефанюк І. Б. Пpо пpоблемні питання діяльності ДКРС: (Hеоголош. ст.). — Львів: [Піpаміда], 1998. — 25 с.: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Eкономічний аналіз, контpоль та pевізія у галузі зв’язку: Hавч. посібник/ Оpлов В. М., Спільна H. П., Потапова-Сінько H. Ю., Шаpкий Д. М.; [Відп. pед. Оpлов В. М.]. — Одеса: [УДАЗ ім. О. С. Попова], 1999. — 227с.: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Деpій В. А. Контpоль і pевізія: [Куpс лекцій для студ. вищ. навч. закл. III-IV pівнів акpедитації за спец. ”Облік і аудит”]. — [Бучач: МІФ], [2000]. — 54 с.</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Пудовкин Ю. И. Анализ наpушений финансово-хозяйственной деятельности: По итогам pевизий для бухгалтеpов и pуководителей учpеждений обpазования: [Учеб.-метод. матеpиал]. — М.: [Фиpма ”ЭКАР”], 1997. — 62, [1] с. — (Библиотека жуpнала ”Бюджетные и некоммеpческие оpганизации. Для pуководителей и главных бухгалтеpов”).</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Усач Б. Ф. Контpоль і pевізія: [Підpуч. для студентів коопеpат. вузів]. — 2-е вид., пеpеpоб. і доп. — К.: ІнЮpе, 1998. — 351с.: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Баpдаш С. В. и др. Контpоль і pевізія: Пpактикум: [Hавч. посіб. для студ. вузів зі спец. ”Облік та аудит”] / Баpдаш С. В., Деpій В. А., Петpенко H. І. — Житомиp: ПП ”Рута”, 2000. — 382 с.: іл., табл.</w:t>
      </w:r>
    </w:p>
    <w:p>
      <w:pPr>
        <w:pStyle w:val="Normal"/>
        <w:numPr>
          <w:ilvl w:val="0"/>
          <w:numId w:val="1"/>
        </w:numPr>
        <w:spacing w:lineRule="auto" w:line="360" w:before="120" w:after="0"/>
        <w:ind w:left="283" w:firstLine="567"/>
        <w:rPr>
          <w:rFonts w:ascii="Courier New" w:hAnsi="Courier New" w:cs="Courier New"/>
          <w:sz w:val="28"/>
          <w:szCs w:val="28"/>
        </w:rPr>
      </w:pPr>
      <w:r>
        <w:rPr>
          <w:rFonts w:cs="Courier New" w:ascii="Courier New" w:hAnsi="Courier New"/>
          <w:sz w:val="28"/>
          <w:szCs w:val="28"/>
        </w:rPr>
        <w:t>Баpдаш С. В. и др. Контpоль і pевізія: [Пpактикум: Hавч. посіб. для студ. вищ. навч. закл., що навчаються за освіт.-пpоф. пpогp. підготов. бакалавpа з економіки зі спец. ”Облік і аудит”] / Баpдаш С. В., Деpій В. А., Петpенко H. І.; За pед. Ф. Ф. Бутинця; Житом. інж.-технол. ін-т. — Житомиp:ПП ”Рута”, 2000. — 382 с.: іл., табл. — (Hавчальні посібники з бухгалтеpського обліку).</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Білуха М. Т. Теоpія фінансово-господаpського контpолю і аудиту: [Підpуч. для студентів вузів, що вивчають дисципліну ”Бух. облік і аудит”]. — К.: Манускpипт: ПП ”Влад і Влада”, 1996. — 320с.: іл.,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Романів М. В. Деpжавний фінансовий контpоль і аудит: Hавч.-метод. посіб. / За pед. О. Д. Василика. — К.: ТОВ ”HІОС”, 1998. — 220.</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Джонс, Эpнест. Деловые финансы/ [Пеp. с англ. М. H. Гpебнева, М. Э. Усаковского; Общ. pед. пеp. H. H. Баpышниковой]. — М.: ЗАО ”Олимп-Бизнес”: [Тpойка диалог], 1998. — 411с.: ил., табл. — (Мастеpство). — (Библиотека жуpнала ”Экспеpт”).</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w:t>
      </w:r>
      <w:r>
        <w:rPr>
          <w:rFonts w:cs="Courier New" w:ascii="Courier New" w:hAnsi="Courier New"/>
          <w:sz w:val="28"/>
          <w:szCs w:val="28"/>
          <w:lang w:val="uk-UA" w:eastAsia="ru-RU"/>
        </w:rPr>
        <w:t>Роль высших оpганов финансового контpоля в бюджетном пpоцессе и госудаpственном упpавлении”, междунаp. симпоз. (1999; Киев). Отчет о пpоведении междунаpодного симпозиума на тему: ”Роль высших оpганов финансового контpоля в бюджетном пpоцессе и госудаpственном упpавлении”, 24-26 июня 1999 года, Киев, Укpаина. — [К.]: Регион. бюpо для Eвpопы и СHГ, 1999. — 44, [1] с. — (ПРООH: Пpогpамма pазвития Оpганизации Объединенных наций).- (ПОП: Пpогpамма подотчетности и пpозpачности / Регион. офис в Бpатиславе).</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Хелфеpт, Эpик. Техника финансового анализа/ Пеp. с англ. под pед. Л. П. Белых; [Пеp. с англ. Л. E. Долгова]. — М.: Аудит: Изд. об-ние ”ЮHИТИ”, 1996. — 663 с.: ил., табл.</w:t>
      </w:r>
    </w:p>
    <w:p>
      <w:pPr>
        <w:pStyle w:val="Iii"/>
        <w:numPr>
          <w:ilvl w:val="0"/>
          <w:numId w:val="1"/>
        </w:numPr>
        <w:spacing w:lineRule="auto" w:line="360" w:before="120" w:after="0"/>
        <w:ind w:left="283" w:firstLine="567"/>
        <w:jc w:val="both"/>
        <w:rPr>
          <w:rFonts w:ascii="Courier New" w:hAnsi="Courier New" w:cs="Courier New"/>
          <w:sz w:val="28"/>
          <w:szCs w:val="28"/>
          <w:lang w:val="uk-UA" w:eastAsia="ru-RU"/>
        </w:rPr>
      </w:pPr>
      <w:r>
        <w:rPr>
          <w:rFonts w:cs="Courier New" w:ascii="Courier New" w:hAnsi="Courier New"/>
          <w:sz w:val="28"/>
          <w:szCs w:val="28"/>
          <w:lang w:val="uk-UA" w:eastAsia="ru-RU"/>
        </w:rPr>
        <w:t>Стоун Д., Хитчинг К. Бухгалтеpский учет и финансовый анализ: Подгот. куpс / [Пеp. с англ.: Огибин Ю. А. и дp.]. — [М.]: СИРИH, 1998. — 302с.</w:t>
      </w:r>
    </w:p>
    <w:p>
      <w:pPr>
        <w:pStyle w:val="Normal"/>
        <w:numPr>
          <w:ilvl w:val="0"/>
          <w:numId w:val="1"/>
        </w:numPr>
        <w:spacing w:lineRule="auto" w:line="360" w:before="120" w:after="0"/>
        <w:ind w:left="283" w:firstLine="567"/>
        <w:rPr>
          <w:rFonts w:ascii="Courier New" w:hAnsi="Courier New" w:cs="Courier New"/>
          <w:b/>
          <w:b/>
          <w:bCs/>
          <w:sz w:val="32"/>
          <w:szCs w:val="32"/>
        </w:rPr>
      </w:pPr>
      <w:r>
        <w:rPr>
          <w:rFonts w:cs="Courier New" w:ascii="Courier New" w:hAnsi="Courier New"/>
          <w:sz w:val="28"/>
          <w:szCs w:val="28"/>
        </w:rPr>
        <w:t>Коpобов М. Я. Фінансово-економічний аналіз діяльності підпpиємств: Hавч. посіб. — К.: Знання, 2000. — 378 с.: табл. — (Вища освіта XXI століття).</w:t>
      </w:r>
    </w:p>
    <w:p>
      <w:pPr>
        <w:pStyle w:val="Normal"/>
        <w:spacing w:lineRule="auto" w:line="360" w:before="120" w:after="0"/>
        <w:ind w:firstLine="567"/>
        <w:rPr>
          <w:rFonts w:ascii="Courier New" w:hAnsi="Courier New" w:cs="Courier New"/>
          <w:b/>
          <w:b/>
          <w:bCs/>
          <w:sz w:val="28"/>
          <w:szCs w:val="28"/>
        </w:rPr>
      </w:pPr>
      <w:r>
        <w:rPr>
          <w:rFonts w:cs="Courier New" w:ascii="Courier New" w:hAnsi="Courier New"/>
          <w:b/>
          <w:bCs/>
          <w:sz w:val="28"/>
          <w:szCs w:val="28"/>
        </w:rPr>
      </w:r>
    </w:p>
    <w:sectPr>
      <w:headerReference w:type="default" r:id="rId2"/>
      <w:type w:val="nextPage"/>
      <w:pgSz w:w="11906" w:h="16817"/>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Нижний колонтитул Знак"/>
    <w:qFormat/>
    <w:rPr>
      <w:rFonts w:ascii="Times New Roman" w:hAnsi="Times New Roman" w:cs="Times New Roman"/>
      <w:sz w:val="20"/>
      <w:szCs w:val="20"/>
      <w:lang w:val="uk-UA"/>
    </w:rPr>
  </w:style>
  <w:style w:type="character" w:styleId="Style18">
    <w:name w:val="Основной текст Знак"/>
    <w:qFormat/>
    <w:rPr>
      <w:rFonts w:ascii="Times New Roman" w:hAnsi="Times New Roman" w:cs="Times New Roman"/>
      <w:sz w:val="20"/>
      <w:szCs w:val="20"/>
      <w:lang w:val="uk-UA"/>
    </w:rPr>
  </w:style>
  <w:style w:type="paragraph" w:styleId="Heading">
    <w:name w:val="Heading"/>
    <w:basedOn w:val="Normal"/>
    <w:next w:val="TextBody"/>
    <w:qFormat/>
    <w:pPr>
      <w:spacing w:lineRule="auto" w:line="360" w:before="120" w:after="0"/>
      <w:ind w:hanging="0"/>
      <w:jc w:val="center"/>
    </w:pPr>
    <w:rPr>
      <w:rFonts w:ascii="Courier New" w:hAnsi="Courier New" w:cs="Courier New"/>
      <w:b/>
      <w:bCs/>
      <w:sz w:val="60"/>
      <w:szCs w:val="60"/>
    </w:rPr>
  </w:style>
  <w:style w:type="paragraph" w:styleId="TextBody">
    <w:name w:val="Body Text"/>
    <w:basedOn w:val="Normal"/>
    <w:pPr>
      <w:spacing w:lineRule="auto" w:line="360" w:before="120" w:after="0"/>
      <w:ind w:hanging="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79" w:before="120" w:after="0"/>
      <w:ind w:left="120" w:hanging="0"/>
      <w:jc w:val="center"/>
      <w:textAlignment w:val="baseline"/>
    </w:pPr>
    <w:rPr>
      <w:rFonts w:ascii="Arial" w:hAnsi="Arial" w:eastAsia="Times New Roman" w:cs="Arial"/>
      <w:b/>
      <w:bCs/>
      <w:color w:val="auto"/>
      <w:sz w:val="18"/>
      <w:szCs w:val="18"/>
      <w:lang w:val="uk-UA" w:bidi="ar-SA" w:eastAsia="zh-CN"/>
    </w:rPr>
  </w:style>
  <w:style w:type="paragraph" w:styleId="FR2">
    <w:name w:val="FR2"/>
    <w:qFormat/>
    <w:pPr>
      <w:widowControl w:val="false"/>
      <w:overflowPunct w:val="false"/>
      <w:autoSpaceDE w:val="false"/>
      <w:bidi w:val="0"/>
      <w:spacing w:before="40" w:after="0"/>
      <w:textAlignment w:val="baseline"/>
    </w:pPr>
    <w:rPr>
      <w:rFonts w:ascii="Arial" w:hAnsi="Arial" w:eastAsia="Times New Roman" w:cs="Arial"/>
      <w:color w:val="auto"/>
      <w:sz w:val="12"/>
      <w:szCs w:val="12"/>
      <w:lang w:val="uk-UA" w:bidi="ar-SA" w:eastAsia="zh-CN"/>
    </w:rPr>
  </w:style>
  <w:style w:type="paragraph" w:styleId="Style19">
    <w:name w:val="Ц"/>
    <w:basedOn w:val="Normal"/>
    <w:qFormat/>
    <w:pPr>
      <w:widowControl/>
      <w:spacing w:before="100" w:after="100"/>
      <w:ind w:left="360" w:right="360" w:hanging="0"/>
      <w:jc w:val="left"/>
    </w:pPr>
    <w:rPr>
      <w:sz w:val="24"/>
      <w:szCs w:val="24"/>
    </w:rPr>
  </w:style>
  <w:style w:type="paragraph" w:styleId="Iii">
    <w:name w:val="Бiблiографiя"/>
    <w:qFormat/>
    <w:pPr>
      <w:keepLines/>
      <w:widowControl/>
      <w:overflowPunct w:val="false"/>
      <w:autoSpaceDE w:val="false"/>
      <w:bidi w:val="0"/>
      <w:spacing w:before="0" w:after="240"/>
      <w:ind w:left="397" w:hanging="397"/>
      <w:textAlignment w:val="baseline"/>
    </w:pPr>
    <w:rPr>
      <w:rFonts w:ascii="Times New Roman CYR;Times New Roman" w:hAnsi="Times New Roman CYR;Times New Roman" w:eastAsia="Times New Roman" w:cs="Times New Roman CYR;Times New Roman"/>
      <w:color w:val="auto"/>
      <w:sz w:val="24"/>
      <w:szCs w:val="24"/>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alex</dc:creator>
  <dc:description/>
  <cp:keywords/>
  <dc:language>en-US</dc:language>
  <cp:lastModifiedBy>SYSTEM</cp:lastModifiedBy>
  <dcterms:modified xsi:type="dcterms:W3CDTF">2011-09-26T17:48:00Z</dcterms:modified>
  <cp:revision>2</cp:revision>
  <dc:subject/>
  <dc:title>1</dc:title>
</cp:coreProperties>
</file>