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1. Бухгалтерская документация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1. Понятие и классификация бухгалтерских документов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1.2. Документооборот, хранение бухгалтерских документов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3. Учетные регистры и их классификация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Глава 2. Формы ведения бухгалтерского учёта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3. Инвентаризация и порядок отражения ее в бухгалтерском учете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1. Понятие инвентаризаци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Инвентаризация основных средств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бщее представление о  документообороте необходимо каждому сотруднику предприятия, так как грамотное оформление документов позволяет ускорить процесс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е ведение бухгалтерской документации, знание основных положений документального учёта позволит мне в дальнейшем не допускать организационных и прочих ошибок на рабочем месте, будет способствовать общему развитию  моих профессиональных знаний и кач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мною были изучены и исследованы основные виды бухгалтерской документации, формы ведения бухгалтерского учёта, а также инвентаризация и сопутствующие ей основные сре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бухгалтерского учета применялись и в давние вре</w:t>
        <w:softHyphen/>
        <w:t xml:space="preserve">мена.  </w:t>
      </w:r>
      <w:r>
        <w:rPr>
          <w:bCs/>
          <w:sz w:val="28"/>
          <w:szCs w:val="28"/>
        </w:rPr>
        <w:t xml:space="preserve">Первую форму </w:t>
      </w:r>
      <w:r>
        <w:rPr>
          <w:sz w:val="28"/>
          <w:szCs w:val="28"/>
        </w:rPr>
        <w:t xml:space="preserve">бухгалтерского учета называют </w:t>
      </w:r>
      <w:r>
        <w:rPr>
          <w:bCs/>
          <w:sz w:val="28"/>
          <w:szCs w:val="28"/>
        </w:rPr>
        <w:t>старо</w:t>
        <w:softHyphen/>
        <w:t xml:space="preserve">итальянской, </w:t>
      </w:r>
      <w:r>
        <w:rPr>
          <w:sz w:val="28"/>
          <w:szCs w:val="28"/>
        </w:rPr>
        <w:t>в которую входили три книги: мемориал; журнал; Главная кни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емориал (памятная книга) </w:t>
      </w:r>
      <w:r>
        <w:rPr>
          <w:sz w:val="28"/>
          <w:szCs w:val="28"/>
        </w:rPr>
        <w:t>использовался для записей всех фактов хозяйственной деятельности в основном со слов очевидцев (вместо первичных документ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Журнал </w:t>
      </w:r>
      <w:r>
        <w:rPr>
          <w:sz w:val="28"/>
          <w:szCs w:val="28"/>
        </w:rPr>
        <w:t>хронологической регистрации этих фактов хозяйст</w:t>
        <w:softHyphen/>
        <w:t>венной деятельности служил для корреспонденции счетов, т.е. бухгалтерских провод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лавная книга </w:t>
      </w:r>
      <w:r>
        <w:rPr>
          <w:sz w:val="28"/>
          <w:szCs w:val="28"/>
        </w:rPr>
        <w:t>использовалась для систематической записи по счетам согласно ранее составленной проводки по объектам у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дсчета оборотов и выведения конечного сальдо по счетам составлялся пробный баланс, впоследствии получивший название оборотной ведомости, а затем составлялся </w:t>
      </w:r>
      <w:r>
        <w:rPr>
          <w:bCs/>
          <w:sz w:val="28"/>
          <w:szCs w:val="28"/>
        </w:rPr>
        <w:t>заключи</w:t>
        <w:softHyphen/>
        <w:t xml:space="preserve">тельный </w:t>
      </w:r>
      <w:r>
        <w:rPr>
          <w:sz w:val="28"/>
          <w:szCs w:val="28"/>
        </w:rPr>
        <w:t xml:space="preserve">баланс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торой формой </w:t>
      </w:r>
      <w:r>
        <w:rPr>
          <w:sz w:val="28"/>
          <w:szCs w:val="28"/>
        </w:rPr>
        <w:t xml:space="preserve">бухгалтерского учета была </w:t>
      </w:r>
      <w:r>
        <w:rPr>
          <w:bCs/>
          <w:sz w:val="28"/>
          <w:szCs w:val="28"/>
        </w:rPr>
        <w:t>новоитальян</w:t>
        <w:softHyphen/>
        <w:t xml:space="preserve">ская, </w:t>
      </w:r>
      <w:r>
        <w:rPr>
          <w:sz w:val="28"/>
          <w:szCs w:val="28"/>
        </w:rPr>
        <w:t>которая отличалась от перво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м первичных бухгалтерских документов вместо памятной книги - мемори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м разграничения синтетического и аналитиче</w:t>
        <w:softHyphen/>
        <w:t>ского уч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м вспомогательных книг для аналитического уч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м оборотных ведомостей по синтетическим и аналитическим счетам с ежемесячной их свер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этой формы было ведение Журнала для бух</w:t>
        <w:softHyphen/>
        <w:t>галтерских проводок, что не позволяло разделение учетного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форма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стала господствующей, дошла до нашего времени и сохранила свои учебные (дидактические) воз</w:t>
        <w:softHyphen/>
        <w:t>можности. От этой формы бухгалтерского учета пошла после</w:t>
        <w:softHyphen/>
        <w:t>дующая эволюция форм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материалов к данной курсовой работе мною были использованы учебники по бухгалтерскому учёту, по документоведению, а также журнал «Главный бухгалтер».</w:t>
      </w:r>
      <w:r>
        <w:br w:type="page"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хгалтерская документ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онятие и классификация бухгалтерских документо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ухгалтерским документом </w:t>
      </w:r>
      <w:r>
        <w:rPr>
          <w:sz w:val="28"/>
          <w:szCs w:val="28"/>
        </w:rPr>
        <w:t>называется письменное под</w:t>
        <w:softHyphen/>
        <w:t xml:space="preserve">тверждение совершенной хозяйственной операции или права на ее совершение (лат. </w:t>
      </w:r>
      <w:r>
        <w:rPr>
          <w:iCs/>
          <w:sz w:val="28"/>
          <w:szCs w:val="28"/>
          <w:lang w:val="en-US"/>
        </w:rPr>
        <w:t>documentu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свидетельство, доказа</w:t>
        <w:softHyphen/>
        <w:t>тельств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ителями информации о совершенных хозяйственных операциях могут быть бумажные документы, машинные носите</w:t>
        <w:softHyphen/>
        <w:t>ли: магнитные ленты, диски и др. Документы на машинных но</w:t>
        <w:softHyphen/>
        <w:t>сителях по действующему законодательству должны удовлетворять всем требованиям, предъявляемым к традиционным бу</w:t>
        <w:softHyphen/>
        <w:t>мажным носителя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изуального просмот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бумажных коп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иповым формам документов, возможность их длительного хран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(отождествление) личностей участников выполненной хозяйственной опер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оступа к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в учете имеет первостепенное значение в управлении предприятиями, т.к. с ее помощь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ся наличие, движение и сохранность товар</w:t>
        <w:softHyphen/>
        <w:t xml:space="preserve">но-материальных и денежных средств;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ся количество и качество труда работников и расчетов за тру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повседневное руководство работой пред</w:t>
        <w:softHyphen/>
        <w:t>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ется внутренний и внешний (вышестоящей организацией, налоговой инспекцией, банками, независимыми ау</w:t>
        <w:softHyphen/>
        <w:t>диторами) контроль за работой пред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34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вина (она является доказательством для судебных органов) или невиновность лиц при судебных разби</w:t>
        <w:softHyphen/>
        <w:t>рательствах;                                                                         контролируются расчеты с другими предприятиями (учреждениям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окументов производится предварительный, те</w:t>
        <w:softHyphen/>
        <w:t>кущий и последующий контроль за сохранностью средств пред</w:t>
        <w:softHyphen/>
        <w:t>приятия и экономической необходимостью каждой хозяйствен</w:t>
        <w:softHyphen/>
        <w:t>ной оп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едварительный контроль </w:t>
      </w:r>
      <w:r>
        <w:rPr>
          <w:sz w:val="28"/>
          <w:szCs w:val="28"/>
        </w:rPr>
        <w:t>- это контроль за целесооб</w:t>
        <w:softHyphen/>
        <w:t>разностью совершения хозяйственной операции, когда руково</w:t>
        <w:softHyphen/>
        <w:t>дящий персонал подписывает документы, содержащие распоря</w:t>
        <w:softHyphen/>
        <w:t>жение на выполнение хозяйственной оп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екущий контроль </w:t>
      </w:r>
      <w:r>
        <w:rPr>
          <w:sz w:val="28"/>
          <w:szCs w:val="28"/>
        </w:rPr>
        <w:t xml:space="preserve">производится в процессе совершения хозяйственной  операции.  </w:t>
      </w:r>
      <w:r>
        <w:rPr>
          <w:bCs/>
          <w:sz w:val="28"/>
          <w:szCs w:val="28"/>
        </w:rPr>
        <w:t xml:space="preserve">Последующий контроль </w:t>
      </w:r>
      <w:r>
        <w:rPr>
          <w:sz w:val="28"/>
          <w:szCs w:val="28"/>
        </w:rPr>
        <w:t>осуществляется при получении документов и их обработ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держанию и форме первичных документов предъявля</w:t>
        <w:softHyphen/>
        <w:t>ются следующие основные требова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составляться в момент совершения хозяйственной операции иди непосредственно после ее оконч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жна соблюдаться форма документов, которая чаще все</w:t>
        <w:softHyphen/>
        <w:t>го является типовой и печатается   в специальных альбомах типовых форм бланков докумен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е должны быть заполнены все реквизи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установлены сроки сдачи документов в бухгалтер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учетные документы должны содержать следующие обязательные реквизиты: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именование документа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у и место его составления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и содержание хозяйственной операции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ое измерение хозяйственной операции (в натуральном и денежном выражении)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</w:t>
        <w:softHyphen/>
        <w:t>стей, фамилии и личные подписи лиц, ответственных за совершение хозяйственной оп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оправок, не подтвержденных всеми участниками  хозяйственной операции, подписавшими документ, не допускается. В банковских и кассовых документах исправления не допускаются. Во всех первичных документах стирание записей и неоговоренные исправления не допуск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знать основные виды, назначения, характер документируемых операций, объем отражаемой информации, место составления документа,  количество отражаемых объектов (позиций) в документе и другие классификационные при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несколько признаков классификации документов.         </w:t>
      </w:r>
      <w:r>
        <w:rPr>
          <w:bCs/>
          <w:sz w:val="28"/>
          <w:szCs w:val="28"/>
        </w:rPr>
        <w:t xml:space="preserve">По назначению </w:t>
      </w:r>
      <w:r>
        <w:rPr>
          <w:sz w:val="28"/>
          <w:szCs w:val="28"/>
        </w:rPr>
        <w:t xml:space="preserve">документы делятся на:        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ьные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(или оправдательные)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оформления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аспорядительные </w:t>
      </w:r>
      <w:r>
        <w:rPr>
          <w:sz w:val="28"/>
          <w:szCs w:val="28"/>
        </w:rPr>
        <w:t>документы содержат распоряжения на совершение хозяйственной операции: доверенность - на получе</w:t>
        <w:softHyphen/>
        <w:t>ние материальных ценностей; банковский чек - на получение денег со счета в банке; приказы на зачисление работников на работу, на их увольнение, на предоставление работнику отпуска и др. (рисунок 1). В распорядительных документах нет факта выполнения хо</w:t>
        <w:softHyphen/>
        <w:t>зяйственной операции, а значит записи по счетам бухгалтерско</w:t>
        <w:softHyphen/>
        <w:t xml:space="preserve">го учета не производятся. </w:t>
      </w:r>
      <w:r>
        <w:rPr>
          <w:sz w:val="28"/>
          <w:szCs w:val="28"/>
        </w:rPr>
        <w:drawing>
          <wp:inline distT="0" distB="0" distL="0" distR="0">
            <wp:extent cx="6025515" cy="3016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8" t="12550" r="43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исунок 1.</w:t>
      </w:r>
      <w:r>
        <w:rPr>
          <w:sz w:val="28"/>
          <w:szCs w:val="28"/>
        </w:rPr>
        <w:t xml:space="preserve"> Приказ по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сполнительные (или оправдательные) </w:t>
      </w:r>
      <w:r>
        <w:rPr>
          <w:sz w:val="28"/>
          <w:szCs w:val="28"/>
        </w:rPr>
        <w:t>документы под</w:t>
        <w:softHyphen/>
        <w:t>тверждают факт совершения хозяйственной операции и являют</w:t>
        <w:softHyphen/>
        <w:t>ся первым этапом учетной информации (товарно-транспортные накладные, приходные и расходные кассовые ордера, акты, то</w:t>
        <w:softHyphen/>
        <w:t>варные отчеты и др.) (рисунок 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ы </w:t>
      </w:r>
      <w:r>
        <w:rPr>
          <w:iCs/>
          <w:sz w:val="28"/>
          <w:szCs w:val="28"/>
        </w:rPr>
        <w:t xml:space="preserve">бухгалтерского оформления </w:t>
      </w:r>
      <w:r>
        <w:rPr>
          <w:sz w:val="28"/>
          <w:szCs w:val="28"/>
        </w:rPr>
        <w:t>составляются бух</w:t>
        <w:softHyphen/>
        <w:t>галтером для последующего отражения в учете хозяйственных операций. Так, ежемесячно бухгалтер составляет расчет аморти</w:t>
        <w:softHyphen/>
        <w:t>зации (износа) основных средств, расчет амортизации нематери</w:t>
        <w:softHyphen/>
        <w:t>альных активо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мбинированные </w:t>
      </w:r>
      <w:r>
        <w:rPr>
          <w:sz w:val="28"/>
          <w:szCs w:val="28"/>
        </w:rPr>
        <w:t xml:space="preserve">документы содержат признаки двух или даже трех типов документов. Например, в наряде указывается задание на работу и фактическо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окументируемых операций различают до</w:t>
        <w:softHyphen/>
        <w:t>кументы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денежные </w:t>
      </w:r>
      <w:r>
        <w:rPr>
          <w:sz w:val="28"/>
          <w:szCs w:val="28"/>
        </w:rPr>
        <w:t>(приходные и расходные кассовые ордера и др.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материальные </w:t>
      </w:r>
      <w:r>
        <w:rPr>
          <w:sz w:val="28"/>
          <w:szCs w:val="28"/>
        </w:rPr>
        <w:t>(накладные, товарные отчеты и др.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расчетные </w:t>
      </w:r>
      <w:r>
        <w:rPr>
          <w:sz w:val="28"/>
          <w:szCs w:val="28"/>
        </w:rPr>
        <w:t>(платежные инструкции-поручения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121400" cy="4597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396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Рисунок 2. </w:t>
      </w:r>
      <w:r>
        <w:rPr>
          <w:sz w:val="28"/>
          <w:szCs w:val="28"/>
        </w:rPr>
        <w:t>Приходный кассовый орд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отраженных хозяйственных операций доку</w:t>
        <w:softHyphen/>
        <w:t>менты делятся на первичные (единичные) и свод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ичные (единичные) </w:t>
      </w:r>
      <w:r>
        <w:rPr>
          <w:sz w:val="28"/>
          <w:szCs w:val="28"/>
        </w:rPr>
        <w:t>документы отражают одну хозяй</w:t>
        <w:softHyphen/>
        <w:t>ственную операцию (товарно-транспортная накладная, приход</w:t>
        <w:softHyphen/>
        <w:t xml:space="preserve">ный кассовый ордер и др.). </w:t>
      </w:r>
      <w:r>
        <w:rPr>
          <w:iCs/>
          <w:sz w:val="28"/>
          <w:szCs w:val="28"/>
        </w:rPr>
        <w:t xml:space="preserve">Сводные, </w:t>
      </w:r>
      <w:r>
        <w:rPr>
          <w:sz w:val="28"/>
          <w:szCs w:val="28"/>
        </w:rPr>
        <w:t>документы составляются на основе нескольких первичных документов для их объединения (в кассовом отчете записывается каждый приходный и каждый расходный кассовый ордер, итог по приходу и расходу наличных денег и определяется остаток денег в кассе на конец рабочего дн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использования документы делятся на разовые и накопитель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1230" cy="5814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581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исунок 3.</w:t>
      </w:r>
      <w:r>
        <w:rPr>
          <w:sz w:val="28"/>
          <w:szCs w:val="28"/>
        </w:rPr>
        <w:t xml:space="preserve"> Расходный кассовый орд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азовые </w:t>
      </w:r>
      <w:r>
        <w:rPr>
          <w:sz w:val="28"/>
          <w:szCs w:val="28"/>
        </w:rPr>
        <w:t>документы отражают одну хозяйственную опера</w:t>
        <w:softHyphen/>
        <w:t>цию (приходный кассовый ордер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копительные </w:t>
      </w:r>
      <w:r>
        <w:rPr>
          <w:sz w:val="28"/>
          <w:szCs w:val="28"/>
        </w:rPr>
        <w:t xml:space="preserve">документы используются для регистраци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днородных хозяйственных   операций, совершаемых с определенной периодичностью (ежедневно, через день). Например, в лимитно-заборной карте на получение материалов для производства за каждую дату отмечается количество отпущенных материальных цен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митно-заборная карта заменяет собой ежедневные требо</w:t>
        <w:softHyphen/>
        <w:t>вания на отпуск материалов, а значит сокращается количество первичных документов и уменьшаются затраты времени на их  оформление. Экономится бумага (бланки документов). Но экономическая информация по накопительным документам в бух</w:t>
        <w:softHyphen/>
        <w:t xml:space="preserve">галтерском учете по счетам записывается, как правило, в конце месяца.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есту составления документы делятся на </w:t>
      </w:r>
      <w:r>
        <w:rPr>
          <w:iCs/>
          <w:sz w:val="28"/>
          <w:szCs w:val="28"/>
        </w:rPr>
        <w:t xml:space="preserve">внутренние, </w:t>
      </w:r>
      <w:r>
        <w:rPr>
          <w:sz w:val="28"/>
          <w:szCs w:val="28"/>
        </w:rPr>
        <w:t xml:space="preserve">которые составляются в данной организации (приходные и расходные кассовые ордера и др.) (рисунок 3), и </w:t>
      </w:r>
      <w:r>
        <w:rPr>
          <w:iCs/>
          <w:sz w:val="28"/>
          <w:szCs w:val="28"/>
        </w:rPr>
        <w:t xml:space="preserve">внешние, </w:t>
      </w:r>
      <w:r>
        <w:rPr>
          <w:sz w:val="28"/>
          <w:szCs w:val="28"/>
        </w:rPr>
        <w:t>поступившие от дру</w:t>
        <w:softHyphen/>
        <w:t>гих организаций (накладные, счета-фактуры поставщиков, выписки банка с расчетного счета и др.) (рисунок 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 количеству отраженных объектов (позиций) докумен</w:t>
        <w:softHyphen/>
        <w:t xml:space="preserve">ты делятся на однопозиционные и многопозиционные.  </w:t>
      </w:r>
      <w:r>
        <w:rPr>
          <w:iCs/>
          <w:sz w:val="28"/>
          <w:szCs w:val="28"/>
        </w:rPr>
        <w:t xml:space="preserve">Однопозиционные (однострочные) </w:t>
      </w:r>
      <w:r>
        <w:rPr>
          <w:sz w:val="28"/>
          <w:szCs w:val="28"/>
        </w:rPr>
        <w:t xml:space="preserve">предназначены для учета одного вида средств (расходный кассовый ордер и др.). </w:t>
      </w:r>
      <w:r>
        <w:rPr>
          <w:iCs/>
          <w:sz w:val="28"/>
          <w:szCs w:val="28"/>
        </w:rPr>
        <w:t xml:space="preserve">Многопозиционные (многострочные) </w:t>
      </w:r>
      <w:r>
        <w:rPr>
          <w:sz w:val="28"/>
          <w:szCs w:val="28"/>
        </w:rPr>
        <w:t xml:space="preserve">служат для учета  многих позиций (расчетно-платежная ведомость на заработную уплату и др.).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носителей информации документы делятся на бумажные и безбумажные, находящиеся в памяти ЭВМ, на магнитных лентах, дисках и др. Организация обязана обеспечивать  защиту своей информации и изготавливать копии таких документов на бумажных нос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ооборот, хранение бухгалтерских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се </w:t>
      </w:r>
      <w:r>
        <w:rPr>
          <w:sz w:val="28"/>
          <w:szCs w:val="28"/>
        </w:rPr>
        <w:t>бухгалтерские документы с момента их составления до момента передачи в архив проходят определенные стадии. Движение документов с момента их составления или пояснения от других предприятий до момента передачи в архив называют документооборо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8045" cy="381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7639" r="815" b="5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исунок 4</w:t>
      </w:r>
      <w:r>
        <w:rPr>
          <w:sz w:val="28"/>
          <w:szCs w:val="28"/>
        </w:rPr>
        <w:t>. Приёмо-сдаточная наклад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ившие в бухгалтерию документы проверяются с трех точек зрения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внешняя проверка </w:t>
      </w:r>
      <w:r>
        <w:rPr>
          <w:sz w:val="28"/>
          <w:szCs w:val="28"/>
        </w:rPr>
        <w:t xml:space="preserve">включает в себя проверку формы документа, чистоту, полноту и правильность заполнения всех реквизитов,  особенно подписей и печати), отсутствия подчисток и исправлений;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верка законности </w:t>
      </w:r>
      <w:r>
        <w:rPr>
          <w:sz w:val="28"/>
          <w:szCs w:val="28"/>
        </w:rPr>
        <w:t xml:space="preserve">хозяйственных операций, т.е. соответствие законодательству Республики Беларусь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арифметическая проверка </w:t>
      </w:r>
      <w:r>
        <w:rPr>
          <w:sz w:val="28"/>
          <w:szCs w:val="28"/>
        </w:rPr>
        <w:t>(таксировка, т.е. перемножение количества на цену; подсчет скидок, подсчет итог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ожных, спорных вопросах документ принимается к исполнению только при наличии письменного распоряжения руководителя, который затем несет всю ответственность. После проверки документов бухгалтером производится учет (бухгалтерская обработка) первичных документов, который состоит: расценки или таксировки; группировки; котировки. </w:t>
      </w:r>
      <w:r>
        <w:rPr>
          <w:bCs/>
          <w:sz w:val="28"/>
          <w:szCs w:val="28"/>
        </w:rPr>
        <w:t xml:space="preserve">Расценка,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таксировка, </w:t>
      </w:r>
      <w:r>
        <w:rPr>
          <w:sz w:val="28"/>
          <w:szCs w:val="28"/>
        </w:rPr>
        <w:t>документа, когда путем перенесения количества материальных ценностей на соответствующие их цены устанавливается величина стоимости хозяйствен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аксированные документы </w:t>
      </w:r>
      <w:r>
        <w:rPr>
          <w:bCs/>
          <w:sz w:val="28"/>
          <w:szCs w:val="28"/>
        </w:rPr>
        <w:t xml:space="preserve">группируют </w:t>
      </w:r>
      <w:r>
        <w:rPr>
          <w:sz w:val="28"/>
          <w:szCs w:val="28"/>
        </w:rPr>
        <w:t xml:space="preserve">по отдельным месяцам годам, по объектам учета (кассовые, материальные документы). Иначе говоря, создаются отдельные пакеты однородных документов. </w:t>
      </w:r>
      <w:r>
        <w:rPr>
          <w:bCs/>
          <w:sz w:val="28"/>
          <w:szCs w:val="28"/>
        </w:rPr>
        <w:t xml:space="preserve">Контировка </w:t>
      </w:r>
      <w:r>
        <w:rPr>
          <w:sz w:val="28"/>
          <w:szCs w:val="28"/>
        </w:rPr>
        <w:t>документов означает составление по документу бухгалтерских проводок, которые записываются в регистры синтетического и аналитиче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упных организациях составляется график документооборота, в котором указывается где и кто составляет конкретный   документ, срок составления, когда и какому бухгалтеру передается доку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окончания отчетного периода документы хранятся в бух</w:t>
        <w:softHyphen/>
        <w:t>галтерии. По окончании года первичные документы переплета</w:t>
        <w:softHyphen/>
        <w:t>ются в специальные книги и из текущего архива бухгалтерии передаются в архив предприятия для обеспечения сохранности документации и ограничения доступа к докумен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ех видов документов архивные органы устанавливают сроки хранения в архиве организации, по истечении которых более важные документы передаются для хранения в государственный архив, а остальные списываются как утильсырье и реа</w:t>
        <w:softHyphen/>
        <w:t>лизуются заготовительной организации. Ответственность за организацию документооборота несет главный бухгалтер. Изъятие документов может быть по пись</w:t>
        <w:softHyphen/>
        <w:t>менным запросам судебно-следственных органов с оставлением копии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корения документооборота необходимы: применение средств вычислительной техники для выписки и обработки до</w:t>
        <w:softHyphen/>
        <w:t>кументов (автоматизация, компьютеризация учета) и унифика</w:t>
        <w:softHyphen/>
        <w:t>ция и стандартизация документов (применение единых типовых фор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ные регистры и их классифик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енные и обработанные первичные документы груп</w:t>
        <w:softHyphen/>
        <w:t>пируются по определенным признакам и записываются в учет</w:t>
        <w:softHyphen/>
        <w:t>ные регистры, т.е. в специальные таблицы для систематизации, обобщения и накопления учет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ьшое количество разных учетных регистров, которые целесообразно классифицировать по различным вид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внешнему виду: </w:t>
      </w:r>
      <w:r>
        <w:rPr>
          <w:sz w:val="28"/>
          <w:szCs w:val="28"/>
        </w:rPr>
        <w:t>книги, карточки, свободные листы, электронные табл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ухгалтерские книги </w:t>
      </w:r>
      <w:r>
        <w:rPr>
          <w:sz w:val="28"/>
          <w:szCs w:val="28"/>
        </w:rPr>
        <w:t>представляют собой сброшюрован</w:t>
        <w:softHyphen/>
        <w:t>ные, разграфленные листы, которые пронумерованы, прошнуро</w:t>
        <w:softHyphen/>
        <w:t>ваны и на последней странице скрепляются печатью и подпися</w:t>
        <w:softHyphen/>
        <w:t>ми руководителя предприятия и главного бухгалтера. Примером служит кассовая книга. Книги обеспечивают лучшую сохран</w:t>
        <w:softHyphen/>
        <w:t>ность учетных данных, так как листы нельзя изъять или заме</w:t>
        <w:softHyphen/>
        <w:t xml:space="preserve">ни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арточки </w:t>
      </w:r>
      <w:r>
        <w:rPr>
          <w:sz w:val="28"/>
          <w:szCs w:val="28"/>
        </w:rPr>
        <w:t>представляют собой отдельные листы определен</w:t>
        <w:softHyphen/>
        <w:t>ного формата. Для сохранности карточек их регистрируют в от</w:t>
        <w:softHyphen/>
        <w:t>дельной описи и хранят в картотеках (ящиках). Карточки могут вестись несколькими бухгалтерами как вручную, так и с помо</w:t>
        <w:softHyphen/>
        <w:t xml:space="preserve">щью ЭВ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вободные листы </w:t>
      </w:r>
      <w:r>
        <w:rPr>
          <w:sz w:val="28"/>
          <w:szCs w:val="28"/>
        </w:rPr>
        <w:t>в качестве у четных регистров очень рас</w:t>
        <w:softHyphen/>
        <w:t>пространены. Свободные листы больше карточек по формату и объему информации. Свободные листы могут иметь форму жур</w:t>
        <w:softHyphen/>
        <w:t>налов (журналы-ордера), ведомостей и других таб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происходит сплошная </w:t>
      </w:r>
      <w:r>
        <w:rPr>
          <w:bCs/>
          <w:sz w:val="28"/>
          <w:szCs w:val="28"/>
        </w:rPr>
        <w:t xml:space="preserve">автоматизация, </w:t>
      </w:r>
      <w:r>
        <w:rPr>
          <w:sz w:val="28"/>
          <w:szCs w:val="28"/>
        </w:rPr>
        <w:t>компьютеризация бухгалтерского учета. Учет с помощью ЭВМ (программа 1С: Предприятие) выполняется быстро, более точно, информация может сохра</w:t>
        <w:softHyphen/>
        <w:t>няться продолжительное время на дисках, в памяти ЭВМ. Дан</w:t>
        <w:softHyphen/>
        <w:t>ные автоматизированного учета ежемесячно переносятся на бу</w:t>
        <w:softHyphen/>
        <w:t>мажные носит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назначению </w:t>
      </w:r>
      <w:r>
        <w:rPr>
          <w:sz w:val="28"/>
          <w:szCs w:val="28"/>
        </w:rPr>
        <w:t>учетные регистры делятся на хронологиче</w:t>
        <w:softHyphen/>
        <w:t>ские, систематические и комбинирова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Хронологические регистры </w:t>
      </w:r>
      <w:r>
        <w:rPr>
          <w:sz w:val="28"/>
          <w:szCs w:val="28"/>
        </w:rPr>
        <w:t>- это такие регистры, в кото</w:t>
        <w:softHyphen/>
        <w:t>рые документы записываются в последовательности по времени их составления (по датам). Например, кассовая книга, журнал регистрации хозяйствен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истематические регистры </w:t>
      </w:r>
      <w:r>
        <w:rPr>
          <w:sz w:val="28"/>
          <w:szCs w:val="28"/>
        </w:rPr>
        <w:t>- это регистры для учета однородных по экономическому содержанию хозяйственных опера</w:t>
        <w:softHyphen/>
        <w:t>ций с помощью счетов и двойной записи. Например, Главная книга, Журналы-ордера (рисунок 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регистрах хозяйственные операции отражаются в хронологической последовательности и группируются по соответствующим счетам, то такие регистры называются </w:t>
      </w:r>
      <w:r>
        <w:rPr>
          <w:bCs/>
          <w:sz w:val="28"/>
          <w:szCs w:val="28"/>
        </w:rPr>
        <w:t>комбинирован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40755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60" t="-8" r="1698" b="4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исунок 5</w:t>
      </w:r>
      <w:r>
        <w:rPr>
          <w:sz w:val="28"/>
          <w:szCs w:val="28"/>
        </w:rPr>
        <w:t>. Журнал-ордер №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 видам учета </w:t>
      </w:r>
      <w:r>
        <w:rPr>
          <w:sz w:val="28"/>
          <w:szCs w:val="28"/>
        </w:rPr>
        <w:t xml:space="preserve"> регистры делятся на регистры аналитиче</w:t>
        <w:softHyphen/>
        <w:t>ского, синтетического учета и комбинирова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ы </w:t>
      </w:r>
      <w:r>
        <w:rPr>
          <w:bCs/>
          <w:sz w:val="28"/>
          <w:szCs w:val="28"/>
        </w:rPr>
        <w:t xml:space="preserve">аналитического учета </w:t>
      </w:r>
      <w:r>
        <w:rPr>
          <w:sz w:val="28"/>
          <w:szCs w:val="28"/>
        </w:rPr>
        <w:t>служат для получения ин</w:t>
        <w:softHyphen/>
        <w:t>формации по аналитическим счетам. В регистрах аналитического учета могут применяться только натуральные измерители (например, карточка складского учета материалов) или же нату</w:t>
        <w:softHyphen/>
        <w:t>ральные, трудовые и денежные измерители (например, лицевые счета по начислению заработной платы работников). Содержа</w:t>
        <w:softHyphen/>
        <w:t xml:space="preserve">ние хозяйственной операции в регистрах аналитического учета записывается детально, со всеми необходимыми пояснениями.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ы </w:t>
      </w:r>
      <w:r>
        <w:rPr>
          <w:bCs/>
          <w:sz w:val="28"/>
          <w:szCs w:val="28"/>
        </w:rPr>
        <w:t xml:space="preserve">синтетического учета </w:t>
      </w:r>
      <w:r>
        <w:rPr>
          <w:sz w:val="28"/>
          <w:szCs w:val="28"/>
        </w:rPr>
        <w:t xml:space="preserve">служат для получения информации по синтетическим счетам и субсчетам (Главная </w:t>
      </w:r>
      <w:r>
        <w:rPr>
          <w:bCs/>
          <w:sz w:val="28"/>
          <w:szCs w:val="28"/>
        </w:rPr>
        <w:t>книга) (рисунок 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мбинированные </w:t>
      </w:r>
      <w:r>
        <w:rPr>
          <w:sz w:val="28"/>
          <w:szCs w:val="28"/>
        </w:rPr>
        <w:t>регистры служат для получения инфор</w:t>
        <w:softHyphen/>
        <w:t>мации по аналитическим и синтетическим счетам. Например, журнал-ордер по счету 60 «Расчеты с поставщиками и подряд</w:t>
        <w:softHyphen/>
        <w:t>никами» отражает задолженность каждому поставщику и в це</w:t>
        <w:softHyphen/>
        <w:t>лом сумму кредиторской задолж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1750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исунок 6.</w:t>
      </w:r>
      <w:r>
        <w:rPr>
          <w:sz w:val="28"/>
          <w:szCs w:val="28"/>
        </w:rPr>
        <w:t xml:space="preserve"> Главная кни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признаку унификации </w:t>
      </w:r>
      <w:r>
        <w:rPr>
          <w:sz w:val="28"/>
          <w:szCs w:val="28"/>
        </w:rPr>
        <w:t xml:space="preserve">регистры бывают: </w:t>
      </w:r>
      <w:r>
        <w:rPr>
          <w:bCs/>
          <w:sz w:val="28"/>
          <w:szCs w:val="28"/>
        </w:rPr>
        <w:t xml:space="preserve">типовые, </w:t>
      </w:r>
      <w:r>
        <w:rPr>
          <w:sz w:val="28"/>
          <w:szCs w:val="28"/>
        </w:rPr>
        <w:t>ис</w:t>
        <w:softHyphen/>
        <w:t xml:space="preserve">пользуемые для организаций различных отраслей народного хозяйства, и </w:t>
      </w:r>
      <w:r>
        <w:rPr>
          <w:bCs/>
          <w:sz w:val="28"/>
          <w:szCs w:val="28"/>
        </w:rPr>
        <w:t xml:space="preserve">отраслевые, </w:t>
      </w:r>
      <w:r>
        <w:rPr>
          <w:sz w:val="28"/>
          <w:szCs w:val="28"/>
        </w:rPr>
        <w:t>используемые для организаций опре</w:t>
        <w:softHyphen/>
        <w:t>деленной отрас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времени ведения </w:t>
      </w:r>
      <w:r>
        <w:rPr>
          <w:sz w:val="28"/>
          <w:szCs w:val="28"/>
        </w:rPr>
        <w:t>регистры бывают годовые (Главная книга), поквартальные и помесячные (журналы-ордера). Записи в учетных регистрах ведутся вручную и с помощью ЭВ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Формы ведения бухгалтерского учё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временным формам бухгалтерского учета относятся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мориально-ордерная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ьно-ордерна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(или машинно-ориентированная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(для малых предприятий, с обязательным Применением двойной записи по счетам бухгалтерского уче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(учреждение) самостоятельно выбирает форму бухгалтерского учета при условии соблюдения нормативных актов о бухгалтерском учете и отчетности. Принятая предприятие форма учета должна быть отражена в приказе об учетной политике предприятия. Многие предпри</w:t>
        <w:softHyphen/>
        <w:t>нятая применяют комбинированные формы учета, основываясь на трех первых формах учета как переходных к полной автома</w:t>
        <w:softHyphen/>
        <w:t>т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форма учета, упрощенная, рекомендована для ведения учета на малых предприятиях. Разновидностью ее является Журнал-Главная, или сокращенная журнально-ордерная фор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мориально-ордерная форма учета свое название получила по основному ее учетному регистру - мемориальному ордеру (рисунок 8).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На  каждый  первичный документ бухгалтерия  составляет проводку, которая записывается в регистр под названием мемо</w:t>
        <w:softHyphen/>
        <w:t>риальный ордер (переводится как памятный приказ). Если много однородных операций, то их группируют в накопительных ведомостях, а мемориальный ор</w:t>
        <w:softHyphen/>
        <w:t>дер с проводкой составляют один по итогам ведомости с прило</w:t>
        <w:softHyphen/>
        <w:t>жением к ордеру всех первичных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5020" cy="4794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73" t="7063" r="4754" b="5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t>Рисунок 7.</w:t>
      </w:r>
      <w:r>
        <w:rPr>
          <w:iCs/>
          <w:sz w:val="28"/>
          <w:szCs w:val="28"/>
        </w:rPr>
        <w:t xml:space="preserve"> Схема журнально-ордерной формы учё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мориальные ордера регистрируются в специальном жур</w:t>
        <w:softHyphen/>
        <w:t>нале (хронологическая запись) и на их основе производятся записи на счетах Главной книги (систематическая запис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счетов Главной книги строится с разбивкой дебета и кредита по каждому корреспондирующему счет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за месяц по данным счетов Главной книги перено</w:t>
        <w:softHyphen/>
        <w:t>сятся в оборотную ведомость по синтетическим счетам (обо</w:t>
        <w:softHyphen/>
        <w:t>ротный баланс), в которой итоги оборотов по дебету и креди</w:t>
        <w:softHyphen/>
        <w:t>ту должны быть равны между собой и, одновременно, итогу регистрационного журнала за отчетный месяц. Конечное сальдо оборотной ведомости используется для составления сальдов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5420" cy="413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55" t="6566" r="7881" b="11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исунок 8.</w:t>
      </w:r>
      <w:r>
        <w:rPr>
          <w:sz w:val="28"/>
          <w:szCs w:val="28"/>
        </w:rPr>
        <w:t xml:space="preserve"> Схема мемориально-ордерной формы учё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синтетическим учетом в книгах, карточках ведется аналитический учет на основе первичных документов. Затем составляются оборотные ведомости по аналитическим счетам для сверки со своими синтетическими сче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мемориально-ордерной формы бухгалтерского учета следующ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оста и наглядна для понимания и применения связей между учетными регистр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беспечивает разделение труда учетных работ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удобна для автоматизированной обработки учетной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ё применение возможно в организациях любой отрасли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этой формы бухгалтерского уче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большая трудоемкость работ из-за числа вспомогательных регистров;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падение во времени заполнения регистров синтети</w:t>
        <w:softHyphen/>
        <w:t>ческого и аналитического уч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сть записей одних и тех же сумм в учетных регистр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 - потеря оперативности бухгалтерск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урнально-ордерная форма бухгалтерского учета (рисунок 7) появилась  в результате совершенствования мемориально-ордерной формы. Свое название она получила от главного учетного регистра - </w:t>
      </w:r>
      <w:r>
        <w:rPr>
          <w:iCs/>
          <w:sz w:val="28"/>
          <w:szCs w:val="28"/>
        </w:rPr>
        <w:t>ж</w:t>
      </w:r>
      <w:r>
        <w:rPr>
          <w:sz w:val="28"/>
          <w:szCs w:val="28"/>
        </w:rPr>
        <w:t>урнала-ордера, который совмещает хронологическую и систематическую запись хозяйственных операций с обязательным ведением обобщающего учетного регистра - Главной книги для синтетических с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варианта журнально-ордерной формы учет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, состоящая из 16 журналов-ордеров, 18 ведомо</w:t>
        <w:softHyphen/>
        <w:t>стей и 15 разработочных таблиц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ая,   состоящая   из   8   журналов-ордеров,   6 ведомостей и 3 разработочных таб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ную форму используют крупные и средние организации (предприятия), а сокращенную - средние и мелкие предприятия. В бюджетных учреждениях используется мемориально-ордерная форма, но разрешается применять и журнально-ордерную форму у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журнально-ордерной форме, полной и сокращенной, учет ведется в журналах-ордерах по кредитовому признаку, т.е. отражаются суммы по кредиту счетов. Параллельно ведутся ве</w:t>
        <w:softHyphen/>
        <w:t>домости к журналам-ордерам по дебетовому признаку. Записи и в журналы-ордера, и в ведомости осуществляются в хронологи</w:t>
        <w:softHyphen/>
        <w:t>ческом порядке по датам совершения хозяйствен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огим счетам бухгалтерского учета журналы-ордера ве</w:t>
        <w:softHyphen/>
        <w:t>дутся по одному счету, а по некоторым счетам - один журнал-ордер предназначен для нескольких с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журнал-ордер является одновременно и, мемориаль</w:t>
        <w:softHyphen/>
        <w:t>ным ордером (бухгалтерской проводкой). Итоговые данные журналов подлежат записи в Главной книге, в, которой каждому счету отводится одна страница, причем записи делаются только по дебету каждого счета с указанием корреспондирующего счета по кредиту. По Главной книге выводится сальдо по каждому счету и составляется сальдовый баланс на начало следующего месяца. Оборотный баланс можно не составлять, так как отра</w:t>
        <w:softHyphen/>
        <w:t>женные в нем данные можно видеть в Главной книг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журнально-ордерной форм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34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синтетического и аналитического учета по раду сче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34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е показатели получают непосредственно из учет</w:t>
        <w:softHyphen/>
        <w:t>ных регистров благодаря компактности показателей в учетных регист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журнально-ордерной формы уч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сложна по структуре журналов-орде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риентирована на ручной тру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трудоемка по заполнению некоторых журналов-орд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нвентаризация и порядок отражения ее в бухгалтерском уче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3.1. </w:t>
      </w:r>
      <w:r>
        <w:rPr>
          <w:b/>
          <w:sz w:val="28"/>
          <w:szCs w:val="28"/>
        </w:rPr>
        <w:t>Понятие инвентар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и первичный учет хозяйственных операций, система двойной записи на счетах бухгалтерского учета не мо</w:t>
        <w:softHyphen/>
        <w:t>гут абсолютно полно и точно обеспечить отражение в учете со</w:t>
        <w:softHyphen/>
        <w:t>стояния и изменения стоимости хозяйственных средств. Суще</w:t>
        <w:softHyphen/>
        <w:t>ствуют хозяйственные процессы, которые не поддаются повсе</w:t>
        <w:softHyphen/>
        <w:t>дневной регистрации и документированию в момент их совер</w:t>
        <w:softHyphen/>
        <w:t>шения, в частности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 причины (потери при транспортировке, хра</w:t>
        <w:softHyphen/>
        <w:t>нении, реализации, отпуске на производстве)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употребления (хищения, обвесы, обмеры, обсчеты)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очности при приемке и отпуске материальных ценно</w:t>
        <w:softHyphen/>
        <w:t>стей;                                           ошибки в учет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(пожары, наводнения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расхождения с данными документированного учета можно установить с помощью инвентар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вентаризация </w:t>
      </w:r>
      <w:r>
        <w:rPr>
          <w:sz w:val="28"/>
          <w:szCs w:val="28"/>
        </w:rPr>
        <w:t xml:space="preserve">- это способ проверки соответствия фактического наличия хозяйственных средств  с данными бухгалтерского учета.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вентаризация является важнейшим приемом бухгалтер</w:t>
        <w:softHyphen/>
        <w:t>ского учета и контроля за сохранностью хозяйственных средств.  В зависимости от полноты охвата проверяемых хозяйствен</w:t>
        <w:softHyphen/>
        <w:t xml:space="preserve">ных средств инвентаризация может быть полной или частичной.  </w:t>
      </w:r>
      <w:r>
        <w:rPr>
          <w:bCs/>
          <w:sz w:val="28"/>
          <w:szCs w:val="28"/>
        </w:rPr>
        <w:t xml:space="preserve">Полная инвентаризация </w:t>
      </w:r>
      <w:r>
        <w:rPr>
          <w:sz w:val="28"/>
          <w:szCs w:val="28"/>
        </w:rPr>
        <w:t>охватывает все виды хозяйственн</w:t>
      </w:r>
      <w:r>
        <w:rPr>
          <w:bCs/>
          <w:sz w:val="28"/>
          <w:szCs w:val="28"/>
        </w:rPr>
        <w:t xml:space="preserve">ых </w:t>
      </w:r>
      <w:r>
        <w:rPr>
          <w:sz w:val="28"/>
          <w:szCs w:val="28"/>
        </w:rPr>
        <w:t>средств и их источников и проводится в обязательном по</w:t>
        <w:softHyphen/>
        <w:t>рядке один раз в год с тем, чтобы обеспечить полноту отраже</w:t>
        <w:softHyphen/>
        <w:t>ния всех хозяйственных фактов в годовом отче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Частичные инвентаризации </w:t>
      </w:r>
      <w:r>
        <w:rPr>
          <w:sz w:val="28"/>
          <w:szCs w:val="28"/>
        </w:rPr>
        <w:t>охватывают один или не</w:t>
        <w:softHyphen/>
        <w:t>сколько видов средств, один или несколько мест (складов) хранения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воему характеру инвентаризации могут быть плановые {перед составлением годового отчета) и </w:t>
      </w:r>
      <w:r>
        <w:rPr>
          <w:bCs/>
          <w:sz w:val="28"/>
          <w:szCs w:val="28"/>
        </w:rPr>
        <w:t xml:space="preserve">внеплановые, </w:t>
      </w:r>
      <w:r>
        <w:rPr>
          <w:sz w:val="28"/>
          <w:szCs w:val="28"/>
        </w:rPr>
        <w:t>прово</w:t>
        <w:softHyphen/>
        <w:t>димые по распоряжению руководителя организации, выше</w:t>
        <w:softHyphen/>
        <w:t>стоящих органов государственного контроля (при смене мате</w:t>
        <w:softHyphen/>
        <w:t>риально-ответственных лиц, собственника предприятия, в слу</w:t>
        <w:softHyphen/>
        <w:t>чае стихийных бедств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инвентаризации имущества и обязательств регули</w:t>
        <w:softHyphen/>
        <w:t>руются Законом Республики Беларусь «О бухгалтерском учете и отчетност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9640" cy="6817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3580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681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исунок 9.</w:t>
      </w:r>
      <w:r>
        <w:rPr>
          <w:sz w:val="28"/>
          <w:szCs w:val="28"/>
        </w:rPr>
        <w:t xml:space="preserve"> Инвентаризационная опи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определенный порядок проведения и оформле</w:t>
        <w:softHyphen/>
        <w:t>ния инвентар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руководителя предприятия создается инвентари</w:t>
        <w:softHyphen/>
        <w:t>зационная комиссия (не менее 3 человек с обязательным участием бухгалтера), определяется место инвентаризации и сроки ее проведения. Инвентаризация проводится по каждому месту хра</w:t>
        <w:softHyphen/>
        <w:t>нения в присутствии материально ответственного лица.  Все материальные ценности пересчитываются, перемерива</w:t>
        <w:softHyphen/>
        <w:t xml:space="preserve">ются, взвешиваются (в зависимости от физического состояния средств) и записываются в </w:t>
      </w:r>
      <w:r>
        <w:rPr>
          <w:bCs/>
          <w:sz w:val="28"/>
          <w:szCs w:val="28"/>
        </w:rPr>
        <w:t xml:space="preserve">инвентаризационную опись </w:t>
      </w:r>
      <w:r>
        <w:rPr>
          <w:sz w:val="28"/>
          <w:szCs w:val="28"/>
        </w:rPr>
        <w:t>по на</w:t>
        <w:softHyphen/>
        <w:t>именованиям, видам, сортам, номенклатурным номерам: количество, цена и су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материально ответственное лицо является членом ко</w:t>
        <w:softHyphen/>
        <w:t>миссии, но заполнять инвентаризационную опись ему запреще</w:t>
        <w:softHyphen/>
        <w:t>но. Материально ответственное лицо дает первоначальную рас</w:t>
        <w:softHyphen/>
        <w:t>писку о том, что все документы им сданы в бухгалтерию, и расписку после инвентаризации о том, что все ценности комиссией проверены в его присутствии, внесены в опись и претензий к инвентаризационной комиссии нет. Эти расписки напечатаны типографским способом на самих бланках инвентаризационной опис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бухгалтер сравнивает фактические остатки средств с учетными остатками, числящимися в бухгалте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м видам средств, по которым есть расхождения </w:t>
      </w:r>
      <w:r>
        <w:rPr>
          <w:iCs/>
          <w:sz w:val="28"/>
          <w:szCs w:val="28"/>
        </w:rPr>
        <w:t>{</w:t>
      </w:r>
      <w:r>
        <w:rPr>
          <w:sz w:val="28"/>
          <w:szCs w:val="28"/>
        </w:rPr>
        <w:t>недос</w:t>
        <w:softHyphen/>
        <w:t xml:space="preserve">тача, излишки),  составляется </w:t>
      </w:r>
      <w:r>
        <w:rPr>
          <w:bCs/>
          <w:sz w:val="28"/>
          <w:szCs w:val="28"/>
        </w:rPr>
        <w:t>сличительная ведом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опись, сличительная ведомость, объяс</w:t>
        <w:softHyphen/>
        <w:t>нительная записка материально ответственного лица, выводы и предложения инвентаризационной комиссии о причинах недос</w:t>
        <w:softHyphen/>
        <w:t>тач и излишков предъявляются руководителю организации для принятия окончательного решения об отражении в бухгалтер</w:t>
        <w:softHyphen/>
        <w:t>ском учете недостач в пределах норм естественной убыли, сверх норм естественной убыли, излиш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осле письменного решения руководителя бухгалтер имеет право составить необходимые бухгалтерские проводки. Учитывая важность инвентаризации и для учета, и для управ</w:t>
        <w:softHyphen/>
        <w:t>ления предприятием по отдельным группам средств (основные средства, сырье и материалы, товары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бухгалтерском учете и от</w:t>
        <w:softHyphen/>
        <w:t>четности» № 42-3 регулирует порядок отражения в бухгалтер</w:t>
        <w:softHyphen/>
        <w:t>ском учете по выявленным расхождениям фактического нали</w:t>
        <w:softHyphen/>
        <w:t>чия средств с данными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контроля обеспечения сохранности основных средств являются периодически проводимые их инвентариза</w:t>
        <w:softHyphen/>
        <w:t>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вентаризация основ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нвентаризация основных средств </w:t>
      </w:r>
      <w:r>
        <w:rPr>
          <w:sz w:val="28"/>
          <w:szCs w:val="28"/>
        </w:rPr>
        <w:t>— это проверка и доку</w:t>
        <w:softHyphen/>
        <w:t>ментальное подтверждение фактического их наличия, выявле</w:t>
        <w:softHyphen/>
        <w:t>ние отклонений от учетных данных и принятие решений по внесению изменений в данные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еспублики Беларусь </w:t>
      </w:r>
      <w:r>
        <w:rPr>
          <w:iCs/>
          <w:sz w:val="28"/>
          <w:szCs w:val="28"/>
        </w:rPr>
        <w:t>"О бухгал</w:t>
        <w:softHyphen/>
        <w:t xml:space="preserve">терском учете и отчетности" </w:t>
      </w:r>
      <w:r>
        <w:rPr>
          <w:sz w:val="28"/>
          <w:szCs w:val="28"/>
        </w:rPr>
        <w:t>объекты, сроки и порядок прове</w:t>
        <w:softHyphen/>
        <w:t>дения инвентаризации определяются руководителем организа</w:t>
        <w:softHyphen/>
        <w:t>ции или уполномоченным им органом в соответствии с законода</w:t>
        <w:softHyphen/>
        <w:t>тельством Республики Беларусь. Этим же законом определены случаи, при которых проведение инвентаризации обязательно.  Инвентаризация проводится комиссией, назначаемой руко</w:t>
        <w:softHyphen/>
        <w:t>водителем организации. Во время инвентаризации комиссия уточняет данные бух</w:t>
        <w:softHyphen/>
        <w:t xml:space="preserve">галтерского учета основных средств, проверяет их хранение и эксплуатацию, выявляет излишки или недостачи.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инвентаризации оформляются описями формы № инв-1 (рисунок 9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6795" cy="5036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Рисунок 10.</w:t>
      </w:r>
      <w:r>
        <w:rPr>
          <w:sz w:val="28"/>
          <w:szCs w:val="28"/>
        </w:rPr>
        <w:t xml:space="preserve"> Сличительная ведо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одписываются всеми членами инвентаризационной комиссии и материально ответствен</w:t>
        <w:softHyphen/>
        <w:t>ными лицами. В конце описей материально ответственные лица дают расписку, подтверждающую проверку комиссией ценностей в их присутствии, об отсутствии каких-либо претензий к членам комиссии и принятий перечисленных в описи, ценнос</w:t>
        <w:softHyphen/>
        <w:t>тей на ответственное хра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вентаризации в случае смены материально ответ</w:t>
        <w:softHyphen/>
        <w:t>ственных лиц в описях лицо, принявшее ценности, расписыва</w:t>
        <w:softHyphen/>
        <w:t>ется в их получении, а сдавшее — в их сдаче. Основные средства, не являющиеся собственностью данной организации, оформляются отдельными инвентаризационными описями. При инвентаризации могут быть выявлены излишки или недостачи объектов основ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инвентаризационных описей по выявленным расхождениям (излишкам или недостачам) составляются сличительные ведомости (рисунок 10). К ним прилагаются объяснения материально-ответственных лиц.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основании этих объяснений комиссией принимается ре</w:t>
        <w:softHyphen/>
        <w:t>шение о порядке регулирования разницы между данными инвен</w:t>
        <w:softHyphen/>
        <w:t xml:space="preserve">таризации и бухгалтерского уче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ледующие записи на счетах бухгалтерского учета про</w:t>
        <w:softHyphen/>
        <w:t>изводятся на основании протокола инвентаризационной комис</w:t>
        <w:softHyphen/>
        <w:t>сии, утвержденного руководителем организации. Удержания с виновных лиц производятся на основании при</w:t>
        <w:softHyphen/>
        <w:t>каза руководителя организа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 основании данной курсовой работы можно сделать вывод о том, что документация в бухгалтерском учёте  представляет собой сложную систему взаимосвязанных действий, находящих своё отражение в регламентированной законодательством  сист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ухгалтерская документация распространяется на все сферы предприятия, организаций </w:t>
      </w:r>
      <w:r>
        <w:rPr>
          <w:sz w:val="28"/>
          <w:szCs w:val="28"/>
        </w:rPr>
        <w:t>всех отраслей экономики, и организационно-правовых форм</w:t>
      </w:r>
      <w:r>
        <w:rPr>
          <w:bCs/>
          <w:sz w:val="28"/>
          <w:szCs w:val="28"/>
        </w:rPr>
        <w:t>. На такие как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, материалы, покупные полуфабрикаты и комплекту</w:t>
        <w:softHyphen/>
        <w:t>ющие изделия  конструкции и детали, топливо, тара и тарные материалы, запасные части, строительные материалы, относя</w:t>
        <w:softHyphen/>
        <w:t>щиеся к средствам в оборо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сонал органи</w:t>
        <w:softHyphen/>
        <w:t>заций (рабочих и служащих),  руководителей (работники, занимающие дол</w:t>
        <w:softHyphen/>
        <w:t>жности руководителей организаций и их структурных подраз</w:t>
        <w:softHyphen/>
        <w:t>делений, их заместители, главные специалисты — главный ин</w:t>
        <w:softHyphen/>
        <w:t>женер, главный технолог, главный экономист и др.) и специа</w:t>
        <w:softHyphen/>
        <w:t>листов (персонал, занятый подготовкой: производства, инже</w:t>
        <w:softHyphen/>
        <w:t>нерно-техническими и другими работами, — бухгалтеры, эко</w:t>
        <w:softHyphen/>
        <w:t>номисты, юрисконсульты и др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ую продукцию, её отгрузку и реализац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ённое производств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кассовых опера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банк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и интеллектуальную собствен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поставщиками и подрядчик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заренко А.В. Пособие по теории бухгалтерского учёта. – Мн.: Интерсервис, 200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гатая И.Н. Делопроизводство и бухгалтерия. – М.: Дело, 2002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ухгалтерский учёт под общей редакцией Нестеровой Г.Н. – Мн.: БГЭУ, 200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рховцев А.В. Делопроизводство в бухгалтерии. – М.: Инфра-М, 2000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льющенко Е.В. Бухгалтерский учёт: 100 вопросов и ответов. – Мн.: Современные знания, 200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жинов В.Я. Бухгалтерский учёт. Оценка прибыльности хозяйственных операций. – М.: Экзамен, 200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адутько Е.Н. Управленческий учёт. – Мн.: Белнавука, 2003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вкович О.А. Бухгалтерский учёт. – Мн.: Амалфея, 2005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ажева Н.С. Бухгалтерский учёт. – Мн.: Книжный дом, 2005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липпенко Л.Н. Бухгалтерский учёт. – Мн.: Высшая школа, 200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7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валей М.К. Делопроизводство и деловая корреспонденция. – Мн.: БГЭУ,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09"/>
        </w:tabs>
        <w:ind w:left="160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45:00Z</dcterms:created>
  <dc:creator>Юляшина и Мишуткина</dc:creator>
  <dc:description/>
  <cp:keywords/>
  <dc:language>en-US</dc:language>
  <cp:lastModifiedBy>SYSTEM</cp:lastModifiedBy>
  <dcterms:modified xsi:type="dcterms:W3CDTF">2011-09-26T22:45:00Z</dcterms:modified>
  <cp:revision>2</cp:revision>
  <dc:subject/>
  <dc:title>22</dc:title>
</cp:coreProperties>
</file>