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У ВПО «Пермский государственный технический университет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сьвенский филиа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 №1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 «Бухгалтерский учет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ы ЗБЭ-09-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фр 09-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нина Елена Иванов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Г. Кобзе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Лысьва, 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1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2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3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1 Произвести группировку имущества ООО «Мир шерсти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уппировка имущества по составу</w:t>
      </w:r>
    </w:p>
    <w:tbl>
      <w:tblPr>
        <w:tblW w:w="92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00"/>
        <w:gridCol w:w="1440"/>
      </w:tblGrid>
      <w:tr>
        <w:trPr/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ов и статей баланса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д.е.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. Внеоборотные активы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иальные активы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средства и т.д.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офис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 231 0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ная оградка хозяйственного двор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0 418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ы конторск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30 5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котельно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10 0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детского сад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08 0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склада готовой продук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склада готовой продук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10 0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цех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60 0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ы швейные универсальны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12 0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ый инвентарь: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етского сад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оизводственных цех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9 7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8 4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ые специальные инструмен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79 0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гараж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30 0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детского сада (основные средства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21 05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шина «Москвич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39 42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цеха № 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шины грузовы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цеха № 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6 04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ы швейные специальны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000</w:t>
            </w:r>
          </w:p>
        </w:tc>
      </w:tr>
      <w:tr>
        <w:trPr/>
        <w:tc>
          <w:tcPr>
            <w:tcW w:w="7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по разделу I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8 528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>. Оборотные активы, материалы и т.д.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лья конторск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ы несгораемы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за прочими дебиторам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за Сурским домом торговли за отгруженную в его адрес готовую продукцию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ы настенные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по подотчетным суммам экспедитора Шульги П.К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ы двухтумбовы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ное производство в цехе № 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ное производство в цехе № 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ка пишуща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ь на складе обществ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9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йф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 в касс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 на расчетном счете в банк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за покупателям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ые основные материал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980 000 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ьто женские зимн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льто детские зимние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материалы на складе (разные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за подотчетными лицам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товая продукция, отгруженная покупателям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о машинно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Задолженность за Никольским торговым центром за отгруженные ему товар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</w:t>
            </w:r>
          </w:p>
        </w:tc>
      </w:tr>
      <w:tr>
        <w:trPr/>
        <w:tc>
          <w:tcPr>
            <w:tcW w:w="7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разделу I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3 770</w:t>
            </w:r>
          </w:p>
        </w:tc>
      </w:tr>
      <w:tr>
        <w:trPr/>
        <w:tc>
          <w:tcPr>
            <w:tcW w:w="7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имуществ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2 2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уппировка имущества по источникам образования</w:t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440"/>
      </w:tblGrid>
      <w:tr>
        <w:trPr/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ов и статей баланса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сточников имуществ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д.е.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. Капитал (собственные источники)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 капитал и. т. д.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 капита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900 000</w:t>
            </w:r>
          </w:p>
        </w:tc>
      </w:tr>
      <w:tr>
        <w:trPr>
          <w:trHeight w:val="355" w:hRule="atLeast"/>
        </w:trPr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быль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598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е финансирован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4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авочный капита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капита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200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разделу 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406 198</w:t>
            </w:r>
          </w:p>
        </w:tc>
      </w:tr>
      <w:tr>
        <w:trPr>
          <w:trHeight w:val="572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>. Долгосрочные пассивы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по долгосрочным кредитам банка на улучшение технологии производств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 000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разделу I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0</w:t>
            </w:r>
            <w:r>
              <w:rPr>
                <w:color w:val="000000"/>
                <w:sz w:val="20"/>
                <w:szCs w:val="20"/>
              </w:rPr>
              <w:t xml:space="preserve"> 000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>. Краткосрочные пассивы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по краткосрочным кредитам банка под сырье и материал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прочим организациям и предприятиям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по социальному страхованию и обеспечению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4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олженность финансовым органам по налогам с рабочих и служащих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олженность рабочим и служащим по оплате труда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 0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олженность ОАО «Наровчатовский суконный комбинат» за полученные от него материалы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10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поставщикам за полученные от них сырье и материал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 000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разделу I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</w:t>
            </w:r>
            <w:r>
              <w:rPr>
                <w:color w:val="000000"/>
                <w:sz w:val="20"/>
                <w:szCs w:val="20"/>
                <w:lang w:val="en-US"/>
              </w:rPr>
              <w:t>916</w:t>
            </w:r>
            <w:r>
              <w:rPr>
                <w:color w:val="000000"/>
                <w:sz w:val="20"/>
                <w:szCs w:val="20"/>
              </w:rPr>
              <w:t xml:space="preserve"> 100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Всего источников имуществ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2 2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2 Определить тип изменений в балансе, составить бухгалтерские проводк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851" w:top="90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ипы хозяйственных операций</w:t>
      </w:r>
    </w:p>
    <w:tbl>
      <w:tblPr>
        <w:tblW w:w="14517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92"/>
        <w:gridCol w:w="2040"/>
        <w:gridCol w:w="1920"/>
        <w:gridCol w:w="1680"/>
        <w:gridCol w:w="1680"/>
        <w:gridCol w:w="837"/>
        <w:gridCol w:w="723"/>
        <w:gridCol w:w="717"/>
        <w:gridCol w:w="960"/>
      </w:tblGrid>
      <w:tr>
        <w:trPr/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хозяйственных операций</w:t>
            </w:r>
          </w:p>
        </w:tc>
        <w:tc>
          <w:tcPr>
            <w:tcW w:w="73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в балансе</w:t>
            </w:r>
          </w:p>
        </w:tc>
        <w:tc>
          <w:tcPr>
            <w:tcW w:w="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Тип измене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ка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3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СИВ</w:t>
            </w:r>
          </w:p>
        </w:tc>
        <w:tc>
          <w:tcPr>
            <w:tcW w:w="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Увеличение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</w:t>
            </w:r>
          </w:p>
        </w:tc>
        <w:tc>
          <w:tcPr>
            <w:tcW w:w="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ущены со склада общества в производство материалы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. Производств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20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(10/1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31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ущено со склада в производство топливо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. Производств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20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(10/3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00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огашена с рас. счета в банке задолженность перед поставщиком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е счета (51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. с поставщик. и подряд-чиками (60)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ъявлены покупателям расчетные документы за отгруженную им продукцию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Расч. с покупат-ми и заказчиками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62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ы отгруженные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45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сана отгруженная покупателям готовая продукция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90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. продукци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43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 на расчетный счет платеж от покупателя за отгруженную ему ранее продукцию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е счета (51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. с покупателями и заказчиками (62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а с расчетного счета задолженность банку по кредиту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е счета (51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. по кратко-срочн. креди-там и займам (66)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а согласно счету поставщика ткань шерстяная с лавсаном 1000 м. по 300 руб. без предварительной оплаты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0/1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. с поставщ. и подрядчиками (60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чены из подотчетных сумм экспедитором Шульга П.К. разные расходы для нужд производств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. Производств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20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одотчетными лицам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71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щен в кассу остаток неиспользованных подотчетных сумм экспедитором Шульга П.К.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50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одотчетными лицам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71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а зарплата рабочим за февраль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. Производств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20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ерсон. по ЗП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70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000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учено с расчетного счета в кассу для выплаты зарплаты рабочим и служащим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Касс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50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е счета (51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дана из кассы зарплата рабочим и служащим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Касс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50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Расчеты с персон. по ЗП (70)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00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или на склад общества безвозмездно новые основные средств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Вложения во внеоб. Активы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08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Доходы будущ. Периодов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98/2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/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сновные средств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01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Вложения во внеоб. Активы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08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учено в кассу с расчетного счета на хозяйственные расходы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50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е счета (51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а безвозмездно другому предприятию грузовая автомашин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средств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1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и расходы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91/2)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91/2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или от поставщиков инвентарь и хозяйственные принадлежности, расчет за них не произведен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(10/9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. с поставщ. и подрядчиками (60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9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0</w:t>
            </w:r>
          </w:p>
        </w:tc>
      </w:tr>
      <w:tr>
        <w:trPr>
          <w:trHeight w:val="352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или от ОАО «Московский суконный комбинат» согласно счету без предварительной оплаты: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кань шерстяная с лавсаном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(10/1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. с поставщ. и подрядчиками (60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</w:t>
            </w:r>
          </w:p>
        </w:tc>
      </w:tr>
      <w:tr>
        <w:trPr>
          <w:trHeight w:val="177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ткань шерстяная буклированая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(10/1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. с поставщ. и подрядчиками (60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ила на склад ткань шерстяная буклированая от ОАО «Наровча-товский суконный комбинат», расчет за которую не произведен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(10/1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. с поставщ. и подрядчиками (60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риходована на склад фабрики готовая продукция, выпущенная из производства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. продукция (43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. производство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0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5 690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ъявлены расчетные документы Сурскому дому торговли за отгруженные ему пальто детские зимние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ы отгруженные (45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. продукция (43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аны отпущенные Сурскому дому торговли пальто детские зимние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90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. продукция (43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ислен на расчетный счет платеж Сурского дома торговли за отгруженные ему ранее пальто детские зимние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е счета (51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. с покупателями и заказчиками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62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едены удержания налогов из зарплаты рабочих и служащих в пользу гос.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ерсон. по ЗП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70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Расчеты по налогам и сборам (68)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12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 единый социальный налог в государственные внебюджетные фонды в размере 35,6 % с суммы начисленной зарплаты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Расч. по соц. страхованию и обеспечению (69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ерсоналом по оплате труда (70)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о с расчетного счета в погашение задолженности: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у по налогам с рабочих и служащих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небюджетные фонды по ЕСН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е счета (51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Расч. по соц. страхованию и обеспечению (69)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12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но из кассы под отчет модельеру Кузнецовой Н.Н.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. с подотчетными лицами (71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Касс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50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а задолженность поставщикам за счет краткосрочного кредита банк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. с поставщ. и подрядчиками (60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Расчеты по краткосрочным кредитам и займам (66)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2 74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851" w:top="907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3 Составить журнал регистрации хозяйственных операций с указанием проводки по каждой операции, открыть счета, отразить хозяйственные операции на счетах, подсчитать обороты и остатки, составить оборотные ведомости аналитического (по счетам 41, 71) и синтетического учета, составить баланс на 01.02.2010 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ки по синтетическим счетам на начало месяца</w:t>
      </w:r>
    </w:p>
    <w:tbl>
      <w:tblPr>
        <w:tblW w:w="9248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556"/>
        <w:gridCol w:w="1171"/>
        <w:gridCol w:w="809"/>
        <w:gridCol w:w="2580"/>
        <w:gridCol w:w="1340"/>
      </w:tblGrid>
      <w:tr>
        <w:trPr/>
        <w:tc>
          <w:tcPr>
            <w:tcW w:w="4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4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СИВ</w:t>
            </w:r>
          </w:p>
        </w:tc>
      </w:tr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чета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чета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чет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чета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средства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55 57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57 807</w:t>
            </w:r>
          </w:p>
        </w:tc>
      </w:tr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 07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4 070</w:t>
            </w:r>
          </w:p>
        </w:tc>
      </w:tr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ы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52 00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 000</w:t>
            </w:r>
          </w:p>
        </w:tc>
      </w:tr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а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социальному страхованию и обеспечению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7 003,5</w:t>
            </w:r>
          </w:p>
        </w:tc>
      </w:tr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е счета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 70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ерсоналом по оплате труда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50 736,5</w:t>
            </w:r>
          </w:p>
        </w:tc>
      </w:tr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окупателями и заказчиками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 00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и и убытки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 455</w:t>
            </w:r>
          </w:p>
        </w:tc>
      </w:tr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0</w:t>
            </w:r>
          </w:p>
        </w:tc>
      </w:tr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 капитал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00</w:t>
            </w:r>
          </w:p>
        </w:tc>
      </w:tr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375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31 177</w:t>
            </w:r>
          </w:p>
        </w:tc>
        <w:tc>
          <w:tcPr>
            <w:tcW w:w="3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31 17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 регистрации хозяйственных операций</w:t>
      </w:r>
    </w:p>
    <w:tbl>
      <w:tblPr>
        <w:tblW w:w="95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00"/>
        <w:gridCol w:w="1440"/>
        <w:gridCol w:w="900"/>
        <w:gridCol w:w="900"/>
      </w:tblGrid>
      <w:tr>
        <w:trPr/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асчетный счет получена выручка от покупате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 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о в кассу с расчетного сче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65 5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на из кассы зарплата за декабрь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50 736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но из кассы в возмещение перерасхода подотчетных сумм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ьнику А.В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лову К.Е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еньким З.В. за счет подотчетных сумм приобретены материалы для офис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ьнику А.В. выдан аванс на командировочны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словым К.Е. за наличный расчет приобретен принтер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60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а амортизация принтера (23%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или на склад от поставщиков товары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ин – 9 800 л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 – 160 000 л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40 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ут – 5 000 л.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78 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пущены со склада покупателям товары: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ин – 11 710 л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 – 143 000 л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87 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ут – 7 230 л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8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61 9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а зарплата за январь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50 9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едены отчисления на социальные нужды (35,6%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ржан из зарплаты подоходный налог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5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0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а амортизация основных средст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2 440 110,5</w:t>
            </w:r>
          </w:p>
        </w:tc>
      </w:tr>
    </w:tbl>
    <w:p>
      <w:pPr>
        <w:pStyle w:val="Normal"/>
        <w:spacing w:lineRule="auto" w:line="360"/>
        <w:ind w:left="1620" w:hanging="1620"/>
        <w:jc w:val="right"/>
        <w:rPr/>
      </w:pPr>
      <w:r>
        <w:br w:type="page"/>
      </w:r>
      <w:r>
        <w:rPr/>
      </w:r>
    </w:p>
    <w:p>
      <w:pPr>
        <w:pStyle w:val="Normal"/>
        <w:spacing w:lineRule="auto" w:line="360"/>
        <w:ind w:left="1620" w:hanging="162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143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0" cy="10820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pt" to="72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pt" to="305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pt" to="476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0" cy="10820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pt" to="234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0</wp:posOffset>
                </wp:positionV>
                <wp:extent cx="0" cy="10820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pt" to="405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057400" cy="1310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т</w:t>
                              <w:tab/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01</w:t>
                            </w:r>
                            <w:r>
                              <w:rPr/>
                              <w:t xml:space="preserve">   </w:t>
                              <w:tab/>
                              <w:t xml:space="preserve">        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. 3 655 5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) 15 6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. 15 600</w:t>
                              <w:tab/>
                              <w:t xml:space="preserve">  Об.      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. 3 671 1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3.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т</w:t>
                        <w:tab/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01</w:t>
                      </w:r>
                      <w:r>
                        <w:rPr/>
                        <w:t xml:space="preserve">   </w:t>
                        <w:tab/>
                        <w:t xml:space="preserve">        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н. 3 655 57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) 15 60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. 15 600</w:t>
                        <w:tab/>
                        <w:t xml:space="preserve">  Об.       –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к. 3 671 17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171700" cy="1310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т</w:t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02</w:t>
                            </w:r>
                            <w:r>
                              <w:rPr/>
                              <w:tab/>
                              <w:t xml:space="preserve">         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Сн. 1 657 80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8) 3 58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14) 190 20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.      -             Об. 193 7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Ск. 1 851 5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3.2pt;mso-wrap-distance-left:9.05pt;mso-wrap-distance-right:9.05pt;mso-wrap-distance-top:0pt;mso-wrap-distance-bottom:0pt;margin-top:0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т</w:t>
                        <w:tab/>
                        <w:t xml:space="preserve">         </w:t>
                      </w:r>
                      <w:r>
                        <w:rPr>
                          <w:b/>
                          <w:bCs/>
                        </w:rPr>
                        <w:t xml:space="preserve"> 02</w:t>
                      </w:r>
                      <w:r>
                        <w:rPr/>
                        <w:tab/>
                        <w:t xml:space="preserve">         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>Сн. 1 657 807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>8) 3 58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14) 190 20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.      -             Об. 193 788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Ск. 1 851 5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057400" cy="13106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т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/>
                              <w:t xml:space="preserve">                  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. 922 0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)2 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. 2 500        Об.       -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. 924 5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3.2pt;mso-wrap-distance-left:9.05pt;mso-wrap-distance-right:9.05pt;mso-wrap-distance-top:0pt;mso-wrap-distance-bottom:0pt;margin-top: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т                  </w:t>
                      </w:r>
                      <w:r>
                        <w:rPr>
                          <w:b/>
                          <w:bCs/>
                        </w:rPr>
                        <w:t>10</w:t>
                      </w:r>
                      <w:r>
                        <w:rPr/>
                        <w:t xml:space="preserve">                  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н. 922 07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)2 5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б. 2 500        Об.       -  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к. 924 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620" w:hanging="16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431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3pt" to="71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94310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3pt" to="305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19431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3pt" to="333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194310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3pt" to="404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620" w:hanging="16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1828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pt" to="143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64770</wp:posOffset>
                </wp:positionV>
                <wp:extent cx="1828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1pt" to="305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64770</wp:posOffset>
                </wp:positionV>
                <wp:extent cx="1828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1pt" to="476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1828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143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18110</wp:posOffset>
                </wp:positionV>
                <wp:extent cx="1828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3pt" to="305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11811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3pt" to="476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2057400" cy="16002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Дт</w:t>
                              <w:tab/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/>
                              <w:t xml:space="preserve">   </w:t>
                              <w:tab/>
                              <w:t xml:space="preserve">         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) 3 58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) 2 050 9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) 730 1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) 190 2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. 2 974 808   Об.      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. 2 974 8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6pt;mso-wrap-distance-left:9.05pt;mso-wrap-distance-right:9.05pt;mso-wrap-distance-top:0pt;mso-wrap-distance-bottom:0pt;margin-top:3.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Дт</w:t>
                        <w:tab/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20</w:t>
                      </w:r>
                      <w:r>
                        <w:rPr/>
                        <w:t xml:space="preserve">   </w:t>
                        <w:tab/>
                        <w:t xml:space="preserve">         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) 3 58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) 2 050 9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) 730 1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) 190 2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. 2 974 808   Об.       –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к. 2 974 8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41910</wp:posOffset>
                </wp:positionV>
                <wp:extent cx="2057400" cy="17145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т</w:t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41</w:t>
                            </w:r>
                            <w:r>
                              <w:rPr/>
                              <w:tab/>
                              <w:t xml:space="preserve">         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. 2 052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) 1 578 000     10) 1 461 9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. 1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>578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>000   Об. 1 461 9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. 2 168 0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5pt;mso-wrap-distance-left:9.05pt;mso-wrap-distance-right:9.05pt;mso-wrap-distance-top:0pt;mso-wrap-distance-bottom:0pt;margin-top:3.3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т</w:t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41</w:t>
                      </w:r>
                      <w:r>
                        <w:rPr/>
                        <w:tab/>
                        <w:t xml:space="preserve">         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н. 2 052 00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) 1 578 000     10) 1 461 9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. 1</w:t>
                      </w:r>
                      <w:r>
                        <w:rPr>
                          <w:lang w:val="en-US"/>
                        </w:rPr>
                        <w:t> </w:t>
                      </w:r>
                      <w:r>
                        <w:rPr/>
                        <w:t>578</w:t>
                      </w:r>
                      <w:r>
                        <w:rPr>
                          <w:lang w:val="en-US"/>
                        </w:rPr>
                        <w:t> </w:t>
                      </w:r>
                      <w:r>
                        <w:rPr/>
                        <w:t>000   Об. 1 461 940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к. 2 168 0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41910</wp:posOffset>
                </wp:positionV>
                <wp:extent cx="2171700" cy="17145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т</w:t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  <w:r>
                              <w:rPr/>
                              <w:tab/>
                              <w:t xml:space="preserve">         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. 1 69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) 2 065 500     3) 2 050 736,5 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) 3 2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6) 5 6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Об. 2 065 500  Об. 2 059 566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. 7 624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9.05pt;mso-wrap-distance-right:9.05pt;mso-wrap-distance-top:0pt;mso-wrap-distance-bottom:0pt;margin-top:3.3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т</w:t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50</w:t>
                      </w:r>
                      <w:r>
                        <w:rPr/>
                        <w:tab/>
                        <w:t xml:space="preserve">         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н. 1 69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) 2 065 500     3) 2 050 736,5  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) 3 2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6) 5 600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Об. 2 065 500  Об. 2 059 566,5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к. 7 624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1828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pt" to="143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02870</wp:posOffset>
                </wp:positionV>
                <wp:extent cx="0" cy="1371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1pt" to="72pt,1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902970</wp:posOffset>
                </wp:positionV>
                <wp:extent cx="1828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1pt" to="143.95pt,7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131570</wp:posOffset>
                </wp:positionV>
                <wp:extent cx="1828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9.1pt" to="143.95pt,8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95250</wp:posOffset>
                </wp:positionV>
                <wp:extent cx="1828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5pt" to="305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95250</wp:posOffset>
                </wp:positionV>
                <wp:extent cx="0" cy="1371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pt" to="234pt,1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95250</wp:posOffset>
                </wp:positionV>
                <wp:extent cx="1828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5pt" to="476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43500</wp:posOffset>
                </wp:positionH>
                <wp:positionV relativeFrom="paragraph">
                  <wp:posOffset>95250</wp:posOffset>
                </wp:positionV>
                <wp:extent cx="0" cy="1371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5pt" to="405pt,1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</wp:posOffset>
                </wp:positionV>
                <wp:extent cx="914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7pt" to="233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720090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6.7pt" to="305.95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48690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4.7pt" to="305.95pt,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720090</wp:posOffset>
                </wp:positionV>
                <wp:extent cx="1828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6.7pt" to="476.95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948690</wp:posOffset>
                </wp:positionV>
                <wp:extent cx="1828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4.7pt" to="476.95pt,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9100</wp:posOffset>
                </wp:positionH>
                <wp:positionV relativeFrom="paragraph">
                  <wp:posOffset>148590</wp:posOffset>
                </wp:positionV>
                <wp:extent cx="914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7pt" to="404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118745</wp:posOffset>
                </wp:positionV>
                <wp:extent cx="2057400" cy="115252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т</w:t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51</w:t>
                            </w:r>
                            <w:r>
                              <w:rPr/>
                              <w:tab/>
                              <w:t xml:space="preserve">         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. 698 7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2 000 000     2) 2 065 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. 2 000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>000   Об. 2 065 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. 633 2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75pt;mso-wrap-distance-left:9.05pt;mso-wrap-distance-right:9.05pt;mso-wrap-distance-top:0pt;mso-wrap-distance-bottom:0pt;margin-top:9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т</w:t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51</w:t>
                      </w:r>
                      <w:r>
                        <w:rPr/>
                        <w:tab/>
                        <w:t xml:space="preserve">         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н. 698 706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2 000 000     2) 2 065 5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. 2 000</w:t>
                      </w:r>
                      <w:r>
                        <w:rPr>
                          <w:lang w:val="en-US"/>
                        </w:rPr>
                        <w:t> </w:t>
                      </w:r>
                      <w:r>
                        <w:rPr/>
                        <w:t>000   Об. 2 065 500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к. 633 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118745</wp:posOffset>
                </wp:positionV>
                <wp:extent cx="2057400" cy="115252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т</w:t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60</w:t>
                            </w:r>
                            <w:r>
                              <w:rPr/>
                              <w:tab/>
                              <w:t xml:space="preserve">         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Сн. 2 024 0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 xml:space="preserve">9) 1 578 000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.      -             Об. 1 578 00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Ск. 3 602 0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75pt;mso-wrap-distance-left:9.05pt;mso-wrap-distance-right:9.05pt;mso-wrap-distance-top:0pt;mso-wrap-distance-bottom:0pt;margin-top:9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т</w:t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60</w:t>
                      </w:r>
                      <w:r>
                        <w:rPr/>
                        <w:tab/>
                        <w:t xml:space="preserve">         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>Сн. 2 024 07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 xml:space="preserve">9) 1 578 000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б.      -             Об. 1 578 000 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Ск. 3 602 0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128270</wp:posOffset>
                </wp:positionV>
                <wp:extent cx="2057400" cy="115252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т</w:t>
                              <w:tab/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62</w:t>
                            </w:r>
                            <w:r>
                              <w:rPr/>
                              <w:tab/>
                              <w:t xml:space="preserve">         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. 2 000 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1) 2 000 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.      -            Об. 2 000 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75pt;mso-wrap-distance-left:9.05pt;mso-wrap-distance-right:9.05pt;mso-wrap-distance-top:0pt;mso-wrap-distance-bottom:0pt;margin-top:10.1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т</w:t>
                        <w:tab/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62</w:t>
                      </w:r>
                      <w:r>
                        <w:rPr/>
                        <w:tab/>
                        <w:t xml:space="preserve">         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н. 2 000 00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1) 2 000 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.      -            Об. 2 000 000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72085</wp:posOffset>
                </wp:positionV>
                <wp:extent cx="18288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55pt" to="143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400685</wp:posOffset>
                </wp:positionV>
                <wp:extent cx="9144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55pt" to="71.9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172085</wp:posOffset>
                </wp:positionV>
                <wp:extent cx="1828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55pt" to="305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400685</wp:posOffset>
                </wp:positionV>
                <wp:extent cx="914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.55pt" to="305.9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-3175</wp:posOffset>
                </wp:positionV>
                <wp:extent cx="0" cy="92392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25pt" to="72pt,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-3175</wp:posOffset>
                </wp:positionV>
                <wp:extent cx="0" cy="92392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25pt" to="234pt,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6350</wp:posOffset>
                </wp:positionV>
                <wp:extent cx="1828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5pt" to="476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43500</wp:posOffset>
                </wp:positionH>
                <wp:positionV relativeFrom="paragraph">
                  <wp:posOffset>6350</wp:posOffset>
                </wp:positionV>
                <wp:extent cx="0" cy="9239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5pt" to="405pt,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60325</wp:posOffset>
                </wp:positionV>
                <wp:extent cx="914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75pt" to="404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18288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5pt" to="143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113665</wp:posOffset>
                </wp:positionV>
                <wp:extent cx="1828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95pt" to="305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113665</wp:posOffset>
                </wp:positionV>
                <wp:extent cx="18288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95pt" to="476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18288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15pt" to="143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18288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5pt" to="305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167005</wp:posOffset>
                </wp:positionV>
                <wp:extent cx="1828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15pt" to="476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80645</wp:posOffset>
                </wp:positionV>
                <wp:extent cx="2057400" cy="133350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т</w:t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68</w:t>
                            </w:r>
                            <w:r>
                              <w:rPr/>
                              <w:tab/>
                              <w:t xml:space="preserve">         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Сн. 1 000 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13) 266 5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.       -           Об. 266 59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Ск. 1 266 5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5pt;mso-wrap-distance-left:9.05pt;mso-wrap-distance-right:9.05pt;mso-wrap-distance-top:0pt;mso-wrap-distance-bottom:0pt;margin-top:6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т</w:t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68</w:t>
                      </w:r>
                      <w:r>
                        <w:rPr/>
                        <w:tab/>
                        <w:t xml:space="preserve">         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Сн. 1 000 00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13) 266 59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.       -           Об. 266 596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Ск. 1 266 5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3100</wp:posOffset>
                </wp:positionH>
                <wp:positionV relativeFrom="paragraph">
                  <wp:posOffset>80645</wp:posOffset>
                </wp:positionV>
                <wp:extent cx="2171700" cy="133350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т</w:t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69</w:t>
                            </w:r>
                            <w:r>
                              <w:rPr/>
                              <w:tab/>
                              <w:t xml:space="preserve">         Кт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Сн. 1 017 003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12) 730 1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.       -            Об. 730 1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Ск. 1 747 123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5pt;mso-wrap-distance-left:9.05pt;mso-wrap-distance-right:9.05pt;mso-wrap-distance-top:0pt;mso-wrap-distance-bottom:0pt;margin-top:6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т</w:t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69</w:t>
                      </w:r>
                      <w:r>
                        <w:rPr/>
                        <w:tab/>
                        <w:t xml:space="preserve">         Кт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Сн. 1 017 003,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12) 730 1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.       -            Об. 730 120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>Ск. 1 747 12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80645</wp:posOffset>
                </wp:positionV>
                <wp:extent cx="2171700" cy="133350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т</w:t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70</w:t>
                            </w:r>
                            <w:r>
                              <w:rPr/>
                              <w:tab/>
                              <w:t xml:space="preserve">         Кт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Сн. 2 050 736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2 050 736,5 11) 2 050 9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) 266 596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б.2 317 332,5  Об. 2 050 9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 xml:space="preserve">Ск. 1 784 304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5pt;mso-wrap-distance-left:9.05pt;mso-wrap-distance-right:9.05pt;mso-wrap-distance-top:0pt;mso-wrap-distance-bottom:0pt;margin-top:6.3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т</w:t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70</w:t>
                      </w:r>
                      <w:r>
                        <w:rPr/>
                        <w:tab/>
                        <w:t xml:space="preserve">         Кт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Сн. 2 050 736,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 2 050 736,5 11) 2 050 9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) 266 596</w:t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Об.2 317 332,5  Об. 2 050 900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 xml:space="preserve">Ск. 1 784 30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65" w:leader="none"/>
          <w:tab w:val="left" w:pos="64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8288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143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4400</wp:posOffset>
                </wp:positionH>
                <wp:positionV relativeFrom="paragraph">
                  <wp:posOffset>133985</wp:posOffset>
                </wp:positionV>
                <wp:extent cx="0" cy="1104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55pt" to="72pt,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74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35pt" to="305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148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35pt" to="467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0" cy="10947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35pt" to="234pt,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29200</wp:posOffset>
                </wp:positionH>
                <wp:positionV relativeFrom="paragraph">
                  <wp:posOffset>144145</wp:posOffset>
                </wp:positionV>
                <wp:extent cx="0" cy="109474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35pt" to="396pt,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12065</wp:posOffset>
                </wp:positionV>
                <wp:extent cx="914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95pt" to="143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75pt" to="305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2920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75pt" to="467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18288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143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80645</wp:posOffset>
                </wp:positionV>
                <wp:extent cx="18288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35pt" to="305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14800</wp:posOffset>
                </wp:positionH>
                <wp:positionV relativeFrom="paragraph">
                  <wp:posOffset>80645</wp:posOffset>
                </wp:positionV>
                <wp:extent cx="18288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35pt" to="467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8288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143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133985</wp:posOffset>
                </wp:positionV>
                <wp:extent cx="18288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55pt" to="305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14800</wp:posOffset>
                </wp:positionH>
                <wp:positionV relativeFrom="paragraph">
                  <wp:posOffset>133985</wp:posOffset>
                </wp:positionV>
                <wp:extent cx="18288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55pt" to="467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2057400" cy="133350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т</w:t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71</w:t>
                            </w:r>
                            <w:r>
                              <w:rPr/>
                              <w:tab/>
                              <w:t xml:space="preserve">         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. 1 140          Сн. 3 2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 3 230            5) 2 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) 5 600            7) 15 6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. 8 830          Об. 18 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. 9 970          Ск. 21 3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5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т</w:t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71</w:t>
                      </w:r>
                      <w:r>
                        <w:rPr/>
                        <w:tab/>
                        <w:t xml:space="preserve">         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н. 1 140          Сн. 3 23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) 3 230            5) 2 5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) 5 600            7) 15 6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. 8 830          Об. 18 100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к. 9 970          Ск. 21 3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42545</wp:posOffset>
                </wp:positionV>
                <wp:extent cx="2057400" cy="1333500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т</w:t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80</w:t>
                            </w:r>
                            <w:r>
                              <w:rPr/>
                              <w:tab/>
                              <w:t xml:space="preserve">         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Сн. 47 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.      -            Об.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Ск. 47 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5pt;mso-wrap-distance-left:9.05pt;mso-wrap-distance-right:9.05pt;mso-wrap-distance-top:0pt;mso-wrap-distance-bottom:0pt;margin-top:3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т</w:t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80</w:t>
                      </w:r>
                      <w:r>
                        <w:rPr/>
                        <w:tab/>
                        <w:t xml:space="preserve">         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>Сн. 47 50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.      -            Об.      -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>Ск. 47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0500</wp:posOffset>
                </wp:positionH>
                <wp:positionV relativeFrom="paragraph">
                  <wp:posOffset>42545</wp:posOffset>
                </wp:positionV>
                <wp:extent cx="2057400" cy="1333500"/>
                <wp:effectExtent l="0" t="0" r="0" b="0"/>
                <wp:wrapNone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т</w:t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84</w:t>
                            </w:r>
                            <w:r>
                              <w:rPr/>
                              <w:tab/>
                              <w:t xml:space="preserve">         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Сн. 534 37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.      -             Об.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Ск. 534 3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5pt;mso-wrap-distance-left:9.05pt;mso-wrap-distance-right:9.05pt;mso-wrap-distance-top:0pt;mso-wrap-distance-bottom:0pt;margin-top:3.3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т</w:t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84</w:t>
                      </w:r>
                      <w:r>
                        <w:rPr/>
                        <w:tab/>
                        <w:t xml:space="preserve">         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>Сн. 534 37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.      -             Об.      -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Ск. 534 3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18288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143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7400</wp:posOffset>
                </wp:positionH>
                <wp:positionV relativeFrom="paragraph">
                  <wp:posOffset>106045</wp:posOffset>
                </wp:positionV>
                <wp:extent cx="18288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35pt" to="305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14800</wp:posOffset>
                </wp:positionH>
                <wp:positionV relativeFrom="paragraph">
                  <wp:posOffset>106045</wp:posOffset>
                </wp:positionV>
                <wp:extent cx="18288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35pt" to="467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4400</wp:posOffset>
                </wp:positionH>
                <wp:positionV relativeFrom="paragraph">
                  <wp:posOffset>106045</wp:posOffset>
                </wp:positionV>
                <wp:extent cx="0" cy="109474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35pt" to="72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1800</wp:posOffset>
                </wp:positionH>
                <wp:positionV relativeFrom="paragraph">
                  <wp:posOffset>106045</wp:posOffset>
                </wp:positionV>
                <wp:extent cx="0" cy="10947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35pt" to="234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29200</wp:posOffset>
                </wp:positionH>
                <wp:positionV relativeFrom="paragraph">
                  <wp:posOffset>106045</wp:posOffset>
                </wp:positionV>
                <wp:extent cx="0" cy="10947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35pt" to="396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18288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143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7180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55pt" to="305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2920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55pt" to="467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393065</wp:posOffset>
                </wp:positionV>
                <wp:extent cx="18288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95pt" to="143.95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621665</wp:posOffset>
                </wp:positionV>
                <wp:extent cx="18288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.95pt" to="143.95pt,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393065</wp:posOffset>
                </wp:positionV>
                <wp:extent cx="18288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.95pt" to="305.95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7400</wp:posOffset>
                </wp:positionH>
                <wp:positionV relativeFrom="paragraph">
                  <wp:posOffset>621665</wp:posOffset>
                </wp:positionV>
                <wp:extent cx="18288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8.95pt" to="305.95pt,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14800</wp:posOffset>
                </wp:positionH>
                <wp:positionV relativeFrom="paragraph">
                  <wp:posOffset>393065</wp:posOffset>
                </wp:positionV>
                <wp:extent cx="18288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.95pt" to="467.95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14800</wp:posOffset>
                </wp:positionH>
                <wp:positionV relativeFrom="paragraph">
                  <wp:posOffset>621665</wp:posOffset>
                </wp:positionV>
                <wp:extent cx="18288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8.95pt" to="467.95pt,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14300</wp:posOffset>
                </wp:positionH>
                <wp:positionV relativeFrom="paragraph">
                  <wp:posOffset>27305</wp:posOffset>
                </wp:positionV>
                <wp:extent cx="2057400" cy="1333500"/>
                <wp:effectExtent l="0" t="0" r="0" b="0"/>
                <wp:wrapNone/>
                <wp:docPr id="9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т</w:t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45</w:t>
                            </w:r>
                            <w:r>
                              <w:rPr/>
                              <w:tab/>
                              <w:t xml:space="preserve">         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) 1 461 9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. 1 461 940  Об.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. 1 461 9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5pt;mso-wrap-distance-left:9.05pt;mso-wrap-distance-right:9.05pt;mso-wrap-distance-top:0pt;mso-wrap-distance-bottom:0pt;margin-top:2.1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т</w:t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45</w:t>
                      </w:r>
                      <w:r>
                        <w:rPr/>
                        <w:tab/>
                        <w:t xml:space="preserve">         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) 1 461 9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. 1 461 940  Об.      -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к. 1 461 9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40255</wp:posOffset>
                </wp:positionH>
                <wp:positionV relativeFrom="paragraph">
                  <wp:posOffset>49530</wp:posOffset>
                </wp:positionV>
                <wp:extent cx="2057400" cy="1333500"/>
                <wp:effectExtent l="0" t="0" r="0" b="0"/>
                <wp:wrapNone/>
                <wp:docPr id="9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т</w:t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99</w:t>
                            </w:r>
                            <w:r>
                              <w:rPr/>
                              <w:tab/>
                              <w:t xml:space="preserve">         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Сн. 996 45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.      -             Об.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Ск. 996 4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5pt;mso-wrap-distance-left:9.05pt;mso-wrap-distance-right:9.05pt;mso-wrap-distance-top:0pt;mso-wrap-distance-bottom:0pt;margin-top:3.9pt;mso-position-vertical-relative:text;margin-left:16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т</w:t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99</w:t>
                      </w:r>
                      <w:r>
                        <w:rPr/>
                        <w:tab/>
                        <w:t xml:space="preserve">         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>Сн. 996 45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.      -             Об.      -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Ск. 996 4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14800</wp:posOffset>
                </wp:positionH>
                <wp:positionV relativeFrom="paragraph">
                  <wp:posOffset>32385</wp:posOffset>
                </wp:positionV>
                <wp:extent cx="2057400" cy="1333500"/>
                <wp:effectExtent l="0" t="0" r="0" b="0"/>
                <wp:wrapNone/>
                <wp:docPr id="9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т</w:t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08</w:t>
                            </w:r>
                            <w:r>
                              <w:rPr/>
                              <w:tab/>
                              <w:t xml:space="preserve">         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) 15 600          7) 15 60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. 15 600       Об. 15 6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5pt;mso-wrap-distance-left:9.05pt;mso-wrap-distance-right:9.05pt;mso-wrap-distance-top:0pt;mso-wrap-distance-bottom:0pt;margin-top:2.5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т</w:t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08</w:t>
                      </w:r>
                      <w:r>
                        <w:rPr/>
                        <w:tab/>
                        <w:t xml:space="preserve">         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) 15 600          7) 15 60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. 15 600       Об. 15 600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4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7145</wp:posOffset>
                </wp:positionH>
                <wp:positionV relativeFrom="paragraph">
                  <wp:posOffset>102870</wp:posOffset>
                </wp:positionV>
                <wp:extent cx="18288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8.1pt" to="142.6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97255</wp:posOffset>
                </wp:positionH>
                <wp:positionV relativeFrom="paragraph">
                  <wp:posOffset>102870</wp:posOffset>
                </wp:positionV>
                <wp:extent cx="0" cy="10287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8.1pt" to="70.65pt,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54555</wp:posOffset>
                </wp:positionH>
                <wp:positionV relativeFrom="paragraph">
                  <wp:posOffset>102870</wp:posOffset>
                </wp:positionV>
                <wp:extent cx="18288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8.1pt" to="313.6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68955</wp:posOffset>
                </wp:positionH>
                <wp:positionV relativeFrom="paragraph">
                  <wp:posOffset>102870</wp:posOffset>
                </wp:positionV>
                <wp:extent cx="0" cy="10287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8.1pt" to="241.65pt,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11955</wp:posOffset>
                </wp:positionH>
                <wp:positionV relativeFrom="paragraph">
                  <wp:posOffset>102870</wp:posOffset>
                </wp:positionV>
                <wp:extent cx="18288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8.1pt" to="475.6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26355</wp:posOffset>
                </wp:positionH>
                <wp:positionV relativeFrom="paragraph">
                  <wp:posOffset>102870</wp:posOffset>
                </wp:positionV>
                <wp:extent cx="0" cy="10287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8.1pt" to="403.65pt,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68955</wp:posOffset>
                </wp:positionH>
                <wp:positionV relativeFrom="paragraph">
                  <wp:posOffset>156210</wp:posOffset>
                </wp:positionV>
                <wp:extent cx="9144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12.3pt" to="313.6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851" w:top="90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7145</wp:posOffset>
                </wp:positionH>
                <wp:positionV relativeFrom="paragraph">
                  <wp:posOffset>323850</wp:posOffset>
                </wp:positionV>
                <wp:extent cx="18288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25.5pt" to="142.6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7145</wp:posOffset>
                </wp:positionH>
                <wp:positionV relativeFrom="paragraph">
                  <wp:posOffset>552450</wp:posOffset>
                </wp:positionV>
                <wp:extent cx="18288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43.5pt" to="142.6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54555</wp:posOffset>
                </wp:positionH>
                <wp:positionV relativeFrom="paragraph">
                  <wp:posOffset>323850</wp:posOffset>
                </wp:positionV>
                <wp:extent cx="18288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25.5pt" to="313.6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54555</wp:posOffset>
                </wp:positionH>
                <wp:positionV relativeFrom="paragraph">
                  <wp:posOffset>552450</wp:posOffset>
                </wp:positionV>
                <wp:extent cx="18288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43.5pt" to="313.6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0</wp:posOffset>
                </wp:positionV>
                <wp:extent cx="18288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25.5pt" to="475.6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11955</wp:posOffset>
                </wp:positionH>
                <wp:positionV relativeFrom="paragraph">
                  <wp:posOffset>552450</wp:posOffset>
                </wp:positionV>
                <wp:extent cx="18288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43.5pt" to="475.6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Таблица </w:t>
      </w:r>
      <w:r>
        <w:rPr>
          <w:color w:val="000000"/>
          <w:sz w:val="28"/>
          <w:szCs w:val="28"/>
        </w:rPr>
        <w:t>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домость аналитического учета к счету 41 «Товары»</w:t>
      </w:r>
    </w:p>
    <w:tbl>
      <w:tblPr>
        <w:tblW w:w="13800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20"/>
        <w:gridCol w:w="720"/>
        <w:gridCol w:w="900"/>
        <w:gridCol w:w="900"/>
        <w:gridCol w:w="1296"/>
        <w:gridCol w:w="1116"/>
        <w:gridCol w:w="1296"/>
        <w:gridCol w:w="1080"/>
        <w:gridCol w:w="1235"/>
        <w:gridCol w:w="1008"/>
        <w:gridCol w:w="1609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ценностей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Цена руб/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 на начало</w:t>
            </w:r>
          </w:p>
        </w:tc>
        <w:tc>
          <w:tcPr>
            <w:tcW w:w="47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за период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 на конец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ХОД</w:t>
            </w:r>
          </w:p>
        </w:tc>
        <w:tc>
          <w:tcPr>
            <w:tcW w:w="23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нзин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10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1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0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 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111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 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87 0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111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 05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у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0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8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60</w:t>
            </w:r>
          </w:p>
        </w:tc>
      </w:tr>
      <w:tr>
        <w:trPr/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52 0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78 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61 9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 168 0</w:t>
            </w:r>
            <w:r>
              <w:rPr>
                <w:color w:val="000000"/>
                <w:sz w:val="20"/>
                <w:szCs w:val="20"/>
                <w:lang w:val="en-US"/>
              </w:rPr>
              <w:t>60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ость аналитического учета к счету 71 «Расчеты с подотчетными лицами»</w:t>
      </w:r>
    </w:p>
    <w:tbl>
      <w:tblPr>
        <w:tblW w:w="92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19"/>
        <w:gridCol w:w="1321"/>
        <w:gridCol w:w="720"/>
        <w:gridCol w:w="960"/>
        <w:gridCol w:w="840"/>
        <w:gridCol w:w="960"/>
        <w:gridCol w:w="840"/>
        <w:gridCol w:w="960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 подотчетного лица</w:t>
            </w:r>
          </w:p>
        </w:tc>
        <w:tc>
          <w:tcPr>
            <w:tcW w:w="1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 на начало месяца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за месяц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ьник А.В.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6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 56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лов К.Е.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 27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енький З.В.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. отдел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1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 500</w:t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 97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 330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ахматная оборотная ведомость</w:t>
      </w:r>
    </w:p>
    <w:tbl>
      <w:tblPr>
        <w:tblW w:w="142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7"/>
        <w:gridCol w:w="840"/>
        <w:gridCol w:w="960"/>
        <w:gridCol w:w="1200"/>
        <w:gridCol w:w="1143"/>
        <w:gridCol w:w="1143"/>
        <w:gridCol w:w="1143"/>
        <w:gridCol w:w="1143"/>
        <w:gridCol w:w="1035"/>
        <w:gridCol w:w="960"/>
        <w:gridCol w:w="960"/>
        <w:gridCol w:w="1240"/>
      </w:tblGrid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ет счетов</w:t>
            </w:r>
          </w:p>
        </w:tc>
        <w:tc>
          <w:tcPr>
            <w:tcW w:w="1146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 счетов</w:t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ы по дебету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0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0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12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9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4808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8000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8000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5500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5500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0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0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736,5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596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7332,5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0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0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194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1940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ы по кредиту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194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9566,5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5500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8000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0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596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12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9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4011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9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оротно-сальдовая ведомость по счетам синтетического учета</w:t>
      </w:r>
    </w:p>
    <w:tbl>
      <w:tblPr>
        <w:tblW w:w="953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0"/>
        <w:gridCol w:w="986"/>
        <w:gridCol w:w="1073"/>
        <w:gridCol w:w="1260"/>
        <w:gridCol w:w="1260"/>
        <w:gridCol w:w="1301"/>
        <w:gridCol w:w="1270"/>
      </w:tblGrid>
      <w:tr>
        <w:trPr/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чета</w:t>
            </w:r>
          </w:p>
        </w:tc>
        <w:tc>
          <w:tcPr>
            <w:tcW w:w="1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чета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ьдо начальное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</w:t>
            </w:r>
          </w:p>
        </w:tc>
        <w:tc>
          <w:tcPr>
            <w:tcW w:w="2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ьдо конечно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средства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557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117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88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595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ожения во внеоборотные активы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7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57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производство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480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4808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ы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200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8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194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806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а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55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9566,5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4,5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е счета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706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55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206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07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80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2070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окупателями и заказчиками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596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596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соц. страхованию и обеспечению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003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12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7123,5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ерсон. по оплате труда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736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7332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9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304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30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 капитал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00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37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375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и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19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194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и и убытки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45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455</w:t>
            </w:r>
          </w:p>
        </w:tc>
      </w:tr>
      <w:tr>
        <w:trPr/>
        <w:tc>
          <w:tcPr>
            <w:tcW w:w="23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1177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117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40110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40110,5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18</w:t>
            </w:r>
            <w:r>
              <w:rPr>
                <w:color w:val="000000"/>
                <w:sz w:val="20"/>
                <w:szCs w:val="20"/>
                <w:lang w:val="en-US"/>
              </w:rPr>
              <w:t>51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48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18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13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8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татки по синтетическим счетам на конец месяца</w:t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304"/>
        <w:gridCol w:w="1380"/>
        <w:gridCol w:w="820"/>
        <w:gridCol w:w="2840"/>
        <w:gridCol w:w="1320"/>
      </w:tblGrid>
      <w:tr>
        <w:trPr/>
        <w:tc>
          <w:tcPr>
            <w:tcW w:w="4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4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СИВ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чета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чета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чета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чета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средства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3 671 17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1 595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57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2 070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ы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8 06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6 596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а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4,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социальному страхованию и обеспечению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7 123,5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е счета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20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ерсоналом по оплате труда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 304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производств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4 80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и и убытки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 455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7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330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Товары отгруженные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1 94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 капитал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00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375</w:t>
            </w:r>
          </w:p>
        </w:tc>
      </w:tr>
      <w:tr>
        <w:trPr/>
        <w:tc>
          <w:tcPr>
            <w:tcW w:w="3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1 8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1 3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3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1 8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1 3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8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аченко В.М. «Бухгалтерский учет», Ростов-на-Дону, Феникс, 2006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ирова О.А. «Составление бухгалтерской отчетности», М.: 2006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зилов А.Н. «Бухгалтерский управленческий учет», Ростов-на-Дону, Феникс, 2004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раков Н.П. «Бухгалтерский учет», М.: ИНФРА-М, 2008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алев Л.А. «Теория бухгалтерского учета», Ростов-на-Дону, Феникс, 2009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велев А.С. «Бухгалтерский финансовый учет», Ростов-на-Дону, Феникс, 2005</w:t>
      </w:r>
    </w:p>
    <w:sectPr>
      <w:headerReference w:type="defaul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51:00Z</dcterms:created>
  <dc:creator>Customer</dc:creator>
  <dc:description/>
  <cp:keywords/>
  <dc:language>en-US</dc:language>
  <cp:lastModifiedBy>SYSTEM</cp:lastModifiedBy>
  <cp:lastPrinted>2010-05-21T16:34:00Z</cp:lastPrinted>
  <dcterms:modified xsi:type="dcterms:W3CDTF">2011-09-26T17:51:00Z</dcterms:modified>
  <cp:revision>2</cp:revision>
  <dc:subject/>
  <dc:title>Федеральное агентство по образованию РФ</dc:title>
</cp:coreProperties>
</file>