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ыргызской Республики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ыргызский Экономический Университет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ая продукция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(а):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ров Игорь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Бишкек 2009 г.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готовой продукции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ой считается продукция, которая прошла полную обработку, сборку и укомплектование, отвечает требованиям стандартов, условиям договора, принята отделом технического контроля и сдана на склад готовой продукции или передана покупателю. В состав готовой продукции могут входить детали, узлы и полуфабрикаты, если они отправляются покупателям как запасные части или комплектующие изделия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товая продукция - это продукция основного и вспомогательного производств предприятия, предназначенная для выпуска на сторону. К ней предъявляются следующие основные требования. Она должна быть полностью закончена и укомплектована; соответствовать стандартам, и/пли техническим условиям и быть принятой службой технического контроля; снабжена соответствующим паспортом, сертификатом, гигиеническим заключением и другими необходимыми документами, удостоверяющими ее качество и комплектность. При передаче готовой продукции на склад или при сдаче покупателю непосредственно из производства должен составляться акт приемки или другой аналогичный документ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>Основные задачи бухгалтерского учета готовой продукц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качеством изготовленной продукции, выполнение плана по ее выходу (сроки) и объему (количество), а также по ассортимент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как наличия (в местах хранения), так и движения продукции в разрезе складов и других структурных единиц предприят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ее сохранность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ентабельности готовой продукции в разрезе ее видов;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лана по отгрузке продукции и контроль за своевременностью ее оплаты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том, как происходит движение готовой продукции на предприятии, образуется по материально ответственным лицам и местам хранения. Бухгалтерский учет готовой продукции ведется по увеличенным группам. Всю готовую продукцию, производящуюся для продажи можно разделить на четыре вида: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елия основного производства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ы народного потребления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елия, изготовленные из отходов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асные части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готовая продукция на предприятии учитывается по наименованиям. При этом принимаются во внимание следующие отличительные признаки: марки, артикулы, модели. Помимо всего прочего, готовую продукцию необходимо учитывать в натуральных и стоимостных показателях. Натуральные показатели – показатели веса, количества, площади продукции. Стоимостный показатель произведенной готовой продукции – денежное выражение ее объема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готовой продукции в Плане счетов бухгалтерского учета финансово-хозяйственной деятельности организаций предназначен счет 1640 "Готовая продукция". В бухгалтерском учете существует несколько способов, которыми может оцениваться готовая продукция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актической производственной себестоимости. Этот способ оценки готовой продукции используется сравнительно редко, в основном на предприятиях индивидуального производства, выпускающих крупное уникальное оборудование и транспортные средства. Может применяться на предприятиях с ограниченной номенклатурой массовой продукции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еполной (сокращенной) производственной себестоимости продукции, исчисляемой по фактическим затратам без общехозяйственных расходов; может применяться в тех же производствах, где применяется первый способ оценки продукции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птовым ценам реализации. Оптовые цены используются в качестве твердых учетных цен. Отклонения фактической себестоимости продукции учитывают на отдельном аналитическом счете. При устойчивых оптовых ценах этот вариант оценки продукции был самым распространенным, поскольку позволял сопоставлять оценку продукции в текущем учете и отчетности, что важно для контроля за правильным определением товарного выпуска. При значительном колебании уровня оптовых цен данный способ теряет свои преимущества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лановой {нормативной) производственной себестоимости, также выступающей в качестве твердой учетной цены. Обусловливается необходимость отдельного учета отклонений фактической производственной себестоимости продукции от плановой или нормативной. Достоинство данного способа оценки готовой продукции заключается в обеспечении единства оценки в планировании и учете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плановая или нормативная себестоимость продукции изменяется часто, то усложняется переоценка остатков готовой продукции. Если же оценивать продукцию по среднегодовой себестоимости, то она не соответствует оценке в месячных и квартальных планах. Вариантом данного способа оценки готовой продукции является оценка по сокращенной плановой производственной себестоимости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вободным отпускным ценам и тарифам, увеличенным на сумму налога на добавленную стоимость, — при выполнении единичных заказов и работ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вободным рыночным ценам — при учете товаров, реализуемых через розничную сеть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готовая продукция поступит на склад, на каждый номенклатурный номер изделий в бухгалтерии должны открыться карточки учета материалов по форме N М-17, выдающиеся под расписку материально ответственному лицу. В конце рабочего дня кладовщик, пользуясь первичными приходно-расходными документами, заносит в карточки приход или расход готовой продукции, а также рассчитывает ее остаток. Основываясь на информации, учтенной в карточках, на складах составляются оборотные или сальдовые ведомости готовой продукции, передающиеся в бухгалтерию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готовой продукции покупателям (заказчикам) осуществляется в организациях на основании соответствующих первичных учетных документов - накладных. В качестве типовой формы накладной может использоваться форма N М-15 "Накладная на отпуск материалов на сторону. Организации различных отраслей производства могут применять специализированные формы (модификации) накладных и других первичных учетных документов, оформляемых при отпуске готовой продукции. Кроме того, накладная должна содержать дополнительные показатели, такие как основные характеристики отгружаемой (отпускаемой) продукции (товара), в т.ч. код продукции (товара), сорт, размер, марку и т.д., наименование структурного подразделения организации, отпускающего готовую продукцию, наименование покупателя и основание для отпуска. Основанием для оформления накладной на отпуск готовой продукции на складе, в отдельных случаях непосредственно в подразделениях организации (при отгрузке крупногабаритных грузов, а также грузов, требующих особые условия транспортировки, по другим причинам) является распоряжение руководителя организации или уполномоченного им лица, а также договор с покупателем (заказчиком)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оговора с покупателями является тот момент перехода, когда права собственности на продукцию переходят от продавца к покупателю, так как от этого зависит отражение отгрузки готовой продукции в бухгалтерском учете. При инвентаризации товаров отгруженных, не оплаченных в срок покупателями, находящихся на складах других организаций, проверяют обоснованность числящихся сумм на соответствующих счетах бухгалтерского учета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ах учета товарно-материальных ценностей, не находящихся в момент инвентаризации в подотчете материально ответственных лиц (в пути, товары отгруженные и др.), могут оставаться только суммы, подтвержденные надлежаще оформленными документами: по находящимся в пути - расчетными документами поставщиков или другими их заменяющими документами; по отгруженным - копиями предъявленных покупателям документов; по просроченным оплатой документам - с обязательным подтверждением учреждением банка; по находящихся на складах сторонних организаций - сохранными расписками, переоформленными на дату, близкую к дате проведения инвентаризации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составляют отдельно на товарно-материальные ценности, находящиеся в пути, отгруженные, не оплаченные в срок покупателями и находящиеся на складах других организаций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ях на товарно-материальные ценности, находящиеся в пути, по каждой отдельной отправке приводятся следующие данные: наименование, количество и стоимость, дата отгрузки, а также перечень и номера документов, на основании которых эти ценности учтены на счетах бухгалтерского учета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ях на товарно-материальные ценности, отгруженные и не оплаченные в срок покупателями, по каждой отдельной отгрузке приводятся наименование покупателя, наименование товарно-материальных ценностей, сумма, дата отгрузки, дата выписки и номер расчетного документа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материальные ценности, хранящиеся на складах других организаций, заносят в описи на основании документов, подтверждающих сдачу этих ценностей на ответственное хранение. В описях на эти ценности указывают их наименование, количество, сорт, стоимость (по данным учета), дату принятия груза на хранение, место хранения, номера и даты документов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ные излишки готовой продукции и товаров оценивают по рыночной стоимости на дату инвентаризации и включают в состав внереализационных доходов (дебетуют счета 1640 "Готовая продукция" и 1610 "Товары", кредитуют счет 9190 и 9590 "Прочие доходы и расходы"). Выявленные недостачи, потери, хищения готовой продукции и товаров списывают по учетным ценам с кредита счетов 1640 и 1610 в дебет счета 9190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результатов инвентаризации готовой продукции и товаров применяются следующие формы первичной учетной документации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онная опись товарно-материальных ценностей (форма N ИНВ-3)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инвентаризации товарно-материальных ценностей отгруженных (форма N ИНВ-4)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онная опись товарно-материальных ценностей, принятых на ответственное хранение (форма N ИНВ-5)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ичительная ведомость результатов инвентаризации товарно-материальных ценностей (форма N ИНВ-19)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ой себестоимости готовая продукция отражается как в текущем учете, так и в то и в балансе. Если готовая продукция в учете отражается по нормативной (плановой) себестоимости с использованием счета 7100, то и в балансе отражают нормативную (плановую) себестоимость готовой продукции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тразить стоимость готовой продукции в балансе выбирается наименьшая из двух оценок: фактическая, нормативная производственная себестоимость или рыночная стоимость готовой продукции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балансу и отчету о прибылях и убытках отражаются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распределения и списания отклонений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пределения себестоимости продукции;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ичные от стандартных условия договоров или причины непризнания доходов в данном отчетном периоде.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u_realiz"/>
      <w:bookmarkEnd w:id="0"/>
      <w:r>
        <w:rPr>
          <w:b/>
          <w:sz w:val="28"/>
          <w:szCs w:val="28"/>
        </w:rPr>
        <w:t>Учет реализации готовой продукции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ыпущенной готовой продукции - конечная цель деятельности организации, заключительный этап кругооборота ее средств, по завершении которого определяются результаты хозяйствования, эффективность производства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1" w:name="u_realiz"/>
      <w:bookmarkEnd w:id="1"/>
      <w:r>
        <w:rPr>
          <w:sz w:val="28"/>
          <w:szCs w:val="28"/>
        </w:rPr>
        <w:t xml:space="preserve">Реализация готовой продукции отражается на момент отгрузки ее покупателям. Зачастую поставщик производит определённые расходы по отгрузке и реализации продукции. Эти расходы называются коммерческими расходами или расходами на продажу. В эти затраты входя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тару, упаковку проду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оставке продукции покупател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онные сборы, выплачиваемые сбытовым организациям, вознаграждения торговым организац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расходы (специальные анализы качества продукции, печать паспортов, проектов, реклама)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-сортового учета аналогично учет материалов. Записи в ведомости производятся материально ответственными лицами на основании документов по поступлению и выбытию готовых изделий по мере совершения операций. Ведомости хранятся на складе в специальных ящиках, они располагаются по группам изделий, а внутри них по номенклатурным номерам (кодам). Все первичные документы ежедневно (или один раз в несколько дней) материально ответственные лица сдают в бухгалтерию. При сальдовом методе это делается непосредственно на складе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бухгалтерии должен систематически, но не реже одного раза в неделю (декаду) непосредственно на складе в присутствии заведующего складом (кладовщика) проверять правильность разноски данных первичных документов по движению продукции в карточки складского учета и подтверждать это своей подписью. Обнаруженные расхождения и ошибки здесь же устраняются. Одновременно производится приемка-сдача первичных документов работнику бухгалтерии. Приемка-сдача первичных документов оформляется специальным реестром. Однако с согласия материально ответственных лиц основанием для приемки-сдачи документов может служить роспись работника бухгалтерии в карточке складского учета о проверке записей по каждой операции. При сальдовом методе связь количественно-сортового учета готовых изделий на складе с их учетом в суммовом выражении в бухгалтерии осуществляется с помощью ведомости учета остатков продукции на складе. В течение месяца она хранится в бухгалтерии и используется для справочных целей. В конце месяца книга передается на склад для проставления остатков готовой продукции в количественном выражении на конец месяца из карточек складского учета по каждому номенклатурному номеру. После этого книга передается в бухгалтерию, где остатки таксируются и подсчитываются их суммы. В ряде случаев вместо ведомости остатков продукции на складе связующим звеном складского учета с учетом в бухгалтерии может служить отчет материально ответственного лица о движении готовой продукции на складе за месяц. Он составляется по итоговым данным карточек (книг) складского учета, в котором отражается движение готовых изделий по складу в разрезе каждого номенклатурного номера в количественном выражени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особы реализации готовой продукции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спублике используются два основных способа реализации продукции: по принципу предоплаты и по принципу отгрузки продукции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пособ: предприятие сначала получает деньги, которые ему перечисляет покупатель платежным поручением, а затем оно отгружает продукцию или оказывает услуги. В этом случае предприятие находится в выгодном положении. После отгрузки продукции бухгалтерия подсчитывает финансовый результат в виде прибыли, а затем выплачивает налоги из полученных денег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: предприятие сначала отгружает продукцию, а затем сдает в банк товаросопроводительные документы вместе с платежным требованием-поручением на востребование платежа. В этом случае предприятие находится в менее выгодном положении. По закону его бухгалтерия обязана сразу после отгрузки подсчитывать финансовый результат и платить налоги, независимо от поступления денег на расчетный счет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окументальное оформление отгрузки и реализации продукции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Выпущенная готовая продукция переходит из сферы производства в сферу обращения. Это процесс фиксируется в первичных документах - приемо-сдаточных накладных, актах, ведомостях, планах-картах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Отпуск готовой продукции</w:t>
      </w:r>
      <w:r>
        <w:rPr>
          <w:sz w:val="28"/>
          <w:szCs w:val="28"/>
        </w:rPr>
        <w:t xml:space="preserve"> оформляется приказом-накладной, в который входят приказ складу и накладная на отпуск. Приказ складу выписывает соответствующая служба на основании условий договора с покупателем с указанием наименования покупателя, его кода, количества и ассортимента продукции, срока отгрузк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рузку продукции покупателям оформляют накладными, счетами-фактуры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Платежное требование</w:t>
      </w:r>
      <w:r>
        <w:rPr>
          <w:sz w:val="28"/>
          <w:szCs w:val="28"/>
        </w:rPr>
        <w:t xml:space="preserve"> - приказ банку поставщика списать с расчетного счета плательщика стоимость отгруженной продукции согласно счету-фактуре, в котором фиксируются ассортимент, количество, продажная цена и стоимость отгруженной продукци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ой строке счета-фактуры или платежного требования указываются стоимость тары и упаковки и железнодорожный тариф, оплачиваемые покупателем. Отдельной строкой записывается сумма НДС. 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т расходов на продажу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Расходы на продажу</w:t>
      </w:r>
      <w:r>
        <w:rPr>
          <w:sz w:val="28"/>
          <w:szCs w:val="28"/>
        </w:rPr>
        <w:t xml:space="preserve"> - расходы, связанные с реализацией продукции. Данные расходы несет поставщик. Сумма их с производственной себестоимостью составляет полную себестоимость продукци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rongEmphasis"/>
          <w:i/>
          <w:iCs/>
          <w:sz w:val="28"/>
          <w:szCs w:val="28"/>
        </w:rPr>
        <w:t xml:space="preserve">состав </w:t>
      </w:r>
      <w:r>
        <w:rPr>
          <w:rStyle w:val="Emphasis"/>
          <w:sz w:val="28"/>
          <w:szCs w:val="28"/>
        </w:rPr>
        <w:t xml:space="preserve">расходов </w:t>
      </w:r>
      <w:r>
        <w:rPr>
          <w:sz w:val="28"/>
          <w:szCs w:val="28"/>
        </w:rPr>
        <w:t xml:space="preserve">на продажу входят следующие расхо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таривание и упаковку изделий на складах готовой проду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ставке продукции на станцию (пристань) отправления, погрузке в вагоны, суда, автомобили и другие транспортные сред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онные сборы (отчисления), уплачиваемые сбытовым и другим посредническим организация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помещений для хранения продукции в местах ее продажи и оплате труда продавцов в организациях, занятых сельскохозяйственным производств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клам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ставительские расхо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аналогичные по назначению расходы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 xml:space="preserve">Расходы учитываются </w:t>
      </w:r>
      <w:r>
        <w:rPr>
          <w:sz w:val="28"/>
          <w:szCs w:val="28"/>
        </w:rPr>
        <w:t xml:space="preserve">на активном счете 7500 "Расходы, связанные с реализацией". По дебету счета 7500 накапливаются суммы произведенных организацией расходов, связанных с продажей, которые списываются с кредита счета 7500 в дебет счета 6100 "Выручка" полностью или частично (при этом распределяются: расходы на упаковку и транспортировку - в производственных организациях; расходы на транспортировку - в торговых организациях). Таким образом, по счету 7500 "Расходы связанные с реализацией"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до равно сумме произведенных расходов, приходящихся на отгруженную, но не оплаченную на начало месяца продукц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по дебету - затраты отчетного месяца, связанные с отгрузкой и реализацией проду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по кредиту - суммы, списанные (отнесенные) в отчетном месяце на реализованную продукцию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Выручка</w:t>
      </w:r>
      <w:r>
        <w:rPr>
          <w:sz w:val="28"/>
          <w:szCs w:val="28"/>
        </w:rPr>
        <w:t xml:space="preserve"> признается в бухгалтерском учете при наличии следующих условий: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меет право на ее получение;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умма ее может быть определена, так же как и произведенные в связи с этой операцией расходы;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меется уверенность в том, что в результате конкретной операции произойдет увеличение экономических выгод организации;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аво собственности на продукцию перешло от организации к покупателю.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отношении полученных средств и иных активов не исполнено хотя бы одно из названных условий, то в бухгалтерском учете признается не выручка, а кредиторская задолженность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3:00Z</dcterms:created>
  <dc:creator>Admin</dc:creator>
  <dc:description/>
  <cp:keywords/>
  <dc:language>en-US</dc:language>
  <cp:lastModifiedBy>SYSTEM</cp:lastModifiedBy>
  <cp:lastPrinted>2008-10-10T21:04:00Z</cp:lastPrinted>
  <dcterms:modified xsi:type="dcterms:W3CDTF">2011-09-26T17:53:00Z</dcterms:modified>
  <cp:revision>2</cp:revision>
  <dc:subject/>
  <dc:title>Кыргызский Экономи4еский Уиверситет</dc:title>
</cp:coreProperties>
</file>