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280"/>
        <w:ind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0579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476.9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Style16"/>
        <w:spacing w:lineRule="auto" w:line="360"/>
        <w:ind w:firstLine="708"/>
        <w:jc w:val="center"/>
        <w:rPr/>
      </w:pPr>
      <w:r>
        <w:rPr/>
        <w:t>Южно-Уральский государственный университет</w:t>
      </w:r>
    </w:p>
    <w:p>
      <w:pPr>
        <w:pStyle w:val="Style16"/>
        <w:spacing w:lineRule="auto" w:line="360"/>
        <w:ind w:firstLine="708"/>
        <w:jc w:val="center"/>
        <w:rPr/>
      </w:pPr>
      <w:r>
        <w:rPr/>
      </w:r>
    </w:p>
    <w:p>
      <w:pPr>
        <w:pStyle w:val="Style16"/>
        <w:spacing w:lineRule="auto" w:line="360"/>
        <w:ind w:firstLine="708"/>
        <w:jc w:val="center"/>
        <w:rPr/>
      </w:pPr>
      <w:r>
        <w:rPr/>
      </w:r>
    </w:p>
    <w:p>
      <w:pPr>
        <w:pStyle w:val="Style16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Style16"/>
        <w:spacing w:lineRule="auto" w:line="360"/>
        <w:ind w:firstLine="708"/>
        <w:rPr>
          <w:rFonts w:ascii="Arial" w:hAnsi="Arial" w:cs="Arial"/>
          <w:b/>
          <w:b/>
          <w:bCs/>
          <w:u w:val="single"/>
        </w:rPr>
      </w:pPr>
      <w:r>
        <w:rPr/>
        <w:t xml:space="preserve">По дисциплине </w:t>
        <w:tab/>
        <w:tab/>
      </w:r>
      <w:r>
        <w:rPr>
          <w:rFonts w:cs="Arial" w:ascii="Arial" w:hAnsi="Arial"/>
          <w:b/>
          <w:bCs/>
        </w:rPr>
        <w:t>КОНТРОЛЬ И РЕВИЗИЯ</w:t>
      </w:r>
    </w:p>
    <w:p>
      <w:pPr>
        <w:pStyle w:val="Normal"/>
        <w:spacing w:lineRule="auto" w:line="360"/>
        <w:ind w:left="708" w:hanging="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ОСУДАРСТВЕННЫЙ ФИНАНСОВЫЙ КОНТРОЛЬ:               ОСНОВНЫЕ ЗАДАЧИ, СУБЪЕКТЫ И ОБЪЕКТЫ</w:t>
      </w:r>
      <w:r>
        <w:rPr>
          <w:sz w:val="28"/>
          <w:szCs w:val="28"/>
        </w:rPr>
        <w:tab/>
      </w:r>
    </w:p>
    <w:p>
      <w:pPr>
        <w:pStyle w:val="Style16"/>
        <w:spacing w:lineRule="auto" w:line="360"/>
        <w:ind w:firstLine="708"/>
        <w:rPr/>
      </w:pPr>
      <w:r>
        <w:rPr/>
        <w:t>Студентка 3 курса</w:t>
      </w:r>
    </w:p>
    <w:p>
      <w:pPr>
        <w:pStyle w:val="Style16"/>
        <w:spacing w:lineRule="auto" w:line="360"/>
        <w:ind w:firstLine="708"/>
        <w:rPr/>
      </w:pPr>
      <w:r>
        <w:rPr/>
        <w:t>группы 352 СТБЗу</w:t>
      </w:r>
    </w:p>
    <w:p>
      <w:pPr>
        <w:pStyle w:val="Style16"/>
        <w:spacing w:lineRule="auto" w:line="360"/>
        <w:ind w:firstLine="708"/>
        <w:rPr>
          <w:i/>
          <w:i/>
          <w:iCs/>
        </w:rPr>
      </w:pPr>
      <w:r>
        <w:rPr>
          <w:i/>
          <w:iCs/>
        </w:rPr>
        <w:t>Соколова Юлия Сергеевна</w:t>
      </w:r>
    </w:p>
    <w:p>
      <w:pPr>
        <w:pStyle w:val="Style16"/>
        <w:spacing w:lineRule="auto" w:line="360"/>
        <w:ind w:firstLine="708"/>
        <w:rPr/>
      </w:pPr>
      <w:r>
        <w:rPr/>
        <w:t xml:space="preserve">Руководитель </w:t>
      </w:r>
    </w:p>
    <w:p>
      <w:pPr>
        <w:pStyle w:val="Style16"/>
        <w:spacing w:lineRule="auto" w:line="360"/>
        <w:ind w:firstLine="708"/>
        <w:rPr/>
      </w:pPr>
      <w:r>
        <w:rPr/>
        <w:t>Андреева Ольга Михайловна</w:t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</w:r>
    </w:p>
    <w:p>
      <w:pPr>
        <w:pStyle w:val="Style16"/>
        <w:spacing w:lineRule="auto" w:line="360"/>
        <w:jc w:val="center"/>
        <w:rPr/>
      </w:pPr>
      <w:r>
        <w:rPr/>
        <w:t>2004</w:t>
      </w:r>
    </w:p>
    <w:p>
      <w:pPr>
        <w:pStyle w:val="HTML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HTML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..3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финансовый контроль: основные задачи, субъекты и объекты……………………………………………………………………………4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Сущность государственного финансового контроля………………………4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Задачи государственного финансового контроля………………………….5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Объекты государственного финансового контроля……………………….6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Субъекты государственного финансового контроля………………………7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.………8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...9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Практическое задание………………………………….….10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орядок ведения кассовых операций…………………….15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финансовый контроль является функцией управления производительными силами и производственными отношениями. Он состоит из двух этапов: описательного, связанного со сбором фактов и их первоначальной группировкой, и логико-аналитического, представляющего качественный анализ фактов и сочетающий качественные и количественные методы познания. Следовательно, финансовый контроль включает в себя, с одной стороны, факты и данные опыта, а с другой определенную систему знаний - теорию. 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акты составляют реальную основу выводов и заключений финансового контроля, но без систематизации и обобщений, логического осмысления контроль существовать не может, так как в нем не будет общественной потребности. Факты становятся составной частью научных и практических знаний лишь тогда, когда они выступают в систематизированном, обобщенном виде, являясь основанием и подтверждением законов действительности. Законы и факты в финансовом контроле получают определенную интерпретацию и служат базой для управления экономикой при условии, когда они обобщены в теории. 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/>
      </w:pPr>
      <w:r>
        <w:rPr>
          <w:b/>
          <w:bCs/>
          <w:sz w:val="28"/>
          <w:szCs w:val="28"/>
        </w:rPr>
        <w:t>1. ГОСУДАРСТВЕННЫЙ ФИНАНСОВЫЙ КОНТРОЛЬ: ОСНОВНЫЕ ЗАДАЧИ, СУБЪЕКТЫ И ОБЪЕКТЫ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СУЩНОСТЬ ГОСУДАРСТВЕННОГО ФИНАНСОВОГО КОНТРОЛЯ</w:t>
      </w:r>
    </w:p>
    <w:p>
      <w:pPr>
        <w:pStyle w:val="Normal"/>
        <w:spacing w:lineRule="auto" w:line="360" w:before="280" w:after="280"/>
        <w:ind w:firstLine="708"/>
        <w:rPr/>
      </w:pPr>
      <w:r>
        <w:rPr>
          <w:sz w:val="28"/>
          <w:szCs w:val="28"/>
        </w:rPr>
        <w:t xml:space="preserve">Одной из функций управления любого экономического субъекта является финансовый контроль, который подразумевает обеспечение соблюдения законодательства в процессе формирования и использования финансовых ресурсов. Особое место в системе финансового контроля занимает государственный финансовый контроль. Он имеет более узкий спектр действия и должен распространяться, во-первых, на сферу формирования доходной части бюджета; во-вторых, на сферу расходования средств государственного бюджета, т.е. необходимо обеспечивать контроль за целевым и эффективным использованием средств государственного бюджета и государственной собственности. В этой связи государственный финансовый контроль распространяется на министерства и ведомства, отвечающие за формирование доходной части государственного бюджета, и на министерства и ведомства, использующие средства государственного бюджета, а также предприятия, организации, банки, которым предоставлены бюджетные средства на безвозвратной и возвратной основах, а также имеющие какие-либо финансовые льготы (таможенные, налоговые, экспортно-импортные и др.). Кроме того, государство должно следить и за финансовой, кредитной и эмиссионной деятельностью государственного банка. 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воря о сущности и месте государственного финансового контроля, нельзя не отметить тот факт, что в процессе его осуществления приходится опускаться до уровня предприятий, организаций, банков, акционерных обществ и т.п., т.е. до уровня хозяйствующих субъектов. И на этом уровне государственный финансовый контроль приобретает черты финансово-хозяйственного контроля, т.е. он распространяется не только на чисто финансовую деятельность, но в определенных случаях и на хозяйственную с тем, чтобы определить правильность исчисления налогов, эффективность производства и эффективность использования бюджетных средств. </w:t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ЗАДАЧИ ГОСУДАРСТВЕННОГО ФИНАНСОВОГО КОНТРОЛЯ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ю государственного финансового контроля является обеспечение законности и эффективности использования государственных бюджетных и внебюджетных финансовых средств и государственной собственност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 основными его задачами являются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 определение эффективности и целесообразности расходования государственных средств и использования федеральной собственност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а обоснованности доходных и расходных статей федерального бюджета и бюджетов федеральных внебюджетных фондов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инансовая экспертиза проектов федеральных законов, а также нормативных 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бюджетных фондов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ние, а также на совершенствование бюджетного процесса в целом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 и своевременностью движения средств федерального бюджета и средств федеральных внебюджетных фондов в Банке России, уполномоченных банках и иных финансово-кредитных учреждениях Российской Федераци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ение поступления в доходную часть государственного бюджета налоговых, таможенных и прочих платежей, обеспечивающих формирование доходной части государственного бюджет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деятельности министерств и ведомств по использованию средств государственного бюджета и внебюджетных средств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правильностью ведения бухгалтерского учета и отчетности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лучшение бюджетной и налоговой дисциплин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явление резервов роста доходной базы бюджетов различных уровней и снижения расходной части бюджет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механизма межбюджетных отношений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ерка обращения средств бюджета и внебюджетных средств в банках и других кредитных учреждениях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формированием и распределением целевых бюджетных фондов финансовой поддержки регионов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сечение незаконных решений по предоставлению налоговых и таможенных льгот, государственных дотаций, субвенций и другой помощи отдельным категориям плательщиков или регионам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явление финансовых злоупотреблений в сфере бюджетных и межбюджетных отношений; </w:t>
      </w:r>
    </w:p>
    <w:p>
      <w:pPr>
        <w:pStyle w:val="Style16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ОБЪЕКТЫ ГОСУДАРСТВЕННОГО ФИНАНСОВОГО КОНТРОЛЯ</w:t>
      </w:r>
    </w:p>
    <w:p>
      <w:pPr>
        <w:pStyle w:val="Style16"/>
        <w:spacing w:lineRule="auto" w:line="360"/>
        <w:ind w:firstLine="360"/>
        <w:rPr/>
      </w:pPr>
      <w:r>
        <w:rPr>
          <w:sz w:val="28"/>
          <w:szCs w:val="28"/>
        </w:rPr>
        <w:t xml:space="preserve">Хотя государственный финансовый контроль охватывает только общественный сектор экономики, он, как видно из перечня задач, распространяется и на частнопредпринимательскую деятельность, и на все формы собственности, главным образом, путем проверки правильности составления налоговых расчетов, выполнения предприятиями государственных заказов, финансируемых из бюджета: при предоставлении частным предпринимателям, предприятиям различных форм собственности субсидий, дотаций, кредитов, а также налоговых льгот. Следовательно, </w:t>
      </w:r>
      <w:r>
        <w:rPr>
          <w:b/>
          <w:bCs/>
          <w:sz w:val="28"/>
          <w:szCs w:val="28"/>
        </w:rPr>
        <w:t>объектом финансового контроля</w:t>
      </w:r>
      <w:r>
        <w:rPr>
          <w:sz w:val="28"/>
          <w:szCs w:val="28"/>
        </w:rPr>
        <w:t xml:space="preserve"> выступает не только бюджетно-налоговая сфера и бюджетный процесс, но и весь процесс финансово-хозяйственной деятельности субъектов рыночных отношений. Этим и определяется огромная роль и значение финансового контроля как важнейшего элемента государственного контроля и управления. </w:t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ными словами, </w:t>
      </w:r>
      <w:r>
        <w:rPr>
          <w:b/>
          <w:bCs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финансового контроля являются денежные отношения, возникающие между государством, с одной стороны, и юридическими и физическими лицами, с другой стороны, по поводу полной мобилизации бюджетных средств, перераспределения части национального дохода в территориальном, социальном и отраслевом разрезах и его эффективного использования с целью выполнения государством своих функций. </w:t>
      </w:r>
    </w:p>
    <w:p>
      <w:pPr>
        <w:pStyle w:val="Style16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СУБЪЕКТЫ ГОСУДАРСТВЕННОГО ФИНАНСОВОГО КОНТРОЛЯ</w:t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убъектами государственного финансового контроля являются государственные органы и структуры, предприятия с государственным участием, организации полностью или частично финансируемые из бюджета, организации и предприниматели в части уплаты налогов в бюджет.</w:t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360"/>
        <w:rPr/>
      </w:pPr>
      <w:r>
        <w:rPr>
          <w:sz w:val="28"/>
          <w:szCs w:val="28"/>
        </w:rPr>
        <w:t>Государственный финансовый контроль раскрывает новые явления в экономической деятельности различных звеньев экономики, определяет их закономерность с целью совершенствования этой деятельности на научной основе. Целью государственного финансового контроля является обеспечение законности и эффективности использования государственных бюджетных и внебюджетных финансовых средств и государственной собственности. Объек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ового контроля являются денежные отношения, возникающие между государством, с одной стороны, и юридическими и физическими лицами, с другой стороны, по поводу полной мобилизации бюджетных средств, перераспределения части национального дохода в территориальном, социальном и отраслевом разрезах и его эффективного использования с целью выполнения государством своих функций. Субъектами государственного финансового контроля являются государственные органы и структуры, предприятия с государственным участием, организации полностью или частично финансируемые из бюджета, организации и предприниматели в части уплаты налогов в бюджет. Таким образом, можно сделать вывод, что государственный финансовый контроль является неотъемлемой частью государственного устройства.</w:t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енный финансовый контроль: социальная сфера и наука// под ред. Воронина Ю. – М.: ИД Финансовый контроль, 2003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ы.Учебник/под.ред. В.М. Родионовой. – М.:Финансы и статистика,199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diom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g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i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wie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=306&amp;</w:t>
      </w:r>
      <w:r>
        <w:rPr>
          <w:color w:val="000000"/>
          <w:sz w:val="28"/>
          <w:szCs w:val="28"/>
          <w:lang w:val="en-US"/>
        </w:rPr>
        <w:t>rzd</w:t>
      </w:r>
      <w:r>
        <w:rPr>
          <w:color w:val="000000"/>
          <w:sz w:val="28"/>
          <w:szCs w:val="28"/>
        </w:rPr>
        <w:t>=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http://www.budgetrf.ru/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КТИЧЕСКО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визор КРУ Саргорторга Л.П Иванова в присутствии главного бухгалтера универсама Н.И.Зиминой, кассира Е.Ю.Пархоменко 15 мая 2003 г. осуществила проверку ведения кассовых операций универсама №57. При пересчете денежных купюр остаток денег в кассе оказался в сумме 4005 руб.67 коп. Кроме того, кассиром были предъявлены билеты денежно-вещевой лотереи на сумму 25 руб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ассовом отчет, составленном кассиром, остаток на начало дня составил 3220 при лимите 4000 руб. Остаток входит в предел лимита, в данном случае нарушений у кассира нет. Отчет кассира прилаг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касси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а за 15.05.2003г                                                                    Лист___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го получено и кому выда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, субс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начало д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за реализацию овощей с ло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К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,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лоточ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аванс для оплаты за стирку бе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нее депонированная зар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реестр расходов по разгрузке  сахара за 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за ремонт дверных зам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день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13</w:t>
            </w:r>
          </w:p>
        </w:tc>
      </w:tr>
      <w:tr>
        <w:trPr/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дня:</w:t>
            </w:r>
          </w:p>
          <w:p>
            <w:pPr>
              <w:pStyle w:val="Normal"/>
              <w:jc w:val="center"/>
              <w:rPr/>
            </w:pPr>
            <w:r>
              <w:rPr/>
              <w:t>В т.ч. на з/п, выплаты соц.характ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0,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ссир_______________ /Е.Ю.Пархоменко/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</w:r>
      <w:r>
        <w:rPr>
          <w:sz w:val="20"/>
          <w:szCs w:val="20"/>
        </w:rPr>
        <w:t>подпись                расшифровка подписи</w:t>
      </w:r>
    </w:p>
    <w:p>
      <w:pPr>
        <w:pStyle w:val="Normal"/>
        <w:jc w:val="center"/>
        <w:rPr/>
      </w:pPr>
      <w:r>
        <w:rPr/>
        <w:t>Записи в кассовой книге проверил и документы в количестве 2 приходных и 5 расходных получил</w:t>
      </w:r>
    </w:p>
    <w:p>
      <w:pPr>
        <w:pStyle w:val="Normal"/>
        <w:jc w:val="center"/>
        <w:rPr/>
      </w:pPr>
      <w:r>
        <w:rPr/>
        <w:t>Бухгалтер _______________ /Н.И.Зимина/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подпись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изором Л.П.Ивановой были проверены текущие операции, в результате чего был составлен следующий от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а за 15.05.2003г                                                                    Лист___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ого получено и кому выда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, субс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начало д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за реализацию овощей с ло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К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6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под отч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лоточ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аванс для оплаты за стирку бел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нее депонированная зарпл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здная ведо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разъездная ведо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 реестр расходов по разгрузке  сахара за 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за ремонт дверных зам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зарпл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5,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день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,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87,1</w:t>
            </w:r>
          </w:p>
        </w:tc>
      </w:tr>
      <w:tr>
        <w:trPr/>
        <w:tc>
          <w:tcPr>
            <w:tcW w:w="5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дня:</w:t>
            </w:r>
          </w:p>
          <w:p>
            <w:pPr>
              <w:pStyle w:val="Normal"/>
              <w:jc w:val="center"/>
              <w:rPr/>
            </w:pPr>
            <w:r>
              <w:rPr/>
              <w:t>В т.ч. на з/п, выплаты соц.характе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визором была составлена ведомость наруш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ОСТЬ НАРУ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40"/>
        <w:gridCol w:w="900"/>
        <w:gridCol w:w="2340"/>
        <w:gridCol w:w="1038"/>
        <w:gridCol w:w="936"/>
        <w:gridCol w:w="1086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ем состоит нарушение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иход кассы    В расход касс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ФИО лица, виновного в нарушен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по документ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ет быть приня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по докуме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ет быть приня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.средств в ка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установленный лимит кассы, нарушений 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КО№12 не включен в отчет кассира за 14.05.2003.(п.1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есвоевременное оприходование выручки(п.19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Пархоменко Е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 оформлен Р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.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Пархоменко Е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ыписан РКО один на двоих (п.1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ует основание – трудовое соглашение (п.17 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Зимина К.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ует доверенность (п.16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Пархоменко Е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здная ведо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 оформлен Р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.1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Пархоменко Е.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груженного сахарного песка не совпадает с данными в реестре(выявлено при встречной проверке поступления товар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ведения кассовых опер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оформлен РКО на выдачу зарпла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.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алее ревизором был составлен акт инвентаризации.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  <w:br/>
        <w:t>к Порядку ведения кассовых операций</w:t>
        <w:br/>
        <w:t>в Российской Федерации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касса универсама 57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предприятие, организация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цех ______________________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  <w:br/>
        <w:t>ревизии наличных денежных средств</w:t>
        <w:br/>
        <w:t>от "15"  мая 2003 г.</w:t>
        <w:br/>
        <w:t>находящихся в кассе универсама 57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РАСПИСК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К началу проведения ревизии все расходные и приходные документы на денежные средства сданы в бухгалтерию и все денежные средства, поступившие на мою ответственность, оприходованы, а выбывшие списаны в расход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 xml:space="preserve">(Материально ответственное лицо) </w:t>
      </w:r>
    </w:p>
    <w:p>
      <w:pPr>
        <w:pStyle w:val="Style16"/>
        <w:ind w:left="3540" w:firstLine="708"/>
        <w:rPr/>
      </w:pPr>
      <w:r>
        <w:rPr>
          <w:sz w:val="20"/>
          <w:szCs w:val="20"/>
          <w:u w:val="single"/>
        </w:rPr>
        <w:t>Кассир</w:t>
      </w:r>
      <w:r>
        <w:rPr>
          <w:sz w:val="20"/>
          <w:szCs w:val="20"/>
        </w:rPr>
        <w:t xml:space="preserve"> _____________ </w:t>
      </w:r>
      <w:r>
        <w:rPr>
          <w:sz w:val="20"/>
          <w:szCs w:val="20"/>
          <w:u w:val="single"/>
        </w:rPr>
        <w:t>Пархоменко Е.Ю.</w:t>
      </w:r>
      <w:r>
        <w:rPr>
          <w:sz w:val="20"/>
          <w:szCs w:val="20"/>
        </w:rPr>
        <w:t>  </w:t>
      </w:r>
      <w:r>
        <w:rPr/>
        <w:t>   </w:t>
      </w:r>
    </w:p>
    <w:tbl>
      <w:tblPr>
        <w:tblW w:w="6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9"/>
        <w:gridCol w:w="23"/>
        <w:gridCol w:w="692"/>
        <w:gridCol w:w="780"/>
      </w:tblGrid>
      <w:tr>
        <w:trPr/>
        <w:tc>
          <w:tcPr>
            <w:tcW w:w="5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</w:tr>
    </w:tbl>
    <w:p>
      <w:pPr>
        <w:pStyle w:val="Style16"/>
        <w:rPr/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На основании приказа (распоряжения) от "14"мая 2003 г. N12  произведена ревизия денежных средств по состоянию на "15"мая 2003 г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При ревизии установлено следующее:</w:t>
      </w:r>
    </w:p>
    <w:p>
      <w:pPr>
        <w:pStyle w:val="Style16"/>
        <w:rPr/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 xml:space="preserve">1) наличных денег </w:t>
      </w:r>
      <w:r>
        <w:rPr>
          <w:b/>
          <w:bCs/>
          <w:sz w:val="20"/>
          <w:szCs w:val="20"/>
        </w:rPr>
        <w:t>4005 руб.67 коп</w:t>
      </w:r>
      <w:r>
        <w:rPr>
          <w:sz w:val="20"/>
          <w:szCs w:val="20"/>
        </w:rPr>
        <w:t>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2) почтовых марок ____________________________ руб. _________ коп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3) ценных бумаг ______________________________ руб. _________ коп.</w:t>
      </w:r>
    </w:p>
    <w:p>
      <w:pPr>
        <w:pStyle w:val="Style16"/>
        <w:rPr/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 xml:space="preserve">4) билеты денежно-вещевой лотереи </w:t>
      </w:r>
      <w:r>
        <w:rPr>
          <w:b/>
          <w:bCs/>
          <w:sz w:val="20"/>
          <w:szCs w:val="20"/>
        </w:rPr>
        <w:t>25 руб.00 коп</w:t>
      </w:r>
      <w:r>
        <w:rPr>
          <w:sz w:val="20"/>
          <w:szCs w:val="20"/>
        </w:rPr>
        <w:t>.</w:t>
      </w:r>
    </w:p>
    <w:p>
      <w:pPr>
        <w:pStyle w:val="Noindent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 xml:space="preserve">Итого фактическое наличие  </w:t>
      </w:r>
      <w:r>
        <w:rPr>
          <w:sz w:val="20"/>
          <w:szCs w:val="20"/>
          <w:u w:val="single"/>
        </w:rPr>
        <w:t>четыре тысячи тридцать рублей шестьдесят семь копеек</w:t>
      </w:r>
    </w:p>
    <w:p>
      <w:pPr>
        <w:pStyle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>(прописью)</w:t>
      </w:r>
    </w:p>
    <w:p>
      <w:pPr>
        <w:pStyle w:val="Style16"/>
        <w:rPr/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 xml:space="preserve">По учетным данным </w:t>
      </w:r>
      <w:r>
        <w:rPr>
          <w:b/>
          <w:bCs/>
          <w:sz w:val="20"/>
          <w:szCs w:val="20"/>
        </w:rPr>
        <w:t>15780 руб.97 коп.</w:t>
      </w:r>
    </w:p>
    <w:p>
      <w:pPr>
        <w:pStyle w:val="Style16"/>
        <w:rPr/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 xml:space="preserve">Результаты ревизии: излишек ______________ недостача </w:t>
      </w:r>
      <w:r>
        <w:rPr>
          <w:b/>
          <w:bCs/>
          <w:sz w:val="20"/>
          <w:szCs w:val="20"/>
          <w:u w:val="single"/>
        </w:rPr>
        <w:t>11 775,30</w:t>
      </w:r>
      <w:r>
        <w:rPr>
          <w:sz w:val="20"/>
          <w:szCs w:val="20"/>
        </w:rPr>
        <w:t>_____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Последние номера кассовых ордеров: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приходного N 13, расходного N 125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Председатель комиссии</w:t>
      </w:r>
    </w:p>
    <w:p>
      <w:pPr>
        <w:pStyle w:val="Style16"/>
        <w:rPr/>
      </w:pPr>
      <w:r>
        <w:rPr>
          <w:sz w:val="20"/>
          <w:szCs w:val="20"/>
        </w:rPr>
        <w:t>Ревизор ___________Л.П.Иванова       </w:t>
      </w:r>
    </w:p>
    <w:tbl>
      <w:tblPr>
        <w:tblW w:w="2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23"/>
        <w:gridCol w:w="871"/>
        <w:gridCol w:w="731"/>
      </w:tblGrid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Члены комиссии</w:t>
      </w:r>
    </w:p>
    <w:p>
      <w:pPr>
        <w:pStyle w:val="Noindent"/>
        <w:rPr>
          <w:sz w:val="20"/>
          <w:szCs w:val="20"/>
        </w:rPr>
      </w:pPr>
      <w:r>
        <w:rPr>
          <w:sz w:val="20"/>
          <w:szCs w:val="20"/>
        </w:rPr>
        <w:t>Гл.бухгалтер________Н.И.Зимина</w:t>
      </w:r>
    </w:p>
    <w:p>
      <w:pPr>
        <w:pStyle w:val="Noindent"/>
        <w:rPr/>
      </w:pPr>
      <w:r>
        <w:rPr>
          <w:sz w:val="20"/>
          <w:szCs w:val="20"/>
        </w:rPr>
        <w:t>Кассир____________Е.Ю.Пархоменко</w:t>
      </w:r>
      <w:r>
        <w:rPr/>
        <w:t>       </w:t>
      </w:r>
    </w:p>
    <w:tbl>
      <w:tblPr>
        <w:tblW w:w="2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23"/>
        <w:gridCol w:w="871"/>
        <w:gridCol w:w="731"/>
      </w:tblGrid>
      <w:tr>
        <w:trPr/>
        <w:tc>
          <w:tcPr>
            <w:tcW w:w="10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Подтверждаю, что денежные средства, перечисленные в акте, находятся на моем ответственном хранении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 xml:space="preserve">Материально ответственное лицо </w:t>
        <w:tab/>
        <w:t>Пархоменко Е.Ю.</w:t>
      </w:r>
    </w:p>
    <w:p>
      <w:pPr>
        <w:pStyle w:val="Style16"/>
        <w:rPr/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"15" мая 2003 г.</w:t>
      </w:r>
    </w:p>
    <w:p>
      <w:pPr>
        <w:pStyle w:val="Style16"/>
        <w:rPr/>
      </w:pPr>
      <w:r>
        <w:rPr>
          <w:sz w:val="20"/>
          <w:szCs w:val="20"/>
        </w:rPr>
        <w:t>    </w:t>
      </w:r>
      <w:r>
        <w:rPr>
          <w:i/>
          <w:iCs/>
          <w:sz w:val="20"/>
          <w:szCs w:val="20"/>
        </w:rPr>
        <w:t>  </w:t>
      </w:r>
      <w:r>
        <w:rPr>
          <w:i/>
          <w:iCs/>
          <w:sz w:val="20"/>
          <w:szCs w:val="20"/>
        </w:rPr>
        <w:t xml:space="preserve">Объяснение причин излишков или недостач: </w:t>
      </w:r>
    </w:p>
    <w:p>
      <w:pPr>
        <w:pStyle w:val="Noinden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Недостачи в кассе образовались из-за нарушений порядка ведения кассовых операций: в результате неправильного оформления  расходных кассовых ордеров:</w:t>
      </w:r>
    </w:p>
    <w:p>
      <w:pPr>
        <w:pStyle w:val="Noinden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Не выписан РКО на сумму 200,00 руб. Выдано в подотчет Смирновой А.В.</w:t>
      </w:r>
    </w:p>
    <w:p>
      <w:pPr>
        <w:pStyle w:val="Noindent"/>
        <w:rPr/>
      </w:pPr>
      <w:r>
        <w:rPr>
          <w:sz w:val="20"/>
          <w:szCs w:val="20"/>
          <w:u w:val="single"/>
        </w:rPr>
        <w:t>2. Не выписан РКО на сумму 360,00 руб. Списана разъездная ведомость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3. Не выписан РКО на сумму 11215,30 руб. Выдана заработная плата за апрель 2003г.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      </w:t>
      </w:r>
      <w:r>
        <w:rPr>
          <w:sz w:val="20"/>
          <w:szCs w:val="20"/>
        </w:rPr>
        <w:t>Материально ответственное лицо</w:t>
        <w:tab/>
        <w:t>Пархоменко Е.Ю.</w:t>
      </w:r>
    </w:p>
    <w:p>
      <w:pPr>
        <w:pStyle w:val="Style16"/>
        <w:rPr/>
      </w:pPr>
      <w:r>
        <w:rPr>
          <w:sz w:val="20"/>
          <w:szCs w:val="20"/>
        </w:rPr>
        <w:t>       </w:t>
      </w:r>
      <w:r>
        <w:rPr>
          <w:i/>
          <w:iCs/>
          <w:sz w:val="20"/>
          <w:szCs w:val="20"/>
        </w:rPr>
        <w:t>Решение руководителя предприятия:</w:t>
      </w:r>
    </w:p>
    <w:p>
      <w:pPr>
        <w:pStyle w:val="Style16"/>
        <w:rPr/>
      </w:pPr>
      <w:r>
        <w:rPr>
          <w:sz w:val="20"/>
          <w:szCs w:val="20"/>
          <w:u w:val="single"/>
        </w:rPr>
        <w:t xml:space="preserve">Кассиру Пархоменко Е.Ю. дооформить соответствующие документы и вынести предупреждение из-за его невнимательности при оформлении кассовых документов. 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Center"/>
        <w:rPr>
          <w:sz w:val="20"/>
          <w:szCs w:val="20"/>
        </w:rPr>
      </w:pPr>
      <w:r>
        <w:rPr>
          <w:sz w:val="20"/>
          <w:szCs w:val="20"/>
        </w:rPr>
        <w:t>(подпись)     </w:t>
      </w:r>
    </w:p>
    <w:p>
      <w:pPr>
        <w:pStyle w:val="Style16"/>
        <w:rPr/>
      </w:pPr>
      <w:r>
        <w:rPr/>
        <w:t>      </w:t>
      </w:r>
      <w:r>
        <w:rPr>
          <w:sz w:val="20"/>
          <w:szCs w:val="20"/>
        </w:rPr>
        <w:t>"15" мая 2003 г.      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е проведения ревизии были составлены следующие бухгалтерские проводки по урегулированию инвентаризационных разн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КО № 126  от 15.05.2003г. Дт 71 Кт 50 на сумму 2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ыдано в подотчет Смирновой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КО № 127 от 15.05.2003г. Дт 71 Кт 50 на сумму 36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писана разъездная ведом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КО № 128 от 15.05.2003г.  Дт 70 Кт 50 на сумму 11 215,3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дана з/пл за апрель 2004г.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333333"/>
      <w:sz w:val="22"/>
      <w:szCs w:val="22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3:00Z</dcterms:created>
  <dc:creator>Ю</dc:creator>
  <dc:description/>
  <cp:keywords/>
  <dc:language>en-US</dc:language>
  <cp:lastModifiedBy>SYSTEM</cp:lastModifiedBy>
  <cp:lastPrinted>2004-11-23T15:56:00Z</cp:lastPrinted>
  <dcterms:modified xsi:type="dcterms:W3CDTF">2011-09-26T17:53:00Z</dcterms:modified>
  <cp:revision>2</cp:revision>
  <dc:subject/>
  <dc:title>www</dc:title>
</cp:coreProperties>
</file>