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Минский государственный политехнический колледж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2-26 02 32 «Документационное обеспеч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и архивоведение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 «Архивоведение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Государственный учет документов в архивах Республики Беларус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цикловой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омиссии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ля курсовой работы по дисциплине </w:t>
      </w:r>
      <w:r>
        <w:rPr>
          <w:sz w:val="28"/>
          <w:szCs w:val="28"/>
          <w:u w:val="single"/>
        </w:rPr>
        <w:t>Архивоведени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учаще</w:t>
      </w:r>
      <w:r>
        <w:rPr>
          <w:sz w:val="28"/>
          <w:szCs w:val="28"/>
          <w:u w:val="single"/>
        </w:rPr>
        <w:t>йся</w:t>
      </w:r>
      <w:r>
        <w:rPr>
          <w:sz w:val="28"/>
          <w:szCs w:val="28"/>
        </w:rPr>
        <w:t xml:space="preserve">____ курса </w:t>
      </w:r>
      <w:r>
        <w:rPr>
          <w:sz w:val="28"/>
          <w:szCs w:val="28"/>
          <w:u w:val="single"/>
        </w:rPr>
        <w:t xml:space="preserve">3 </w:t>
      </w:r>
      <w:r>
        <w:rPr>
          <w:sz w:val="28"/>
          <w:szCs w:val="28"/>
        </w:rPr>
        <w:t>групп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курсовой работы </w:t>
      </w:r>
      <w:r>
        <w:rPr>
          <w:sz w:val="28"/>
          <w:szCs w:val="28"/>
          <w:u w:val="single"/>
        </w:rPr>
        <w:t>Государственный учет документов в архивах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Понятие и правовые основы учета документов в архивах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 Организация государственного учета документов в архив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е А Обложка книги учета поступления и выбытия докумен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Б Список фонда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еспублики Беларусь «О Национальном архивном фонде и архивах в Республике Беларусь» документы Национального архивного фонда, хранящиеся в архивах организации государственной и негосударственной формы собственности подлежат обязательному централизованному уч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се времена было важно сохранить документы для будущих поколений, для этого, и предназначен учет, т.к. он определяет количество документов и их состав в установленных единицах учета и отражает это количества в учетных документах. Правильное и точное заполнение всех учетных форм в архивохранилище, оперативное внесение всех изменений в них гарантирует точность учета. Это означает, что все документы, передаваемые на постоянное хранение в архив, будут сохранены в должном состоя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кумент - это ценный носитель информации, сохраняемый и подлежащий сохранению в силу значимости. Учет документов происходил во все времена: при образовании государственности, в Великом Княжестве Литовском, в Речи Посполитой, в Российской империи, в Советский период, а также на современном этапе развития. Учет документов является средством для обеспечения сохранности и контроля над их наличием, дает возможность адресного поиска необходимой информации. В каждом архиве нашей страны, как в государственном, так и в ведомственном, имеется научно-справочный аппарат для учета, поиска и использования хранящихся документов. Учету подлежат документы, которые передаются из структурного подразделения в ведомственный архив, в книге поступления и выбытия, а также электронные докум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ту подлежат все документы, находящиеся в архиве, в том числе необработанные и непрофильные для данного архива, фонды, объеденные фонды, описи дел. Принципиальной основой учета архивных документов является единство их хранения и учета. Осуществляется с помощью основных и вспомогательных документов. В архиве в обязательном порядке ведутся следующие основные учетные доку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и де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нига поступления и выбытия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сты фон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сок фон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нклатура де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ела фон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учетной документации на архивные материалы в государственных архивах имеются системы учета особо ценных фондов и дел. Система учетных документов, имеющихся в архиве, обеспечивает контроль над сохранением, приемом, движением и выбытием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моей курсовой работы является: описать основные моменты организации учета документов в архивах Республики Беларусь; закрепление теоретических знаний, полученных в процессе обучения и овладение навыками самостоятельной работы; развитие ответственного отношения к своей будущей профессии; поиска информации; научиться самостоятельной работы с нормативно-правовыми документами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20"/>
          <w:rFonts w:cs="Times New Roman"/>
          <w:b/>
          <w:sz w:val="28"/>
          <w:szCs w:val="28"/>
        </w:rPr>
        <w:t>1. Понятие и правовые основы учета документов</w:t>
      </w:r>
    </w:p>
    <w:p>
      <w:pPr>
        <w:pStyle w:val="Normal"/>
        <w:spacing w:lineRule="auto" w:line="360"/>
        <w:ind w:firstLine="709"/>
        <w:jc w:val="both"/>
        <w:rPr>
          <w:rStyle w:val="FontStyle20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"/>
          <w:rFonts w:cs="Times New Roman"/>
          <w:sz w:val="28"/>
          <w:szCs w:val="28"/>
        </w:rPr>
        <w:t xml:space="preserve">В соответствии с Законом Республики 'Беларусь от 06.10.1994 № </w:t>
      </w:r>
      <w:r>
        <w:rPr>
          <w:rStyle w:val="FontStyle20"/>
          <w:rFonts w:cs="Times New Roman"/>
          <w:sz w:val="28"/>
          <w:szCs w:val="28"/>
          <w:lang w:val="be-BY"/>
        </w:rPr>
        <w:t xml:space="preserve">3277-ХІІ </w:t>
      </w:r>
      <w:r>
        <w:rPr>
          <w:rStyle w:val="FontStyle20"/>
          <w:rFonts w:cs="Times New Roman"/>
          <w:sz w:val="28"/>
          <w:szCs w:val="28"/>
        </w:rPr>
        <w:t>«О Национальном архивном фонде и архивах в Республике Беларусь» документы Национального архивного фонда, хранящиеся в архивах организаций государственной и негосударственной формы собственности, подлежат обязательному централизованному учету.</w:t>
      </w:r>
    </w:p>
    <w:p>
      <w:pPr>
        <w:pStyle w:val="Normal"/>
        <w:spacing w:lineRule="auto" w:line="360"/>
        <w:ind w:firstLine="709"/>
        <w:jc w:val="both"/>
        <w:rPr>
          <w:rStyle w:val="FontStyle30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Учет документов — определение их количества и состава в установленных единицах учета и отражение этого количества и состава в учетных </w:t>
      </w:r>
      <w:r>
        <w:rPr>
          <w:rStyle w:val="FontStyle20"/>
          <w:rFonts w:cs="Times New Roman"/>
          <w:sz w:val="28"/>
          <w:szCs w:val="28"/>
        </w:rPr>
        <w:t xml:space="preserve">документах. Данный процесс является важным для обеспечения сохранности архивных документов, т. к. без упорядоченной системы, в том числе и в учете документации, они могут быть бесследно утерян, а вместе с ним может исчезнуть и частичка нашей </w:t>
      </w:r>
      <w:r>
        <w:rPr>
          <w:rStyle w:val="FontStyle24"/>
          <w:rFonts w:cs="Times New Roman"/>
          <w:b w:val="false"/>
          <w:sz w:val="28"/>
          <w:szCs w:val="28"/>
        </w:rPr>
        <w:t>ис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"/>
          <w:rFonts w:cs="Times New Roman"/>
          <w:sz w:val="28"/>
          <w:szCs w:val="28"/>
        </w:rPr>
        <w:t>Учету подлежат все документы, находящиеся в архиве, в том числе необработанные и непрофильные для данного архива, фонды, объединенные фонды, описи дел, копии документов страхового фонда и фонда пользования, копии документов, поступивших из других источников, номенклатуры дел и другие единицы хранения. Принципиальной основой учета архивных документов является единство их хранения и учета. Учет документов строится на принципах: централизации; преемственности учетных документов на всех стадиях работ; динамичности; единого методического руко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"/>
          <w:rFonts w:cs="Times New Roman"/>
          <w:sz w:val="28"/>
          <w:szCs w:val="28"/>
        </w:rPr>
        <w:t xml:space="preserve">Централизация архивного дела создала предпосылки для централизованного учета. Установлены единые требования к учетным данным, без чего было бы невозможно их суммирование и обобщение, единые формы учета и единая методика их заполнения. Преемственность </w:t>
      </w:r>
      <w:r>
        <w:rPr>
          <w:rStyle w:val="FontStyle32"/>
          <w:rFonts w:cs="Times New Roman"/>
          <w:b w:val="false"/>
          <w:sz w:val="28"/>
          <w:szCs w:val="28"/>
          <w:lang w:val="be-BY"/>
        </w:rPr>
        <w:t>в</w:t>
      </w:r>
      <w:r>
        <w:rPr>
          <w:rStyle w:val="FontStyle32"/>
          <w:rFonts w:cs="Times New Roman"/>
          <w:sz w:val="28"/>
          <w:szCs w:val="28"/>
          <w:lang w:val="be-BY"/>
        </w:rPr>
        <w:t xml:space="preserve"> </w:t>
      </w:r>
      <w:r>
        <w:rPr>
          <w:rStyle w:val="FontStyle20"/>
          <w:rFonts w:cs="Times New Roman"/>
          <w:sz w:val="28"/>
          <w:szCs w:val="28"/>
        </w:rPr>
        <w:t>ведении учета достигается за счет строгой регламентации системы учетной документации, (единообразия ее заполнения и наличия единого методического руководства. Состав и объем почти всех комплексов (особенно тех, которые постоянно пополняются документами действующих учреждений) меняются, что вызвано приемом новых документов, передачей их из одного архива в другой, выделением к уничтожению дел, не представляющих научной и практической ценности, и т. п. Это требует от системы учета динамичности, т. е. способности оперативно отражать происходящие изменения как в объеме, так и в составе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ем документов в государственные архивы производится на основе письма учреждения и актов приема-передачи документов в централизованном учете при этом вносятся изменения в книгу учета поступлений, список фондов, лист и карточку фонда, дело фонда, его внутреннюю опись и лист-заверитель, паспорт архива, а также ряд вспомогательных форм учета. В архивохранилищах он отражается в описях дел, паспорте архивохранилища, карточках пофондового и постеллажного топографических указателей 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учетной документации на архивные материалы в государственных архивах имеются, системы учета особо ценных фондов и дел, копий страхового фонда и фонда пользования. Они включают описи особо ценных дел, книги учета поступлений страхового фонда и фонда пользования, книги выдачи микрофильмов в читальный зал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"/>
          <w:rFonts w:cs="Times New Roman"/>
          <w:sz w:val="28"/>
          <w:szCs w:val="28"/>
        </w:rPr>
        <w:t>Он осуществляется с помощью основных и вспомогательных документов. Учетные документы должны быть сосредоточены у заведующего архивом или лица, отвечающего за учет документов в архиве. Учетная документация должна размещаться в изолированном помещении, храниться в сейфах, а по окончании работы помещения и сейфы должны опечатываться. В архиве в обязательном порядке ведутся следующие основные учетные доку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0"/>
          <w:rFonts w:cs="Times New Roman"/>
          <w:sz w:val="28"/>
          <w:szCs w:val="28"/>
        </w:rPr>
        <w:t xml:space="preserve">- </w:t>
      </w:r>
      <w:r>
        <w:rPr>
          <w:rStyle w:val="FontStyle30"/>
          <w:rFonts w:cs="Times New Roman"/>
          <w:i w:val="false"/>
          <w:sz w:val="28"/>
          <w:szCs w:val="28"/>
        </w:rPr>
        <w:t>книга поступления и выбытия докум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rFonts w:cs="Times New Roman"/>
          <w:i w:val="false"/>
          <w:sz w:val="28"/>
          <w:szCs w:val="28"/>
        </w:rPr>
        <w:t>-список фон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rFonts w:cs="Times New Roman"/>
          <w:i w:val="false"/>
          <w:sz w:val="28"/>
          <w:szCs w:val="28"/>
        </w:rPr>
        <w:t>-листы фондов; описи</w:t>
      </w:r>
      <w:r>
        <w:rPr>
          <w:rStyle w:val="FontStyle30"/>
          <w:rFonts w:cs="Times New Roman"/>
          <w:sz w:val="28"/>
          <w:szCs w:val="28"/>
        </w:rPr>
        <w:t xml:space="preserve"> </w:t>
      </w:r>
      <w:r>
        <w:rPr>
          <w:rStyle w:val="FontStyle30"/>
          <w:rFonts w:cs="Times New Roman"/>
          <w:i w:val="false"/>
          <w:sz w:val="28"/>
          <w:szCs w:val="28"/>
        </w:rPr>
        <w:t>де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rFonts w:cs="Times New Roman"/>
          <w:i w:val="false"/>
          <w:sz w:val="28"/>
          <w:szCs w:val="28"/>
        </w:rPr>
        <w:t>- номенклатура де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0"/>
          <w:rFonts w:cs="Times New Roman"/>
          <w:i w:val="false"/>
          <w:sz w:val="28"/>
          <w:szCs w:val="28"/>
        </w:rPr>
        <w:t>-книга выдачи дел во временное пользование.</w:t>
      </w:r>
    </w:p>
    <w:p>
      <w:pPr>
        <w:pStyle w:val="Normal"/>
        <w:spacing w:lineRule="auto" w:line="360"/>
        <w:ind w:firstLine="709"/>
        <w:jc w:val="both"/>
        <w:rPr>
          <w:rStyle w:val="FontStyle20"/>
          <w:rFonts w:ascii="Times New Roman" w:hAnsi="Times New Roman" w:cs="Times New Roman"/>
          <w:iCs/>
          <w:sz w:val="28"/>
          <w:szCs w:val="28"/>
        </w:rPr>
      </w:pPr>
      <w:r>
        <w:rPr>
          <w:rStyle w:val="FontStyle30"/>
          <w:rFonts w:cs="Times New Roman"/>
          <w:i w:val="false"/>
          <w:sz w:val="28"/>
          <w:szCs w:val="28"/>
        </w:rPr>
        <w:t xml:space="preserve">Сложившаяся система учета, представляющая собой комплекс взаимосвязанных и взаимодополняющих справочников, позволяет определить объемы хранимых документов, обеспечивает их сохранность и возможность адресного поиска, раскрывает состав и содержание архивных материалов. </w:t>
      </w:r>
      <w:r>
        <w:rPr>
          <w:rStyle w:val="FontStyle20"/>
          <w:rFonts w:cs="Times New Roman"/>
          <w:sz w:val="28"/>
          <w:szCs w:val="28"/>
        </w:rPr>
        <w:t>Правильно налаженный учет является залогом успешной работы архива</w:t>
      </w:r>
    </w:p>
    <w:p>
      <w:pPr>
        <w:pStyle w:val="Normal"/>
        <w:spacing w:lineRule="auto" w:line="360"/>
        <w:ind w:firstLine="709"/>
        <w:jc w:val="both"/>
        <w:rPr>
          <w:rStyle w:val="FontStyle20"/>
          <w:rFonts w:ascii="Times New Roman" w:hAnsi="Times New Roman" w:cs="Times New Roman"/>
          <w:iCs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2. Организация государственного учета документов в архив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Законом Республики Беларусь "О Национальном архивном фонде и архивах в Республике Беларусь" документы НАФ независимо от места их хранения подлежат централизованному государственному учету. Учет документов Национального архивного фонда Беларуси — это определение их количества и отражение его в учетных докуме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ту подлежат все документы, входящие в НАФ Республики, независимо от их содержания, подлинности, способа воспроизведения. Принципиальной основой учета архивных документов является единство их хранения и учета. Документы, образующие НАФ, объединяются в ряд комплексов путем их классификации, которая начинается в процессе делопроизводства в учреждении и завершается в государственном архиве. Выделяются следующие комплексы: дело, архивный фонд (или его разновидности), материалы архива в целом и наконец, Национальный архивный фонд. Учет строится таким образом, что каждому комплексу соответствует свое звено в системе учета, свой набор учетных документов. Учетные данные последовательно концентрируются по каждому комплексу. Первичное звено — дело — принимается за исходную величину (единицу количественного подсчета) в системе учета. Далее учетные данные обобщаются по фонду, а затем по архив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ы единые требования к учетным данным, без чего были бы невозможны их суммирование и обобщение, единые формы учета и единая методика их заполнения. Преемственность в ведении учета достигается за счет строгой регламентации системы учетной документации, единообразия ее заполнения и наличия единого методического руководства. Состав и объем почти всех комплексов (особенно тех, которые постоянно пополняются документами действующих учреждений) меняется. Эти изменения вызваны приемом новых документов, передачей их из одного архива в другой, выделением к уничтожению дел, не представляющих научной и практической ценности, и т.п. Это требует от системы учета динамичности, т.е. способности оперативно отражать происходящие изменения как в объеме, так и в составе док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сударственных архивах существует централизованный учет документов, который ведет специальное подразделение или специально выделенный сотрудник. Кроме того, учет документов организован в каждом хранилище отдела обеспечения сохранности документов и фондов.. Учет документов в архивных учреждениях осуществляется с помощью основных и вспомогательных документов. Ведение первых обязательно для каждого архива, необходимость вторых определяется самим архи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нтрализованном учете должна быть следующая основная учетная документац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нига учета поступления докуме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писок фон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листы фон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писи дел (первый экземпляр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рточки фон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аспорт архива на 01.01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ела фон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ведения об изменениях в составе и объеме фондов на 01.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20"/>
          <w:rFonts w:cs="Times New Roman"/>
          <w:b/>
          <w:sz w:val="28"/>
          <w:szCs w:val="28"/>
        </w:rPr>
        <w:t>В книге поступления и выбытия документов</w:t>
      </w:r>
      <w:r>
        <w:rPr>
          <w:rStyle w:val="FontStyle20"/>
          <w:rFonts w:cs="Times New Roman"/>
          <w:sz w:val="28"/>
          <w:szCs w:val="28"/>
        </w:rPr>
        <w:t xml:space="preserve"> ведется учет описанных и неописанных дел постоянного, временного хранения и дел по личному составу, принятых архивом . Ведется книга по годам, но порядковая нумерация валовая. В книге указывается дата поступления, организация, сдающая документы, и документ, на основании которого материалы поступили в архив, отмечаются их наименования, хронологические рамки и объем, а также присвоенный номер фонда или номера фондов, хранящихся в архиве, к которым они присоединены. Количество поступивших и выбывших дел (документов) ежегодно подсчитывается и оформляется в итоговой записи. В книгу поступления и выбытия документов вносятся также обнаруженные и ранее неучтенные в архиве 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писок фондов</w:t>
      </w:r>
      <w:r>
        <w:rPr>
          <w:color w:val="000000"/>
          <w:sz w:val="28"/>
          <w:szCs w:val="28"/>
        </w:rPr>
        <w:t>— это перечень наименований архивных фондов, расположенных в порядке их номеров. Он фиксирует фондовый состав архива. В него фонд записывается только один раз, при первом поступлении. Каждому, вновь принятому фонду присваивается очередной номер по списку фондов, а также отмечается дата его приема. Объединенные фонды и архивные коллекции учитываются как обычный фонд. Название фонда вносится в список с титульного листа описи или из исторической справки. Он состоит из полного и в скобках официально принятого сокращенного названия учреждения — фондообразователя, указаний о подчиненности, местонахождении, времени деятельности фондообразователя. В случае передачи фонда в другой архив или ликвидации в списке в графе "Отметка о выбытии" указывается, куда выбыл фонд, номер фонда другому фонду не присваивается. Перенумерация производится только с разрешения Белкомарх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Лист фонда</w:t>
      </w:r>
      <w:r>
        <w:rPr>
          <w:color w:val="000000"/>
          <w:sz w:val="28"/>
          <w:szCs w:val="28"/>
        </w:rPr>
        <w:t xml:space="preserve"> заводится при первом поступлении фонда. В нем содержатся суммарные сведения о составе фонда в целом и происходящих измен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 фонда состоит из трех основных раздел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ервом разделе даются все названия фондов и крайние даты каждого наименования, дата первого поступления, местонахождение фонда (наименование государственного архива), номер фонда, дата посылки карточки фонда вышестоящему архивному органу, прежний номер фон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ом разделе приводятся количественные показатели и документальное основание поступления и выбытия материалов, а также наличное количество дел на каждую дату запис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ретий раздел содержит характеристику описей (номера описей, их названия, даты и объем в делах), выбытия описанных документов, а также сведения о количестве дел в наличии по каждой описи и фонду в целом по состоянию на каждую дату записи. Если на листе фонда не остается места для очередных записей, заводится лист-продолжение, в верхней части которого пишется: "Продолжение, ф. ... л. 2". На первом листе делается ссылка: "См. продолжение, л. 2, 3, 4 и т.д." Листы продолжения подкладываются вслед за основными листами. В верхних углах нового и старого листов фонда делается отметка: "Лист пересоставлен" и указывается, когда и по какой прич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арточка фонда</w:t>
      </w:r>
      <w:r>
        <w:rPr>
          <w:color w:val="000000"/>
          <w:sz w:val="28"/>
          <w:szCs w:val="28"/>
        </w:rPr>
        <w:t xml:space="preserve"> заполняется на каждый впервые поступивший фонд и высылается всеми госархивами в Госкомархив. Она составляется на основании листа фонда. В карточке указываются даты первого поступления фонда и получения карточки в фондовом каталоге, название архива, где хранится фонд, его категория и номер, наименование фонда со всеми его переименованиями и датами этих изменений, объем фонда на 01.01. с перечислением количества описанных, микрофильмированных и неописанных единиц хранения. На оборотной стороне карточки приводится название описи и дается аннотация документов. Карточка подписывается составителем. На базе карточек фондов в Госкомархиве и архивных отделах облисполкомов сформированы фондовые каталоги, в которые ежегодно вносятся все изменения. Информацию об этих изменения сообщают государственные архивы. "Сведения об изменениях в составе и объеме архивных фондов на 01.01." заполняется архивами и высылается ежегодно так же, как и карточки фондов. В них включаются все фонды, в составе которых произошли следующие изменения: прием и передача из архивов фондов, выделение дел, не подлежащих дальнейшему хранению, объединение фондов, объемов и состава документов, изменение названия фондообразователя, его подчиненности, местонахождения, изготовления микрофильмов страхового фонда. В итоговой записи формы указываются данные: количество фондов в архиве на начало истекшего года, по скольким фондам произошли изменения, сколько фондов и дел принято, передано, выделено к уничтожению, какое число фондов и дел значится на 1 января текущего года. Сведения подписываются директором арх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аспорт архива</w:t>
      </w:r>
      <w:r>
        <w:rPr>
          <w:color w:val="000000"/>
          <w:sz w:val="28"/>
          <w:szCs w:val="28"/>
        </w:rPr>
        <w:t>— учетный документ периодической отчетности, отражающей состояние архива за прошедший год. Он составляется ежегодно на 1 января наступившего года в двух экземплярах, один из которых остается в архиве, второй высылается в вышестоящую организацию. Паспорт включает следующие разде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м разделе даются сведения о количестве помещений (зданий) архива, объеме и площадях архивохранилищ, протяженности стеллажных полок и степени загруженности архивохранилищ, а также краткая характеристика помещений и год постройки з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раздел посвящен количественной характеристике фондов и документов на бумажной основе, кино-, фото- и фотодокументов, машиночитаемых док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ретьем разделе отражается информация о количестве учреждений-источников комплектования архива и объема хранимых документов и дел в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четвертом разделе даются данные о страховом фонде архива и наличии в нем микрофотокопий из зарубежных архи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ятом разделе приводятся сведения о наличии описей дел, каталогизации документов, подготовке обзоров док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естой раздел включается информация об исполнении запросов, выдаче дел из архивохранилищ, количестве подготовленных статей, подборок и баз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дьмом разделе анализируется количественный состав библиотечного фонда (книги, журналы, газеты). Паспорт подписывает директор арх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 деле фондов,</w:t>
      </w:r>
      <w:r>
        <w:rPr>
          <w:color w:val="000000"/>
          <w:sz w:val="28"/>
          <w:szCs w:val="28"/>
        </w:rPr>
        <w:t xml:space="preserve"> которое заводится на каждый фонд, хранится документация, раскрывающая его историю и состояние. В него помещаются историческая справка о фондообразователе, акты о приеме документов, акты о выделении материалов к уничтожению, акты проверки наличия и состояния документов, обзоры фонда и др. Эти документы дают сведения о том, когда было создано учреждение, какие функции оно выполняло, как менялось его название и подчиненность, в каких условиях находились его материалы, как проводилась их обработка, экспертиза ценности, использование. Каждому делу фонда присваивается номер. Хранятся дела фонда в порядке их номеров. Все листы, входящие в дело фонда, нумеруются, подшиваются. На все документы составляется внутренняя оп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писи дел </w:t>
      </w:r>
      <w:r>
        <w:rPr>
          <w:rStyle w:val="FontStyle20"/>
          <w:rFonts w:cs="Times New Roman"/>
          <w:sz w:val="28"/>
          <w:szCs w:val="28"/>
        </w:rPr>
        <w:t>постоянного хранения составляется по установленной форме.</w:t>
      </w:r>
      <w:r>
        <w:rPr>
          <w:sz w:val="28"/>
          <w:szCs w:val="28"/>
        </w:rPr>
        <w:t xml:space="preserve"> </w:t>
      </w:r>
      <w:r>
        <w:rPr>
          <w:rStyle w:val="FontStyle20"/>
          <w:rFonts w:cs="Times New Roman"/>
          <w:sz w:val="28"/>
          <w:szCs w:val="28"/>
        </w:rPr>
        <w:t>Графы описи заполняются в точном соответствии со сведениями, вынесенными на обложку дела. Систематизация дел внутри описи аналогична систематизации дел по номенклатуре дел: учредительные документы, протоколы, приказы, планы, сметы, штатные расписания, балансы, отчеты, статистические отчеты, переписка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FontStyle20"/>
          <w:rFonts w:cs="Times New Roman"/>
          <w:sz w:val="28"/>
          <w:szCs w:val="28"/>
        </w:rPr>
        <w:t>В конце каждого годового раздела сводной описи дел постоянного хранения за последней описательной статьей составляется итоговая запись, в которой цифрами и прописью указывается фактическое количество дел, включенных в раздел, первый и последний номера дел, отражаются особенности нумерации (наличие литерных и пропущенных номеров). Итоговая запись подписывается составителем раздела с указанием должности составителя и даты составления описи.</w:t>
      </w:r>
      <w:r>
        <w:rPr>
          <w:sz w:val="28"/>
          <w:szCs w:val="28"/>
        </w:rPr>
        <w:t xml:space="preserve"> В ведении заведующего архивохранилищем находятся вторые экземпляры описей каждого фонда, за состоянием которых он следит, производит выдачу и подкладку, вносит изменения, происходящие в процессе движения дел, и в соответствии с ними готовит новые итоговые записи к опис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нтрализованном учете, кроме обязательных, могут вестись вспомогательные учетные формы. Среди н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еестры описе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рточный указатель к листам фондо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иги движения док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ниги учета фондов архивохранилищ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ниги учета движения дел по архивохранилищ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рточки пофондового топографического указате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рточки постеллажного топографического указате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рточки на необнаруженные дел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еестр описей</w:t>
      </w:r>
      <w:r>
        <w:rPr>
          <w:color w:val="000000"/>
          <w:sz w:val="28"/>
          <w:szCs w:val="28"/>
        </w:rPr>
        <w:t xml:space="preserve"> заводится при наличии значительного количества описей в архиве. В нем устанавливается номер фонда, описи, название описи, крайние даты документов, внесенных в опись, количество дел и листов в описи, экземплярность описи, отметка о выбытии. Описи заносятся в реестр по порядку номеров фондов, внутри фондов — по порядку номеров описей. Реестры описей обеспечивают точный учет всех описей арх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арточный указатель к листам фондов,</w:t>
      </w:r>
      <w:r>
        <w:rPr>
          <w:color w:val="000000"/>
          <w:sz w:val="28"/>
          <w:szCs w:val="28"/>
        </w:rPr>
        <w:t xml:space="preserve"> карточки для него составляются на каждый фонд. Если наименование фондообразователя менялось, то карточки пишутся отдельно на все переименования. В них содержатся сведения о номере, названии и объеме фонда, крайних датах существования учреждения фондообразователя и его документов. Систематизируются карточки в указателе чаще всего по производственно-отраслевому принципу. Карточный указатель к листам фондов позволяет быстро навести справку о наличии того или иного фонда, установить его номер. Он может быть также использован при присвоении номеров фондов. Проверка наличия фонда позволит избежать присвоения двух различных номеров документам одного и того же фонда, поступившим в раз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 за движением дел в архиве осуществляется по </w:t>
      </w:r>
      <w:r>
        <w:rPr>
          <w:b/>
          <w:color w:val="000000"/>
          <w:sz w:val="28"/>
          <w:szCs w:val="28"/>
        </w:rPr>
        <w:t>книгам учета их выдачи.</w:t>
      </w:r>
      <w:r>
        <w:rPr>
          <w:color w:val="000000"/>
          <w:sz w:val="28"/>
          <w:szCs w:val="28"/>
        </w:rPr>
        <w:t xml:space="preserve"> Выбытие документов также фиксируется в учетной документации. Оно проводится на оснований актов о выделении к уничтожению документов, не подлежащих хранению, актов о неисправимых повреждениях дел (документов), актов об обнаружении дел, актов приема-передачи документов в другой государственный и ведомственный архив, акта описания, переработки описей, акта о технических ошибках в учетных документах, актов о необнаружении дел, пути розыска которых исчерпаны. При снятии с учета документов в описях в графе "Примечание" против каждого выбывшего дела ставится отметка "Выбыло" с указанием на основании чего и когда. После этого пересоставляется итоговая запись опи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нига учета фондов архивохранилища</w:t>
      </w:r>
      <w:r>
        <w:rPr>
          <w:color w:val="000000"/>
          <w:sz w:val="28"/>
          <w:szCs w:val="28"/>
        </w:rPr>
        <w:t xml:space="preserve"> может заводиться в каждом хранилище. В ней в порядке возрастания номеров перечисляются все фонды, хранящиеся в данном хранилище, с указанием их названия, категории, количества дел и описей, даты поступления фонда. Графу "Количество описей и дел" рекомендуется заполнять карандашом, так как эти цифры могут изменяться, особенно у фондов действующ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нига ежедневного учета движения фондов, описей и фондов</w:t>
      </w:r>
      <w:r>
        <w:rPr>
          <w:color w:val="000000"/>
          <w:sz w:val="28"/>
          <w:szCs w:val="28"/>
        </w:rPr>
        <w:t xml:space="preserve"> может вестись в каждом архивохранилище. Первая запись в ней отражает сводные данные книги учета фондов архивохранилища. Далее при каждом движении дел (прием, выделение к уничтожению, передача дел и др.) в книгу вносятся изменения и подводится новый итог количества описей и дел по конкретному фонду и количества фондов, описей и дел в целом по хранилищ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офондовые и постеллажные топографические указатели </w:t>
      </w:r>
      <w:r>
        <w:rPr>
          <w:color w:val="000000"/>
          <w:sz w:val="28"/>
          <w:szCs w:val="28"/>
        </w:rPr>
        <w:t>составляются для закрепления места хранения и поиска документов в архивохранилищах. Карточка пофондового топографического указателя заполняется отдельно на каждый фонд и они располагаются в порядке номеров фондов. Карточки постеллажного топографического указателя заводятся на каждый стеллаж и группируются по порядку их номеров в пределах отдельного пом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артотека необнаруженных дел</w:t>
      </w:r>
      <w:r>
        <w:rPr>
          <w:color w:val="000000"/>
          <w:sz w:val="28"/>
          <w:szCs w:val="28"/>
        </w:rPr>
        <w:t xml:space="preserve"> (при проверке наличия, выдачи дел из хранилища) ведется для облегчения и контроля за их поиск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аспорт архивохранилища</w:t>
      </w:r>
      <w:r>
        <w:rPr>
          <w:color w:val="000000"/>
          <w:sz w:val="28"/>
          <w:szCs w:val="28"/>
        </w:rPr>
        <w:t xml:space="preserve"> заполняет и подписывает заведующий архивохранилищем. Он составляется ежегодно на 01.01. текущего года и сдается для обобщения сведений в централизованный учет. Паспорт заводится на каждое хранилище и состоит из четырех разделов: В первом указывается местонахождение архивохранилища и дается характеристика его помещения, системы охраны, средств пожаротушения, сведения о наличии приборов для изменения температурно-влажностного режима, данные о количестве закартонированных д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тором разделе общее количество фондов и их объем, в том числе количество фондов и дел по категориям, наличие особо ценных и микрофильмированных фондов и дел. В него включается характеристика физического состояния дел, фиксируется число дел, нуждающихся в реставрации, ремонте, переплете, указываются сведения о создании страхового фонда и фонда пользования, количество фондов и дел выбывших и прибывших в хранилищ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раздел посвящен анализу состояния научно-справочного аппарата. В нем приводятся данные о количестве описей, наличии указателей и карточек, их видах и количе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твертом разделе указывается должность и дата приказа о назначении ответственного за хранилищ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пример, для обеспечения сохранност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о ценных документов, для которых невозможна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шивка</w:t>
      </w:r>
      <w:r>
        <w:rPr>
          <w:color w:val="80808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нение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можно только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изонтальном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нии</w:t>
      </w:r>
      <w:r>
        <w:rPr>
          <w:color w:val="80808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ли в специальной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аковке необходимы специальные учетные документы.</w:t>
      </w:r>
    </w:p>
    <w:p>
      <w:pPr>
        <w:pStyle w:val="Normal"/>
        <w:spacing w:lineRule="auto" w:line="360"/>
        <w:ind w:firstLine="709"/>
        <w:jc w:val="both"/>
        <w:rPr>
          <w:color w:val="808080"/>
          <w:sz w:val="28"/>
          <w:szCs w:val="28"/>
        </w:rPr>
      </w:pPr>
      <w:r>
        <w:rPr>
          <w:color w:val="000000"/>
          <w:sz w:val="28"/>
          <w:szCs w:val="28"/>
        </w:rPr>
        <w:t>Также особенности Государственного учета особо ценных документов вызваны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енностям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лектования. На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808080"/>
          <w:sz w:val="28"/>
          <w:szCs w:val="28"/>
        </w:rPr>
        <w:t>-</w:t>
      </w:r>
      <w:r>
        <w:rPr>
          <w:color w:val="000000"/>
          <w:sz w:val="28"/>
          <w:szCs w:val="28"/>
        </w:rPr>
        <w:t>поступление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хив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писанных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ов</w:t>
      </w:r>
      <w:r>
        <w:rPr>
          <w:color w:val="80808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808080"/>
          <w:sz w:val="28"/>
          <w:szCs w:val="28"/>
        </w:rPr>
        <w:t>-</w:t>
      </w:r>
      <w:r>
        <w:rPr>
          <w:color w:val="000000"/>
          <w:sz w:val="28"/>
          <w:szCs w:val="28"/>
        </w:rPr>
        <w:t>поступление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ов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ин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ных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ов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лект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808080"/>
          <w:sz w:val="28"/>
          <w:szCs w:val="28"/>
        </w:rPr>
        <w:t>-</w:t>
      </w:r>
      <w:r>
        <w:rPr>
          <w:color w:val="000000"/>
          <w:sz w:val="28"/>
          <w:szCs w:val="28"/>
        </w:rPr>
        <w:t>практическ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граниченный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ен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иод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лектования</w:t>
      </w:r>
      <w:r>
        <w:rPr>
          <w:color w:val="80808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808080"/>
          <w:sz w:val="28"/>
          <w:szCs w:val="28"/>
        </w:rPr>
        <w:t>-</w:t>
      </w:r>
      <w:r>
        <w:rPr>
          <w:color w:val="000000"/>
          <w:sz w:val="28"/>
          <w:szCs w:val="28"/>
        </w:rPr>
        <w:t>неравномерность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уплений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у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ов</w:t>
      </w:r>
      <w:r>
        <w:rPr>
          <w:color w:val="80808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им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ечение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го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а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лектования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гут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яться</w:t>
      </w:r>
      <w:r>
        <w:rPr>
          <w:color w:val="80808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808080"/>
          <w:sz w:val="28"/>
          <w:szCs w:val="28"/>
        </w:rPr>
        <w:t>-</w:t>
      </w:r>
      <w:r>
        <w:rPr>
          <w:color w:val="000000"/>
          <w:sz w:val="28"/>
          <w:szCs w:val="28"/>
        </w:rPr>
        <w:t>условия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808080"/>
          <w:sz w:val="28"/>
          <w:szCs w:val="28"/>
        </w:rPr>
        <w:t>-</w:t>
      </w:r>
      <w:r>
        <w:rPr>
          <w:color w:val="000000"/>
          <w:sz w:val="28"/>
          <w:szCs w:val="28"/>
        </w:rPr>
        <w:t>категория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а</w:t>
      </w:r>
      <w:r>
        <w:rPr>
          <w:color w:val="80808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808080"/>
          <w:sz w:val="28"/>
          <w:szCs w:val="28"/>
        </w:rPr>
        <w:t>-</w:t>
      </w:r>
      <w:r>
        <w:rPr>
          <w:color w:val="000000"/>
          <w:sz w:val="28"/>
          <w:szCs w:val="28"/>
        </w:rPr>
        <w:t>хронологические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мк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ов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а</w:t>
      </w:r>
      <w:r>
        <w:rPr>
          <w:color w:val="80808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званные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торы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условливают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енност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го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та фондов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чного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схождения</w:t>
      </w:r>
      <w:r>
        <w:rPr>
          <w:color w:val="80808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сновным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их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енностей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ются</w:t>
      </w:r>
      <w:r>
        <w:rPr>
          <w:color w:val="80808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808080"/>
          <w:sz w:val="28"/>
          <w:szCs w:val="28"/>
        </w:rPr>
        <w:t>-</w:t>
      </w:r>
      <w:r>
        <w:rPr>
          <w:color w:val="000000"/>
          <w:sz w:val="28"/>
          <w:szCs w:val="28"/>
        </w:rPr>
        <w:t>оперативность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тных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ераций</w:t>
      </w:r>
      <w:r>
        <w:rPr>
          <w:color w:val="80808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808080"/>
          <w:sz w:val="28"/>
          <w:szCs w:val="28"/>
        </w:rPr>
        <w:t>-</w:t>
      </w:r>
      <w:r>
        <w:rPr>
          <w:color w:val="000000"/>
          <w:sz w:val="28"/>
          <w:szCs w:val="28"/>
        </w:rPr>
        <w:t>учет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лько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исанных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диниц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нения</w:t>
      </w:r>
      <w:r>
        <w:rPr>
          <w:color w:val="80808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о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ов</w:t>
      </w:r>
      <w:r>
        <w:rPr>
          <w:color w:val="80808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ые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шл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ап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жения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ыдущей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ис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еле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лектования</w:t>
      </w:r>
      <w:r>
        <w:rPr>
          <w:color w:val="80808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808080"/>
          <w:sz w:val="28"/>
          <w:szCs w:val="28"/>
        </w:rPr>
        <w:t>-</w:t>
      </w:r>
      <w:r>
        <w:rPr>
          <w:color w:val="000000"/>
          <w:sz w:val="28"/>
          <w:szCs w:val="28"/>
        </w:rPr>
        <w:t>единый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т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ов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ных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рических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иодах 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ницах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го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а</w:t>
      </w:r>
      <w:r>
        <w:rPr>
          <w:color w:val="80808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ет документов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чного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схождения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ется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умя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ам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ации</w:t>
      </w:r>
      <w:r>
        <w:rPr>
          <w:color w:val="80808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основной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еративной</w:t>
      </w:r>
      <w:r>
        <w:rPr>
          <w:color w:val="80808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80808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м учетным документам по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ам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чного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схождения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808080"/>
          <w:sz w:val="28"/>
          <w:szCs w:val="28"/>
        </w:rPr>
        <w:t>-</w:t>
      </w:r>
      <w:r>
        <w:rPr>
          <w:color w:val="000000"/>
          <w:sz w:val="28"/>
          <w:szCs w:val="28"/>
        </w:rPr>
        <w:t>книга учета поступлений</w:t>
      </w:r>
      <w:r>
        <w:rPr>
          <w:color w:val="80808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808080"/>
          <w:sz w:val="28"/>
          <w:szCs w:val="28"/>
        </w:rPr>
        <w:t>-</w:t>
      </w:r>
      <w:r>
        <w:rPr>
          <w:color w:val="000000"/>
          <w:sz w:val="28"/>
          <w:szCs w:val="28"/>
        </w:rPr>
        <w:t>список фон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808080"/>
          <w:sz w:val="28"/>
          <w:szCs w:val="28"/>
        </w:rPr>
        <w:t>-</w:t>
      </w:r>
      <w:r>
        <w:rPr>
          <w:color w:val="000000"/>
          <w:sz w:val="28"/>
          <w:szCs w:val="28"/>
        </w:rPr>
        <w:t>лист фонда</w:t>
      </w:r>
      <w:r>
        <w:rPr>
          <w:color w:val="80808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808080"/>
          <w:sz w:val="28"/>
          <w:szCs w:val="28"/>
        </w:rPr>
        <w:t>-</w:t>
      </w:r>
      <w:r>
        <w:rPr>
          <w:color w:val="000000"/>
          <w:sz w:val="28"/>
          <w:szCs w:val="28"/>
        </w:rPr>
        <w:t>архивные описи</w:t>
      </w:r>
      <w:r>
        <w:rPr>
          <w:color w:val="80808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808080"/>
          <w:sz w:val="28"/>
          <w:szCs w:val="28"/>
        </w:rPr>
        <w:t>-</w:t>
      </w:r>
      <w:r>
        <w:rPr>
          <w:color w:val="000000"/>
          <w:sz w:val="28"/>
          <w:szCs w:val="28"/>
        </w:rPr>
        <w:t>реестры описей</w:t>
      </w:r>
      <w:r>
        <w:rPr>
          <w:color w:val="80808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808080"/>
          <w:sz w:val="28"/>
          <w:szCs w:val="28"/>
        </w:rPr>
        <w:t>-</w:t>
      </w:r>
      <w:r>
        <w:rPr>
          <w:color w:val="000000"/>
          <w:sz w:val="28"/>
          <w:szCs w:val="28"/>
        </w:rPr>
        <w:t>сведенья об объеме и смене в составе архивных фондов</w:t>
      </w:r>
      <w:r>
        <w:rPr>
          <w:color w:val="80808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808080"/>
          <w:sz w:val="28"/>
          <w:szCs w:val="28"/>
        </w:rPr>
        <w:t>-</w:t>
      </w:r>
      <w:r>
        <w:rPr>
          <w:color w:val="000000"/>
          <w:sz w:val="28"/>
          <w:szCs w:val="28"/>
        </w:rPr>
        <w:t>опис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о ценных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диниц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нения</w:t>
      </w:r>
      <w:r>
        <w:rPr>
          <w:color w:val="80808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808080"/>
          <w:sz w:val="28"/>
          <w:szCs w:val="28"/>
        </w:rPr>
        <w:t>-</w:t>
      </w:r>
      <w:r>
        <w:rPr>
          <w:color w:val="000000"/>
          <w:sz w:val="28"/>
          <w:szCs w:val="28"/>
        </w:rPr>
        <w:t>списк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ов</w:t>
      </w:r>
      <w:r>
        <w:rPr>
          <w:color w:val="80808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ые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ерживают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диницы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нения</w:t>
      </w:r>
      <w:r>
        <w:rPr>
          <w:color w:val="80808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808080"/>
          <w:sz w:val="28"/>
          <w:szCs w:val="28"/>
        </w:rPr>
        <w:t>-</w:t>
      </w:r>
      <w:r>
        <w:rPr>
          <w:color w:val="000000"/>
          <w:sz w:val="28"/>
          <w:szCs w:val="28"/>
        </w:rPr>
        <w:t>реестры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исей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диницам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нения</w:t>
      </w:r>
      <w:r>
        <w:rPr>
          <w:color w:val="80808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808080"/>
          <w:sz w:val="28"/>
          <w:szCs w:val="28"/>
        </w:rPr>
        <w:t>-</w:t>
      </w:r>
      <w:r>
        <w:rPr>
          <w:color w:val="000000"/>
          <w:sz w:val="28"/>
          <w:szCs w:val="28"/>
        </w:rPr>
        <w:t>опис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хового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а</w:t>
      </w:r>
      <w:r>
        <w:rPr>
          <w:color w:val="80808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е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тные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ы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ют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т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ов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дии хранения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я</w:t>
      </w:r>
      <w:r>
        <w:rPr>
          <w:color w:val="80808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еративная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ация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ет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т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ов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ди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лектования</w:t>
      </w:r>
      <w:r>
        <w:rPr>
          <w:color w:val="80808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ченого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исания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нения</w:t>
      </w:r>
      <w:r>
        <w:rPr>
          <w:color w:val="80808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 оперативным учетным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ам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сятся</w:t>
      </w:r>
      <w:r>
        <w:rPr>
          <w:color w:val="80808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808080"/>
          <w:sz w:val="28"/>
          <w:szCs w:val="28"/>
        </w:rPr>
        <w:t>-</w:t>
      </w:r>
      <w:r>
        <w:rPr>
          <w:color w:val="000000"/>
          <w:sz w:val="28"/>
          <w:szCs w:val="28"/>
        </w:rPr>
        <w:t>акты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у документов</w:t>
      </w:r>
      <w:r>
        <w:rPr>
          <w:color w:val="80808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808080"/>
          <w:sz w:val="28"/>
          <w:szCs w:val="28"/>
        </w:rPr>
        <w:t>-</w:t>
      </w:r>
      <w:r>
        <w:rPr>
          <w:color w:val="000000"/>
          <w:sz w:val="28"/>
          <w:szCs w:val="28"/>
        </w:rPr>
        <w:t>акты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ного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исания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ов</w:t>
      </w:r>
      <w:r>
        <w:rPr>
          <w:color w:val="80808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808080"/>
          <w:sz w:val="28"/>
          <w:szCs w:val="28"/>
        </w:rPr>
        <w:t>-</w:t>
      </w:r>
      <w:r>
        <w:rPr>
          <w:color w:val="000000"/>
          <w:sz w:val="28"/>
          <w:szCs w:val="28"/>
        </w:rPr>
        <w:t>акты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явлени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учтенных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ов</w:t>
      </w:r>
      <w:r>
        <w:rPr>
          <w:color w:val="80808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808080"/>
          <w:sz w:val="28"/>
          <w:szCs w:val="28"/>
        </w:rPr>
        <w:t>-</w:t>
      </w:r>
      <w:r>
        <w:rPr>
          <w:color w:val="000000"/>
          <w:sz w:val="28"/>
          <w:szCs w:val="28"/>
        </w:rPr>
        <w:t>акты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исправных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реждениях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ов</w:t>
      </w:r>
      <w:r>
        <w:rPr>
          <w:color w:val="80808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808080"/>
          <w:sz w:val="28"/>
          <w:szCs w:val="28"/>
        </w:rPr>
        <w:t>-</w:t>
      </w:r>
      <w:r>
        <w:rPr>
          <w:color w:val="000000"/>
          <w:sz w:val="28"/>
          <w:szCs w:val="28"/>
        </w:rPr>
        <w:t>акты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тере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ов</w:t>
      </w:r>
      <w:r>
        <w:rPr>
          <w:color w:val="80808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ут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иска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808080"/>
          <w:sz w:val="28"/>
          <w:szCs w:val="28"/>
        </w:rPr>
        <w:t>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808080"/>
          <w:sz w:val="28"/>
          <w:szCs w:val="28"/>
        </w:rPr>
        <w:t>-</w:t>
      </w:r>
      <w:r>
        <w:rPr>
          <w:color w:val="000000"/>
          <w:sz w:val="28"/>
          <w:szCs w:val="28"/>
        </w:rPr>
        <w:t>акты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ершении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явлению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о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ных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ов</w:t>
      </w:r>
      <w:r>
        <w:rPr>
          <w:color w:val="80808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орого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ного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иска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ждого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а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ладывается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т</w:t>
      </w:r>
      <w:r>
        <w:rPr>
          <w:color w:val="808080"/>
          <w:sz w:val="28"/>
          <w:szCs w:val="28"/>
        </w:rPr>
        <w:t>-</w:t>
      </w:r>
      <w:r>
        <w:rPr>
          <w:color w:val="000000"/>
          <w:sz w:val="28"/>
          <w:szCs w:val="28"/>
        </w:rPr>
        <w:t>кофе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тель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стам</w:t>
      </w:r>
      <w:r>
        <w:rPr>
          <w:color w:val="8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а</w:t>
      </w:r>
      <w:r>
        <w:rPr>
          <w:color w:val="80808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учетом Научно-технической документации понимается определение ее количества и состава в установленных единицах учета, отражение количества и состава в учетных документах. Учет НТД в архиве осуществляется в целях упорядочения и обеспечения сохранности, а также контроля за ее наличием и состоянием, организации поиска документной информации. Вся НТД переданная на хранение, независимо от вида, носителя, техники и способа закрепления информации подлежит обязательному государственному уче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НТД ведется централизованно и возлагается на специализированное подразделение или на специально выделенного работника. Помимо централизованного, ведется учет документов по каждому хранилищ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правильной организации учета в архиве составляется схема учета, в которой последовательно (в графической форме) отражаются все этапы работы по учету при приеме (или выбытии)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ет НТД в архиве осуществляется посредством основных и вспомогательных учетных док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учетными документами архива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нига учета поступлений докуме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исок фон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ст фон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пись НТ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ело фон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ми учетными документами архива являю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естр описей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пись особо ценных единиц хран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иги учета поступлений микрофотокопий страхового фонда и фонда пользования на рулонной пленке и на микрофиш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порт архивохранилищ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рточка фон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и вспомогательная учетная документация архива размещается в изолированном помещении, хранится в сейфах и находится в ведении работника, ответственного за учет. По окончании работы помещения и сейфы, в которых находится учетная документация, опечатыва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учета документов личного происхождения связаны с их поступлением в архив в неописанном виде. Первичный учет таких документов ведется в книге учета поступлений неописанных документов, в которой указывается условное название и номер фонда, источник поступления, дата поступления, количество док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ервичной обработки документов, составления сдаточной (расценочной) описи и утверждения ее ЭМК архива оформляются договор дарения (купли-продажи), акт приема-передачи документов личного происхождения на государственное хранение, который служит основанием для внесения записей в учетные документы архива. В листе фонда заполняется раздел «Учет неописанных документов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ледующей обработке документов, составлении архивной описи дел личного происхождения и акта описания документов, документы снимаются с учета как неописанные и вносятся в раздел «Учет описанных документов» листа фонда. На документы, не подлежащие хранению, составляется акт о возвращении документов собственнику личного архива или акт о выделении к уничтожению документов (в случае смерти фондообразователя, отказа наследников или иных обстоятельств). Архив ведет учет поступающих и исполненных тематических и генеалогических запросов на карточках, пользователей и их личных дел по журналу регистрации пользователей и их личных дел, пользователей и тематики исследований в читальном зале на карточках согласно числа посещений пользователями читального зала по журналу регистрации посещений пользователями читального зала. Учет и регистрация запросов социально-правового характера осуществляется в порядке, установленном законодательством Республики Белару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подготовленных архивом выставок, встреч с общественностью, экскурсий, презентаций, лекций, статей, тематических подборок, уроков для студентов и школьников, печатных изданий, радио- и телепередач инициативных информации ведется на карточках учета форм использования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рхив ведет учет количественных показателей использования документов (количество использованных фондов, количество выданных для использования дел, снятых копий). Учет и регистрация запросов социально-правового характера, поступающих от белорусских и иностранных юридических и физических лиц, ведется раздельно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 Закон Республики Беларусь «О Национальном архивном фонде и архивах в Республике Беларусь».1994г., с изменениями и дополнениями от 06.01.1999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 Правила работы государственных архивов Республики Беларусь. - Мн.: БелНИИДАД, 2006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 Жумарь С.В. Ведомственные архивы и отраслевые фонды Республики Беларусь. – Мн.: БелНИДАД, 200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Шумейко М.Ф., Козак К.И., Селезнев В.Д. Архивоведение Беларуси. Учебное пособие в двух частях. – Мн.: Издательский центр РИВШБГУ, 199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Шостак Г.Н. Белорусский государственный архив научно-технической документации. – Мн.: БелНИДАД, 199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Основные правила работы архивов центральных и местных органов Государственной власти и управления, учреждений, организации и предприятий Республики Беларуси. – Мн.: БелНИДАД, 200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Кудрякова Г.Н. Архив с нуля. – Мн.: Информационное правовое агентство Регистр,2008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 Метадычныя рэкамендацыі па рабоце архіваў з дакументамі асабістага паходжання (</w:t>
      </w:r>
      <w:r>
        <w:rPr>
          <w:sz w:val="28"/>
          <w:szCs w:val="28"/>
          <w:lang w:val="be-BY"/>
        </w:rPr>
        <w:t>Беларускі Дзяржаўны архіў-музей літаратуры і мастацства</w:t>
      </w:r>
      <w:r>
        <w:rPr>
          <w:sz w:val="28"/>
          <w:szCs w:val="28"/>
        </w:rPr>
        <w:t>)</w:t>
      </w:r>
      <w:r>
        <w:rPr>
          <w:sz w:val="28"/>
          <w:szCs w:val="28"/>
          <w:lang w:val="be-BY"/>
        </w:rPr>
        <w:t>. – Мн.: БелНІДАД, 2005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be-BY"/>
        </w:rPr>
        <w:t xml:space="preserve">9 </w:t>
      </w:r>
      <w:r>
        <w:rPr>
          <w:sz w:val="28"/>
          <w:szCs w:val="28"/>
        </w:rPr>
        <w:t>Шилин Ю. Учет документов в архиве. Журнал «Секретарское дело», 2008, № 7, с 31-34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Приложение А</w:t>
      </w:r>
    </w:p>
    <w:p>
      <w:pPr>
        <w:pStyle w:val="Normal"/>
        <w:spacing w:lineRule="auto" w:line="360"/>
        <w:ind w:firstLine="709"/>
        <w:jc w:val="center"/>
        <w:rPr>
          <w:rStyle w:val="FontStyle39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39"/>
          <w:b w:val="false"/>
          <w:sz w:val="28"/>
          <w:szCs w:val="28"/>
        </w:rPr>
        <w:t>Обложка книги учета поступления и выбытия документов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39"/>
          <w:b w:val="false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39"/>
          <w:b w:val="false"/>
          <w:sz w:val="28"/>
          <w:szCs w:val="28"/>
        </w:rPr>
        <w:t>(наименование организации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39"/>
          <w:b w:val="false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39"/>
          <w:b w:val="false"/>
          <w:sz w:val="28"/>
          <w:szCs w:val="28"/>
        </w:rPr>
        <w:t>(название архива)</w:t>
      </w:r>
    </w:p>
    <w:p>
      <w:pPr>
        <w:pStyle w:val="Normal"/>
        <w:spacing w:lineRule="auto" w:line="360"/>
        <w:ind w:firstLine="709"/>
        <w:jc w:val="both"/>
        <w:rPr>
          <w:rStyle w:val="FontStyle39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39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39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39"/>
          <w:b w:val="false"/>
          <w:sz w:val="28"/>
          <w:szCs w:val="28"/>
        </w:rPr>
        <w:t>КНИГ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39"/>
          <w:b w:val="false"/>
          <w:sz w:val="28"/>
          <w:szCs w:val="28"/>
        </w:rPr>
        <w:t>учета поступления и выбытия документов</w:t>
      </w:r>
    </w:p>
    <w:p>
      <w:pPr>
        <w:pStyle w:val="Normal"/>
        <w:spacing w:lineRule="auto" w:line="360"/>
        <w:ind w:firstLine="709"/>
        <w:jc w:val="both"/>
        <w:rPr>
          <w:rStyle w:val="FontStyle39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39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39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39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39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39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>
          <w:rStyle w:val="FontStyle39"/>
          <w:b w:val="false"/>
          <w:sz w:val="28"/>
          <w:szCs w:val="28"/>
        </w:rPr>
        <w:t>ТОМ ______________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Style w:val="FontStyle39"/>
          <w:b w:val="false"/>
          <w:sz w:val="28"/>
          <w:szCs w:val="28"/>
        </w:rPr>
        <w:t>НАЧАТ ____________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Style w:val="FontStyle39"/>
          <w:b w:val="false"/>
          <w:sz w:val="28"/>
          <w:szCs w:val="28"/>
        </w:rPr>
        <w:t>ОКОНЧЕН _________</w:t>
      </w:r>
      <w:r>
        <w:br w:type="page"/>
      </w:r>
    </w:p>
    <w:p>
      <w:pPr>
        <w:pStyle w:val="Normal"/>
        <w:spacing w:lineRule="auto" w:line="276" w:before="0" w:after="200"/>
        <w:rPr>
          <w:rStyle w:val="FontStyle39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FontStyle39"/>
          <w:b w:val="false"/>
          <w:b w:val="false"/>
          <w:sz w:val="28"/>
          <w:szCs w:val="28"/>
        </w:rPr>
      </w:pPr>
      <w:r>
        <w:rPr>
          <w:rStyle w:val="FontStyle39"/>
          <w:sz w:val="28"/>
          <w:szCs w:val="28"/>
        </w:rPr>
        <w:t>Приложение Б</w:t>
      </w:r>
    </w:p>
    <w:p>
      <w:pPr>
        <w:pStyle w:val="Normal"/>
        <w:spacing w:lineRule="auto" w:line="360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39"/>
          <w:b w:val="false"/>
          <w:sz w:val="28"/>
          <w:szCs w:val="28"/>
        </w:rPr>
        <w:t>Список фонд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39"/>
          <w:b w:val="false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39"/>
          <w:b w:val="false"/>
          <w:sz w:val="28"/>
          <w:szCs w:val="28"/>
        </w:rPr>
        <w:t>(наименование организации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39"/>
          <w:b w:val="false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39"/>
          <w:b w:val="false"/>
          <w:sz w:val="28"/>
          <w:szCs w:val="28"/>
        </w:rPr>
        <w:t>(наименование архива)</w:t>
      </w:r>
    </w:p>
    <w:p>
      <w:pPr>
        <w:pStyle w:val="Normal"/>
        <w:spacing w:lineRule="auto" w:line="360"/>
        <w:ind w:firstLine="709"/>
        <w:jc w:val="both"/>
        <w:rPr>
          <w:rStyle w:val="FontStyle39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39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39"/>
          <w:b w:val="false"/>
          <w:sz w:val="28"/>
          <w:szCs w:val="28"/>
        </w:rPr>
        <w:t>СПИСОК ФОНДОВ</w:t>
      </w:r>
    </w:p>
    <w:p>
      <w:pPr>
        <w:pStyle w:val="Normal"/>
        <w:spacing w:lineRule="auto" w:line="360"/>
        <w:ind w:firstLine="709"/>
        <w:jc w:val="both"/>
        <w:rPr>
          <w:rStyle w:val="FontStyle39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39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>
          <w:rStyle w:val="FontStyle39"/>
          <w:b w:val="false"/>
          <w:sz w:val="28"/>
          <w:szCs w:val="28"/>
        </w:rPr>
        <w:t>ТОМ ______________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Style w:val="FontStyle39"/>
          <w:b w:val="false"/>
          <w:sz w:val="28"/>
          <w:szCs w:val="28"/>
        </w:rPr>
        <w:t>НАЧАТ ____________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Style w:val="FontStyle39"/>
          <w:b w:val="false"/>
          <w:sz w:val="28"/>
          <w:szCs w:val="28"/>
        </w:rPr>
        <w:t>ОКОНЧЕН _________</w:t>
      </w:r>
    </w:p>
    <w:p>
      <w:pPr>
        <w:pStyle w:val="Normal"/>
        <w:spacing w:lineRule="auto" w:line="360"/>
        <w:ind w:firstLine="709"/>
        <w:jc w:val="both"/>
        <w:rPr>
          <w:rStyle w:val="FontStyle39"/>
          <w:b w:val="false"/>
          <w:b w:val="false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14"/>
        <w:gridCol w:w="2994"/>
        <w:gridCol w:w="3688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39"/>
                <w:b w:val="false"/>
                <w:sz w:val="20"/>
                <w:szCs w:val="20"/>
              </w:rPr>
              <w:t>фонд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Название фонда (коллекции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Дата первого поступления документов фонд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Отметка о выбытии фонда (дата, подпись работника архива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39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b w:val="false"/>
          <w:sz w:val="28"/>
          <w:szCs w:val="28"/>
        </w:rPr>
        <w:t>На 01.01 _______ года в архиве хранится 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b w:val="false"/>
          <w:sz w:val="28"/>
          <w:szCs w:val="28"/>
        </w:rPr>
        <w:t>_____________________________________________________ фондов</w:t>
      </w:r>
    </w:p>
    <w:p>
      <w:pPr>
        <w:pStyle w:val="Normal"/>
        <w:spacing w:lineRule="auto" w:line="360"/>
        <w:ind w:firstLine="709"/>
        <w:jc w:val="both"/>
        <w:rPr>
          <w:rStyle w:val="FontStyle39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b w:val="false"/>
          <w:sz w:val="28"/>
          <w:szCs w:val="28"/>
        </w:rPr>
        <w:t>Наименование долж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b w:val="false"/>
          <w:sz w:val="28"/>
          <w:szCs w:val="28"/>
        </w:rPr>
        <w:t>лица, составившего</w:t>
      </w:r>
    </w:p>
    <w:p>
      <w:pPr>
        <w:pStyle w:val="Normal"/>
        <w:spacing w:lineRule="auto" w:line="360"/>
        <w:ind w:firstLine="709"/>
        <w:jc w:val="both"/>
        <w:rPr>
          <w:rStyle w:val="FontStyle39"/>
          <w:b w:val="false"/>
          <w:b w:val="false"/>
          <w:sz w:val="28"/>
          <w:szCs w:val="28"/>
        </w:rPr>
      </w:pPr>
      <w:r>
        <w:rPr>
          <w:rStyle w:val="FontStyle39"/>
          <w:b w:val="false"/>
          <w:sz w:val="28"/>
          <w:szCs w:val="28"/>
        </w:rPr>
        <w:t>итоговою годовую запис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b w:val="false"/>
          <w:sz w:val="28"/>
          <w:szCs w:val="28"/>
        </w:rPr>
        <w:t>Подпись Расшифровка подпис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b w:val="false"/>
          <w:sz w:val="28"/>
          <w:szCs w:val="28"/>
        </w:rPr>
        <w:t>Заведующий архивом</w:t>
      </w:r>
    </w:p>
    <w:p>
      <w:pPr>
        <w:pStyle w:val="Normal"/>
        <w:spacing w:lineRule="auto" w:line="360"/>
        <w:ind w:firstLine="709"/>
        <w:jc w:val="both"/>
        <w:rPr>
          <w:rStyle w:val="FontStyle39"/>
          <w:b w:val="false"/>
          <w:b w:val="false"/>
          <w:sz w:val="28"/>
          <w:szCs w:val="28"/>
        </w:rPr>
      </w:pPr>
      <w:r>
        <w:rPr>
          <w:rStyle w:val="FontStyle39"/>
          <w:b w:val="false"/>
          <w:sz w:val="28"/>
          <w:szCs w:val="28"/>
        </w:rPr>
        <w:t>(лицо, ответственное за архи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b w:val="false"/>
          <w:sz w:val="28"/>
          <w:szCs w:val="28"/>
        </w:rPr>
        <w:t>Подпись Расшифровка подпис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20">
    <w:name w:val="Font Style20"/>
    <w:qFormat/>
    <w:rPr>
      <w:rFonts w:ascii="Arial" w:hAnsi="Arial" w:cs="Arial"/>
      <w:sz w:val="12"/>
      <w:szCs w:val="12"/>
    </w:rPr>
  </w:style>
  <w:style w:type="character" w:styleId="FontStyle21">
    <w:name w:val="Font Style21"/>
    <w:qFormat/>
    <w:rPr>
      <w:rFonts w:ascii="Arial" w:hAnsi="Arial" w:cs="Arial"/>
      <w:sz w:val="56"/>
      <w:szCs w:val="56"/>
    </w:rPr>
  </w:style>
  <w:style w:type="character" w:styleId="FontStyle24">
    <w:name w:val="Font Style24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30">
    <w:name w:val="Font Style30"/>
    <w:qFormat/>
    <w:rPr>
      <w:rFonts w:ascii="Arial" w:hAnsi="Arial" w:cs="Arial"/>
      <w:i/>
      <w:iCs/>
      <w:sz w:val="12"/>
      <w:szCs w:val="12"/>
    </w:rPr>
  </w:style>
  <w:style w:type="character" w:styleId="FontStyle32">
    <w:name w:val="Font Style32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  <w:jc w:val="center"/>
    </w:pPr>
    <w:rPr>
      <w:sz w:val="28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176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76"/>
      <w:ind w:firstLine="202"/>
      <w:jc w:val="both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4"/>
      <w:ind w:firstLine="278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134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53:00Z</dcterms:created>
  <dc:creator>Михаил</dc:creator>
  <dc:description/>
  <cp:keywords/>
  <dc:language>en-US</dc:language>
  <cp:lastModifiedBy>SYSTEM</cp:lastModifiedBy>
  <dcterms:modified xsi:type="dcterms:W3CDTF">2011-09-26T17:53:00Z</dcterms:modified>
  <cp:revision>2</cp:revision>
  <dc:subject/>
  <dc:title/>
</cp:coreProperties>
</file>