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План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 1. Понятие внутреннего финансового контрол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ормы финансового контрол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особы проведения финансового контрол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нутренний финансовый контроль на предприят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ние № 2. Федеральная служба финансово-бюджетного надзор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Style17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бная дисциплина "Контроль и ревизия" как самостоятельная отрасль экономических знаний занимает особое место в системе экономических дисциплин. В процессе ее изучения МЫ получаем знания по вопросам организации и осуществления контроля и ревизии финансово-экономической деятельности коммерческих и некоммерческих организаций государственными контрольными органами и негосударственными организациями. Основные задачи изучения дисциплин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мирование представлений о сущности, роли и задачах контроля и ревизии как важных элементов управления экономико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обретения знаний о видах, формах и методах организации контрольно-ревизионной деятель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учение практических навыков по организации проверок и ревизий в процессе осуществления финансово-экономического контроля, оформления и реализации полученных результа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урс "Контроль и ревизия" является одной из основных базовых дисциплин подготовки экономистов по специальности "Бухгалтерский учет, анализ и аудит". Освоение курса позволит овладеть основными приемами, техникой контроля. навыками работы с нормативными документами, а также научиться выявлять ошибки и нарушения в работе предприятия. Целью учебной дисциплины "Контроль и ревизия" является обеспечение глубоких знаний и практических навыков по организации и проведению контрольно-ревизионной работы на предприятиях, развитие контрольных функций бухгалтерского учета и контроля, овладение бухгалтерским учетом и контролем как единой професс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форма бухгалтерского учета и финансовой отчетности, утверждение нового Плана счетов и Положений (стандартов) учета обуславливают необходимость реформирования контрольно-ревизионной работы. Такие атрибуты рыночных отношений, как многообразность экономики, разнообразие форм собственности, свободное предпринимательство, разгосударствление предприятий, их приватизация и корпоратизация, иностранное инвестирование, требуют использования различных организационных форм контроля, усовершенствование его методологии. Таким образом, дисциплина "Контроль и ревизия" играет существенную роль в управлении экономи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ебная дисциплина "Контроль и ревизия" является не только теоретической, но и практической, так как изучает организацию и методику проведения ревизий и проверок, оформления и реализации их результатов, что основывается на знаниях и навыках организации финансовой работы и бухгалтерского учета на предприятиях и в организациях различной формы собственности в современных условиях.</w:t>
      </w:r>
      <w:r>
        <w:br w:type="page"/>
      </w:r>
    </w:p>
    <w:p>
      <w:pPr>
        <w:pStyle w:val="Heading1"/>
        <w:ind w:hanging="0"/>
        <w:rPr/>
      </w:pPr>
      <w:r>
        <w:rPr/>
        <w:t>Задание № 1. Понятие внутреннего финансового контро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повышения эффективности управления руководители хозяйствующих субъектов и других структур (в том числе и государственных) могут посчитать целесообразным, создание в своем подчинении специализированных подразделений для проведения финансового контроля на управляемых ими объектах. Это так называемый внутренний финансовый контроль независимая от внешнего влияния деятельность хозяйствующего субъекта или органа управления по проверке и оценке своей работы, проводимая им в собственных интересах. Внутренний контроль подчиняется создавшему его руководителю, но он должен быть по возможности функционально и организационно независи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внутреннего контроля - помочь руководству хозяйствующего субъекта или органа управления (в том числе и органа государственного управления) эффективно выполнять свои функции. Внутренние контролеры представляют руководству данные анализа и оценки, рекомендации и другую необходимую информацию, получаемую в результате проверок. Используя эту информацию, руководство решает, какие меры необходимо принять для устранения выявленных недостатков (если такие обнаружены) и на каких участках имеются резервы для повышения эффектив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нутренний контрол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одится внутри организации (или структуры управления) ее служащими (контролерами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уется по решению руководства организации (ил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а управления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формация внутреннего контроля, как правило, предназначена для управленческого персонала организаци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нутренний контроль содержится на средства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еречень обязанностей внутренних контролеров могут быть также включены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ерка эффективности систем контрол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ценка экономичности и эффективности действий организ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уровня достижения программных ц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внутренних контролеров могут возлагаться и функции управленческого ауди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равленческий аудит - это изучение деловых операций с целью выработки рекомендаций по экономичному и эффективному использованию ресурсов, оптимальному достижению конечного результата и выработке политики организации. Он должен помогать руководителям в выполнении их функций и приводить к повышению прибыльности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ще раз следует обратить внимание, что организация служб внутреннего контроля необязательна для субъектов хозяйствования или управления. Работая в условиях жесткой конкуренции, руководство субъекта хозяйствования или органа управления обычно заинтересовано иметь эффективный внутренний контроль, но постоянно сопоставляет пользу от деятельности внутренних контролеров и затраты на их содержание. Если баланс будет не в пользу внутреннего контроля, то предпринимаются меры к его улучшению либо к ликвид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течественной литературе внутренний контроль в рамках отдельного хозяйствующего субъекта часто называют внутрихозяйственным, внутренний контроль в рамках отдельного министерства или ведомства внутриведомствен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внутренний контроль - это контроль, который организует орган управления с целью повысить эффективность проводимой им финансово-хозяйственной деятельности. Информация, полученная в результате внутреннего контроля, предназначена в первую очередь для удовлетворения потребностей органа управления, организовавшего этот контроль. Отметим также, что внутренний контроль понятие относительное: он внутренний для органа управления, его организовавшего, но для контролируемой им подструктуры он фактически является внешним контролем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Формы финансового контро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формой финансового контроля понимают конкретное выражение и организацию контрольных действий. Формы финансового контроля можно классифицировать по различным критер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соотношения времени проведения контроля и времени совершения проверяемых финансово-хозяйственных операций выделяют три основные формы финансового контроля - предварительный, текущий и последующ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варительный контроль предшествует совершению проверяемых операций. Обычно он проводится на стадии составления, рассмотрения и утверждения проектов бюджетов, финансовых планов хозяйствующих субъектов, смет доходов и расходов учреждений и организаций, проектов законодательных актов, договорных соглашений, учредительных документов и т.д. Предшествуя совершению хозяйственных и финансовых операций, предварительный контроль позволяет еще на стадии прогнозов и планов пресечь попытки нарушения действующего финансового законодательства и нецелевого или нерационального использования средств, выявить источники дополнительных финансовых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кущий контроль, который также называют оперативным, проводится в процессе совершения хозяйственных и финансовых операций, исполнения финансовых планов, бюджетов. Опираясь на данные первичных документов, оперативного и бухгалтерского учета, инвентаризаций и визуального наблюдения, текущий контроль позволяет отслеживать и регулировать быстро изменяющиеся хозяйственные ситуации, предупреждать потери и убытки, предотвращать совершение финансовых правонарушений, нецелевое использование финансовых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дующему контролю подлежат итоги формирования и использования финансовых средств. Проверяется полнота формирования финансовых ресурсов, законность и целесообразность их расходования при исполнении бюджетов, выполнении финансовых планов субъектов хозяйствования, смет бюджетных учреждений. В результате анализа использования материальных, трудовых и финансовых ресурсов, законности совершенных финансово-хозяйственных операций, достигнутых финансовых результатов проводится оценка финансово-хозяйственной деятельности контролируемого субъекта. Последующий контроль отличается углубленным изучением хозяйственной и финансовой деятельности хозяйствующего субъекта за определенный период. Его результаты тесно связаны с результатами предварительного или текущего контроля, что позволяет вскрыть недостатки их прове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характеру материала, на основе которого проводится, контроль подразделяется на документальный (формальный) и фактическ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чниками информации для документального (формального) контроля служат первичные документы, регистры бухгалтерского учета, бухгалтерская, статистическая и оперативно-техническая отчетность, нормативная, проектно-конструкторская, технологическая и другая документац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ический контроль базируется на изучении фактического состояния проверяемых объектов по данным их осмотра (пересчета, взвешивания, лабораторного анализа и т.п.), а поэтому он не может быть всеобъемлющим из-за непрерывности хозяйственных ситуаций. Полноценность и неопровержимая доказательность первичных документов и учетных записей при необходимости устанавливаются с помощью специальных приемов фактического контроля. Поэтому оба вида контроля существуют не изолированно, а дополняют друг друга.</w:t>
      </w:r>
      <w:r>
        <w:br w:type="page"/>
      </w:r>
    </w:p>
    <w:p>
      <w:pPr>
        <w:pStyle w:val="Heading1"/>
        <w:ind w:hanging="0"/>
        <w:rPr/>
      </w:pPr>
      <w:r>
        <w:rPr/>
        <w:t>Способы проведения финансового контро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личают следующие способы проведения финансового контроля: проверка, ревизия, обследование, анали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рка - это единичное контрольное действие или исследование состояния на определенном участке деятельности проверяемого субъекта. С точки зрения права финансовая проверка предстает как процессуальное действие по контролю финансово-хозяйственной деятельности. Оно выражается в сопоставлении фактических данных контроля с данными, отраженными в документах (налоговых, отчетных, балансовых, расходных). В процессе проверки определяются законность и, если необходимо, эффективность использования финансовых ресурсов, выявляются нарушения финансовой дисциплины. Как правило, проверкам подвергаются отдельные вопросы финансово-хозяйственной деятельности. По их результатам обычно намечаются мероприятия для устранения выявленных недостат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зависимости от места проведения проверки делятся на камеральные и выездные, это имеет отношение скорей к налоговой внешней проверке, но в рамках классификации следует указать и 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меральная проверка - это проверка органом финансового контроля представленной ему отчетности и документов без выезда на объект. В случае установления нарушений результаты проверки оформляются актом. данные результатов камеральной проверки могут быть использованы при проведении проверок иных вид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отличие от камеральной, выездная проверка проводится по месту нахождения проверяемого о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полноте охвата материала различают проверки сплошные, когда проверяются все документы организации, без пропусков и предположений об отсутствии нарушений (а при фактическом контроле - и материальные ценности), и частичные (выборочные), когда проверяется только часть (определенная выборка) докум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объему проверяемых вопросов проверки могут быть комплексными, выборочными и тематическими (целевы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мплексная проверка - это проверка хозяйствующего субъекта за определенный период по всем вопросам его финансово-хозяйственной деятельности. Комплексную проверку характеризуют: взаимосвязанное изучение экономической и юридической сторон деятельности организации; участие в ее проведении специалистов, способных квалифицированно разобраться в специфике деятельности организации; максимально возможное сочетание различных методических приемов документального и фактического контроля с целью выявления законности, достоверности и экономической целесообразности хозяйственных и финансовых опер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борочная проверка - это проверка отдельных областей финансово-хозяйственной деятельности хозяйствующего субъекта. Выборочная проверка проводится или как элемент комплексной проверки или как отдельная проверка. Соответственно ее результаты оформляются либо отдельным актом, либо отражаются в акте комплексной провер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матическая (целевая) проверка - это проверка определенного направления или вида финансово-хозяйственных операций субъекта хозяйствования. Она проводится по определенному кругу вопросов или по одной теме (вопросу) путем ознакомления на месте с отдельными сторонами хозяйственной и финансовой деятельности. Результаты тематических проверок используются при комплексной или выборочной проверке и либо отражаются в актах этих проверок, либо оформляются как приложения. Возможны и самостоятельные тематические проверки - это тоже элемент внутреннего финансового контрол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ind w:hanging="0"/>
        <w:rPr/>
      </w:pPr>
      <w:r>
        <w:rPr/>
        <w:t>Внутренний финансовый контроль на предприятии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Контроль планир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основе опыта работы с рядом российских предприятий можно уверенно говорить о том, что многие проблемы компаний начинаются с неквалифицированно составленных бизнес-планов, бюджетов и смет. Причем ошибки в этих бумагах могут быть как преднамеренные, то есть возникшие в результате злоупотреблений, так и вызванные несовершенством принятого на предприятии составления финансовых документ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другой стороны, компании, где системы бюджетирования и бизнес - планирования находятся под контролем внутренних аудиторов, получают возможность существенно повысить эффективность своей работы. Их, как правило, отличает высокая координация в рамках управленческой структуры, хорошая адаптивность к изменениям и высокая мотивация работы менедже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изнес-планирование - процесс многоступенчатый, требующий от исполнителя точности и соблюдения формальных правил. Поэтому при оценке этого направления работы компании внутреннему контролеру придется учесть целый ряд важных частностей: обоснованность принятых стратегий бюджетирования, включая принятый на предприятии порядок составления бюджетов и смет, методы расчета основных финансовых показателей бизнес-плана и оптимизации прибыли; состав, виды и структуры бюджетов (бизнес-планов) предприятия и его подразделений, широту их применения (по сферам деятельности, подразделениям, центрам ответственности и т.п.), уровень детализации и взаимосвязи различных бюджетов (смет), процедуры разработки (включая согласование показателей, утверждение и контроль), ответственность за их формирование и исполнение; процедуры контроля за правильностью заполнения бюджетных форм, соответствием значений бюджетных показателей утвержденным плановым лимитам (нормам) и выполнением бюджетного регламента (в частности на предмет оперативности контроля, анализа отклонений и оценки их причин); санкции за несоответствие бюджетов существующим на предприятии правилам их разработки и оформления; фактическое выполнение процедур бюджетирования и бизнес-планирования, порядок ответственности по уровням управления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Контроль структуры капит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ще один объект для внутреннего финансового контроля - структура капитала предприятия. В идеале она максимизирует стоимость предприятия и при этом минимизирует общую стоимость его капит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 при ее оценке необходимо, прежде всего, проанализировать и оценить соотношение заемного и собственного капиталов, уровень финансового левереджа, его зависимость от структуры финансирования, размер и структуру заемных источников. Важно также выяснить, достаточно ли у предприятия оборотных средств, насколько эффективно используются собственные средства и заемный капитал, а также оценить процедуры и условия привлечения займ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ктика ряда предприятий показывает, что компания получит еще более точные представления о качестве структуры своего капитала, если рассчитает цену совокупного капитала, стоимость предприятия, коэффициент роста собственного капитала, а также выявит тенденции изменения этих парамет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ринятии решений об изменении структуры капитала приходится учитывать и некоторые другие критерии. Например, если компания намерена привлекать кредиты, важно оценить, позволят ли ей доходы своевременно обслуживать и погашать дол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ях контроля следует в частности выявить разрывы в поступлении заемных средств, уточнить их причины и влияние на работу компании. Такой анализ поможет, как найти способы нейтрализации разрывов, так и в целом оценить, насколько эффективна действующая кредитная политика предприятия.</w:t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</w:rPr>
      </w:pPr>
      <w:r>
        <w:rPr>
          <w:i/>
        </w:rPr>
        <w:t>Контроль инвестиций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ирование предприятия возможно осуществлять и путем привлечения инвестиций. В этом случае предприятию придется определить свою политику в отношении выплаты доходов по ценным бумагам, а стало быть, оно неизбежно столкнется с дилемм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 одной стороны, максимизация и стабильность выплат дивидендов влияют на рост котировок (а в случае если совладельцами предприятия являются его работники, то и на производительность труда). С другой - увеличивая размер дивидендов, компания автоматически сокращает долю прибыли, реинвестируемой в производств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ходится искать "золотую середину", увязывая воедино стратегические цели и текущие задачи предприятия. Далеко не всегда эту задачу удается решить успешно - опять-таки в силу отсутствия на предприятии внутреннего финансового контро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ном случае контролирующая инстанция должна проанализировать факторы, обусловливающие предпочтительную для данного предприятия дивидендную политику (консервативную, компромиссную или агрессивную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ледует в частности учитывать темпы роста предприятия, его доходность и зависимость от притока заемного капитала. Решающим обстоятельством может оказаться и долгосрочная стратегия основных владельцев. Очевидно, что реинвестирование средств наряду с максимальным сокращением числа акционеров и выплачиваемых им "премиальных" будет наилучшим вариантом для тех, кто намерен сохранить контроль над бизнесом в своих рук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ывает и так, что компания испытывает недостаток средств на развитие и списывает это на необходимость платить дивиденды. На самом же деле причина в том, что установленный руководством предприятия порядок принятия решений по таким выплатам нарушается. Или же принятая процедура просто неэффектив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примеру, компания вправе отказать в дивидендах акционеру, просрочившему очередной взнос в уставный капитал, однако же регулярно платит ему деньги. Избежать подобных "накладок" можно лишь одним способом: внутренний финансовый контроль должен очень детально проанализировать документальную подоплеку и историю своих взаимоотношений с акционер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уманная инвестиционная политика организации обеспечивает предприятию максимальный экономический, научно-технический, экологический и социальный эффект. Объем вложений должен соотноситься с объемами активов, а средства, выделяемые на бесприбыльные инвестиционные проекты эффективно расходоваться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Задание № 2. Федеральная служба финансово-бюджетного надзо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едеральная служба финансово-бюджетного надзора является федеральным органом исполнительной власти, осуществляющим функции по контролю и надзору в финансово - бюджетной сфере, а также функции органа валютного контро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едеральная служба финансово-бюджетного надзора находится в ведении Министерства финансов Российской Федерации, руководствуется в своей деятельности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еждународными договорами Российской Федерации, Положением о Федеральной службе финансово-бюджетного надз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едеральная служба финансово-бюджетного надзора осуществляет свою деятельность непосредственно и через свои территориальные органы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иными организац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едеральная служба финансово-бюджетного надзора осуществляет следующие полномочия в установленной сфере деятельност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ет контроль и надзор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использованием средств федерального бюджета, средств государственных внебюджетных фондов, а также материальных ценностей, находящихся в федеральной собствен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соблюдением резидентами и нерезидентами (за исключением кредитных организаций и валютных бирж) валютного законодательства Российской Федерации, требований актов органов валютного регулирования и валютного контроля, а также за соответствием проводимых валютных операций условиям лицензий и разреш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соблюдением требований бюджетного законодательства Российской Федерации получателями финансовой помощи из федерального бюджета, гарантий Правительства Российской Федерации, бюджетных кредитов, бюджетных ссуд и бюджетных инвести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 исполнением органами финансового контроля федеральных органов исполнительной власти, органов государственной власти субъектов Российской Федерации, органов местного самоуправления законодательства Российской Федерации о финансово-бюджетном контроле и надзор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ет функции главного распорядителя и получателя средств федерального бюджета, предусмотренных на содержание Службы и реализацию возложенных на Службу функций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ет прием граждан, обеспечивает своевременное и полное рассмотрение устных и письменных обращений граждан, принятие по ним решений и направление заявителям ответов в установленный законодательством Российской Федерации сро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ет в рамках своей компетенции производство по делам об административных правонарушениях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ставляет в установленном порядке в судебных органах права и законные интересы Российской Федерации по вопросам, отнесенным к компетенции Служб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ивает мобилизационную подготовку Службы, а также контроль и координацию деятельности находящихся в ее ведении организаций по их мобилизационной подготовке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ует профессиональную подготовку работников Службы, их переподготовку, повышение квалификации и стажировк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ет в установленном порядке сбор, накопление и обработку отчетности и иной документированной информации в установленной сфере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ивает соответствующий режим хранения и защиты полученной в процессе деятельности Службы информации, составляющей государственную, служебную, банковскую, налоговую, коммерческую тайну, тайну связи, и иной конфиденциальной информ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яет в соответствии с законодательством Российской Федерации работу по комплектованию, хранению, учету и использованию архивных документов, образовавшихся в процессе деятельности Служб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установленном порядке взаимодействует с органами государственной власти иностранных государств и международными организациями в установленной сфере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водит в установленном порядке конкурсы и заключает государственные контракты на размещение заказов на поставку товаров, выполнение работ, оказание услуг, проведение научно-исследовательских, опытно-конструкторских и технологических работ для нужд Службы; осуществляет иные функции в установленной сфере деятельности, если такие функции предусмотрены федеральными законами, нормативными правовыми актами Президента Российской Федерации или Правительства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 целях реализации полномочий в установленной сфере деятельности Федеральная служба финансово-бюджетного надзора имеет право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ерять в организациях, получающих средства федерального бюджета, средства государственных внебюджетных фондов, в организациях, использующих материальные ценности, находящиеся в федеральной собственности, в организациях - получателях финансовой помощи из федерального бюджета, гарантий Правительства Российской Федерации, бюджетных кредитов, бюджетных ссуд и бюджетных инвестиций денежные документы, регистры бухгалтерского учета, отчеты, планы, сметы и иные документы, фактическое наличие, сохранность и правильность использования денежных средств. ценных бумаг, материальных ценностей, а также получать необходимые письменные объяснения должностных, материально ответственных и иных лиц, справки и сведения по вопросам, возникающим в ходе ревизий и проверок, и заверенные копии документов, необходимых для проведения контрольных и надзорных мероприят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водить в организациях любых форм собственности, получивших от проверяемой организации денежные средства, материальные ценности и документы, сличение записей, документов и данных с соответствующими записями, документами и данными проверяемой организации (встречная проверк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правлять в проверенные организации, их вышестоящие органы обязательные для рассмотрения представления или обязательные к исполнению предписания по устранению выявленных наруш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уществлять контроль за своевременностью и полнотой устранения проверяемыми организациями и (или) их вышестоящими органами нарушений законодательства в финансово-бюджетной сфере, в том числе путем добровольного возмещения средст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рашивать и получать сведения, необходимые для принятия решений по отнесенным к компетенции Службы вопрос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азывать проведение необходимых испытаний, экспертиз, анализов и оценок, а также научных исследований по вопросам осуществления надзора в установленной сфере деятель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лекать в установленном порядке для проработки вопросов, отнесенных к установленной сфере деятельности, научные и иные организации, ученых и специалист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вать юридическим и физическим лицам разъяснения по вопросам, отнесенным к компетенции Служб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уществлять контроль за деятельностью территориальных органов Службы и подведомственных организа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здавать совещательные и экспертные органы (советы, комиссии, группы, коллегии) в установленной сфере деятель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атывать и утверждать в установленном порядке образцы удостоверений государственных инспек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едеральная служба финансово-бюджетного надзора не вправе осуществлять в установленной сфере деятельности нормативно-правовое регулирование, кроме случаев, устанавливаемых указами Президента Российской Федерации и постановлениями Правительства Российской Федерации, а также управление государственным имуществом и оказание платных услу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я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едеральную службу финансово-бюджетного надзора возглавляет руководитель, назначаемый на должность и освобождаемый от должности Правительством Российской Федерации по представлению Министра финансов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уководитель Службы несет персональную ответственность за выполнение возложенных на Службу задач и функций, он имеет заместителей, назначаемых на должность и освобождаемых от должности по его представлению Министром финансов Российской Федерации, если иное не установлено закон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заместителей руководителя Службы устанавливается Правительством Российской Федер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трудники Служб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осуществлении ревизий и проверок имеют право прохода во все здания и помещения, занимаемые проверяемыми организациями независимо от ведомственной подчиненности и формы собственност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 проведении ревизий и проверок не должны вмешиваться в оперативную деятельность проверяемых организаций, если иное не установлено закон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уководитель Служб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пределяет обязанности между своими заместителя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ставляет Министру финансов Российской Федер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ект положения о Служб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ложения о предельной численности и фонде оплаты труда работников центрального аппарата и территориальных органов Служб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ложения по кандидатурам на должности заместителей руководителя Служб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ложения по кандидатурам на должности руководителей территориальных органов Служб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жегодный план работы и показатели деятельности Службы, а также отчет о ее деятельност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ложения по формированию федерального бюджета и финансированию Службы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значает на должность и освобождает от должности работников центрального аппарата Службы и заместителей руководителей ее территориальных орган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шает в соответствии с законодательством Российской Федерации о государственной службе вопросы, связанные с прохождением федеральной государственной службы в Служб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тверждает структуру и штатное расписание аппарата Службы в пределах установленных Правительством Российской Федерации фонда оплаты труда и численности работников, смету расходов на содержание аппарата Службы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тверждает численность и фонд оплаты труда работников территориальных органов Службы в пределах показателей, установленных Правительством Российской Федерации, а также смету расходов на их содержание в пределах утвержденных на соответствующий период ассигнований, предусмотренных в федеральном бюджете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дает приказы, имеющие нормативный характер, а по оперативным и другим текущим вопросам организации деятельности Службы - приказы ненормативного характе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нансирование расходов на содержание центрального аппарата, территориальных органов Службы осуществляется за счет средств, предусмотренных в федеральном бюдже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едеральная служба финансово-бюджетного надзора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, а также счета, открываемые в соответствии с законодательством Российской Федерации.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5"/>
        </w:numPr>
        <w:rPr/>
      </w:pPr>
      <w:r>
        <w:rPr/>
        <w:t>Барматина Л.В. Контроль и ревизия: Учебно-методический комплекс. - Новосибирск: НГУЭУ, 2009. - 96с.</w:t>
      </w:r>
    </w:p>
    <w:p>
      <w:pPr>
        <w:pStyle w:val="Style13"/>
        <w:numPr>
          <w:ilvl w:val="0"/>
          <w:numId w:val="5"/>
        </w:numPr>
        <w:rPr/>
      </w:pPr>
      <w:r>
        <w:rPr/>
        <w:t>Бурцев В.В. Государственный финансовый контроль: методология и организация. - М.: Маркетинг, 2000.</w:t>
      </w:r>
    </w:p>
    <w:p>
      <w:pPr>
        <w:pStyle w:val="Style13"/>
        <w:numPr>
          <w:ilvl w:val="0"/>
          <w:numId w:val="5"/>
        </w:numPr>
        <w:rPr/>
      </w:pPr>
      <w:r>
        <w:rPr/>
        <w:t>Мельник М.В., Пантелеев А.С., Звездин А.П. Ревизия и контроль: Учеб. пособие для студентов, обучающихся по специальностям "Бухучет, анализ и аудит", "Финансы и кредит", "Мировая экономика", "Налоги и налогообложение". - М.: ФБК-ПРЕСС, 2003.</w:t>
      </w:r>
    </w:p>
    <w:p>
      <w:pPr>
        <w:pStyle w:val="Style13"/>
        <w:numPr>
          <w:ilvl w:val="0"/>
          <w:numId w:val="5"/>
        </w:numPr>
        <w:rPr/>
      </w:pPr>
      <w:r>
        <w:rPr/>
        <w:t>Родионова В.М., Шлейников В.И. Финансовый контроль: Учебник. - М.: ИД ФБК-ПРЕСС, 2002. - 320с.</w:t>
      </w:r>
    </w:p>
    <w:p>
      <w:pPr>
        <w:pStyle w:val="Style13"/>
        <w:numPr>
          <w:ilvl w:val="0"/>
          <w:numId w:val="5"/>
        </w:numPr>
        <w:rPr/>
      </w:pPr>
      <w:r>
        <w:rPr/>
        <w:t>Андрей Бочкарев, Вячеслав Кондратьев 7 нот менеджмента. - 5-е изд., доп. - М.: ЗАО "Журнал Эксперт", ООО "Издательство".</w:t>
      </w:r>
    </w:p>
    <w:p>
      <w:pPr>
        <w:pStyle w:val="Style13"/>
        <w:numPr>
          <w:ilvl w:val="0"/>
          <w:numId w:val="5"/>
        </w:numPr>
        <w:rPr/>
      </w:pPr>
      <w:r>
        <w:rPr/>
        <w:t>Нормативно-правовые документы</w:t>
      </w:r>
    </w:p>
    <w:p>
      <w:pPr>
        <w:pStyle w:val="Style13"/>
        <w:numPr>
          <w:ilvl w:val="0"/>
          <w:numId w:val="5"/>
        </w:numPr>
        <w:rPr/>
      </w:pPr>
      <w:r>
        <w:rPr/>
        <w:t>Конституция РФ</w:t>
      </w:r>
    </w:p>
    <w:p>
      <w:pPr>
        <w:pStyle w:val="Style13"/>
        <w:numPr>
          <w:ilvl w:val="0"/>
          <w:numId w:val="5"/>
        </w:numPr>
        <w:rPr/>
      </w:pPr>
      <w:r>
        <w:rPr/>
        <w:t>Постановление Правительства РФ от 15 июня 2004г. №278 "Об утверждении Положения о Федеральной службе финансово-бюджетного надзор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7:58:00Z</dcterms:created>
  <dc:creator>User</dc:creator>
  <dc:description/>
  <cp:keywords/>
  <dc:language>en-US</dc:language>
  <cp:lastModifiedBy>SYSTEM</cp:lastModifiedBy>
  <cp:lastPrinted>2010-01-21T11:39:00Z</cp:lastPrinted>
  <dcterms:modified xsi:type="dcterms:W3CDTF">2011-09-26T17:58:00Z</dcterms:modified>
  <cp:revision>2</cp:revision>
  <dc:subject/>
  <dc:title>Федеральное агентство по образованию</dc:title>
</cp:coreProperties>
</file>