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Внутренний контроль»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Этапы внутреннего контро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ринципы системы внутреннего контро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оставляющие системы внутреннего контро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лассификация системы внутреннего контро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Цели и организация внутреннего контро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Внутренний финансовый контроль и внутрихозяйственный расчет коммерческих организаций (предприятий)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Этапы внутреннего 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эффективно функционирующей системы внутреннего контроля — это сложный многоступенчатый процесс, включающий следующие эта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й анализ и сопоставление определенных для прежних условий хозяйствования целей функционирования организации, принятого ранее курса действий, стратегии и тактики с видами деятельности, размерами, оргструктурой, а также с ее возможнос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документальное закрепление новой (соответствующей изменившимся условиям хозяйствования) деловой концепции организации (что собой представляет организация, каковы ее цели, что она может, в какой области имеет конкурентные преимущества, каково желаемое место на рынке), а также комплекса мероприятий, способного привести эту деловую концепцию к развитию и совершенствованию организации, успешной реализации еецелей, укреплению ее позиций на рынке. Такими документами должны быть положения о финансовой, производственно-технологической, инновационной, снабженческой, сбытовой, инвестиционной, учетной и кадровой политике. Данные положения должны разрабатываться на основе глубокого анализа каждого элемента политики и выбора из имеющихся альтернатив наиболее приемлемых для данной организации. Документальное закрепление политики организации в различных сферах ее финансово-хозяйственной деятельности позволит осуществлять предварительный, текущий и последующий контроль всех аспектов ее функцион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эффективности существующей структуры управления, ее корректировка. Необходимо разработать положение об организационной структуре, в котором должны быть описаны все организационные звенья с указанием административной, функциональной, методической подчиненности, направления их деятельности, функции, которые они выполняют, установлен регламент их взаимоотношений, права и ответственность, показано распределение видов продуктов, ресурсов, функций управления по этим звеньям. То же относится и к положениям о различных структурных подразделениях (отделах, бюро, группах и т. д.), к планам организации труда их работников. Необходимо разработать (уточнить) план документации и документооборота, штатное расписание, должностные инструкции с указанием прав, обязанностей и ответственности каждой структурной единицы. Без такого строгого подхода невозможно осуществлять четкую координацию функционирования всех звеньев системы внутреннего контроля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формальных типовых процедур контроля конкретных финансовых и хозяйственных операций. Это позволит упорядочить взаимоотношения работников по поводу контроля финансово-хозяйственной деятельности, эффективно управлять ресурсами, оценивать уровень достоверности (качества) информации для принятия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ела внутреннего аудита (или другого специализированного контрольного подраздел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такого отдела необходимо учитывать основные требования к эффективности его функцион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и большее количество этапов оценки системы контроля в зависимости от индивидуальных особенностей экономического субъекта, подвергнутого провер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знакомство с системой внутреннего контроля включает получение информации о специфике и масштабах деятельности субъекта, представление о системе его бухгалтерского учета. Итоги первоначального знакомства позволяют принять решение о возможности использования в проверке системы внутреннего контроля. Если контролер-ревизор не может полагаться на систему внутреннего контроля, он должен спланировать свою проверку, таким образом, чтоб выводы его не основывались на доверии к этой системе. Низкая эффективность системы внутреннего контроля должна быть отражена в заключении о проверке субъект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нципы системы внутреннего 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эффективности системы внутреннего контроля служит соблюдение принципов внутреннего контроля организации.</w:t>
      </w:r>
    </w:p>
    <w:p>
      <w:pPr>
        <w:pStyle w:val="Style17"/>
        <w:numPr>
          <w:ilvl w:val="3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ответственност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сбалансированности (сбалансированность означает, что субъекту нельзя предписывать контрольные функции, не обеспеченные средствами для их выполнения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подконтрольности каждого субъекта внутреннего контроля, работающего в организаци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своевременного сообщения об отклонениях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ущемления интересов (необходимо создавать специальные условия, при которых любые отклонения ставят какого-либо работника или подразделение организации в невыгодное положение и побуждают их к урегулированию проблем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интеграции (при решении задач, связанных с контролем, должны создаваться надлежащие условия для тесного взаимодействия работников функциональных различных направлений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заинтересованности администраци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компетентности, добросовестности и честности субъектов внутреннего контроля. Принцип компетентности состоит в проявлении контролером высокого уровня знаний при контроле финансово-хозяйственной деятельности, а также предполагает обязательное пополнение багажа знаний через курсы повышения квалификации, семинары, тренинги, необходимо постоянно быть в курсе всех последних изменений в законодательстве, изучать опыт и новые методы контроля, стремиться к повышению профессионализм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цип соответствия (степень сложности системы внутреннего контроля должна соответствовать степени сложности подконтрольной системы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постоянства (адекватное постоянное функционирование системы внутреннего контроля позволит вовремя предупреждать о возможности возникновения отклонений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приемлемости методологии внутреннего контроля (означает целесообразное распределение контрольных функций, целесообразность программ внутреннего контроля, а также применяемых методов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непрерывности развития и совершенствования (со временем даже самые прогрессивные методы управления устаревают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цип приоритетности (абсолютный контроль над обычными незначительными операциями не имеет смысла и будет только отвлекать силы от более важных задач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комплексности (нельзя добиться общей эффективности, сосредоточив контроль только над относительно узким кругом объектов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согласованности пропускных способностей различных звеньев системы внутреннего контрол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Принцип оптимальной централизации (динамичность, устойчивость, непрерывность функционирования системы обусловливаются единством и оптимальным уровнем централизации оргструктуры организации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Принцип единичной ответственности (во избежание безответственности недопустимо закрепление отдельной функции за двумя или несколькими центрами ответственности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Принцип функциональных потенциальных имитаций (временное выбытие отдельных субъектов внутреннего контроля не должно прерывать контрольных процессов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9. Принцип регламента (эффективность функционирования системы внутреннего контроля прямо связана с тем, насколько подчинена регламенту контрольная деятельность в организации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0. Принцип разделения обязанност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1. Принцип разрешения и одобр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>Принцип взаимодействия и координации. Важным аспектом функционирования системы внутреннего контроля является выполнение принципов данной системы, соблюдение которых повысит доверие к ней как внешних пользователей и ревизоров, так и внутренних пользователей данными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еобходимо осуществлять на основе четкого взаимодействия всех подразделений и служб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указанных принципов является основанием эффективности системы внутреннего контрол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ляющие системы внутреннего 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нутреннего контроля состоит непосредственно из органов контроля, т. е. органов, учрежденных в организации в целях осуществления внутренних проверок, ревизий. Это могут быть службы внутреннего аудита, контрольно-ревизионный отдел, инвентаризационное бюро или даже сторонняя организация, призванная осуществлять постоянный внутренний контроль на фирме на договорных нача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внутреннего контроля — это предметы контроля, т. е. активы и обязательства, источники средств, капиталы, резервы, виды проводимых операций (по заготовке, снабжению, сбыту, инвестициям, производству и т. д.), центры ответственности по затратам, прибыли, финансовым вложениям, доходам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должен осуществляться набором средств, в первую очередь это технические средства в виде помещений, наборов измерительных, контрольных инструментов, систем обработки полученной информации (ЭВМ); финансовые средства — это зарплата, к ней система штрафов и надбавок, финансовые ресурсы; процедуры и методы (приемы) контроля — это те мероприятия, с помощью которых обеспечивается надежный и эффективный контроль (тесты, прослеживание, инвентаризация, опрос, наблюдение, анализ, сверка и т. д.). Одна из важных составляющих системы внутреннего контроля — база показателей, это могут быть нормативные, статистические, справочные данные, плановые показатели, отраслевые показатели прошлых периодов. Также должны быть положения о службе внутреннего контроля с описанием порядка взаимодействия между подразделениями и отделами субъекта, по обмену информацией. Еще одна составляющая системы — документация. Разрабатывается самостоятельно экономическим субъектом. Система внутреннего контроля экономического субъекта должна включать в себ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лежащую систему бухгалтерского уч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ую сре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средства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нутреннего контроля может с определенной степенью вероятности подтвердить, что цели, ради которых она была создана, достигнуты. Причиной этого являются следующие неизбежные ограничения системы внутреннего контро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е требование руководством экономического субъекта того, чтобы затраты на осуществление контрольных мероприятий были меньше тех экономических выгод, которые дает применение таких меропри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т факт, что большинство средств контроля имеет своей целью выявление нежелательных хозяйственных операций, а не тех, которые являются необычны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о человека делать ошибки по небрежности, из-за рассеянности, неверных суждений или недопонимания инструктивных материа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ышленное нарушение системы контроля в результате сговора сотрудников экономического субъекта как с другими сотрудниками данного экономического субъекта, так и с третьими лиц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истемы контроля вследствие злоупотреблений со стороны представителей руководства, ответственных за функционирование данных аспектов контро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ная практика существенного изменения условий ведения хозяйственной деятельности, в результате чего принятые контрольные процедуры могут перестать выполнять свои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контроля экономического субъекта должны использоваться с учетом следующе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операции выполняются с одобрения руководства как в целом, так и в конкретных случа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перации фиксируются в бухгалтерском учете в правильных суммах, на надлежащих счетах бухгалтерского учета, в правильном периоде време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активам возможен только с разрешения соответствующего руко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зафиксированных в бухгалтерском учете и фактически имеющихся в наличии активов определяется руководством с установленной периодичностью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лассификация системы внутреннего 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система контроля является важной составляющей управленческого контроля в целом, для раскрытия механизмов функционирования данной системы необходимо изучить особенности ее составных элементов, а для этого необходимо ее классифицировать по разным призна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у внутреннего контроля классифицируют по форме внутреннего контроля, который зависит от особенностей организационной и правовой структуры субъекта; видов и масштабов финансово-хозяйственной деятельности субъекта; рациональности и целесообразности охвата контролем сфер деятельности субъекта; отношения руководства организации и ведению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различают внутренний контроль в зависимости от применяемых методов и приемов контроля (общие методы контроля — индукция, дедукция, анализ, синтез, обобщение и другие, самостоятельно разработанные методы — замеры, взвешивание, пересчет, инвентаризация, наблюдение, экспертиза, сверка, обратная калькуляция, логическая и экономическая проверка, тестирование, анкетирование, опрос и т. д., специальные методы — методы экономической статистики, анализа, прогнозирования, моделирования и т. д.). Одна из наиболее развитых форм внутреннего контроля — внутренний ау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нутреннего контроля в форме внутреннего аудита присуща крупным и некоторым средним организациям, для которых характер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жненная оргструкту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ость филиалов, дочерних комп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видов деятельности и возможность их коопер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емление органов управления получать достаточ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ую и независимую оценку действий менедже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х уровней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задач чисто контрольного характера, внутренние аудиторы могут выполнять экономическую диагностику, разрабатывать финансовую стратегию, вести маркетинговые исследования, управленческое консультирование. К институтам внутреннего аудита относят и ревизионные комиссии, деятельность которых регламентирована 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ремени контроль подразделяют на оперативный, тактический и стратегиче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данных, которые используются при контрольных мероприятиях, различают фактический, документальный контроль и контроль показателей, полученных с помощью обработки средствами Э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апам проведения контрольных мероприятий различают предварительный, текущий и последующий контроль. Контроль может быть плановым и внеплановым, разовым, постоянным и периодическим. По степени охвата данных может быть сплошным и выбороч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ипа системы внутреннего контроля он может осуществляться с помощью систем ЭВМ или вручную, либо возможна частичная автоматизация отдельных стадий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автоматизированный внутренний контроль осуществляется контролером-ревизором без применения средств Э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о автоматизированный внутренний контроль осуществляется его контролерами с применением средств автоматизации в сочетании с обработкой данных вручную. Контроль, осуществляемый с помощью средств автоматизации, ведется под руководством контролера-ревизора, что облегчает ему работу с большими массивами данных, экономит время, позволяет делать всесторонний анализ, задавая параметры выбо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признак классификации — значимость субъектов контроля в процессе осуществления контрольны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ризнаку разделяют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контролеров-ревизоров, непосредственно осуществляющих контроль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участников, в обязанности которых входят функции контроля, — это различные специалисты предприятия. Данная классификация не исчерпывающая, но в ней приведены основные классификационные признаки, необходимые для правильного понимания системы внутреннего контрол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 и организация внутреннего 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внутреннего контроля — обеспечение соблюдения всеми сотрудниками предприятия своих должностных обязанностей в соответствии с целями организации. Цель внутреннего контроля во времени непрерывна, перманентна и достигается только на короткое время. Внутренний контроль организуется исходя из целей и задач управления предприятием. Государством регламентируются только основные направления внутреннего контроля — порядок проведения инвентаризаций, правила организации документооборота, рекомендации по организации аналитического учета, определение должностных обязанностей управленческого персонала и некоторые другие. При организации и осуществлении внутреннего контроля используются как денежные, так и неденежные измери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 применяются натуральные показатели: штуки, метры, тонны, литры — в зависимости от отраслевой принадлежности предприятия. Для измерения рабочего времени применяются такие показатели, как часы, машино-часы. При осуществлении внутреннего контроля объектами организации контроля и, соответственно, объектами проверки являются циклы деятельности предприятия: снабжения, производства,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контроль осуществляется непрерывно. Отдельные контрольные мероприятия проводятся по мере над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едприятия самостоятельно устанавливает состав, сроки, периодичность контрольных процедур. Главный принцип организации внутреннего контроля — целесообразность и экономичность. Аудиторское заключение по результатам обязательной аудиторской проверки в составе своей первой и третьей частей (вводной и итоговой) является открытым документом. Каждый заинтересованный пользователь бухгалтерской отчетности экономического субъекта может ознакомиться с аудиторским заключением по данной отчетности. Конфиденциальной информацией предприятия является только аналитическая часть аудиторского заключения и письменная информация аудитора руководству проверяемого экономического субъекта по результатам проведения ауд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убликации бухгалтерской отчетности указываются и результаты аудиторской проверки. Все документы внутреннего контроля носят сугубо конфиденциальный характер. Внутренний контроль призван организовывать его структуру, а также поддерживать ее в таком состоянии, чтобы в каждый момент времени она соответствовала целям предприятия. Если предприятие имеет только один вид деятельности и реализует свою продукцию только по договору поставки, ему соответствует одна структура внешнего контроля, если это же предприятие организует реализацию своей продукции в розницу через торговый павильон, структура внутреннего контроля должна быть изменена. Таким образом, основной целью внутреннего контроля является ведение деятельности в соответствии с установленными прави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аудит решает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состоянием активов и недопущение убыт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выполнения внутрисистемных контрольных процеду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эффективности функционирования системы внутреннего контроля и обработки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информации, выдаваемой управленческой информационной системой. Таким образом, в рамках внутреннего аудита осуществля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только детальный контроль над политикой и качеством менедж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аудитор выполняет следующие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систем контроля в целях выработки политики компании в рамках законода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кономичности и эффективности операций компа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уровня достижений программных ц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точности информации, используемой руководством при принятии решений. Ответственность за выполнение своих обязанностей аудит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ет только перед руководством предприятия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нутренний финансовый контроль и внутрихозяйственный расчет коммерческих организаций (предприятий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хозяйственный коммерческий расчет предполагает выделение внутри структурной организации предприятия подразделений, которые призваны самостоятельно решать свои организационно-технические задачи. Они могут взять в аренду активы организации. Эти подразделения условно покупают у предприятия ресурсы по учетной стоимости (по согласованию между администрацией и трудовым коллективом подразделения). Внутренний контроль организуется руководством предприятия и определяет законность совершения хозяйственных операций, их экономическую целесообраз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ю или услуги такие подразделения условно продают предприятию по учетным ценам, вычитая условную прибыль, т. е. в основе внутрихозяйственного коммерческого расчета лежат принципы такой системы, как директ-костинг, с элементами нормативного учета, который может, однако, и не применя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функций внутреннего контроля выделяют такой вид контроля, как управленческий контр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й контроль — это процесс влияния менеджеров на работников предприятия для эффективной реализации организационной стратегии. При этом его главной задачей является контроль по центрам ответственности. Другими словами, необходима система отражения, обработки и контроля плановой и фактической информации на входе и выходе центра ответ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организовать действенную систему управленческого контроля, что позволит руководству предприятия делегировать свои полномочия по управлению затратами подчиненным, которые могут более детально ориентироваться в обстановке на местах. Эти функции возможно осуществлять с помощью не только управленческого, но и управленческо-финансового контроля. Внутренний финансовый контроль в данных условиях сводится к изучению хозяйственно-технологических связей, потоков ресурсов от предприятия к подразделению и наоборот, отслеживанию оценки этих ресурсов и продукции от подразделения к предприятию, контролю нормативных показателей, отслеживанию отклонений от норм с выяснением причин, влияющих на эти отклонения, анализу номенклатуры затрат, которая не должна противоречить действующему законодатель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му контролю подвергается документооборот между подразделениями и предприятием, проверке подвергается определение валового дохода подразделения исходя из стоимости произведенной продукции, работ, услуг в оценке по учетным ценам за вычетом стоимости ресурсов, отчислений в фонды, обязательных платежей. Остаток дохода и есть хозрасчетный доход, который направляется на выплату зар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равильно, тщательно проконтролировать, необходимо понять специфику подразделения, т. е. прежде чем приступить к осуществлению финансового контроля, нужно проработать всю документацию, регламентирующую деятельность такого подразделения, это могут быть решения, распоряжения, положения, внутренние локальные нормативные а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финансового контроля руководство предприятия может осуществлять эффективное финансово-хозяйственное управление, а собственники — следить за управляющими их капиталов, что позволяет предоставить определенные гарантии для привлечения в экономику частных инвестиций и личных средств граждан. Осуществление финансового контроля на предприятии также связано с обнаружением отклонений от принятых стандартов и нарушений принципов законности, эффективности и экономии расходования материальных ресурсов на возможно более ранней стадии. Это позволяет принять корректирующие меры, привлечь виновных к ответственности, получить компенсацию за причиненный ущерб, осуществить мероприятия, направленные на предотвращение таких нарушений в будуще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/>
      <w:i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59:00Z</dcterms:created>
  <dc:creator>Саша</dc:creator>
  <dc:description/>
  <cp:keywords/>
  <dc:language>en-US</dc:language>
  <cp:lastModifiedBy>SYSTEM</cp:lastModifiedBy>
  <dcterms:modified xsi:type="dcterms:W3CDTF">2011-09-26T17:59:00Z</dcterms:modified>
  <cp:revision>2</cp:revision>
  <dc:subject/>
  <dc:title/>
</cp:coreProperties>
</file>