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</w:rPr>
        <w:t xml:space="preserve">На тему: </w:t>
      </w:r>
      <w:r>
        <w:rPr>
          <w:b/>
          <w:color w:val="000000"/>
          <w:sz w:val="28"/>
          <w:lang w:val="uk-UA"/>
        </w:rPr>
        <w:t>"</w:t>
      </w:r>
      <w:r>
        <w:rPr>
          <w:b/>
          <w:color w:val="000000"/>
          <w:sz w:val="28"/>
        </w:rPr>
        <w:t>Внутренний аудит материально – производственных запасов, их движение и использование</w:t>
      </w:r>
      <w:r>
        <w:rPr>
          <w:b/>
          <w:color w:val="000000"/>
          <w:sz w:val="28"/>
          <w:lang w:val="uk-UA"/>
        </w:rPr>
        <w:t>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tabs>
          <w:tab w:val="clear" w:pos="720"/>
          <w:tab w:val="left" w:pos="400" w:leader="none"/>
        </w:tabs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-1134" w:leader="none"/>
          <w:tab w:val="left" w:pos="400" w:leader="none"/>
        </w:tabs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>Последовательность внутренней проверки поступления и выбытия материально-производственных запас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удит операций по поступлению материал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удит операций по выбытию: продаж и списания материал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удит учета материалов на склада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09" w:leader="none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аудит материально-производственных запасов в МУП Совхоз-заводе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«Раевский»</w:t>
      </w:r>
    </w:p>
    <w:p>
      <w:pPr>
        <w:pStyle w:val="Style11"/>
        <w:tabs>
          <w:tab w:val="clear" w:pos="720"/>
          <w:tab w:val="left" w:pos="400" w:leader="none"/>
        </w:tabs>
        <w:spacing w:lineRule="auto" w:line="360"/>
        <w:ind w:left="0" w:right="0" w:hanging="0"/>
        <w:jc w:val="both"/>
        <w:rPr>
          <w:color w:val="000000"/>
          <w:lang w:val="uk-UA"/>
        </w:rPr>
      </w:pPr>
      <w:r>
        <w:rPr>
          <w:color w:val="000000"/>
        </w:rPr>
        <w:t>2.1 Краткая характеристика МУП Совхоз-завода «Раевский»</w:t>
      </w:r>
    </w:p>
    <w:p>
      <w:pPr>
        <w:pStyle w:val="Normal"/>
        <w:tabs>
          <w:tab w:val="clear" w:pos="720"/>
          <w:tab w:val="left" w:pos="40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2.2 Аудит учета материалов в бухгалтерии МУП Савхоз-завода «Раевский»</w:t>
      </w:r>
    </w:p>
    <w:p>
      <w:pPr>
        <w:pStyle w:val="Normal"/>
        <w:tabs>
          <w:tab w:val="clear" w:pos="720"/>
          <w:tab w:val="left" w:pos="40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2.3 Внутренний аудит операций по поступлению и движению материально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>производственных запасов по МУП Совхоз – заводу «Раевский»</w:t>
      </w:r>
    </w:p>
    <w:p>
      <w:pPr>
        <w:pStyle w:val="Heading6"/>
        <w:keepNext w:val="false"/>
        <w:tabs>
          <w:tab w:val="clear" w:pos="720"/>
          <w:tab w:val="left" w:pos="400" w:leader="none"/>
        </w:tabs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Heading6"/>
        <w:keepNext w:val="false"/>
        <w:tabs>
          <w:tab w:val="clear" w:pos="720"/>
          <w:tab w:val="left" w:pos="400" w:leader="none"/>
        </w:tabs>
        <w:spacing w:lineRule="auto" w:line="360"/>
        <w:ind w:left="0" w:right="0" w:hanging="0"/>
        <w:jc w:val="both"/>
        <w:rPr>
          <w:color w:val="000000"/>
        </w:rPr>
      </w:pPr>
      <w:r>
        <w:rPr>
          <w:color w:val="000000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регулирование аудиторской деятельности в Российской Федерации осуществляется в соответствии с Федеральным законом от 07.08.2001 №119 – ФЗ «Об аудиторской деятельности» и Федеральным законом от 08.08.2001 №128 – ФЗ (с изменениями от 13.03.2002, 21.03.2002) «О лицензировании отдельных видов деятельности», а также рядом нормативных правовых актов, подготовленных и утвержденных во исполнение указанных Зак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регулирующим документам, учет материально-производственных запасов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ложение по ведению бухгалтерского учета и бухгалтерской отчетности в Российской Федерации (Приказ Минфина РФ №34н от 28 июля 1998 год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ложение по бухгалтерскому учету «Учет материально производственных запасов» (ПБУ №5–01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етодические указания по инвентаризации имущества и финансовых обязательств (Приказ Минфина РФ №49 от 13 июня 1995 год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лан счетов бухгалтерского учета и Инструкция по его применению (Приказ Минфина РФ №94н от 31 ноября 2000 год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й кодекс РФ (чч. 1 и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аудиторской проверки учета производственных запасов состоит в подтверждении достоверности данных по их наличию и движению, в установлении правильности оформления операций по производственным запасам в соответствии с действующими нормативн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источниками информации являются первичные документы по учету производственных запасов и различные аналитические и синтетические регистры. В качестве первичных документов по учету материалов используются преимущественно унифицированные учетные документы: доверенность, приходный ордер, акт о приемке материалов, лимитно-заборная карта, требование-накладная, накладная на отпуск материалов на сторону, карточка учета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жде всего, необходимо проверить положения учетной политики по учету материально-производственных запасов, которые отражены в документе «Учетная политика». При этом особое внимание следует обратить на то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учитываются материалы по фактической себестоимости их приобретения (заготовления) или по учетным ценам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ой метод используется для списания материалов на затраты производства;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ой метод применяется для учета движения материалов на скла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точнив выполнение положений учетной политики, можно приступать к проверке соответствующих комплексов задач по учету материалов. К таким комплексам относя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т поступления материал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4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тический учет движения материалов на складах предприятия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т использования материалов по направлениям затрат списания недостач, потерь и хищений материал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дный учет материал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использования материальн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i/>
          <w:color w:val="000000"/>
          <w:sz w:val="28"/>
        </w:rPr>
        <w:t xml:space="preserve">проверке организаций учета движения материалов на складах, </w:t>
      </w:r>
      <w:r>
        <w:rPr>
          <w:color w:val="000000"/>
          <w:sz w:val="28"/>
        </w:rPr>
        <w:t>прежде всего надо проконтролировать организацию складского хозяйства и контрольно-пропускной системы. Далее проверяют, как организован складской учет материалов и как ведется контроль со стороны бухгалте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Проверка правильности отнесения и списания материалов, образованных в результате недостач и хищений, </w:t>
      </w:r>
      <w:r>
        <w:rPr>
          <w:color w:val="000000"/>
          <w:sz w:val="28"/>
        </w:rPr>
        <w:t>проводится аудитором в том случае, если такие данные обнаружены. Они возможны в результате землетрясений, наводнений пожара или обнаруживаются при проведении инвентаризации. Списание сумм недостач, хищений и потерь от порчи материалов регулируется законодательством и учредительными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удитор проверяет сводные данные по инвентаризации материалов и их переоценки в части их отражения в балансе. При необходимости аудитор может провести анализ всей системы организации учета материалов и дать рекомендации по ее рацион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Последовательность внутренней проверки поступления и выбытия материально-производственных запас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284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удит операций по поступлению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упление материалов в организацию осуществляется по договорам поставки, по договорам купли-продажи, внесения в счет вклада в уставный капитал организации, путем изготовления материалов силами организации, получение организацией по договору дарения (безвозмезд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материалы, поступающие по договорам купли-продажи, поставки от поставщика организация получает расчетные документы (счета-фактуры, товарно-транспортные накладные платежные требования, платежные требования-поручения и т.п.) и сопроводительные документы (сертификаты, качестве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достоверения). Организация устанавливает порядок приёмки, регистрации, проверки, акцептования и прохождения расчетных документов на поступающие материалы с учетом условий поставок, транспортировки и функциональных обязанностей должностных лиц. При поступлении материалов необходимо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страция документов в журнале учета поступающих груз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ть соответствие документов договорам поставки по видам, ценам и количеству материалов, способу и срокам отгрузки и другим условиям поставк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правильности расчетов в расчетных документа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цептовать (оплатить) расчетные документы полностью или частично отказаться от акцепта (от оплаты), предать документ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ча документов в подразделения организации (бухгалтерской службы, финансовый отдел) в сроки предусмотренные правилами документооборота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учения материалов со склада поставщика уполномоченному лицу выдаются соответствующие документы и доверенность на получение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формление доверенностей производится в порядке, установленном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веренность от имени юридического лица выдается за подписью его руководителя или уполномоченного на это учредительными документами, с приложением печати и штампа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веренность от имени юридического лица, основанного на государственной или муниципальной собственности, на получение или выдачу денежных средств и других ценностей должна быть подписана также главным бухгалтером этой организации. Доверенность, в которой не указана дата её совершения, ничтож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упившие в организацию товарно-транспортные накладные, счета-фактуры, акты передаются соответствующему подразделению организации (складу) как основание для приёмки и оприходования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ы в организации должны быть своевременно оприходов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иёмке материалы подвергаются тщательной проверке в отношении соответствия ассортименту, количеству и качеству, указанных в расчетных докум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и сроки приемки материалов по количеству и качеству устанавливаются специальными нормативными документами. Приемка и оприходование поступающих материалов и тары оформляется соответствующими складами, путем составления приходных ордеров (типовая межотраслевая форма №М-4 утверждена постановлением Госкомстата России от 30.10.97 г. №71а), при отсутствии расхождений между данными поставщика и фактическими да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бытие нескольких грузов от одного и того же поставщика несколько раз в течение дня, допускается составление одного приходного ордера в целом за день. При этом каждую отдельную приемку материала в течение этого дня делаются записи на обороте ордера, которые в конце дня подсчитываются и общий итог записывается в приходный орд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место приходного ордера приемка и оприходование материалов может оформляться проставлением на документе поставщика (счет-фактура, накладная) штампа, в оттиске которого содержатся те же реквизиты, что и в приходном ордере. В этом случае заполняются реквизиты указанного штампа, и ставится очередной номер при-ходного ордера. Такой штамп приравнивается к приходному орде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еревозке грузов автотранспортом приёмка поступающих материалов осуществляется на основе товарно-транспортной накладной, получаемой от грузоотправителя (при отсутствии расхождений между данными накладной и фактическими данны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тановлении несоответствия поступивших материалов ассортименту, количеству и качеству, указанным документам поставщика, а также в случаях, когда качество материалов не соответствует предъявляемым требованиям (вмятины, царапины, поломка, бой, течь жидких материалов и т.д.), приёмку осуществляет Комиссия, которая оформляет её актом о приемке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составления приёмного акта приходный ордер не оформл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ёмный акт о приёмке служит основанием для предъявления претензий и исков к поставщику и (или) транспорт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ы должны приходоваться в соответствующих единицах измерения (весовых, объёмных, линейных, в штуках). По этим единицам измерения устанавливается учетная ц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ы поступают в одной единице измерения (например, по весу), а отпускается со склада по другой (например, поштучно), оприходование и отпуск отражается в первичных документах, на складских карточках и соответствующих регистрах бухгалтерского учета одновременно в двух единицах измерения. При этом вначале записывается количество в единице измерения, указанной в документах поставщика, затем в скобках – количество в единицах измерения, по которой материал будет отпускаться со скл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 расчетных документах поставщика указана более крупная (мелкая) единица измерения (тонна), чем принято в организации (килограмм), такие материалы приходуются в той единице измерения, которая принята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направить материалы непосредственно в подразделения организации, минуя склад, такие партии материалов отражаются в учете как поступившие на склад и переданные в подразделение организации. В приходных и расходных документах склада и приходных документах подразделения делается отметка о том, что материалы получены от поставщика и выданы подразделению без завоза их на склад (транзит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ы, которые могут завозиться транзитом непосредственно в подразделения организации, должен быть оформлен распорядительным документом по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ные акты и приходные ордера должны составляться в день поступления соответствующих материалов на склад в сроки, но не позже сроков, установленных нормативными актами для приемки поступающих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ы, поступающие на ответственное хранение, записываются заведующим складом (кладовщиком) в специальную книгу (карточку), хранятся на складе обособленно и не могут расходо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материалы приняты на ответственное хранение, относятся в соответствии со ст. 225 Гражданского кодекса Российской Федерации к бесхозным вещам и являются скоропортящимися или издержки по их хранению несоизмеримо велики по сравнению с их стоимостью, то организация может использовать указанные материалы в производственных целях или продать. При этом указанные материалы прихо-дуются в организации по рыноч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ручка от продажи этих материалов ли их рыночная стоимость при использовании материалов для собственных нужд организации, уменьшенная на величину расходов по их хранению, продаже и других аналогичных затрат, подлежит возврату собственнику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рганизации должен быть установлен контроль за поступлением материалов, а также за производством расчетов с поставщиками и покупателями. Контроль за своевременным оприходованием прибывших грузов осуществляется согласно решению руководителя организации соответствующими подразделениями то есть бухгалтерской службой, службой снабжения или должностными ли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упка материалов подотчетными лицами организации подлежат сдаче на склад. Приход материалов производится в общеустановленном порядке на основании оправдательных документов, подтверждающих покупку (счета и чеки магазин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витанция к приходному ордеру – при покупке у другой организации за наличный расчет, акт или справка о покупке на рынке или у населения), которые прикладываются к авансовому отчету подотчетн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дача подразделениями на склад материалов оформляется накладными на внутреннее перемещение материалов в случаях когд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ся возврат подразделениями организации на склад или цеховую кладовую;</w:t>
      </w:r>
    </w:p>
    <w:p>
      <w:pPr>
        <w:pStyle w:val="23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одукция, изготовленная подразделениями организации, используется для внутреннего потребления в организации или для дальнейшей переработк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тся сдача отходов, образующихся в процессе продукции, а также сдача брак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ся сдача материалов, полученных от ликвидации (разборки)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ции по передаче материалов из одного подразделения в другое оформляются также накладными на внутреннее перемещение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материалов, оставшихся на конец месяца в пути или не вывезенных со складов поставщиков, в конце месяца отражается в бухгалтерском учете по Дт.10 «Материалы» Кт.60 «Расчеты с поставщиками и подрядчиками» (без оприходования этих ценностей на склад). В следующем месяце эта запись сторнир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добавленную стоимость начисленный при приобретении материалов, учитывается на счете «Налог на добавленную стоимость по приобретенным ценностям» одновременно с оприходованием поступивших материалов. Налог цены не включается в фактическую себестоимость материалов и в их учетные запи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ях, когда в первичных учетных документах (счетах-фактурах, накладных, приходно-кассовых ордеров, актах выполненных работ), подтверждающих стоимость приобретенных материальных ресурсов, не выделена сумма налога, то и в расчётных документах (поручениях, требованиях-поручениях, реестров чеков и реестров на получение средств с аккредитива) исчисление ее расчетным путем не производится. Стоимость приобретенных в таких случаях материальных ресурсов, включая предполагаемый по ним налог, учитывается в целом на счетах учета материально-производственных зап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удит операций по выбытию: продаж и списания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7"/>
        <w:keepNext w:val="false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даже организацией материалов физическим и юридическим лицам цена продажи определяется по соглашению сторон (продавца и покупателя). Материалы должны продаваться по рыночным ценам с учетом их физического состояния. Исчисление и уплата налога к цене продаваемых материалов осуществляется организацией в порядке, предусмотренном действующим законодательством. Продажа материалов оформляется соответствующим подразделением организации, осуществляющим снабженческо-сбытовые функции, либо должностным лицом, выполняющим аналогичные функции, путем выписки накладной на отпуск материалов на сторону, на основании договоров или других документов и разрешения руководителя организации или лиц, им на то уполномоченных.</w:t>
      </w:r>
    </w:p>
    <w:p>
      <w:pPr>
        <w:pStyle w:val="Heading7"/>
        <w:keepNext w:val="false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вывоза и выноса с территории организации материалов, оформления пропусков на вывоз и вынос, организация контроля за вывозом (выносом) материалов устанавливается организацией.</w:t>
      </w:r>
    </w:p>
    <w:p>
      <w:pPr>
        <w:pStyle w:val="Heading7"/>
        <w:keepNext w:val="false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тгрузке материалов для продажи определяются суммы, подлежащие оплате покупателем, оформляется и предъявляется ему к оплате расчетный документ.</w:t>
      </w:r>
    </w:p>
    <w:p>
      <w:pPr>
        <w:pStyle w:val="Heading7"/>
        <w:keepNext w:val="false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авец (поставщик) учитывает по дебету счета учета расчетов в корреспонденции с кредитом счета учета продаж следующие суммы, подлежащие оплате покупателем:</w:t>
      </w:r>
    </w:p>
    <w:p>
      <w:pPr>
        <w:pStyle w:val="Heading7"/>
        <w:keepNext w:val="false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стоимость отгруженных материалов по договорным цен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налог на добавленную стоимость в размерах, установленных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образования задолженности за покупателями списываются в дебет счета учета продаж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актическая себестоимость материалов (при применении учетных сумма стоимости материалов по учетным ценам и доля отклонений или транспортно-заготовительных расходов, относящихся к этим материалам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по продажам, относящиеся к проданным материала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лог на добавленную стоимость – в суммах, определенных в соответствии с действующим законодательство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бетовое или кредитовое сальдо по счету учета продаж списывается на финансовые результаты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лаченная сумма покупателем отражается по дебету соответствующих счетов учета денежных средств в корреспонденции с кредитом счетов учета ра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тический учет расчетов с покупателями за отгруженные (отпущенные) им материалы должен вестись по каждому предъявленному покупателю и заказчику с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ание материалов со счетов учета запасов может осуществляться в следующих случаях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шедшие в негодность по истечении сроков хран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рально устаревш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явлении недостач, хищений или порчи, пожаров, аварий, стихийных бед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необходимой информации для принятия руководством организации решения о списании материалов осуществляется Комиссией с участием материально-ответственных лиц. Комиссией осуществляется ряд функций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осредственный осмотр материал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ие причин непригодности к использованию материалов (нарушений условий сроков хранения, вследствие пожара, стихийных бедствий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лиц, по вине которых материалы оказались непригодны к использованию или ограничены в использовании по прямому назначению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возможности использования материалов на другие цели или их продаж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ение акта на списание материал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ение акта на утверждение руководителю организации или уполномоченному им лицу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совместно с экономическими службами (специалистами) организации оценки рыночной стоимости материалов при понижении их физических свойств (моральный износ материалов, изменение рыночной цены) и определение стоимости отходов (лома, утиля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ение контроля за утилизацией непригодных к дальнейшему использованию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кте на списание материалов указывае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менование списываемых материалов и их отличительные признак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ическая себестоимо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ный срок хран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(месяц, год) поступления материал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чина списа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я о взыскании материального ущерба с виновны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 утверждается руководителем организации или лицом, им уполномоч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писании материалов их фактическая себестоимость относится в дебет счета «Недостачи и потери от порчи ценностей». В зависимости от конкретных причин потерь фактическая себестоимость материалов подлежит списанию с кредита счета «Недостачи и потери от порчи ценностей» в дебет счетов учета затрат на производство или издержки обращения (расходы), расчетов по возмещению ущерба, финансов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анные материалы, использование которых возможно в хозяйственных целях или подлежащие сдаче в виде отходов (лом), приходуются на склад организации на основании акта на списание и накладной на внутреннее перемещение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кладная на внутреннее перемещение материалов выписываются в 3 экземплярах, из которых один экземпляр остается в подразделении списывающего материалы, второй экземпляр передается подразделению, принимающему материалы, третий экземпляр передается в бухгалтерию организации. Накладные на внутреннее перемещение материалов подписываются руководителями передающего и принимающего подразделени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ющиеся от списания материалов отходы оцениваются по сложившейся на дату списания стоимости, исходя из цены возможного использования и зачисляются по указанной стоимости на финансовые результаты у коммерческой организации или увеличение доходов у некоммерческ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ание материалов, передаваемых по договору дарения или безвозмездно, осуществляется на основании первичных документов на отпуск материалов (товарно-транспортных накладных, заявлений на отпуск материалов, приказов на отпус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ы списываются передающей стороной по фактической себестоимости (учетной цене, увеличенной на долю отклонений к стоимости материалов, приходящихся на них). Стоимость материалов, передаваемых безвозмездно, а также возникающие расходы по отпуску этих материалов, относятся на финансовые результаты у коммерческой организации или увеличение расходов у некоммерческ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3 Аудит учета материалов на склад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хранения материальных запасов в организациях созда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центральные (базисные) склады, которые находятся в ведении непосредственно руководителя организации или службы (отдела) снабжения и сбыта. Центральные склады должны быть специализированными, особенно в случаях, когда в организации имеются материалы, требующих разных режимов хранения. Для хранения готовой продукции создаются отдельные скла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ы (кладовые) цехов, филиалов и других подразделений организации.</w:t>
      </w:r>
    </w:p>
    <w:p>
      <w:pPr>
        <w:pStyle w:val="Heading8"/>
        <w:keepNext w:val="false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Не должно допускаться создание излишних промежуточных складов и кладовых, а также перемещение материальных запасов с одних складов в другие. Каждому складу приказом по организации присваивается номер, который указывается на всех документах, относящихся к операциям данного склада. Для материалов открытого хранения оборудуются специально приспособленные площ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ы (кладовые) должны быть обеспечены исправными весами, другими необходимыми измерительными приборами, мерной тарой и противопожарным оборудованием. Измерительные приборы должны периодически проверя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кладах (кладовых) материальные запасы размещаются по секциям, а внутри них – по группам, типо- и сорторазмерам на стеллажах, полках, ячейках, в ящиках, контейнерах, мешках и другой таре и в штабелях. Размещение материальных запасов должно обеспечивать их надлежащее хранение, быстрое отыскание, отпуск и проверку налич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месту хранения материальных запасов прикрепляется ярлык, а на ячейках делаются надписи с указанием наименования материала, его отличительных признаков (марка, артикул, размер, сорт), номенклатурного номера, единицы измерения и цены. На складах (в кладовых) должны соблюдаться соответствующие режимы хранения материальных запасов (температурно-влажностные) с тем, чтобы не допускать их порчу и потерю необходимых физико-химических св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 и хранение, отпуск и учет материальных запасов по каждому складу возлагаются на соответствующие должностные лица (заведующий складом, кладовщик), которые несут ответственность за правильный прием, отпуск, учет и сохранность вверенных им запасов, а также за правильное и своевременное оформление операций по приему и отпуску. С указанными должностными лицами заключаются договоры о полной материальной ответственности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 штате организации, подразделения отсутствует должность заведующего складом (кладовщика), то его обязанности могут быть возложены на другого работника организации с обязательным заключением с ним договора о полной материальной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 на работу и увольнение заведующих складами, кладовщиков и других материально-ответственных лиц осуществляются по согласованию с главным бухгалтером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едующий складом, кладовщик и другие материально-ответственные лица могут освобождаться от занимаемых должностей только после сплошной инвентаризации числящихся за ними товарно-материальных запасов и передачи их другому материально-ответственному лицу по акту. Акт приема-передачи визируется главным бухгалтером и утверждается руководителем организации, а по складам (кладовым и другим местам хранения) подразделений – руководителем соответствующего цеха (подраздел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оряжения (указания) главного бухгалтера в организации в части учета материальных запасов, оформления и представления учетных документов и отчетности обязательны для заведующих складами, кладовщиков, экспедиторов и других материально-ответственных лиц, а также ее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т материальных запасов, находящихся на хранение в складах (кладовых) организации и подразделений, ведется на карточках складского учета по каждому наименованию, сорту, артикулу, марке, размеру и другим признакам материалов. При автоматизации учетных работ указанная выше информация формируется на магнитных (электронных) носителях средств вычислительн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кладах ведется количественный сортовой учет материальных запасов в установленных единицах измерения, с указанием цены и количества. Учет измерительных приборов и приспособлений, мерной тары, а также основных средств, находящихся на складах (в кладовых) в эксплуатации (то есть используемых по прямому назначению, а не на хранение), ведется в том же порядке, что и учет соответствующих материалов в других подразделениях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рточки складского учета открываются на календарный год службой снабжения организации. При этом заполняются реквизиты, предусмотренные в карточках: номер склада, полное наименование материалов, сорт, артикул, марка, размер, номенклатурный номер, единица измерения, учетная цена, год и другие реквизиты. На каждый номенклатурный номер материала открывается отдельная карто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рточки складского учета регистрируются бухгалтерской службой организации в специальном реестре (книге), а при механизированной обработке – на соответствующем машинном носителе. При регистрации на карточке ставится номер карточки и виза работника бухгалтерской службы или специалиста, осуществляющего бухгалтерскую функцию в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рточки выдаются заведующему складом (кладовщику) под расписку в реест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лученных карточках складского учета заведующий складом (кладовщик) заполняет реквизиты, характеризующие места хранения материалов (стеллаж, полка, ячейка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применения организацией в качестве учетной цены цен поставщиков или фактической себестоимости материало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91" w:leader="none"/>
          <w:tab w:val="left" w:pos="-13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рывается новая карточка складского учета при каждом изменении цен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91" w:leader="none"/>
          <w:tab w:val="left" w:pos="-13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т ведется на одной и той же карточке независимо от изменения цены. В этом случае в карточках по строке «Цена» указывается «Цена поставщика» или «Фактическая себестоимость». Новая цена записывается по каждой операции.</w:t>
      </w:r>
    </w:p>
    <w:p>
      <w:pPr>
        <w:pStyle w:val="Normal"/>
        <w:tabs>
          <w:tab w:val="clear" w:pos="720"/>
          <w:tab w:val="left" w:pos="-13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 бухгалтерской службе учет материалов ведется по сальдовому методу, карточки заполняются по форме оборотной ведомости, с указанием по каждой операции по приходу и расходу цены, количества и суммы, остатки выводятся соответственно по количеству и сумме. Записи сумм в карточках производит работник бухгалтерской службы. Решением руководителя организации по представлению главного бухгалтера эта работа может быть возложена на лицо, ведущее учет на карточках складского учета.</w:t>
      </w:r>
    </w:p>
    <w:p>
      <w:pPr>
        <w:pStyle w:val="Normal"/>
        <w:tabs>
          <w:tab w:val="clear" w:pos="720"/>
          <w:tab w:val="left" w:pos="-13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каз Минфина РФ от 28.12.01 г. №119н (п. 267) работники бухгалтерской службы организации, ведущие учет материальных запасов, обязаны систематически, в установленные организацией сроки, но не реже одного раза в месяц, осуществлять непосредственно на складах в присутствии заведующего складом проверку своевременности и правильности оформления первичных документов по складским операциям, записей (разносок) операций в карточках складского учета, а также полноты и своевременности сдачи исполненных документов в бухгалтерскую службу организации.</w:t>
      </w:r>
    </w:p>
    <w:p>
      <w:pPr>
        <w:pStyle w:val="Normal"/>
        <w:tabs>
          <w:tab w:val="clear" w:pos="720"/>
          <w:tab w:val="left" w:pos="-13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едении в бухгалтерской службе сальдового метода учета материалов работник бухгалтерской службы сверяет все записи в карточках складского учета с первичными документами и подтверждает своей подписью правильность выведения остатков в карточках. При ведении карточек учета бухгалтерской службе организации сверяются карточки бухгалтерской службы со складскими карточками</w:t>
      </w:r>
    </w:p>
    <w:p>
      <w:pPr>
        <w:pStyle w:val="Normal"/>
        <w:tabs>
          <w:tab w:val="clear" w:pos="720"/>
          <w:tab w:val="left" w:pos="-13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иодически в сроки, установленные в организации графиком документооборотом, заведующее складами обязаны сдавать, а работники бухгалтерской службы принимать от них все первичные учетные документы, прошедшие по складам за соответствующий период.</w:t>
      </w:r>
    </w:p>
    <w:p>
      <w:pPr>
        <w:pStyle w:val="Normal"/>
        <w:tabs>
          <w:tab w:val="clear" w:pos="720"/>
          <w:tab w:val="left" w:pos="-13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ри выборочной проверке склада были выявлены недостачи, порча, излишки, они оформляются актом, на основании которого излишки приходуются, а недостачи и потери от порчи списываются с одновременным учетом их стоимости.</w:t>
      </w:r>
    </w:p>
    <w:p>
      <w:pPr>
        <w:pStyle w:val="Normal"/>
        <w:tabs>
          <w:tab w:val="clear" w:pos="720"/>
          <w:tab w:val="left" w:pos="-13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стечении календарного года на карточках складского учета выводятся остатки на первое января следующего года, которые переносятся во вновь открытые карточки на следующий год, а карточки истекшего года закрываются (в них делаются отметки: «остаток перенесен в карточку 200__ г. №…»), брошюруются (подшиваются) и сдаются в архив организации.</w:t>
      </w:r>
    </w:p>
    <w:p>
      <w:pPr>
        <w:pStyle w:val="Normal"/>
        <w:tabs>
          <w:tab w:val="clear" w:pos="720"/>
          <w:tab w:val="left" w:pos="-13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определенные промежутки времени, но не реже одного раза в месяц, составляется оборотная ведомость по движению материалов.</w:t>
      </w:r>
    </w:p>
    <w:p>
      <w:pPr>
        <w:pStyle w:val="Normal"/>
        <w:tabs>
          <w:tab w:val="clear" w:pos="720"/>
          <w:tab w:val="left" w:pos="-13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рганизациях, имеющих службу внутреннего аудита, функции по контролю движения материалов на складах организации и других местах хранения или часть этих функций может выполняться указанной службой.</w:t>
      </w:r>
    </w:p>
    <w:p>
      <w:pPr>
        <w:pStyle w:val="Normal"/>
        <w:tabs>
          <w:tab w:val="clear" w:pos="720"/>
          <w:tab w:val="left" w:pos="-13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-13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right="0" w:firstLine="709"/>
        <w:jc w:val="both"/>
        <w:rPr/>
      </w:pPr>
      <w:r>
        <w:rPr>
          <w:color w:val="000000"/>
        </w:rPr>
        <w:t>2. Внутренний аудит материально-производственных запасов в МУП Совхоз – заводе «Раевский»</w:t>
      </w:r>
    </w:p>
    <w:p>
      <w:pPr>
        <w:pStyle w:val="TextBody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Краткая характеристика МУП Совхоз завода «Раевски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МУП Совхоз-завод «Раевский» находится в поселке городского типа Раевский Аль-шеевского района Республики Башкортостан в 145 км от города Уфы на юго-зап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евский консервный завод организован в 1942 году на основании эвакуированного из села Михайловка, Сталинградской (ныне Волгоградской) области консервного завода по производству мясных и мясорастительных консервов. С производительной годовой мощностью 3500 тыс. усл. ба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деятельностью предприятия является выращивание и переработка овощ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х консервирование, посадка карто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УП Совхоз-завод «Раевский» имеет два отделения: Демское и Уваровское отделение, которые составляют общую площадь 2473 га, в том числе 2335 га сельско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зяйственных угодий из них пашня 1839 га, сенокосы 263 га. Среднегодовое поголовье основного стада молочного скота КРС 161 голов и молодняка КРС 284 голов, лошадей 61 голов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. </w:t>
      </w:r>
      <w:r>
        <w:rPr/>
        <w:t>Данные по МУП Совхоз – заводу «Раевский» на 01.01.2003 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  <w:gridCol w:w="1859"/>
      </w:tblGrid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тыс. руб.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кредиторская задолженност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228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поставщикам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86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персоналом по оплате труд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8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бюджетом и внебюджетными фондам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290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пени и штраф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487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дебиторская задолженност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 покупател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18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ловой убыт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10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ржки обращен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ционные доход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оприходовано металлолом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 от сдачи имущества в аренду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ционные расход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убытки от содержания ЖКХ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умма внереализационных доходов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получены дотации из бюджета всех уровне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исана кредиторская задолженност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внереализационные расход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90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списаны погибшие посев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исана дебиторская задолженност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исан НДС по кредиторской задолженност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ные убытки прошлых лет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быток до налогообложен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54</w:t>
            </w:r>
          </w:p>
        </w:tc>
      </w:tr>
      <w:tr>
        <w:trPr>
          <w:cantSplit w:val="true"/>
        </w:trPr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ни и штрафы, начисленные за отчетный год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ы с поставщиками и покупателями производятся по бартерной системе. Расчеты с работниками производятся натуроплатой и товарами через свою торговую с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ом хозяйственной деятельности за прошедший год является убыток в размере 10336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Внутренний аудит учета материалов в бухгалтерии МУП Совхоз – завода «Раевски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аудитор проверяет все первичные учетные документы по движению материалов на складе, которые сдаются в бухгалтерию МУП Совхоз – завода «Раевский» в срок. Бухгалтерия принимает и проверяет первичные учетные док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аудитор проверяет формирование первоначальной стоимости материалов для целей бухгалтерского и налогового учета, он проверяет, по какой стоимости (учетной или фактической) ведется их учет и соответствует ли он принятой на предприятии учетн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тический учет материалов ведется в оборотной ведомости (количественно и суммарно) без использования Э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м аудитором проверяется, как ведется учет в разрезе каждого склада, которые находятся на территории завода (склад №1, термостатный склад, склад минеральной воды), а внутри них – в разрезе каждого наиме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ом аудиторской проверки является оперативная и служебная информация. Из журнала по учету поступивших материалов можно получить данные в разрезе поставщиков об ассортименте и сроках поставки материальных ценностей. Внутренний аудитор изучает, как организован учет на заводе, указывается ли по каждому поставщику ассортимент и сроки поставки материалов по договору и проводится ли на основании документов фактически поступивший ассортимент материала с указанием даты поступления. Для выявления достоверности проведенном в оперативном учете информации внутренний аудитор сопоставляет ее с данными, отраженными в бухгалтерском учете.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. Согласно этой классификации производственные запасы в МУП Совхоз – заводе «Раевский» подразделяются на следующи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6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/1 – «Сырье и материалы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6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/2 – «ГСМ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6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/3 – «Прочие материалы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0/4 – «Тара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0/5 – «Удобрения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0/6 – «Медикаменты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0/7 – «Строительные материалы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0/8 – «Запасные части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6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/10 – «Семена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6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/12 – «МБП в эксплуат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бухгалтерии МУП Совхоз – завода «Раевский» ведут оборотные ведомости количественно – суммового учета, которые открываются на каждое наименование материалов. В оборотных ведомостях бухгалтер материального стола отражает движение материалов), есть приход и расход материалов) на основании первичных учетных документов (приходных, расходных, на внутреннее перемещение). На складах Совхоз – завода «Раевский» ведется только количественный у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тпуске в производство материально – производственные запасы и ином выбытии их оценка осуществлялась в 2003 году по себестоимости каждой единицы. Стоимость материально – производственных запасов на 01.01.2003 г. составляла 246 тыс. рублей, на 01.01.2004 г. – 234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ассматриваемом предприятии для оформления отпуска материалов в производство используются накладные на внутреннее перемещение, ее составляет бухгалтер материального стола в двух экземплярах. Один экземпляр служит сдающему складу основанием, а второй – принимающему складу для оприходования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пуск материалов сторонним организациям оформляют накладными на отпуск материалов на сторону. Их выписывают в трех экземплярах на основании договоров или других документов их заменяющих. Первый экземпляр накладной остается на складе и является основанием для аналитического и синтетического учета материалов, второй передается покупателю материалов, третий предъявляется охране завода на въезд на территор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пуск на сторону оформляется только при предъявлении получателем доверенности на получение ценностей, заполненной в установленном порядке. Если материалы отпускаются с последующей оплатой, то бухгалтером выписывается накладная в четырех экземплярах, где четвертый экземпляр отдается в кассу предприятия и где на основании четвертого экземпляра кассир выписывает расчетно-платежный доку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УП Совхоз – заводе «Раевский» всякая реализация продукции, в том числе материальные ценности сопровождаются оформлением счет – фактуры, в котором указываются наименование ценностей, их количество, цена, общая сумма, отдельной графой выделена сумма НДС. Счет – фактура выписывается в двух экземплярах: один предназначен покупателю, он служит оправдательным документом для возмещения НДС из бюджета, второй остается у поставщика. На заводе все счета – фактуры подлежат регистрации в книге продаж в порядке, который зависит от способа определения выручки от реализации. Так в МУП Совхоз – заводе «Раевский» применяется способ по «оплате», поэтому все счета – фактуры регистрируются в книге продаж по мере их о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внутреннего аудита проверяющий проверяет поступление материально-производственных запасов от поставщиков и порядок отражения в учете НДС по поступившим ценностям. Предъявленные предприятию – покупателю к уплате суммы НДС, выделенные в расчетных документах отдельной строкой, отражают проводкой Дт 19 Кт, 60. Также внутренний аудитор обращает внимание на порядок списания НДС. НДС должен быть списан за счет собственных источников предприятия: записью Дт 91/2 Кт 1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оротных ведомостях выводятся обороты за месяц и остатки на начало следующего месяца. В оборотных ведомостях должно указывать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енклатурный номер материал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менование материала с указанием сорта, марк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ица измере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ток на начало месяца – количество и сумм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ход за месяц – количество и сумм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 за месяц – количество и сумм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ток на конец месяца – количество и сум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удитор проверяет, выводится ли в оборотной ведомости итоги сумм по каждой странице, по субсчетам и общий итог по скл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е указанных оборотных ведомостей составляется Ведомость №16, в которую переносятся итоги оборотных ведомостей по складам Совхоз – завода «Раевский». На заводе отдельно учитывается движение и остатки транспортно-заготовитель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удитор проверяет, производится ли ежемесячно сверка данных оборотных ведомостях, которые ведутся в бухгалтерии, с данными в книгах складского учета материально – ответственного лица.</w:t>
      </w:r>
    </w:p>
    <w:p>
      <w:pPr>
        <w:pStyle w:val="32"/>
        <w:spacing w:lineRule="auto" w:line="360"/>
        <w:ind w:firstLine="709"/>
        <w:rPr>
          <w:color w:val="000000"/>
        </w:rPr>
      </w:pPr>
      <w:r>
        <w:rPr>
          <w:color w:val="000000"/>
        </w:rPr>
        <w:t>Внутренний аудитор может присутствовать при инвентаризации, которая проводится бухгалтерией Совхоз – завода «Раевский». Однако если инвентаризация была проведена на какую-то промежуточную дату, внутреннему аудитору необходимо определить поступление и выбытие запасов в период, прошедший с момента проведения инвентаризации до отчетной даты. В этом случае выполняется выборочная сверка накладных, счетов-фактур, документов с учетными данными. Запасы могут хранить на нескольких складах, в этом случае их инвентаризацию целесообразно проводить одновременно, чтобы исключить возможность переброски ценностей с одного склада на другой. Если по каким-либо причинам это сделать невозможно, то аудитору нужно по документам отследить внутренне перемещение запасов между складами от момента начала инвентаризации на первом складе до ее завершения на последнем склад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Внутренний аудит операций по поступлению и движению материально – производственных запасов по МУП Совхоз-заводу «Раевски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ий план внутреннего аудита материально-производственных зап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иод аудита с 01.01.2002 г. по 31.12.2003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человеко-часов 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ь группы по внутреннему аудиту Тимасова Н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группы Тимасова Н.М. Остапенко Т.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уемый аудиторский риск 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уемый уровень существенности 1) Качественно – соответст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ным акт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личественно – 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№</w:t>
      </w:r>
      <w:r>
        <w:rPr/>
        <w:t>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646"/>
        <w:gridCol w:w="1824"/>
        <w:gridCol w:w="2648"/>
      </w:tblGrid>
      <w:tr>
        <w:trPr>
          <w:trHeight w:val="714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Ю № п/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мые виды работ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 про 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</w:tr>
      <w:tr>
        <w:trPr>
          <w:trHeight w:val="1025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нутренний аудит по поступлению материальных ценносте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01.2003 г.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масова Н.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пенко Т.Г.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нутренний аудит аналитического учета движения материальных ценностей на складах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01.2003 г.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масова Н.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пенко Т.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№</w:t>
      </w:r>
      <w:r>
        <w:rPr/>
        <w:t>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302"/>
        <w:gridCol w:w="2136"/>
        <w:gridCol w:w="2335"/>
      </w:tblGrid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процедур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 проведен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бочие документы внутреннего аудитора</w:t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Внутренний аудит по поступлению материальных ценностей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1 Проверка учета операц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 приобретенным материальным ценностя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01.2003 г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масова Н.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пенко Т.Г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едомости по учету материалов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учета операц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бартерной систем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01.2003 г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масова Н.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пенко Т.Г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едомость по учету материалов</w:t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 Внутренний аудит аналитического учета движения материальных ценностей на складах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1 Изучение организации хранения материальных ценностей (наличия весоизмерительных приборов, стеллажей и тары, состояние противопожарной охраны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01.2003 г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масова Н.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пенко Т.Г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нструкция о приемке материалов, паспорта по весоизмерительным приборам, книги  санитарного состояния складов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2 Изучение организ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пускной системы при ввоз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 вывозе материальных ценно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й с предприяти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01.2003 г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масова Н.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пенко Т.Г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регистрации пропусков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 Установление соответств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нных складского уч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нным бухгалтерского уч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складам, субсчета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01.2003 г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масова Н.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пенко Т.Г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боротные ведомости, книга складского учета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4 Проверка полноты и качества инвентаризации производственных запас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01.2003 г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масова Н.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пенко Т.Г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каз о проведении инвентаризации, таблицы по данным инвентаризационных ведомостей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5 Проверка наличия должностных инструкц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01.2003 г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масова Н.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пенко Т.Г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ик должностных инструкц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исание внутренних аудиторских процеду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№</w:t>
      </w:r>
      <w:r>
        <w:rPr/>
        <w:t>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3"/>
        <w:gridCol w:w="2198"/>
        <w:gridCol w:w="1307"/>
        <w:gridCol w:w="2715"/>
        <w:gridCol w:w="2112"/>
      </w:tblGrid>
      <w:tr>
        <w:trPr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внутренн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торских процедур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ции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о приобретению материаль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нносте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 1 полугод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 г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верка соответствия количества и суммы оприходованных материалов по складу с данными бухучет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нные соответствуют</w:t>
            </w:r>
          </w:p>
        </w:tc>
      </w:tr>
      <w:tr>
        <w:trPr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верка операций по бартерной системе учет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 2 полугоди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оответствие сум-мы по приходу и расходу в журнале покупок и продаж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ыявлена разница в книге продаж на сумму 4 тыс. руб., на которую были приобретены необходимые материалы</w:t>
            </w:r>
          </w:p>
        </w:tc>
      </w:tr>
      <w:tr>
        <w:trPr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организ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я материальных ценносте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 1 полугоди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верка наличия весоизмерительных приборов, состояние противопожарной охраны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заполняю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ы 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даче объек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 охрану</w:t>
            </w:r>
          </w:p>
        </w:tc>
      </w:tr>
      <w:tr>
        <w:trPr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правильности вед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пускной систе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ввозе и вывоз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ых ценносте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 1 полугоди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яют журна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пусков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уют</w:t>
            </w:r>
          </w:p>
        </w:tc>
      </w:tr>
      <w:tr>
        <w:trPr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соответствия дан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кладского учета с данными бухгалтерского учет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еряют оборо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ости с книг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ладского учет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анные складского учета соответствуют с данными бухгалтерского учета</w:t>
            </w:r>
          </w:p>
        </w:tc>
      </w:tr>
      <w:tr>
        <w:trPr>
          <w:trHeight w:val="760" w:hRule="atLeast"/>
          <w:cantSplit w:val="true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полноты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чества проведен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вентаризацие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е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слеживается соответств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анных инвентаризационных описей и материаль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тчетов на определенную дат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водят устный опрос материальн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тветственного лица и членов инвентаризацион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сси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каз по результат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вентариз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нтетический и аналитический у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№</w:t>
      </w:r>
      <w:r>
        <w:rPr/>
        <w:t>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4"/>
        <w:gridCol w:w="2451"/>
        <w:gridCol w:w="1560"/>
        <w:gridCol w:w="3088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 наименова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чет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интетическ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ч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егистр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налитическ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чет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ы, на основа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торых бухгалтер производит запис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 «Материалы»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едомос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№16 п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чету 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«Материал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боротные ведомост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тчеты материально-ответственного лица о движении материалов, производственные отчеты цехов (соевый, консервный, овощной, пекарня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нутренний аудит финансово – хозяйственной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хема №</w:t>
      </w:r>
      <w:r>
        <w:rPr/>
        <w:t>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8"/>
        <w:gridCol w:w="1800"/>
        <w:gridCol w:w="2101"/>
        <w:gridCol w:w="4325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т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ций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кументация, в котором отражена операци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ы и це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его аудита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/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лучены удобр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 поставщиков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, ж/о 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чету 60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внутреннего аудитора проверить полноту оприходвания материалов по наименованиям, количеству и суммам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/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лучены запасные части от Заболоцкой И.Т. (подотч. лица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, ж/о 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чету 71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ть авансовые отчеты (должны быть приложены товарные и кассовые чеки)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а соль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карню и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клада №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ые отчет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, лимитные карточ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ые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ть полноту оприходования, при использова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ых на внутренн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мещение и материальные отчеты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/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пуск материал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МТФ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едомость №16, производственные отчеты, акты на списание материалов на производство, накладные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Цель внутреннего аудитора- убедиться в его полноте оприходования материалов производственными цехами, участками, бригадами в том, что использовался ли в процессе производства материал на дату проведения работ в достаточном количестве. Также проверить соответствует ли отпуск материалов в производство по норма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№</w:t>
      </w:r>
      <w:r>
        <w:rPr/>
        <w:t>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11"/>
        <w:gridCol w:w="1465"/>
        <w:gridCol w:w="1114"/>
        <w:gridCol w:w="1259"/>
        <w:gridCol w:w="766"/>
        <w:gridCol w:w="572"/>
        <w:gridCol w:w="465"/>
        <w:gridCol w:w="983"/>
        <w:gridCol w:w="1144"/>
      </w:tblGrid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ем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 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нту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т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зяй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ч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го ауди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ра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0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3 г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ая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пуск мат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иал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2г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9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к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/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ны 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риал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щикам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наклад 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й н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глов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амп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вода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0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3 г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ая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мещ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2г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7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к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ы с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ла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ер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ый це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наклад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й н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.О.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0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3 г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кт на спи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е матери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в в прои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дств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2г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7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иса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ы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ТФ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кт не утв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жден рук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дителе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и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0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3 г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н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а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2г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6 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к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а пр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ук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скла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по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щи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 серти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ик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че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и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0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3 г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ая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пуск мате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иал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2г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4 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к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/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пущ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ы мат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иал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оро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й ор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а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наклад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й отсут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ву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сть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в и н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«получил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аудит базируется на разнообразной исходной информации. Ее можно рассматривать как внутреннюю систему потоков нормативных, бухгалтерских и оперативных сведений, первично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аудит осуществляется по разным причинам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 решению руководства организации для выявления нарушений, хищений и т.д.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формирования мнения о достоверности данных внутренне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аудит достаточно трудоемкий процесс, хотя он связан с небольшим объем разнообразных вычислений, но требует использования своевременной вычислительной техники. Но в МУП Совхоз – заводе «Раевский» нет ЭВМ, но с применением ЭВМ заводу можно было бы повысить эффективность аналитических расчетов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кратить сроки внутренних проверок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иться более полного охвата факторов, которые влияют на результаты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задачами внутреннего аудита материально – производственных запасов является проверка сохранности материальных ресурсов, соответствие складских запасов норматива, выполнение планов снабжения материалами; выявление фактических затрат с заготовкой материалов; правильное распределение израсходован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нутреннем аудите необходимо обратить внимание на правильность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 договоров у материальной ответственности с кладовщиками (материально – ответственными лицами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формления документов по приходу и расходу материально – производственных запас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ение аналитического учета движения материально – производственных запасов в бухгалтери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улярность проведения сверок данных по движению материалов в бухгалтерии и на складах предприят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ранения на складах количества неиспользуемых материал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производится списание материалов по видам расходов (на основное производство, косвенные расходы и друг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екомендации. </w:t>
      </w:r>
      <w:r>
        <w:rPr>
          <w:color w:val="000000"/>
          <w:sz w:val="28"/>
        </w:rPr>
        <w:t>В качестве путей рационализации учета материально – производственных запасов МУП Совхоз – завода «Раевский» предлагаю: закупить ЭВМ и использовать ПК; применять наиболее эффективные методы учета и оценки запасов, организации движения материально – производственных запасов на складах. Предлагаю применять следующие меры для эффективной борьбы с хищениями материалов: надежное место хранения, закрывающееся на замок, 24-часовая охрана (сигнализации), процедуры проверки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данным о финансовом положении МУП Совхоз – завода «Раевский» на 01.01.2004 г. является банкротом. Так как предприятие не способно удовлетворить требования кредиторов по оплате товаров (работ и услуг), включая неспособность обеспечить обязательные платежи в бюджет и во внебюджетные фонды в связи с превышением обязательств должника над его иму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бытки в МУП Совхоз-заводе «Раевский» произошли в результате хищений, небрежного хранения, порчи материалов, хранения большого количества труднореализуем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рактикум внутреннего и внешнего аудита. Барышников Н.П. Москва – 2003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Положение по ведению бухгалтерского учета и бухгалтерской отчетности в РФ. Утверждено приказом МФ РФ. От 29.07.98 г. №34-Н (в ред. Приказа МФ РФ от 24.03.2000 г. №31-Н), с последующими изменениями и дополнениями.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-567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Звороно А.Ф. Звороно И.Г. Ошибки в учете товарно-материальных ценностей // Налоговый вестник №1 2001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Горбунков И.В. Внутренний аудит в организациях. Москва 2002 г.</w:t>
      </w:r>
    </w:p>
    <w:p>
      <w:pPr>
        <w:pStyle w:val="24"/>
        <w:spacing w:lineRule="auto" w:line="360"/>
        <w:ind w:left="0" w:hanging="0"/>
        <w:jc w:val="both"/>
        <w:rPr/>
      </w:pPr>
      <w:r>
        <w:rPr>
          <w:color w:val="000000"/>
        </w:rPr>
        <w:t>5. Копылова Л.П. Аудит товарно-материальных ценностей // Аудиторские ведомости №9 2002 г.</w:t>
      </w:r>
    </w:p>
    <w:p>
      <w:pPr>
        <w:pStyle w:val="24"/>
        <w:spacing w:lineRule="auto" w:line="360"/>
        <w:ind w:left="0" w:hanging="0"/>
        <w:jc w:val="both"/>
        <w:rPr/>
      </w:pPr>
      <w:r>
        <w:rPr>
          <w:color w:val="000000"/>
        </w:rPr>
        <w:t>6. Подольский В.И. Аудит. Москва – 2003 г.</w:t>
      </w:r>
    </w:p>
    <w:p>
      <w:pPr>
        <w:pStyle w:val="24"/>
        <w:spacing w:lineRule="auto" w:line="360"/>
        <w:ind w:left="0" w:hanging="0"/>
        <w:jc w:val="both"/>
        <w:rPr/>
      </w:pPr>
      <w:r>
        <w:rPr>
          <w:color w:val="000000"/>
        </w:rPr>
        <w:t>7. Федеральный закон «О бухгалтерском учете» от 21.11.1996 года №129 – ФЗ</w:t>
      </w:r>
    </w:p>
    <w:p>
      <w:pPr>
        <w:pStyle w:val="24"/>
        <w:spacing w:lineRule="auto" w:line="360"/>
        <w:ind w:left="0" w:hanging="0"/>
        <w:jc w:val="both"/>
        <w:rPr/>
      </w:pPr>
      <w:r>
        <w:rPr>
          <w:color w:val="000000"/>
        </w:rPr>
        <w:t>8. Методические указания по выполнению курсовых работ Москва 2002 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90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ind w:left="49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ind w:left="77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ind w:left="714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ind w:left="41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5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5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06"/>
        </w:tabs>
        <w:ind w:left="306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06"/>
        </w:tabs>
        <w:ind w:left="30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66"/>
        </w:tabs>
        <w:ind w:left="66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26"/>
        </w:tabs>
        <w:ind w:left="1026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1"/>
        </w:tabs>
        <w:ind w:left="171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ind w:left="3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56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756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ind w:left="130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1494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1683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2232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"/>
        </w:tabs>
        <w:ind w:left="36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"/>
        </w:tabs>
        <w:ind w:left="36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1192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19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93" w:right="-119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119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93" w:right="-1192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-1192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3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1134" w:right="-119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right="-1192" w:hanging="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567" w:hanging="284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-709" w:hanging="142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9:00Z</dcterms:created>
  <dc:creator>Эльвира</dc:creator>
  <dc:description/>
  <cp:keywords/>
  <dc:language>en-US</dc:language>
  <cp:lastModifiedBy>SYSTEM</cp:lastModifiedBy>
  <dcterms:modified xsi:type="dcterms:W3CDTF">2011-09-26T17:59:00Z</dcterms:modified>
  <cp:revision>2</cp:revision>
  <dc:subject/>
  <dc:title>   МИНИСТЕРСТВО ОБРАЗОВАНИЯ РОССИЙСКОЙ ФЕДЕРАЦИИ</dc:title>
</cp:coreProperties>
</file>