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ферат</w:t>
      </w:r>
    </w:p>
    <w:p>
      <w:pPr>
        <w:pStyle w:val="2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дисциплине: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szCs w:val="28"/>
        </w:rPr>
        <w:t>Бухгалтерский учёт</w:t>
      </w:r>
    </w:p>
    <w:p>
      <w:pPr>
        <w:pStyle w:val="2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тему: </w:t>
      </w:r>
      <w:r>
        <w:rPr>
          <w:rFonts w:cs="Times New Roman" w:ascii="Times New Roman" w:hAnsi="Times New Roman"/>
          <w:b/>
          <w:szCs w:val="28"/>
        </w:rPr>
        <w:t>«Виды хозяйственного учёта на предприятии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21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Cs w:val="28"/>
        </w:rPr>
        <w:t>Глава 1. Сущность хозяйственного учёта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Cs w:val="28"/>
        </w:rPr>
        <w:t>Глава 2. Виды хозяйственного учёта</w:t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 Бухгалтерский учёт</w:t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 Управленческий и финансовый учёт</w:t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2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Учет, как вид деятельности, известен с древних времен. В широком смысле слова учет означает регистрацию каких-либо фактов и явлений. Можно говорить об учете движения звезд (астрономия), учете изменений окружающей среды (экология) и т.д. В узком смысле слова учет ограничен рамками производственной деятельности человека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зяйственный учет является основой управления хозяйственными процессами. Он необходим для того, чтобы получать сведения о снабжении, производстве, обмене и распределении для осуществления управленческих функци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истеме учёта информация о расходах и доходах предприятия является чрезвычайно ценной, многогранной и быстротечной. По значению для её пользователей она занимает место наряду с информацией об активах, обязательствах и капитале предприяти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ёт доходов и расходов предприятия постоянно развивается и улучшается в связи с усовершенствованием компьютерной техники и коммуникационной среды, методологии и организации бухгалтерского учёта как основного информационного источника о расходах и доходах предприяти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ам учёта доходов и расходов предприятия уделяли достаточно внимания как отечественные, так и зарубежные учёные, а также практики (руководители предприятий, менеджеры, финансисты, налоговые работники, бухгалтера и др.). Однако эти вопросы настолько широкие и глубинные, что были и остаются актуальными для многих научных поиск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а 1. Сущность хозяйственного учёт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Хозяйственный учет</w:t>
      </w:r>
      <w:r>
        <w:rPr>
          <w:rFonts w:cs="Times New Roman" w:ascii="Times New Roman" w:hAnsi="Times New Roman"/>
          <w:szCs w:val="28"/>
        </w:rPr>
        <w:t xml:space="preserve"> – это количественное измерение и качественная характеристика хозяйственных явлений и процессов с целью контроля и управления ими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хозяйственном учете применяется три вида учетных измерителей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е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удовые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нежные (стоимостные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е измерители необходимы для получения сведений об объектах учета в натуральном выражении. Измерители зависят от физических свойств объектов и выражаются в метрах, тоннах, килограммах, литрах, штуках и т.д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удовые измерители используются для подсчета количества затраченного труда и выражаются в рабочих днях, часах, минутах и т.д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нежные измерители необходимы для учета объектов в едином однородном измерении – в рубля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се элементы учёта по функциональности образовывают в целом определённую целостность, в которой появляются определённые интегральные свойства, характерные для системы в целом, но не присущие ни одному из её отдельных элементов. Целостность учётной системы – принципиальная несводимость свойств системы к сумме свойств элементов каждого элемента от его места и функций внутри системы. Таким образом, функциональность учётной системы обеспечивает её целостность и право на существование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заимосвязь системы управления субъектами хозяйствования и системы бухгалтерского учёта можно считать одним из свойств функционирования учётной системы, внешней характеристикой системы учёта, которая в значительной мере влияет на её свойства, т.е. внутренние характеристики.</w:t>
      </w:r>
    </w:p>
    <w:p>
      <w:pPr>
        <w:pStyle w:val="21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Глава 2. Виды хозяйственного учёт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а хозяйственного учета представляет собой совокупность статистического, налогового и бухгалтерского учета.</w:t>
      </w:r>
    </w:p>
    <w:p>
      <w:pPr>
        <w:pStyle w:val="TextBody"/>
        <w:tabs>
          <w:tab w:val="clear" w:pos="708"/>
          <w:tab w:val="left" w:pos="297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Статистический учет</w:t>
      </w:r>
      <w:r>
        <w:rPr>
          <w:rFonts w:cs="Times New Roman" w:ascii="Times New Roman" w:hAnsi="Times New Roman"/>
          <w:szCs w:val="28"/>
        </w:rPr>
        <w:t xml:space="preserve"> – это система сбора и обработки данных о Системе хозяйственного учета представляет собой совокупность статистического, налогового и бухгалтерского учета массовых хозяйственных и общественных явлениях не только в рамках предприятия, но и в регионе, стране, мире. Статистический учет производственных процессов тесно связан с бухгалтерским учетом, так как имеет одну информационную основу. Его данные используются для экономического анализа и прогнозирования на перспективу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Налоговый учет</w:t>
      </w:r>
      <w:r>
        <w:rPr>
          <w:rFonts w:cs="Times New Roman" w:ascii="Times New Roman" w:hAnsi="Times New Roman"/>
          <w:szCs w:val="28"/>
        </w:rPr>
        <w:t xml:space="preserve"> – это система обобщения информации для исчисления налоговой базы на основании первичных документов, сгруппированных в порядке, предусмотренном Налоговым Кодексом РФ. Целью налогового учета является формирование налоговых показателей, своевременная и полная уплата налогов в бюджет Российской Федер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Бухгалтерский учет</w:t>
      </w:r>
      <w:r>
        <w:rPr>
          <w:rFonts w:cs="Times New Roman" w:ascii="Times New Roman" w:hAnsi="Times New Roman"/>
          <w:szCs w:val="28"/>
        </w:rPr>
        <w:t xml:space="preserve"> - это система непрерывного и взаимосвязанного наблюдения и контроля хозяйственной деятельности организации с целью получения текущих и обобщенных показателей. Бухгалтерский учет имеет свои особенности, которые отличают его от других видов учета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уществляется только на основании документов, оформленных в соответствии с требованиями законодательств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епрерывен по времени (изо дня в день);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лошной по охвату операций (без пропусков каких-либо фактов хозяйственной жизни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ьзует свои особые способы обработки данных (бухгалтерские счета, двойную запись, баланс и т.д.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бухгалтерском учете используют все виды измерителей, однако, особое значение приобретает денежный измеритель. Бухгалтерский учет является информационной основой управления. Показатели, представленные в бухгалтерской отчетности, предназначены не только для внутренних, но и для внешних пользователей (таблица 1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Характеристика пользователей бухгалтерской отчетности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25"/>
        <w:gridCol w:w="1854"/>
        <w:gridCol w:w="3599"/>
      </w:tblGrid>
      <w:tr>
        <w:trPr>
          <w:trHeight w:val="55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Внутренние пользовате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Требования к информ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Внешние пользовател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Требования к информации</w:t>
            </w:r>
          </w:p>
        </w:tc>
      </w:tr>
      <w:tr>
        <w:trPr>
          <w:trHeight w:val="1373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уководители различных уровней управ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Для принятия управленческих решений необходима как отчетная, так и текущая информация в денежном и в натуральном выражен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Инвесторы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Нуждаются в информации о наличии и движении имущества, финансовых результатах деятельности для оценки величины дивидендов и иных доходов от участия в капитале, в оценке рисков инвестиций</w:t>
            </w:r>
          </w:p>
        </w:tc>
      </w:tr>
      <w:tr>
        <w:trPr>
          <w:trHeight w:val="835" w:hRule="atLeas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аботники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ценка возможных дополнительных выплат или социальных программ за счет прибыл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Государственные служащ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Для формирования проектов доходов и расходов бюджетов различных уровней и оценки эффективности целевых программ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Налоговые орган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Для контроля за правильностью и своевременностью уплаты налогов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редставители страховых компа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Для оценки страховых рисков и разработки новых пакетов страховых услуг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Общественность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ценка потенциальных работодателей, возможность выгодного приобретения ценных бумаг организации и т.п.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Банки и иные кредитные организ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ценка кредитоспособности заемщиков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Поставщики и иные кредиторы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Оценка платежеспособности </w:t>
            </w:r>
          </w:p>
        </w:tc>
      </w:tr>
      <w:tr>
        <w:trPr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Покупатели и клиент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Оценка возможности длительных и выгодных отношений, конкурентоспособности и т.п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чинение бухгалтерского учета целям управления привело к тому, что в США бухгалтерский учет стали разделять на финансовый учет и управленческий учет. Впервые их различия сформулировал </w:t>
      </w:r>
      <w:r>
        <w:rPr>
          <w:rFonts w:cs="Times New Roman" w:ascii="Times New Roman" w:hAnsi="Times New Roman"/>
          <w:i/>
          <w:szCs w:val="28"/>
        </w:rPr>
        <w:t>Чарльз Хорнгрен</w:t>
      </w:r>
      <w:r>
        <w:rPr>
          <w:rFonts w:cs="Times New Roman" w:ascii="Times New Roman" w:hAnsi="Times New Roman"/>
          <w:szCs w:val="28"/>
        </w:rPr>
        <w:t xml:space="preserve"> в середине ХХ в. (таблица 2</w:t>
      </w:r>
      <w:r>
        <w:rPr>
          <w:rFonts w:cs="Times New Roman" w:ascii="Times New Roman" w:hAnsi="Times New Roman"/>
          <w:bCs/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Финансовый учет</w:t>
      </w:r>
      <w:r>
        <w:rPr>
          <w:rFonts w:cs="Times New Roman" w:ascii="Times New Roman" w:hAnsi="Times New Roman"/>
          <w:szCs w:val="28"/>
        </w:rPr>
        <w:t xml:space="preserve"> – это система наблюдения и получения информации о хозяйственной деятельности организации. Данные финансового учета используются как руководством предприятия, так и внешними пользователями (инвесторами, банками, налоговыми инспекциями и т.д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Управленческий учет необходим руководителям для получения информации с целью эффективного управления деятельностью предприятия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Heading5"/>
        <w:spacing w:lineRule="auto" w:line="360"/>
        <w:ind w:firstLine="709"/>
        <w:jc w:val="both"/>
        <w:rPr/>
      </w:pPr>
      <w:r>
        <w:rPr/>
        <w:t>Сравнение финансового и управленческого учета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779"/>
        <w:gridCol w:w="3599"/>
      </w:tblGrid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изна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правленческий уче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инансовый учет</w:t>
            </w:r>
          </w:p>
        </w:tc>
      </w:tr>
      <w:tr>
        <w:trPr>
          <w:trHeight w:val="76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требит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пользователи (менеджеры, администраторы и т.п.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е пользоват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овые органы, банки, инвесторы, акционеры, инвесторы и др.)</w:t>
            </w:r>
          </w:p>
        </w:tc>
      </w:tr>
      <w:tr>
        <w:trPr>
          <w:trHeight w:val="87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 уче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ей управляющих и менеджеров различных уровней для принятия управленческих реше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тчетности для внешних пользователей для того, чтобы они могли оценить финансовое положение фирмы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обода выбора способов уче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вобода, основанная на профессиональной компетенции и ответственности бухгалте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ко определенные принципы в соответствии с законодательством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ременной аспек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елен на будущее (прогнозы, сметы, бюджеты и т.п.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и оценка прошлых (свершившихся) событий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Измерител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туральные, так и денежны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денежные измерител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тчетный период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, удобный для администрации, – день, неделя, декада, месяц и др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ендарный год с разбивкой на кварталы. Данные представляются нарастающим итогом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Набор показателе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пределе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 соответствующими стандартам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тепень открыт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етных показа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ая тайна, доступ только руководств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 и доступны всем желающим, публичны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Степен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нарная ответственность, выговор (порицание), лишение прем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(штрафы) или уголовная ответственность</w:t>
            </w:r>
          </w:p>
        </w:tc>
      </w:tr>
    </w:tbl>
    <w:p>
      <w:pPr>
        <w:pStyle w:val="21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2.1 Бухгалтерский учёт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известно, основой жизни человеческого общества является производство материальных благ. Любой процесс производства требует управления. Управление – это искусство достижения целей через людей. Выделяют четыре этапа управления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ирование (определение целей и путей их достижения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я (распределение обязанностей между сотрудниками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ство (стимулирование и мотивация деятельности)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(проверка достижения целей, их корректировка)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Функции управления соответствующим этапом позволяют решать возникающие проблемы: межличностные, информационные, принятие решени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ухгалтерский учет обеспечивает в системе управления выполнение информационной и контрольной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функция бухгалтерского учета позволяет моделировать факты хозяйственной жизни с помощью специальных методов и получать показатели хозяйственной деятельности в обобщенном виде. Бухгалтер регистрирует факты хозяйственной жизни в документах, обрабатывает их и предоставляет информацию о деятельности организации в обобщенном виде в формах бухгалтерской отчетности как внутренним (управляющие разных уровней), так и внешним (налоговая инспекция, банки и др.) пользователям. К информации предъявляются определенные требования: объективность, достоверность, оперативность, своевременность. Данная функция многими экономистами называется основной функцией бухгалтерского уч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элементов информационного обеспечения управления является «обратная связь», которая позволяет обеспечить коммуникационные связи между руководством и подчиненными посредством документированной бухгалтерской информации (рис. 1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8595</wp:posOffset>
                </wp:positionH>
                <wp:positionV relativeFrom="paragraph">
                  <wp:posOffset>190500</wp:posOffset>
                </wp:positionV>
                <wp:extent cx="822960" cy="274320"/>
                <wp:effectExtent l="0" t="1206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5pt" to="379.6pt,3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190500</wp:posOffset>
                </wp:positionV>
                <wp:extent cx="822960" cy="27432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5pt" to="186.25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БУХГАЛТЕРИЯ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связь (отчет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3205</wp:posOffset>
                </wp:positionH>
                <wp:positionV relativeFrom="paragraph">
                  <wp:posOffset>106680</wp:posOffset>
                </wp:positionV>
                <wp:extent cx="14630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8.4pt" to="334.3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субъект управления (руководство)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объект управл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 связь (управляющее воздействи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ис. 1. Бухгалтерский учет в системе управления предприят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Таким образом, основными задачами бухгалтерского учета являются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полной и достоверной информации о хозяйственных процессах и результатах деятельности организации, необходимых для оперативного управления и для сторонних пользователей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контроля за наличием и движением имущества и рациональным использованием материальных, трудовых и финансовых ресурсов в соответствии с утвержденными нормам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информацией внутренних и внешних пользователей бухгалтерской отчетност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оевременное предупреждение негативных явлений финансово-хозяйственной деятельност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явление и мобилизация внутрихозяйственных резервов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соблюдением законодательства РФ при осуществлении хозяйственных операций.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2.2 Управленческий и финансовый учёт</w:t>
      </w:r>
    </w:p>
    <w:p>
      <w:pPr>
        <w:pStyle w:val="21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21"/>
        <w:rPr/>
      </w:pPr>
      <w:r>
        <w:rPr>
          <w:rFonts w:cs="Times New Roman" w:ascii="Times New Roman" w:hAnsi="Times New Roman"/>
          <w:szCs w:val="28"/>
        </w:rPr>
        <w:t>В международной практике, рассматривая вопрос финансового учёта(«</w:t>
      </w:r>
      <w:r>
        <w:rPr>
          <w:rFonts w:cs="Times New Roman" w:ascii="Times New Roman" w:hAnsi="Times New Roman"/>
          <w:szCs w:val="28"/>
          <w:lang w:val="en-US"/>
        </w:rPr>
        <w:t>financial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ccounting</w:t>
      </w:r>
      <w:r>
        <w:rPr>
          <w:rFonts w:cs="Times New Roman" w:ascii="Times New Roman" w:hAnsi="Times New Roman"/>
          <w:szCs w:val="28"/>
        </w:rPr>
        <w:t>») и управленческого учёта («</w:t>
      </w:r>
      <w:r>
        <w:rPr>
          <w:rFonts w:cs="Times New Roman" w:ascii="Times New Roman" w:hAnsi="Times New Roman"/>
          <w:szCs w:val="28"/>
          <w:lang w:val="en-US"/>
        </w:rPr>
        <w:t>managemen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ccounting</w:t>
      </w:r>
      <w:r>
        <w:rPr>
          <w:rFonts w:cs="Times New Roman" w:ascii="Times New Roman" w:hAnsi="Times New Roman"/>
          <w:szCs w:val="28"/>
        </w:rPr>
        <w:t>»), разграничивают не отдельные учётные системы, а лишь процесс составления отчётности: если этот процесс является строго регламентированным внешними пользователями (в частности, существуют внешние установленные относительно предприятий требования к содержанию и форме предоставления учётной информации), то это процесс подготовки и предоставления финансовых отчётов, а если форму и содержание бухгалтерского отчёта предприятие способно разрабатывать самостоятельно, то процесс предоставления учётной информации в такой внутренней бухгалтерской отчётности является управленческим учётом. При этом в любом случае речь идёт именно о процессе предоставления и подготовки информации, а не о системе вообще.</w:t>
      </w:r>
    </w:p>
    <w:p>
      <w:pPr>
        <w:pStyle w:val="21"/>
        <w:rPr/>
      </w:pPr>
      <w:r>
        <w:rPr>
          <w:rFonts w:cs="Times New Roman" w:ascii="Times New Roman" w:hAnsi="Times New Roman"/>
          <w:szCs w:val="28"/>
        </w:rPr>
        <w:t>Подтверждением сделанных выводов являются определения, предложенные как аксиоматические в учебном издании группой учённых Д. Хенсеном, М. Моувеном, Н. Эймасом, Д. Сеньковым: «Информационная система управленческого учёта (</w:t>
      </w:r>
      <w:r>
        <w:rPr>
          <w:rFonts w:cs="Times New Roman" w:ascii="Times New Roman" w:hAnsi="Times New Roman"/>
          <w:szCs w:val="28"/>
          <w:lang w:val="en-US"/>
        </w:rPr>
        <w:t>managemen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account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information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system</w:t>
      </w:r>
      <w:r>
        <w:rPr>
          <w:rFonts w:cs="Times New Roman" w:ascii="Times New Roman" w:hAnsi="Times New Roman"/>
          <w:szCs w:val="28"/>
        </w:rPr>
        <w:t>) – это информационная система, которая использует входные ресурсы (информацию) и соответствующие процессы, чтобы получить результаты, которые соответствуют точно определённым целям управления. Процессы – это сердце информационной системы управленческого учёта, которые используются для преобразования входной информации на результаты, удовлетворяющие задачи системы».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енческий и финансовый учёт нельзя рассматривать как отдельные учётные системы, поскольку они не имеют обособленных свойств системы таковой. Управленческий учёт должен поставлять информацию, основанную на финансовых данных, для принятия решений руководителями. Однако в большинстве развитых предприятий функции служб финансового и управленческого учёта частично дублируются. На крупных предприятиях система финансового учёта настолько дублируют друг друга, что не существует путей для разумного их деления.</w:t>
      </w:r>
    </w:p>
    <w:p>
      <w:pPr>
        <w:pStyle w:val="21"/>
        <w:rPr/>
      </w:pPr>
      <w:r>
        <w:rPr>
          <w:rFonts w:cs="Times New Roman" w:ascii="Times New Roman" w:hAnsi="Times New Roman"/>
          <w:szCs w:val="28"/>
        </w:rPr>
        <w:t>По сути, основным отличием между финансовым и управленческим учётом в международной практике выступает уровень их регламентированности со стороны внешних пользователей учётной информаци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</w:t>
      </w:r>
    </w:p>
    <w:p>
      <w:pPr>
        <w:pStyle w:val="21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роль хозяйственного учёта во всех его формах является значимой и необходимой для полноценного развития деятельности любого предприятия.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утсайдеры, использующие бухгалтерскую информацию, имеет разнообразные интересы. Поставщики, банки и другие кредиторы хотят знать, является ли предприятие кредитоспособным; инвесторов и акционеров затрагивает вопрос о потенциальной прибыльности компании; правительственные предприятия и сбором налогов. Эти внешним пользователям нужна объективная и последовательная информация, сравниваемая с той, что предоставляют другие компании. Таким образом, финансовая отчётность имеет определённые стандартные формы и готовится в соответствии с общепринятыми принципами бухгалтерского учёта, которые вырабатывались и согласовывались бухгалтерами на протяжении многих лет.</w:t>
      </w:r>
    </w:p>
    <w:p>
      <w:pPr>
        <w:pStyle w:val="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личие между финансовой отчётностью и управленческим учётом находит отражение и в профессиональной ориентации самих бухгалтер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:</w:t>
      </w:r>
    </w:p>
    <w:p>
      <w:pPr>
        <w:pStyle w:val="21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21"/>
        <w:numPr>
          <w:ilvl w:val="0"/>
          <w:numId w:val="6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уманенко Н.Г. Развитие бухгалтерского учёта в Украине//-1998.-№10. – С. 2-8.</w:t>
      </w:r>
    </w:p>
    <w:p>
      <w:pPr>
        <w:pStyle w:val="21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учно-практический журнал// Бухгалтерский учёт и аудит//.</w:t>
      </w:r>
    </w:p>
    <w:p>
      <w:pPr>
        <w:pStyle w:val="21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Ивашкевич В.Б. Бухгалтерский управленческий учет. Учебник. М.: ЭКОНОСИСТЪ. 2003. – 618 с.</w:t>
      </w:r>
    </w:p>
    <w:p>
      <w:pPr>
        <w:pStyle w:val="21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Карпова Т.П. Управленческий учет. – М.: ЮНИТИ, 1998. – 384 с.</w:t>
      </w:r>
    </w:p>
    <w:p>
      <w:pPr>
        <w:pStyle w:val="21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Кольцова Т.А. Бухгалтерский управленческий учет: учебное пособие. – Тюмень. Издательство ТюмГУ, 2005. – 180 с.</w:t>
      </w:r>
    </w:p>
    <w:p>
      <w:pPr>
        <w:pStyle w:val="21"/>
        <w:numPr>
          <w:ilvl w:val="0"/>
          <w:numId w:val="2"/>
        </w:numPr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лчанов С. Бухгалтерский и управленческий учет. Учебное пособие. М., Эксмо, 2008. 730 с</w:t>
      </w:r>
    </w:p>
    <w:p>
      <w:pPr>
        <w:pStyle w:val="21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Cs w:val="28"/>
        </w:rPr>
        <w:t>Е.В. Лупикова, Н.К. Пашук// Бухгалтерский учёт// учебное пособие. Часть 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284"/>
      <w:jc w:val="center"/>
      <w:outlineLvl w:val="4"/>
    </w:pPr>
    <w:rPr>
      <w:rFonts w:ascii="Times New Roman" w:hAnsi="Times New Roman" w:cs="Times New Roman"/>
      <w:b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Style12">
    <w:name w:val="Основной текст Знак"/>
    <w:qFormat/>
    <w:rPr>
      <w:rFonts w:ascii="Arial" w:hAnsi="Arial" w:cs="Times New Roman"/>
      <w:sz w:val="20"/>
      <w:szCs w:val="20"/>
      <w:lang w:val="ru-RU"/>
    </w:rPr>
  </w:style>
  <w:style w:type="character" w:styleId="2">
    <w:name w:val="Основной текст с отступом 2 Знак"/>
    <w:qFormat/>
    <w:rPr>
      <w:rFonts w:ascii="Arial" w:hAnsi="Arial" w:cs="Times New Roman"/>
      <w:sz w:val="20"/>
      <w:szCs w:val="20"/>
      <w:lang w:val="ru-RU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05:00Z</dcterms:created>
  <dc:creator>Вирджиния</dc:creator>
  <dc:description/>
  <cp:keywords/>
  <dc:language>en-US</dc:language>
  <cp:lastModifiedBy>SYSTEM</cp:lastModifiedBy>
  <dcterms:modified xsi:type="dcterms:W3CDTF">2011-09-26T18:05:00Z</dcterms:modified>
  <cp:revision>2</cp:revision>
  <dc:subject/>
  <dc:title>Реферат</dc:title>
</cp:coreProperties>
</file>