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ы учёта и краткая их характеристик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перативный учёт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татистический учёт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Бухгалтерский учёт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– одна из важнейших функций управления, а в странах с развитой рыночной экономикой его даже называют «языком бизнеса». Достижения любого коллектива во многом зависят от того, как организована переработка экономической информации, и чем достовернее сведения о производстве, чем быстрей их получают, тем шире возможности эффективного управления организ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дает наиболее важную, полную и адекватную информацию. Систематизирует, обрабатывает разрозненные данные, и только потом они становятся основой для принятия управлен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Виды учёта и краткая их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совокупность хозяйственных операций образует собой сложный процесс, для управления которым организуется хозяйственный учет – комплексная система наблюдения, измерения, регистрации и обработки фактов хозяйственной деятельности в целях её контроля. Представлен хозяйственный учёт тремя основными вида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еративный у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яется во время производства и отражает данные, необходимые для управления данным процессом. Его характерная особенность: срочность получения и представления данных, поэтому он краткий, лаконичный. Представляется в виде справок, сводок, донесений или списков. Может вестись устно,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телефону. Данные передаются руководителю для принятия ре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икл оперативного учета формируется по мере необходимости. Информация, предоставляемая данным способом, нужна аппарату управления постольку, поскольку она может дать ответ о содержании отдельных хозяйственных операций: ежедневной отгрузке перечня готовой продукции, поступлении средств за реализованную продукцию, и т. п. Ограниченность действия информации во времени – главное свойство оперативного у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ый учет по своей природе неоднороден. Хотя он и пользуется всеми тремя измерителями (натуральным, трудовым и денежным), присущими хозяйственному учету, использование им последнего ограничено. Связано это с отражением однородных хозяйственных операций, не требующих постоянного обобщения. Здесь и кроется второй признак данного вида у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та прохождения информации – третья черта оперативного учета. Требования к получению оперативных сведений упрощены. Отсутствие документального подхода к их оформлению не дает им юридически доказательной с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оперативный учет использует данные, полученные статистическим и бухгалтерским учетом. В этом – ещё одно отличительное его свойство, и использование каких-либо специфических приемов обработки такой информации в оперативном учете не имеет смыс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татистический уч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ует массовые явления или отдельные типичные явления в производстве. Использует специальные прием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истические выборки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ние показатели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екс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ает численность работников, среднюю заработную плату, производительность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й учет дает инструменты познания объективной реальности. С помощью натуральных, трудовых и денежных измерителей он позволяет осуществить количественную и качественную оценку массовых социальных, демографических или экономических явлений, происходящих в сфере материального производства. В целях его осуществления привлекаются не только показатели наличия и движения хозяйственных средств, используемых при воспроизводстве совокупного общественного продукта. Статистика успешно применяет самостоятельно разработанные способы и приемы единовременного характера: обследования, переписи, наблюдения, расчеты средних величин, котировки. Кроме того, органы статистики ведут сплошной или выборочный статистический учет множества других факторов производственных либо общественных отно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базе статистических данных государственные органы управления разрабатывают прогнозы, принимают решения в области экономической политики, определяют конкретные меры по управлению экономикой страны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Бухгалтерский уч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сплошного, непрерывного отражения с документальным оформлением хозяйственных явлений и процесс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систему взаимосвязанного непрерывного наблюдения, регистрации, обобщения и контроля хозяйственной деятельности организации с целью оценки показателей и предоставления их соответствующим пользователям для обоснования или принятия управленческих реш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я технология формирования учетной информации направлены на оценку и движение имущества экономического субъекта, его обязательств и связанных с ними хозяйственных опер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тдельных видов хозяйственного учета бухгалтерский занимает центральное место. А приоритет учетной информации, ее полезность определяются значимостью и достовернос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информации данного учёта проявляется в возможности оказывать влияние на результат применения управленческих решений, поскольку они позволяю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казывать возможные ситуации и выбирать альтернативные вариан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ть обратную связь с источником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олучать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верность же учетной информации базируется 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дивости и полно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зрачности, позволяющей подтвердить факты хозяйственных опер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ости, если получение учетной информации не является результатом ее преднамеренного искажения в интересах определенных пользова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енные достоинства обусловлены природой самого бухгалтерского учета: а). Сплошным измерением наличия и движения имущества экономического субъекта, его источников формирования и отслеживания хозяйственных процессов; б). Непрерывным характером регистрации хозяйственных операций; в). Документальным их оформлением; г). Осуществлением специфических приемов в ситуациях, когда указанные выше приёмы не могут быть реализованы (например, инвентаризация); д). Обобщением данных текущего бухгалтерского учета в виде составления соответствующих форм отчетности от одного отчетного периода к друго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бухгалтерского учета в заданном режиме позволяет получать достоверную информацию о фактах хозяйственной жизни предприятия. При этом, учетная информация дает возможность реализовать три функции управления: планирование, контроль и оцен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ланирование </w:t>
      </w:r>
      <w:r>
        <w:rPr>
          <w:sz w:val="28"/>
          <w:szCs w:val="28"/>
        </w:rPr>
        <w:t>предполагает процесс формирования порядка действий, включающий постановку определенной цели и изыскание вариантов ее достижения при наименьших издерж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нтроль </w:t>
      </w:r>
      <w:r>
        <w:rPr>
          <w:sz w:val="28"/>
          <w:szCs w:val="28"/>
        </w:rPr>
        <w:t>включает в себя комплекс процедур по отслеживанию фактического выполнения плановых заданий. От бухгалтера на данной стадии требуется информация, которая содержит сопоставление фактических издержек и доходов с плановыми показателя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ценка, </w:t>
      </w:r>
      <w:r>
        <w:rPr>
          <w:sz w:val="28"/>
          <w:szCs w:val="28"/>
        </w:rPr>
        <w:t>есть процесс изучения всей системы принятия управленческих решений. В условиях рынка правильные её критерии достигаются в первую очередь через обратную связь, позволяющую объективно оценить, выполнена ли поставленная цел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бухгалтерский учет представлен тремя видами уче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овым</w:t>
      </w:r>
      <w:r>
        <w:rPr>
          <w:sz w:val="28"/>
          <w:szCs w:val="28"/>
        </w:rPr>
        <w:t>, ориентированным на удовлетворение информацией внешних пользоват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ческим</w:t>
      </w:r>
      <w:r>
        <w:rPr>
          <w:sz w:val="28"/>
          <w:szCs w:val="28"/>
        </w:rPr>
        <w:t>, обслуживающим аппарат управления фирмы и направленным на решение, как ее текущих задач, так и стратегических це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Налоговым</w:t>
      </w:r>
      <w:r>
        <w:rPr>
          <w:sz w:val="28"/>
          <w:szCs w:val="28"/>
        </w:rPr>
        <w:t>, призванным правильно рассчитывать налогооблагаемую базу по видам налогов, их сумму и своевременно производить расчеты с бюджет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одержание отмеченных функций управления в виде планирования, контроля и оценки эффективности принимаемых решений, в большей мере реализуется благодаря именно </w:t>
      </w:r>
      <w:r>
        <w:rPr>
          <w:b/>
          <w:bCs/>
          <w:sz w:val="28"/>
          <w:szCs w:val="28"/>
        </w:rPr>
        <w:t>бухгалтерскому учету</w:t>
      </w:r>
      <w:r>
        <w:rPr>
          <w:sz w:val="28"/>
          <w:szCs w:val="28"/>
        </w:rPr>
        <w:t>. Ведь его информационная система дает внутренним и внешним её пользователям полную картину финансово-хозяйственной деятельности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можно отметить: к настоящему времени практически на всех предприятиях введён автоматизированный учет хозяйственных операций, что существенно облегчает труд бухгалтеров, уменьшает трудозатраты при разнесении операций по счетам, сокращает влияние человеческого фактора при совершении ошибок в ведении учёта. Кроме того, система автоматизированного учёта ведет к высвобождению времени для более глубокого анализа хозяйственной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 П. Теория бухгалтерского учёта / В. П. Астахов. – М.: МарТ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сева Т. М. Основы бухгалтерского учёта: теория, практика, тесты / Т. М. Гусева, Т. Н. Шеина. – М.: Финансы и статистика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Я. В. Новый План счетов и основы ведения бухгалтерского учёта / Я. В. Соколов, В. В. Патров, Н. Н. Карзаева. – М.: Финансы и статистика, 2003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6:00Z</dcterms:created>
  <dc:creator>папа</dc:creator>
  <dc:description/>
  <cp:keywords/>
  <dc:language>en-US</dc:language>
  <cp:lastModifiedBy>SYSTEM</cp:lastModifiedBy>
  <cp:lastPrinted>2008-09-21T15:50:00Z</cp:lastPrinted>
  <dcterms:modified xsi:type="dcterms:W3CDTF">2011-09-26T18:06:00Z</dcterms:modified>
  <cp:revision>2</cp:revision>
  <dc:subject/>
  <dc:title>План работы</dc:title>
</cp:coreProperties>
</file>