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а робо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Завдання 1.</w:t>
      </w:r>
      <w:r>
        <w:rPr>
          <w:sz w:val="28"/>
          <w:szCs w:val="28"/>
        </w:rPr>
        <w:t xml:space="preserve"> Скласти баланс на основі приведених дан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 статт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а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64</w:t>
            </w:r>
          </w:p>
        </w:tc>
      </w:tr>
      <w:tr>
        <w:trPr>
          <w:trHeight w:val="2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5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и по оплаті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рахунки з постачальник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35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и з підзвітними особами, кред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термінова по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ь на завданн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і даних складаємо баланс на 1 січня 2004р. і визначаємо прибут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60"/>
        <w:gridCol w:w="960"/>
        <w:gridCol w:w="960"/>
        <w:gridCol w:w="960"/>
        <w:gridCol w:w="452"/>
        <w:gridCol w:w="1132"/>
        <w:gridCol w:w="1298"/>
        <w:gridCol w:w="236"/>
        <w:gridCol w:w="3"/>
        <w:gridCol w:w="317"/>
        <w:gridCol w:w="320"/>
        <w:gridCol w:w="960"/>
      </w:tblGrid>
      <w:tr>
        <w:trPr>
          <w:trHeight w:val="30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ата (рік, місяць, число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и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ідприємст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ЄДРПОУ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риторі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КОАТУУ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орма власності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КФ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 державного управлі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СПОДУ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алузь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ЗКГНГ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 економічної діяльності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КВЕД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иниця виміру: тис. гр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нтрольна сума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реса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43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АЛАНС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_____01січня_________ 2004р.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а № 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за ДКУ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1001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ктив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 рядка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початок звітного періоду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кінець звітного періоду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. Необоротні активи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іальні актив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алишков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ервісн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накопичена амортизаці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авершене будівниц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і засоб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алишков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ервісн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нос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гострокові фінансові інвестиції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які обліковуються за методом участі вкапіталі інших підприєм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інші фінансові інвестиці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гострокова дебіторська заборгован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строчені податков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необоротн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8964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. Оборотн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ас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виробничі запас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57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тварини на вирощуванні та відгодівл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незавершене виробниц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готова продукці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9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товар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кселі одержан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іторська заборгованість за товари, роботи, послуг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чиста реалізаційна вартість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ервісн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езерв сумнівних борг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іторська заборгованість за розрахункам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бютжето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а виданими аванс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нарахованих доход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із внутрішніх розраху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а поточна дебіторська заборгован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і фінансові інвестиці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ошові кошти та їх еквіваленти: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в національній валют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1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в іноземній валюті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оборотн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726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І. Витрати майбутніх період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аланс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7251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17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асив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 рядка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початок звітного періоду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кінець звітного періоду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. Влас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ут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йов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датковий вкладе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ий додатков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озподілений прибуток (непокритий збиток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8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оплаче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луче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1249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. Забезпечення наступних витрат і платеж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езпечення виплат персонал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забезпече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ільове фінансув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І. Довгострок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гострокові кредити ба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довгострокові фінанс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строчені податк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довгострок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І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ІV. Поточні зобов'язання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ткострокові кредити ба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а заборгованість за довгостроковими зобов'язання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кселі видан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орська заборгованість за товари, роботи, послуг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і зобов'язання за розрахунк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одержаних аванс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бюджето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позабюджетних платеж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і страхув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оплати прац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учасник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із внутрішніх розраху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поточн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V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202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V. Доходи майбутніх період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аланс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7451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718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ерівник _______________________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718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овний бухгалтер ______________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буток підприємства становить 2578 грн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Завдання 2.</w:t>
      </w:r>
      <w:r>
        <w:rPr>
          <w:sz w:val="28"/>
          <w:szCs w:val="28"/>
        </w:rPr>
        <w:t xml:space="preserve"> Відкрити рахунки синтетичного та аналітичного обліку у вигляді початкових залишків оборотної відомості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ь: відкриваємо рахунки у вигляді початкових залишків оборотної відомості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оротно-сальдова відоміст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13"/>
        <w:gridCol w:w="1172"/>
        <w:gridCol w:w="1108"/>
        <w:gridCol w:w="866"/>
        <w:gridCol w:w="1069"/>
        <w:gridCol w:w="995"/>
        <w:gridCol w:w="957"/>
      </w:tblGrid>
      <w:tr>
        <w:trPr>
          <w:trHeight w:val="735" w:hRule="atLeast"/>
        </w:trPr>
        <w:tc>
          <w:tcPr>
            <w:tcW w:w="2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альдо на 01.01. 2004р.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ороти за січень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альдо на 01.02.2004р.</w:t>
            </w:r>
          </w:p>
        </w:tc>
      </w:tr>
      <w:tr>
        <w:trPr>
          <w:trHeight w:val="39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зва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і засоб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утний фон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8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ровина й матеріал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ив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0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рахунки по оплаті праці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това продукці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46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рахунки з вітчизняними постачальника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і рахунки в національній валюті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6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рахунки з підзвітними особа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ткострокові кредиди банків у національній валюті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робництв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Завдання 3.</w:t>
      </w:r>
      <w:r>
        <w:rPr>
          <w:sz w:val="28"/>
          <w:szCs w:val="28"/>
        </w:rPr>
        <w:t xml:space="preserve"> Скласти реєстраційний журнал господарських операці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ідповідь:</w:t>
      </w:r>
      <w:r>
        <w:rPr>
          <w:sz w:val="28"/>
          <w:szCs w:val="28"/>
        </w:rPr>
        <w:t xml:space="preserve"> складаємо реєстраційний журнал господарських операцій за січень і заносимо дані з умови завдан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76"/>
        <w:gridCol w:w="1276"/>
        <w:gridCol w:w="960"/>
        <w:gridCol w:w="1140"/>
      </w:tblGrid>
      <w:tr>
        <w:trPr>
          <w:trHeight w:val="375" w:hRule="atLeast"/>
        </w:trPr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801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єстраційний журнал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№</w:t>
            </w:r>
          </w:p>
        </w:tc>
        <w:tc>
          <w:tcPr>
            <w:tcW w:w="577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кумент і короткий зміст опера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Рахунок кореспонденції 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или на склад від постачальників матеріали (прибутковий орде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 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сено залишок невикористаної підзвітної суми від експедитора Соловей Л.З. (прибутковий касовий орде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 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трачено постачальником цеху Іванченком М.І. На виготовлення ксерокопії документації для технологічних карт (авансовий зві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 </w:t>
            </w:r>
          </w:p>
        </w:tc>
      </w:tr>
      <w:tr>
        <w:trPr>
          <w:trHeight w:val="32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упило з розрахункового рахунку в касу для: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) Виплати заробітної пл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) На господарські потреб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3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пущено зі складу матеріали для виробництва продукції (лімітно-забірні карт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 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рахованокороткотермінову позичку банку (виписка з розрахункового рахун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3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 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ано під звіт експедитору Грушецькому О.І на госп. витрати (видатковий касовий орде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3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раховано в погашення заборгованості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)А-по короткотерміновій позичці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6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) Б-постачальни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6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плачено з каси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) А-заробітну пла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661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)Б-видано під звіт Іванченко М.І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 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пущено зі складу для потреб виробництва паливо (вимо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 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трачено Грушецьким О.П.для перевезення матеріалів (авансовий зві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 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рнуто експедитором Грушецьким залишок невикористаної суми (прибутковий орде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Завдання 4.</w:t>
      </w:r>
      <w:r>
        <w:rPr>
          <w:sz w:val="28"/>
          <w:szCs w:val="28"/>
        </w:rPr>
        <w:t xml:space="preserve"> Підрахувати обороти по синтетичних та аналітичних рахунках в оборотній частині оборотної відомості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ь: </w:t>
      </w:r>
      <w:r>
        <w:rPr>
          <w:sz w:val="28"/>
          <w:szCs w:val="28"/>
        </w:rPr>
        <w:t>підраховуємо обороти і виводимо залишки по синтетичних рахунках за січень [5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10 «Основні засоби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40 «Статутний капітал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441 «Прибуток нерозподілений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8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итьтьт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8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201 «Сировина й матеріали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68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08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59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203 «Паливо»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9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4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661 «Розрахунки за заробітною платою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«Готова продукція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9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9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631 «Розрахунки з вітчизняними постачальниками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0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0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6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311 «Поточні рахунки у національній валюті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1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</w:t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</w:t>
            </w:r>
          </w:p>
        </w:tc>
        <w:tc>
          <w:tcPr>
            <w:tcW w:w="439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1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392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352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372 «Розрахунки з підзвітними особами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439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3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</w:t>
            </w:r>
          </w:p>
        </w:tc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250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210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601 «Короткострокові кредити банків у національній валюті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</w:t>
            </w:r>
          </w:p>
        </w:tc>
        <w:tc>
          <w:tcPr>
            <w:tcW w:w="425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425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00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250"/>
        <w:gridCol w:w="960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210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23 «Виробництво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25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425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425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3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4250"/>
        <w:gridCol w:w="959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5210" w:type="dxa"/>
            <w:gridSpan w:val="2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 301 «Касса в національній валюті»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25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Надійшло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425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Використано</w:t>
            </w:r>
          </w:p>
        </w:tc>
        <w:tc>
          <w:tcPr>
            <w:tcW w:w="959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7</w:t>
            </w:r>
          </w:p>
        </w:tc>
        <w:tc>
          <w:tcPr>
            <w:tcW w:w="425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за січень</w:t>
            </w:r>
          </w:p>
        </w:tc>
        <w:tc>
          <w:tcPr>
            <w:tcW w:w="959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42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2.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Завдання 5.</w:t>
      </w:r>
      <w:r>
        <w:rPr>
          <w:sz w:val="28"/>
          <w:szCs w:val="28"/>
        </w:rPr>
        <w:t xml:space="preserve"> Вивести залишки по синтетичних рахунках за звітний періо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ідповідь:</w:t>
      </w:r>
      <w:r>
        <w:rPr>
          <w:sz w:val="28"/>
          <w:szCs w:val="28"/>
        </w:rPr>
        <w:t xml:space="preserve"> враховуючи обороти за січень виводимо залишки на 01.02.2004р. і заносимо в оборотно-сальдову відомі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97"/>
        <w:gridCol w:w="1140"/>
        <w:gridCol w:w="1140"/>
        <w:gridCol w:w="1140"/>
        <w:gridCol w:w="1140"/>
        <w:gridCol w:w="1140"/>
        <w:gridCol w:w="1140"/>
      </w:tblGrid>
      <w:tr>
        <w:trPr>
          <w:trHeight w:val="375" w:hRule="atLeast"/>
        </w:trPr>
        <w:tc>
          <w:tcPr>
            <w:tcW w:w="9777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bookmarkStart w:id="0" w:name="RANGE_A1_H18"/>
            <w:bookmarkEnd w:id="0"/>
            <w:r>
              <w:rPr>
                <w:sz w:val="20"/>
                <w:szCs w:val="20"/>
                <w:lang w:val="ru-RU"/>
              </w:rPr>
              <w:t>Оборотно-сальдова відомість</w:t>
            </w:r>
          </w:p>
        </w:tc>
      </w:tr>
      <w:tr>
        <w:trPr>
          <w:trHeight w:val="390" w:hRule="atLeast"/>
        </w:trPr>
        <w:tc>
          <w:tcPr>
            <w:tcW w:w="9777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ічень 2004 р.</w:t>
            </w:r>
          </w:p>
        </w:tc>
      </w:tr>
      <w:tr>
        <w:trPr>
          <w:trHeight w:val="735" w:hRule="atLeast"/>
        </w:trPr>
        <w:tc>
          <w:tcPr>
            <w:tcW w:w="2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хунок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альдо на 01.01.2004р.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ороти за січень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альдо на 01.02.2004р.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зв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і засоб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утний фон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ровина й матеріал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ли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рахунки по оплаті прац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това продукці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рахунки з вітчизняними постачальник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і рахунки в національній валют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рахунки з підзвітними особ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ткострокові кредиди банків у національній валют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робниц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.оборо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4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4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Завдання 6.</w:t>
      </w:r>
      <w:r>
        <w:rPr>
          <w:sz w:val="28"/>
          <w:szCs w:val="28"/>
        </w:rPr>
        <w:t xml:space="preserve"> Скласти заключний баланс по підприємству, визначити прибуток чи збиток на кінець періо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ь: </w:t>
      </w:r>
      <w:r>
        <w:rPr>
          <w:sz w:val="28"/>
          <w:szCs w:val="28"/>
        </w:rPr>
        <w:t>на підставі отриманих даних складаємо баланс на на 01.02.2004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60"/>
        <w:gridCol w:w="960"/>
        <w:gridCol w:w="960"/>
        <w:gridCol w:w="960"/>
        <w:gridCol w:w="452"/>
        <w:gridCol w:w="1132"/>
        <w:gridCol w:w="1298"/>
        <w:gridCol w:w="236"/>
        <w:gridCol w:w="3"/>
        <w:gridCol w:w="317"/>
        <w:gridCol w:w="320"/>
        <w:gridCol w:w="960"/>
      </w:tblGrid>
      <w:tr>
        <w:trPr>
          <w:trHeight w:val="30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ата (рік, місяць, число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и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ідприємст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ЄДРПОУ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Територі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КОАТУУ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орма власності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КФ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 державного управлінн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СПОДУ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Галузь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ЗКГНГ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ид економічної діяльності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 КВЕД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5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иниця виміру: тис. грн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нтрольна сума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реса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43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АЛАНС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_____01лютого_________ 2004р.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а № 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за ДКУ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1001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ктив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 рядка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початок звітного періоду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кінець звітного періоду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. Необоротні активи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іальні актив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ков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існ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опичена амортизаці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авершене будівниц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і засоб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ков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964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існ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ос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гострокові фінансові інвестиції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кі обліковуються за методом участі вкапіталі інших підприєм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фінансові інвестиці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гострокова дебіторська заборгован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строчені податков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необоротн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8964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25896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. Оборотн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ас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виробничі запас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57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33402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тварини на вирощуванні та відгодівл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незавершене виробниц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7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готова продукці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9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5469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товар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кселі одержан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іторська заборгованість за товари, роботи, послуг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чиста реалізаційн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ервісна варт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езерв сумнівних борг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іторська заборгованість за розрахункам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бютжето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а виданими аванс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нарахованих доход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із внутрішніх розраху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а поточна дебіторська заборговані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і фінансові інвестиці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ошові кошти та їх еквіваленти: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в національній валют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1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4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в іноземній валюті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оборотні актив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726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4582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І. Витрати майбутніх період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аланс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7251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3546 </w:t>
            </w:r>
          </w:p>
        </w:tc>
      </w:tr>
      <w:tr>
        <w:trPr>
          <w:trHeight w:val="210" w:hRule="atLeast"/>
        </w:trPr>
        <w:tc>
          <w:tcPr>
            <w:tcW w:w="517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асив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д рядка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початок звітного періоду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 кінець звітного періоду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. Влас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ут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51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йов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датковий вкладе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ий додатков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розподілений прибуток (непокритий збиток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8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393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оплаче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лучений капіта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            )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1049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2385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. Забезпечення наступних витрат і платеж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езпечення виплат персонал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забезпече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ільове фінансув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ІІІ. Довгострок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гострокові кредити ба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довгострокові фінанс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строчені податк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довгостроков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І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ІV. Поточні зобов'язання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ткострокові кредити ба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00 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а заборгованість за довгостроковими зобов'язання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кселі видан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орська заборгованість за товари, роботи, послуги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6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очні зобов'язання за розрахунк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одержаних аванс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бюджето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позабюджетних платеж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і страхув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оплати прац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9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з учасник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із внутрішніх розрахунк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ші поточні зобов'язанн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ього за розділом ІV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202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41161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V. Доходи майбутніх періоді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аланс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7251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3546 </w:t>
            </w:r>
          </w:p>
        </w:tc>
      </w:tr>
      <w:tr>
        <w:trPr>
          <w:trHeight w:val="240" w:hRule="atLeast"/>
        </w:trPr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718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ерівник _______________________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718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овний бухгалтер ______________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01 лютого 2004р. прибуток підприємства становить 1336гр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використаної літератури та джерел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каченко Н.М. Бухгалтерський облік на підприємствах України з різними формами власності.Навч.посібник. 3-тє вид., доп.і перероб. К.:А,С,К,,  1998. 784с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rPr/>
      </w:pPr>
      <w:r>
        <w:rPr>
          <w:lang w:val="uk-UA"/>
        </w:rPr>
        <w:t xml:space="preserve">Пархоменко В.М. Стандартизація бухгалтерського обліку в Україні.Нормативи.Коментарі. </w:t>
      </w:r>
      <w:r>
        <w:rPr/>
        <w:t></w:t>
      </w:r>
      <w:r>
        <w:rPr>
          <w:lang w:val="uk-UA"/>
        </w:rPr>
        <w:t xml:space="preserve">6-те вид., із змінами та доповн. </w:t>
      </w:r>
      <w:r>
        <w:rPr/>
        <w:t></w:t>
      </w:r>
      <w:r>
        <w:rPr>
          <w:lang w:val="uk-UA"/>
        </w:rPr>
        <w:t>К.:   - Фірма „1С Україна”, 2001, 421с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rPr/>
      </w:pPr>
      <w:r>
        <w:rPr>
          <w:lang w:val="uk-UA"/>
        </w:rPr>
        <w:t>Закон України Про бухгалтерський облік та фінансову звітність в Україні.Київ, 16липня 1999року, № 996-ХІ</w:t>
      </w:r>
      <w:r>
        <w:rPr>
          <w:lang w:val="en-US"/>
        </w:rPr>
        <w:t>V</w:t>
      </w:r>
      <w:r>
        <w:rPr>
          <w:lang w:val="uk-UA"/>
        </w:rPr>
        <w:t>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Положення (стандарти) бухгалтерського обліку”, наказ Мінфін України № 87 від 31.03.1999р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План рахунків бухгалтерського обліку активів, капіталу, зобов’язань і господарських операцій підприємств і організацій”, наказ Мінфін України № 291 від 30.11.1999р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Інструкція про застосування „Плану рахунків бухгалтерського обліку активів, капіталу, зобов’язань і господарських операцій підприємств і організацій”, наказ Мінфін України № 291 від 30.11.1999р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Форма бухгалтерського обліку №1 „Баланс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240"/>
      <w:ind w:firstLine="567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jc w:val="center"/>
      <w:outlineLvl w:val="3"/>
    </w:pPr>
    <w:rPr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St9z0">
    <w:name w:val="WW8NumSt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Style13">
    <w:name w:val="Верхний колонтитул Знак"/>
    <w:qFormat/>
    <w:rPr>
      <w:sz w:val="18"/>
      <w:szCs w:val="18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60" w:right="1000" w:hanging="32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1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960"/>
      <w:ind w:left="80" w:right="600" w:firstLine="34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40"/>
      <w:ind w:firstLine="709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15:00Z</dcterms:created>
  <dc:creator>y</dc:creator>
  <dc:description/>
  <cp:keywords/>
  <dc:language>en-US</dc:language>
  <cp:lastModifiedBy>SYSTEM</cp:lastModifiedBy>
  <dcterms:modified xsi:type="dcterms:W3CDTF">2011-09-26T18:15:00Z</dcterms:modified>
  <cp:revision>2</cp:revision>
  <dc:subject/>
  <dc:title>Практична робота</dc:title>
</cp:coreProperties>
</file>