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едприятия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ухгалтерии.</w:t>
      </w:r>
    </w:p>
    <w:p>
      <w:pPr>
        <w:pStyle w:val="Style18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главного бухгалте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предприят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ложение для целей налогообло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оплаты труда.</w:t>
      </w:r>
    </w:p>
    <w:p>
      <w:pPr>
        <w:pStyle w:val="Style18"/>
        <w:widowControl w:val="false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системы оплаты труда на предприятии.</w:t>
      </w:r>
    </w:p>
    <w:p>
      <w:pPr>
        <w:pStyle w:val="Style18"/>
        <w:widowControl w:val="false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повременно-премиальной заработной платы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ния из заработной платы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и аналитический учет расчетов по оплате труда.</w:t>
      </w:r>
    </w:p>
    <w:p>
      <w:pPr>
        <w:pStyle w:val="Style18"/>
        <w:widowControl w:val="false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нированная заработная пла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труда и его оплат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– это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– это вознаграждение за труд в зависимости от квалификации работника, сложности, количества, качества и условий выполняемой работы, а также выплата компенсационного и стимулирующего характера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каждого работника определяется в зависимости от количества и качества выполняемой работы и максимальным пределом не ограничивается. Дифференциация размеров оплаты труда осуществляется в зависимости от сложности, содержания и результатов труда работников. При оплате труда рабочих могут применять тарифные ставки, а также бестарифная системы, если предприятие, учреждение, организация сочтут такую систему наиболее целесообразной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их законодательству, предприятия пользуются полной самостоятельностью в выборе форм оплаты труда работников. При этой повременная оплата предполагает оплату по установленным окладам, сдельная – в зависимости от расценок и выполненных рабо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ранной темы исследования объясняется зависимостью величины заработной платы от уровня жизни населения любой страны. Для подавляющего большинства людей заработная плата является основным источником дохода. Поэтому вопросы, связанные с заработной платой, являются одними из наиболее актуальных как для работников, так и для работодате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систематизирование, закрепление и расширение теоретических и практических знаний по экономике организаций (предприятий) и умение применять их при решении конкретных задач работы предприятия в реальных условиях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- предприятие ООО «Газпром Добыча Уренгой»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709" w:right="-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едприятия ООО «Газпром Добыча Уренгой»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нгойское газопромысловое управление (далее Управление) учреждено в соответствии с решением Управления от 29 июня 1999 г. № 1, является филиалом общества с ограниченной ответственностью «Уренгойгазпром» (далее общество) и действует на основании настоящего Положения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– Уренгойское газопромысловое управление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Управления: Ямало-Ненецкий автономный округ, город Новый Уренгой, улица Магистральная, 110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меет круглую печать, содержащую его полное наименование и указание на место нахождения, штампы, бланки со своим наименованием и другие средства визуальной идентификаци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и целями деятельности Управления являются: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бычи и подготовки к транспорту природного газа и конденсата на Уренгойском газоконденсатном месторождении и других лицензионных участках Обществ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обеспечения своих целей Управление обеспечивает: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становленного задания по добыче газа, конденсата, подготовку к транспорту, учет и постановку потребителям в соответствии с объемами производства, доведенными Обществом, надлежащее качество и учет поставляемой продукции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хнико-экономических показателей и заданий, установленных Обществом Управлению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полнение решений Общества по вопросам, относящимся к деятельности Управления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новленного порядка ведения делопроизводства, подготовки, оформления и хранения документов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социального развития коллектива, соблюдение условий коллективного договор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и видами деятельности Управления являются: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и подготовка к транспорту природного газа и газового конденсата;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роста углеводорных ресурсов;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населению;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лектроэнергии, воды, теплоэнергии;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филиалом, его структурными подразделениями, форм, организации и методов труда;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анализ хозяйственной деятельност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овой статус Управления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является обособленным подразделением Общества без прав юридического лица, имеет отдельный баланс с незаконченным финансовым результатом, текущий счет в учреждении банк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выступает в гражданском обороте от имени и в интересах Общества, обладает самостоятельностью в осуществлении своей хозяйственной деятельности в пределах, определяемых настоящим Положением и решениями администрации Обществ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правления утверждается генеральным директором Общества. Управление в своем составе на момент утверждения настоящего Положения имеет следующие подразделения:</w:t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скую службу;</w:t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ые промыслы № 1, 3, 4, 6, 7, 9, 10, 11, 12, 13, 15;</w:t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конденсатные промыслы № 1А, 2, 5, 8;</w:t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у производственного обслуживания;</w:t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 электроснабжения</w:t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ую службу</w:t>
      </w:r>
    </w:p>
    <w:p>
      <w:pPr>
        <w:pStyle w:val="Style18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мущество Управления</w:t>
      </w:r>
    </w:p>
    <w:p>
      <w:pPr>
        <w:pStyle w:val="Style18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наделяет Управление имуществом, а также предоставляет во временное владение и пользование имущество, переданное обществу по договору аренды с ОАО «Газпром» (далее имущество), которое учитывается на его отдельном балансе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Структура бухгалтерии ООО «Газпром Добыча Уренгой»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штатному расписанию ООО «Газпром Добыча Уренгой», численность сотрудников бухгалтерии предприятие насчитывает девять человек: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- организует контроль за отражением на счетах бухгалтерского учета всех хозяйственных операций, требует от всех подразделений, служб и работников обеспечения неуклонного соблюдения порядка оформления и подачи в учет первичных документов, руководит специалистами бухгалтерского учета предприятия и распределяет между ними функциональные обязанности и т.д.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ного бухгалтера - формирует в соответствии с законодательством о бухгалтерском учете учетную политику исходя из структуры и особенностей деятельности предприятия, необходимости обеспечения его финансовой устойчивости, возглавляет работу по подготовке и принятию рабочего плана счетов, форм первичных учетных документов, применяемых для оформления хозяйственных операций и т.д.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по учету основных средств - выполняет работу по ведению бухгалтерского учета в соответствии с требованиями действующего законодательства в части, касающейся учета принадлежащих организации основных средств, оприходования основных средств, расчета фактической себестоимости основных средств и т.п.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-кассир - осуществляет прием наличных денежных средств в кассу предприятия, контролирует соблюдение лимита остатка денежных средств в кассе, сдает наличную выручку в банк и т.д.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материального отдела - оформляет авансовые отчеты, приходно-расходные документы, составляет книгу покупок и книгу продаж и т.д.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по персонифицированному учету – обязаны представлять в территориальные органы страховщика документы, необходимые для ведения индивидуального (персонифицированного) учета, а также для назначения (перерасчета) и выплаты обязательного страхового обеспечения.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по расчетам - производит начисления заработных плат работникам предприятия, осуществляет контроль за расходованием фонда оплаты труда и т.д.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- 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; расчеты с поставщиками и заказчиками, за предоставленные услуги и т.п.);</w:t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по налоговому учету - отражает на счетах бухгалтерского учета операции, приводящие к возникновению доходов или расходов, участвует в разработке и осуществлении мероприятий, направленных на соблюдение финансовой дисциплины и рациональное использование ресурсов и т.д.;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№ 1 Структура бухгалтерии ООО «Газпром Добыча Уренгой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212725</wp:posOffset>
                </wp:positionV>
                <wp:extent cx="5000625" cy="2227580"/>
                <wp:effectExtent l="5715" t="5080" r="5715" b="130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2227680"/>
                          <a:chOff x="0" y="0"/>
                          <a:chExt cx="5000760" cy="2227680"/>
                        </a:xfrm>
                      </wpg:grpSpPr>
                      <wps:wsp>
                        <wps:cNvSpPr/>
                        <wps:spPr>
                          <a:xfrm>
                            <a:off x="1353240" y="910440"/>
                            <a:ext cx="2103120" cy="393120"/>
                          </a:xfrm>
                          <a:custGeom>
                            <a:avLst/>
                            <a:gdLst>
                              <a:gd name="textAreaLeft" fmla="*/ 272160 w 1192320"/>
                              <a:gd name="textAreaRight" fmla="*/ 920160 w 1192320"/>
                              <a:gd name="textAreaTop" fmla="*/ 50760 h 222840"/>
                              <a:gd name="textAreaBottom" fmla="*/ 172080 h 22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6520" y="43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4120" y="53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560" y="66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168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08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560" y="153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1600" y="153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6520" y="168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" y="96480"/>
                            <a:ext cx="1077480" cy="56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по налоговому уче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7640" y="0"/>
                            <a:ext cx="1491120" cy="434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080" y="0"/>
                            <a:ext cx="11980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по учету основ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689840"/>
                            <a:ext cx="1715040" cy="537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по персонифицированному уче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000" y="800280"/>
                            <a:ext cx="89676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-касси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1840"/>
                            <a:ext cx="793080" cy="316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600" y="1537920"/>
                            <a:ext cx="1137960" cy="516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материального отде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537920"/>
                            <a:ext cx="1034280" cy="407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по расчет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6.75pt;width:393.75pt;height:175.4pt" coordorigin="-66,335" coordsize="7875,350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2065;top:1769;width:3311;height:618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08;top:10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00;top:11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76;top:13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4;top:20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3;top:20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76;top:2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1;top:2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8;top:29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32;top:487;width:1696;height:88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по налоговому уч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3;top:335;width:2347;height:68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8;top:335;width:1886;height:8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по учету основ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2996;width:2700;height:84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по персонифицированному уч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7;top:1595;width:1411;height:58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-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6;top:1834;width:1248;height:49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1;top:2757;width:1791;height:81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материальн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;top:2757;width:1628;height:64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по расче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Должностные обязанности главного бухгалтера ООО «Газпром Добыча Уренгой»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лавный бухгалтер подчиняется непосредственно руководителю учетно-контрольной группы, прием на работу и увольнение осуществляется начальником управления по представлению руководителя ООО «Газпром Добыча Уренгой»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лавный бухгалтер осуществляет свою деятельность в соответствии с положениями по бухгалтерскому учету, нормативными документами ОАО «Газпром», основали трудового законодательства, постановлениями, распоряжениями и приказами вышестоящих органов и начальника управления, учетной политики объединения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мещение главного бухгалтера на период отсутствия (отпуск, болезнь и т.д.) осуществляется бухгалтером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и должностные обязанности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выполняет следующие функции: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яет прием, контроль первичных документов для начисления заработной платы (табель учета рабочего времени и другие документы), подготавливает их к сетной обработке. Ведет цеха 01, 02, КРС 1, 2, 3, 4, 5, 6,7, 8, 9, 10, 11, 12, 13, 14, 15, 16, ПРС,БИС согласно «Порядка учета операций по оплате труда»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изводит приемку и обработку: больничных листов, отпусков, компенсаций и других начислений и удержаний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дает документы для начисления заработной платы на дискетах и бумажных носителях, больничные листы и справочники перечислений и удержаний в ООО «Газпром Добыча Уренгой»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оставляет справку по начислению заработной платы для получения наличных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Ежемесячно производит проверку сверку по фонду оплаты с ОПОТиЗ готовит авизо в ООО «Газпром Добыча Уренгой» от 28.02.2004 г. и проезду в отпуск согласно статьи 325 Трудового кодекс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которые следует выполнять по правилу двойной записи в регистрах других счетов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тановления правительства РФ, законодательства РФ, учетную политику ООО «Газпром Добыча Уренгой», налоговый кодекс РФ, ПБУ, распоряжения, приказы, другие руководящие и нормативные документы вышестоящих и других органов, касающиеся организации бухгалтерского учета и отчетност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орядок учета операций по оплате труда, план и корреспонденцию счетов, организацию документооборота, учет оплаты труда бюджетные и внебюджетные налоги организацию оплаты труд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документального оформления и отражения в системе бухгалтерского учета хозяйственных средств и их движения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етоды экономического анализа хозяйственно-финансовой деятельности управления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авила эксплуатации вычислительной техник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ы экономики, организации труда и управления и ПК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конодательство о труде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авила внутреннего трудового распорядк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авила и нормы охраны труд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Федеральный закон РФ «Об индивидуальном учете в системе государственного пенсионного страхования»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709"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Учетная политика предприятия ООО «Газпром Добыча Уренгой»</w:t>
      </w:r>
    </w:p>
    <w:p>
      <w:pPr>
        <w:pStyle w:val="Style20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ётная политика</w:t>
      </w:r>
      <w:r>
        <w:rPr>
          <w:sz w:val="28"/>
          <w:szCs w:val="28"/>
        </w:rPr>
        <w:t xml:space="preserve"> — совокупность способов ведения бухгалтерского учёта —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Style20"/>
        <w:widowControl w:val="false"/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7"/>
        <w:gridCol w:w="4261"/>
        <w:gridCol w:w="2976"/>
      </w:tblGrid>
      <w:tr>
        <w:trPr/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 учетной политики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особ ведения бухгалтерского учет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основание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Организация БУ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ухгалтерский учет ведется децентрализовано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Статья 6 ФЗ от «О БУ». 2. ПБУ и БО в РФ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.Формы первичной документации и внутренней отчетности.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 первичных учетных документах содержатся дополнительные реквизиты в целях получения необходимой информации для управленческого учета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1. Статьи 6 и 9 ФЗ от «О бухгалтерском учете».</w:t>
            </w:r>
          </w:p>
          <w:p>
            <w:pPr>
              <w:pStyle w:val="Style19"/>
              <w:suppressAutoHyphens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ункт 25 ПБУ и бух. отчетности в РФ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Система БУ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«ГДУ» применяют журнально-ордерную форму счетоводств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Статья 10 Федерального закона «О БУ»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4.План счетов БУ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«ГДУ» применяют рабочий план счетов бухгалтерского учет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ункт 9 ПБУ и БО в РФ. 2. План счетов БУ фин-хоз. деятельности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Инвентаризация имущества и обязательств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Инвентаризация проводится:</w:t>
            </w:r>
          </w:p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материально-произв-ых запасов; основных средств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1. Статья 12 ФЗ «О БУ».</w:t>
            </w:r>
          </w:p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Пункт 27 ПБУ и БО в РФ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6.Бухгалтерская отчетность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лиалы представляют БО для составления сводной БО и по утвержденным ОАО «ГДУ» формам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1. ФЗ «О бухгалтерском учете». 2. Приказ «О рекомендациях по представлению сводной БО»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7.Основные средства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сновные средства: соответствующие требованиям Положения по БУ ОС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ункты 4, 18 и 20 ПБУ «Учет ОС» (ПБУ 6/01);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7а. Вложения во внеоборотные активы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Введенные в эксплуатацию объекты недвижимости до передачи документов на регистрацию прав собственности;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Учет расходов на научно-исследоват. работы» (ПБУ 17/02)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8.Нематериальные активы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ДУ» устанавливают СПИ по каждому виду амортизируемых НМА при их постановке на учет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Раздел III ПБУ «Учет НМА» (ПБУ 14/2000)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Материальные-производственные запасы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териалы при их постановке на учет оцениваются в размере фактических затрат по их приобретению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ункты 6, 16, и 19 ПБУ «Учет материально-произв-ых запасов»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Резерв под снижение стоимости МЦ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ства и его филиалы образуют в установленном порядке резерв под снижение стоимости МЦ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ункт 25 ПБУ «Учет материально-произв-ых запасов» (ПБУ 5/01)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1.Учет расходов.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БУ с/с ведется по видам продукции, тех.процессам, видам производства и видам деят-т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ункт 64 ПБУ и БО. 2.Пункт 9 ПБУ «Расходы организации»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Финансовые вложения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ведет учет финансовых вложений, в том числе в разрезе их групп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ункты 5, 6, 8, 9, 10, 19 ПБУ «Учет финансовых вложений» (ПБУ 19/02)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Резервы под обесценение вложений в ценные бумаги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ДУ» создает ежегодно резерв под обесценение финансовых вложений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ункт 38 ПБУ «Учет финансовых вложений» (ПБУ 19/02)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товаров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Учет выручки от продажи товаров, продукции ведется по видам деятельности организации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Пункт 10 «ПБУ и бухгалтерской отчетности в РФ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Резервы по сомнительным долгам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ДУ» ежегодно создает резерв по сомнительным долгам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ункт 70 ПБУ и БО в РФ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Учет расходов по заемным средствам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госрочные обязательства по заемным средствам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Пункт 7 ПБУ «Учетная политика организации» (ПБУ 1/98),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Расчеты с бюджетом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Для целей налога на прибыль показатель выручки от продаж определяется методо «начисления».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тьи 271, 286 Главы 25 НК РФ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8.Собственный капитал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ДУ» образует резервный капитал (фонд) за счет прибыл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1. Статья 35 ФЗ «Об АО».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9.Нераспределенная прибыль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ГДУ»осуществляет распределение прибыли в соответствии с решениями общего собрания акционеро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.Методические рекомендации о порядке формирования показателей бух. отчетности организации 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0.Резервы предстоящих платежей 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«ГДУ» создает резервы предстоящих расходов платежей, а также резервы под условные факты хозяйственной деятельност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360"/>
              <w:ind w:right="-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right="-2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ложение для целей налогообложения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Cs/>
          <w:sz w:val="28"/>
          <w:szCs w:val="28"/>
        </w:rPr>
        <w:t>налог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понимается система обобщения информации для определения </w:t>
      </w:r>
      <w:r>
        <w:rPr>
          <w:rFonts w:cs="Times New Roman" w:ascii="Times New Roman" w:hAnsi="Times New Roman"/>
          <w:iCs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по определенному </w:t>
      </w:r>
      <w:r>
        <w:rPr>
          <w:rFonts w:cs="Times New Roman" w:ascii="Times New Roman" w:hAnsi="Times New Roman"/>
          <w:iCs/>
          <w:sz w:val="28"/>
          <w:szCs w:val="28"/>
        </w:rPr>
        <w:t>налогу</w:t>
      </w:r>
      <w:r>
        <w:rPr>
          <w:rFonts w:cs="Times New Roman" w:ascii="Times New Roman" w:hAnsi="Times New Roman"/>
          <w:sz w:val="28"/>
          <w:szCs w:val="28"/>
        </w:rPr>
        <w:t xml:space="preserve"> на основе данных первичных документов, сгруппированных в установленном порядке. ПБУ 10/99 используется при оплате труд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ми задачами системы организации налогового учета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щих принципов разделения полномочий и ответственности налоговых и учетных служб на каждом уровне управления (по вертикали) и внутри каждого уровня управления (по горизонтали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системы внутрифирменных документов, регламентирующих деятельность налоговых и учетных служб в системе ведения налогового учета организации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кими документами могут являтьс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налоговых и учетных службах;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ая политика в целях налогообложе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ого рода внутренние инструкции и положения, составленные на основании действующего налогового законодательства, но с учетом специфики деятельности предприятия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</w:t>
      </w:r>
      <w:r>
        <w:rPr>
          <w:rFonts w:cs="Times New Roman" w:ascii="Times New Roman" w:hAnsi="Times New Roman"/>
          <w:iCs/>
          <w:sz w:val="28"/>
          <w:szCs w:val="28"/>
        </w:rPr>
        <w:t>система налогового учета организуется предприятия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амостоятельно,</w:t>
      </w:r>
      <w:r>
        <w:rPr>
          <w:rFonts w:cs="Times New Roman" w:ascii="Times New Roman" w:hAnsi="Times New Roman"/>
          <w:sz w:val="28"/>
          <w:szCs w:val="28"/>
        </w:rPr>
        <w:t xml:space="preserve"> исходя из принципа последовательности применения норм и правил налогового учета. Это означает, что данн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система должна применять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ледовательно от одного налогового периода к другому. </w:t>
      </w:r>
      <w:r>
        <w:rPr>
          <w:rFonts w:cs="Times New Roman" w:ascii="Times New Roman" w:hAnsi="Times New Roman"/>
          <w:sz w:val="28"/>
          <w:szCs w:val="28"/>
        </w:rPr>
        <w:t>При этом порядок ведения налогового учета устанавливается организациями торговли и общепита в своей учетной политике для целей налогообложения, утверждаемой соответствующим приказом (распоряжением) руководителя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нение порядка налогового учета</w:t>
      </w:r>
      <w:r>
        <w:rPr>
          <w:rFonts w:cs="Times New Roman" w:ascii="Times New Roman" w:hAnsi="Times New Roman"/>
          <w:sz w:val="28"/>
          <w:szCs w:val="28"/>
        </w:rPr>
        <w:t xml:space="preserve"> отдельных хозяйственных операций или объектов может осуществляться предприятием как в случае изменения законодательства о налогах и сборах или применяемых методов учета, так и по своему желанию.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, а при изменении законодательства о налогах и сборах не ранее чем с момента вступления в силу изменений норм указанного законодательств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учетной политики для целей налогообложения также следует утвердить приказом (или распоряжением) руководителя организаци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Cs/>
          <w:imprint/>
          <w:sz w:val="28"/>
          <w:szCs w:val="28"/>
        </w:rPr>
      </w:pPr>
      <w:r>
        <w:rPr>
          <w:rFonts w:cs="Times New Roman" w:ascii="Times New Roman" w:hAnsi="Times New Roman"/>
          <w:bCs/>
          <w:imprint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ухгалтерский учет оплаты труда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– это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– это вознаграждение за труд в зависимости от квалификации работника, сложности, количества, качества и условий выполняемой работы, а также выплата компенсационного и стимулирующего характер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бщения информации о расчетах с персоналом по оплате труда (по всем видам заработной платы, премиям, пособиям, пенсиям, работающим пенсионерам и другим выплатам), а также по выплате доходов по акциям и другим ценным бумагам данного предприятия предназначен счет 70 «Расчеты с персоналом по оплате труда», счет пассивный, сальдо кредитовое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у счета 70 «Расчеты с персоналом по оплате труда» отражаются суммы:</w:t>
      </w:r>
    </w:p>
    <w:p>
      <w:pPr>
        <w:pStyle w:val="Style18"/>
        <w:widowControl w:val="false"/>
        <w:numPr>
          <w:ilvl w:val="0"/>
          <w:numId w:val="13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труда, причитающиеся работникам, - в корреспонденции со счетами учета затрат на производство (расходов на продажу) и других источников;</w:t>
      </w:r>
    </w:p>
    <w:p>
      <w:pPr>
        <w:pStyle w:val="Style18"/>
        <w:widowControl w:val="false"/>
        <w:numPr>
          <w:ilvl w:val="0"/>
          <w:numId w:val="13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труда, начисленные за счет образованного в установленном порядке резерва на оплату отпусков работникам и резерва вознаграждений за выслугу лет, выплачиваемого один раз в год, - в корреспонденции со счетом 96 «Резервы предстоящих расходов»;</w:t>
      </w:r>
    </w:p>
    <w:p>
      <w:pPr>
        <w:pStyle w:val="Style18"/>
        <w:widowControl w:val="false"/>
        <w:numPr>
          <w:ilvl w:val="0"/>
          <w:numId w:val="13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ных пособий по социальному страхованию пенсий и других аналогичных сумм - в корреспонденции со счетом 69 «Расчеты по социальному страхованию и обеспечению»;</w:t>
      </w:r>
    </w:p>
    <w:p>
      <w:pPr>
        <w:pStyle w:val="Style18"/>
        <w:widowControl w:val="false"/>
        <w:numPr>
          <w:ilvl w:val="0"/>
          <w:numId w:val="13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ых доходов от участия в капитале организации и т.п. - в корреспонденции со счетом 84 «Нераспределенная прибыль (непокрытый убыток)»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бету счета 70 «Расчеты с персоналом по оплате труда» отражаются: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ченные суммы оплаты труда, премий, пособий, пенсий и т.п.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ченные суммы доходов от участия в капитале организации;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начисленных налогов, платежей по исполнительным документами других удержаний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сленные, но не выплаченные в установленный срок (из-за неявки получателей) суммы отражаются по дебету счета 70 «Расчеты с персоналом по оплате труда» и кредиту счета 76 «Расчеты с разными дебиторами и кредиторами» (субсчет «Расчеты по депонированным суммам»). Аналитический учет по счету 70 «Расчеты с персоналом по оплате труда» ведется по каждому работнику организации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ржание НДФЛ с сумм заработной платы, начисленной работнику, отражается по дебету счета 70 "Расчеты с персоналом по оплате труда" в корреспонденции с кредитом счета 68 "Расчеты по налогам и сборам"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е в бюджет удержанной суммы НДФЛ отражается по дебету счета 68 "Расчеты по налогам и сборам" в корреспонденции с кредитом счета 51 "Расчетные счета"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/>
        <w:t>Журнал хозяйственных опера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554"/>
        <w:gridCol w:w="659"/>
      </w:tblGrid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а З/П работнику основного производ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а З/П рабочим вспомогательного производ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а премия за счет прибыл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а премия за счет себестоим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а З/П из кас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о из З/П за ущер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2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 НДФ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нирована З/П, т.е. получена в течении 3 дн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Формы и системы оплаты труда на предприятии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– величина денежного вознаграждения выплачиваемого наемному работнику за выполнение определенного задания, объема работ или исполнения своих служебных обязанностей в течении определенного времен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е формы оплаты труда: повременная и сдельная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менная – устанавливается в зависимости от времени работ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тся если невозможно или сложно нормировать труд.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го регламентированных, высоко механизированных и автоматизированных процессов в производствах требующих высоко качества и точности выполняемых работ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преимущество: работник имеет гарантированный ежемесячный заработок, который не зависит от объема производства в данный период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: рабочий не имеет возможности повысить свой заработок путем увеличения личной доли производства, не стимулирует повышение выработки рабочих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менная оплата труда включает две системы: повременно простую и повременно премиальную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менная простая зависит от тарифной ставки и отработанного времени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62075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менно-премиальная оплата труда применяется с целью повышения качественных о количественных показателей работы: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38325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ьная форма оплаты труда устанавливается в соответствии с объемом выполненных работ, там где можно установить зависимость между объемом выпущенной продукции и количеством затраченного труда, каждого работника или группы рабочих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: дает возможность повышать заработную плату при повышении интенсивности труда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предприятии применяется повременно-премиальная оплата труда и учитывается синтетический и аналитический учет ведется на 70 счете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Начисление повременно-премиальной заработной платы</w:t>
      </w:r>
    </w:p>
    <w:p>
      <w:pPr>
        <w:pStyle w:val="Style20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Разновидностью повременной системы оплаты труда является </w:t>
      </w:r>
      <w:r>
        <w:rPr>
          <w:b/>
          <w:bCs/>
          <w:sz w:val="28"/>
          <w:szCs w:val="28"/>
        </w:rPr>
        <w:t>повременно-премиальная система</w:t>
      </w:r>
      <w:r>
        <w:rPr>
          <w:sz w:val="28"/>
          <w:szCs w:val="28"/>
        </w:rPr>
        <w:t>. Зарплата работников в этом случае состоит из двух частей. Первая часть — это оклад либо произведение дневной (часовой) тарифной ставки на отработанное время. Вторая часть состоит из премии за достижение определенных результатов в работе.</w:t>
      </w:r>
    </w:p>
    <w:p>
      <w:pPr>
        <w:pStyle w:val="Style20"/>
        <w:widowControl w:val="false"/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При повременно-премиальной оплате труда оплата складывается из заработной платы и премии. Премии могут начисляться в виде фиксированной суммы или составлять процент от оклада. При повременно-премиальной оплате труда заработная плата начисляется по той же формуле, что и при простой повременной оплате труда. Премиальные суммы выписываются вместе с оплатой труда. Премии начисляются ежемесячно в виде фиксированной суммы или процентов от оклада или тарифной ставки. Размеры премий устанавливаются непосредственными руководителями работников, для которых принята повременно-премиальная система оплаты труда.</w:t>
      </w:r>
    </w:p>
    <w:p>
      <w:pPr>
        <w:pStyle w:val="Style20"/>
        <w:widowControl w:val="false"/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Кроме того, иногда применяется </w:t>
      </w:r>
      <w:r>
        <w:rPr>
          <w:bCs/>
          <w:sz w:val="28"/>
          <w:szCs w:val="28"/>
        </w:rPr>
        <w:t>повременно-премиальная система оплаты труда с нормированным заданием</w:t>
      </w:r>
      <w:r>
        <w:rPr>
          <w:sz w:val="28"/>
          <w:szCs w:val="28"/>
        </w:rPr>
        <w:t>. Премия здесь выплачивается за выполнение определенных норм выработки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заработную плату оператору цеха, если он болел с 15 января по 24 января. Страховой стаж – 6 лет. Пособия в размере – 80% от среднего заработка 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/>
        <w:t>Табл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3248"/>
        <w:gridCol w:w="2051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00 * 80% = 28000 руб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00 – 28000 = 7000 руб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– 15 = 10 (дней) – болел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0000 / 365 = 1150,68 руб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собия – 1150,68 руб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0,68 * 10 * 80% = 9205,44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05,44 * 70% =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05,44 * 80% = 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Удержания из заработной платы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вид удержания НДФЛ. Все доходы работника облагаются поставке 13%. Доходы, получаемые не гражданами России облагаются поставке 30%. Выигрыши, доходы по вкладам в банках облагаются поставке 35%. Существуют стандартные налоговые вычеты, с которых налог не взимается: 400р в месяц на каждого работника, и 1000р в месяц на каждого его ребёнка не облагается до тех пор в котором доход, исчисляемый нарастающим итогом с начала года не превысит 40’000 руб. Существуют также социальные налоговые вычеты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услуг: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чению в медицинских учреждениях, имеющих соответствующую лицензию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благотворительные нужды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бучения в образовательных учреждениях, имеющих соответствующую лицензию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ведется на 68 счете. Счет пассивный, сальдо кредитовое показывает задолженность по налогам в бюджет. По дебету производится оплата налога: Дт 68 / Кт 51. Таблица № 2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/>
        <w:t>Журнал хозяйственных опера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554"/>
        <w:gridCol w:w="659"/>
      </w:tblGrid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ие из ЗП за ущер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2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 НДФ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нирована з/п, т.е. не полученные в течение 3 дн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ы отчисления в пенсионный фон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2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ы отчисления в фонд соц.страх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1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ы отчисления в фонд медицинского страх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3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а сумма по исполнительным лист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а из з/п часть суммы в погашение ранее выданного займа сотрудник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1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 аванс, начисленный за первую половину месяц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ия из з/п по заявлению сотрудника в пользу третьих ли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Синтетический и аналитический учет расчетов по оплате труда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затрат на оплату труда рабочих и служащих ведется на синтетическом счете 70 "Расчеты с персоналом по оплате труда". По кредиту этого счета отражают начисления, а по дебету — удержания и выплаты заработной платы, пособий и доходов. Сальдо этого счета, как правило, кредитовое и показывает задолженность предприятия перед рабочими и служащими по заработной плате и другим видам выплат. На резервируемую оплату отпусков в бухгалтерском учете дебетуют те же счета затрат, на которых отражена начисленная им оплата труда, и кредитуют счет 96 "Резерв предстоящих расходов"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депонентами ведут в книге учета депонированной заработной платы, открываемой на год. Для каждого депонента в ней отводят отдельную строку, в которой указывают табельный номер депонента, его фамилию и инициалы, депонированную сумму и отметки о ее выдаче. Суммы, оставшиеся на конец года невыплаченными, переносят в новую книгу, открываемую также на год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хозяйственных опера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1138"/>
        <w:gridCol w:w="894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е оплаты труда по операциям, связанным с заготовлением и приобретением материальных ресурсов и осуществлением капитальных влож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,15,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е оплаты труда по производственным операция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,25,26,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е оплаты труда работникам, связанным с реализацией продук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е пособия по временной нетрудоспособ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9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ухода рабочих в отпуск фактически начисленные им суммы отпускных списывают за счет созданного резер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изводственных предприятиях возможна ситуация, когда работникам заработную плату выдают не в денежной, а в натуральной форм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числение оплаты тру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,23,25,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а заработной платы в натуральной форме по ценам реализации, включая НДС и акцизный нало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0,9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ание фактической себестоимости материалов, готовой продукции и това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0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,43,4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ача заработной платы и пособий в бухгалтерском учет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понирование сумм оплаты тру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6.4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дача депонированной суммы оплаты труда на расчетный счет в банк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ледующая выдача депонированной заработной платы в бухгалтерском учет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3.5 Депонированная заработная плата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Порядка ведения кассовых операций в Российской Федерации, утвержденного решением Совета директоров Центробанка России 22 сентября 1993 г. № 40, российские компании имеют право хранить в своих кассах наличные денежные средства сверх установленных лимитов только для оплаты труда, выплаты пособий по государственному социальному страхованию и стипендий не свыше трех рабочих дней (для организаций, расположенных в районах Крайнего Севера и приравненных к ним местностях, – до пяти дней), включая день получения наличных денег в банке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казанных сроков кассир обязан: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латежной (расчетно-платежной) ведомости против фамилии лиц, которым не произведены выплаты заработной платы, пособий по социальному страхованию или стипендий, поставить штамп или сделать отметку от руки «Депонировано»; 2) составить реестр депонированных сумм;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конце ведомости сделать надпись о фактически выплаченных и подлежащих депонированию суммах, сверить их с общим итогом по ведомости и скрепить надпись своей подписью (если деньги выдавались не кассиром, а другим лицом, то на ведомости дополнительно делается надпись: «Деньги по ведомости выдавал (подпись)»); 4) записать в кассовую книгу, фактически выплаченную сумму и поставить на ведомости штамп «Расходный кассовый ордер №»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нированные суммы заработной платы на следующий день после истечения сроков их хранения должны быть сданы на расчетный счет предприятия, открытый в учреждении банка. На сданные суммы оформляется расходный кассовый ордер (форма № КО-2)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для учета сумм депонированной заработной платы предназначен отдельно открываемый к счету 76 «Расчеты с разными дебиторами и кредиторами» субсчет «Расчеты по депонированным суммам»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при закрытии расчетно-платежной (платежной) ведомости суммы невыплаченной заработной платы отражаются в учете записью по дебету счета 70 «Расчеты с персоналом по оплате труда» и кредиту счета 76, субсчет «Расчеты по депонированным суммам». Аналитический учет расчетов с депонентами в части сумм своевременно не выданной заработной платы ведется в реестре (разработочной таблице) или в книге учета депонированной заработной платы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депонированной заработной платы открывается на год. Для каждого депонента в ней отводится отдельная строка, по которой указываются табельный номер, фамилия, имя и отчество, депонированная сумма, а в дальнейшем делается отметка о ее выдаче. Для отметок о выдаче сумм предусмотрены двенадцать граф по количеству месяцев, отметки о выдаче производятся в соответствующей графе, в зависимости от того, в каком месяце была произведена выплата причитающейся суммы. Суммы, оставшиеся на конец года неоплаченными, переносятся в новую книгу, открываемую на следующий год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раженных в установленном порядке сумм депонированной заработной платы фирмы должны произвести уплату по принадлежности сумм ЕСН, страховых взносов на обязательное пенсионное страхование, а также страховых взносов на обязательное страхование от несчастных случаев на производстве и профессиональных заболеваний. Таблица № 4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/>
        <w:t>Хозяйственные опер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528"/>
        <w:gridCol w:w="659"/>
      </w:tblGrid>
      <w:tr>
        <w:trPr/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оп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о списание с расчетного счета в банке денежных средств и поступление их в кассу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а заработная плата работникам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о депонирование суммы невыплаченной заработной пла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</w:tr>
      <w:tr>
        <w:trPr/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а на расчетный счет в банк депонированная сумма денежной налич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о списание с расчетного счета в банке денежных средств и поступление их в кассу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а депонированная заработная пл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MS Mincho" w:cs="Arial"/>
      <w:kern w:val="2"/>
      <w:sz w:val="20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31:00Z</dcterms:created>
  <dc:creator>reading</dc:creator>
  <dc:description/>
  <cp:keywords/>
  <dc:language>en-US</dc:language>
  <cp:lastModifiedBy>SYSTEM</cp:lastModifiedBy>
  <cp:lastPrinted>2010-11-08T09:56:00Z</cp:lastPrinted>
  <dcterms:modified xsi:type="dcterms:W3CDTF">2011-09-26T18:31:00Z</dcterms:modified>
  <cp:revision>2</cp:revision>
  <dc:subject/>
  <dc:title/>
</cp:coreProperties>
</file>