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36"/>
        </w:rPr>
      </w:pPr>
      <w:r>
        <w:rPr>
          <w:b/>
          <w:bCs/>
          <w:iCs/>
          <w:sz w:val="28"/>
          <w:szCs w:val="36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36"/>
        </w:rPr>
      </w:pPr>
      <w:r>
        <w:rPr>
          <w:b/>
          <w:bCs/>
          <w:iCs/>
          <w:sz w:val="28"/>
          <w:szCs w:val="3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т и списание расходов на продаж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т транспортных расходо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т расходов на тар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т расходов на хранение, подработку, подсортировку и упаковку товаро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т потерь товаро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чет расходов на рекламу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b/>
          <w:bCs/>
          <w:iCs/>
          <w:sz w:val="28"/>
          <w:szCs w:val="36"/>
        </w:rPr>
        <w:t>1. Учет и списание расходов на продажу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е организации учитывают расходы на продажу на балансовом счете 44 «Расходы на продажу». На этом счете учитываются также и управленческие расходы торговой организации, если организация ведет только торговую деятельность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бету счета 44 «Расходы на продажу» в течение отчетного месяца накапливаются суммы произведенных организацией расходов, связанных с продажей товаров. Расходы на продажу отражаются на соответствующих статьях в том отчетном периоде, к которому они относятся. Независимо от срока возникновения и срока оплаты. Расходы, произведенные в отчетном периоде, но относящиеся к следующим отчетным периодам, отражаются в дебете балансового счета 97 «Расходы будущих периодов». Затем они списываются в расходы на продажу в течение определенного периода в соответствии со специальным расчетом, который утверждает руководитель организации. 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отчетного месяца сумма расходов, отраженная дебетовым оборотом по балансовому счету 44, полностью или частично списывается в дебет балансового счета 90 «Продажи» субсчет 2 «Себестоимость продаж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учет по балансовому счету 44 ведется по видам и статьям расходов. 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b/>
          <w:bCs/>
          <w:iCs/>
          <w:sz w:val="28"/>
          <w:szCs w:val="36"/>
        </w:rPr>
        <w:t>2. Учет транспортных расходов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ранспортным расходам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5" w:leader="none"/>
          <w:tab w:val="left" w:pos="29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 сторонних организаций по перевозк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5" w:leader="none"/>
          <w:tab w:val="left" w:pos="29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5" w:leader="none"/>
          <w:tab w:val="left" w:pos="29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раскредитовку, подачу вагонов, взвешивание грузов и тому подобные услуги сторонних организаций по погрузке товаров в транспортные средства и выгрузке товаров из транспортных средст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71" w:leader="none"/>
          <w:tab w:val="left" w:pos="29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экспедиционные оп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71" w:leader="none"/>
          <w:tab w:val="left" w:pos="297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материалов, израсходованных на оборудование транспортных средств (щиты, люки, стойки, стеллажи);</w:t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297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стоимость материалов, израсходованных на утепление транспортных средств (солома, опилки, мешковина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  <w:tab w:val="left" w:pos="29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временное хранение грузов на станциях, пристанях, в портах, аэропортах и т. п. в пределах нормативных сроков, установленных для вывоза грузов в соответствии с заключенными договора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  <w:tab w:val="left" w:pos="297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обслуживание подъездных путей и складов не общего пользования, в том числе по договорам, заключенным с железной дорогой.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29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расходы, связанные с приобретением товаров, могут не относиться на увеличение их стоимости, а включаться в состав расходов на продаж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такие расходы отражаются по счету 44 "Расходы на продажу"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бет счета 44 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ов 60, 76 — транспортные расходы, связанные с доставкой товар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счета 19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ов 60, 76 — НДС со стоимости услуг по доставке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тенные транспортные расходы списываются на счета учета продаж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счета 9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счета 4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анспортные расходы учитываются непосредственно в стоимости приобретенных товаров, их учет рекомендуется производить с использованием счетов 15 и 1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транспортные расходы списываются на стоимость приобретенного товара частично, то такие расходы делятся между проданным в отчетном периоде товаром и остатком товарных запасов на конец отчетного пери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ранспортных расходов на остаток товаров производят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345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транспортных расходов в себестоимость действуют следующие правила.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Транспортные расходы по товарам, которые торговая организация получает по прямым связям с поставщиком, могут включаться в себестоимость товарных запасов, что отражается проводк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4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60 (76).</w:t>
      </w:r>
    </w:p>
    <w:p>
      <w:pPr>
        <w:pStyle w:val="Normal"/>
        <w:widowControl w:val="false"/>
        <w:tabs>
          <w:tab w:val="clear" w:pos="708"/>
          <w:tab w:val="left" w:pos="68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Если по условиям договора поставки (купли-продажи и т. п.) доставка товара осуществляется поставщиком и включается в цену приобретения товара, то такие транспортные расходы отражаются в себестоимости поступившего това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4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60 (76).</w:t>
      </w:r>
    </w:p>
    <w:p>
      <w:pPr>
        <w:pStyle w:val="Normal"/>
        <w:widowControl w:val="false"/>
        <w:tabs>
          <w:tab w:val="clear" w:pos="708"/>
          <w:tab w:val="left" w:pos="62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тоимость транспортных работ по доставке товаров собственным транспортом можно учитывать на счете 23 «Вспомогательные производства», а затем относить в расходы на продажу</w:t>
      </w:r>
    </w:p>
    <w:p>
      <w:pPr>
        <w:pStyle w:val="Normal"/>
        <w:widowControl w:val="false"/>
        <w:tabs>
          <w:tab w:val="clear" w:pos="708"/>
          <w:tab w:val="left" w:pos="6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татье «Транспортные расходы». Если указанный счет не ведется, то затраты на содержание собственного транспорта списываются в дебет балансового счета 44 в корреспонденции со счетами 02, 10, 70, 69 и т. д. по соответствующим статьям затрат (амортизация основных средств, топливо, запчасти, оплата труда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ходы на транспортные работы, связанные с доставкой льда, топлива, хозяйственного инвентаря, ремонтно-строительных материалов, оборудования, относятся на увеличение их стоимости. В учете это отражается запись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бет 1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60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b/>
          <w:bCs/>
          <w:iCs/>
          <w:sz w:val="28"/>
          <w:szCs w:val="36"/>
        </w:rPr>
        <w:t>3. Учет расходов на тару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ходам на тару относя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монт тары (в том числе тары-оборудован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еревозку, погрузку и выгрузку порожней тары при возврате ее поставщикам или отправке тарособирающим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и тароремонтным предприятия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тары-оборудов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многооборотной тары, возмещаемая поставщику в соответствии с условиями договора поста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ремонтом и естественным износом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ы-оборудования в части, возмещенной поставщикам (владельцам тары-оборудования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ары, списанной из-за естественного износ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чистку и обработку (дезинфекцию) та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в ценах между приемными (при оприходован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ы под товаром) и сдаточными (при возврате порожней тар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расходы на тару.</w:t>
      </w:r>
    </w:p>
    <w:p>
      <w:pPr>
        <w:pStyle w:val="Normal"/>
        <w:widowControl w:val="false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b/>
          <w:bCs/>
          <w:iCs/>
          <w:sz w:val="28"/>
          <w:szCs w:val="36"/>
        </w:rPr>
        <w:t>4. Учет расходов на хранение, подработку, подсортировку и упаковку това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им расходам относя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материалов (оберточной бумаги, пакетов, клея, шпагата, гвоздей, опилок, стружки, соломы, проволоки), использованных при подработке, переработке, сортировке, фасовке и упаковке товар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сторонних организаций по фасовке и упаковке товар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холодильного оборудования (электроэнергия, вода, смазочные материалы и др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ехобслуживание холодильных установок сторонними организац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льда, потребленного для охлаждения товаров и продук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та за временное хранение товаров на складах сторон них организац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езинсекцию (уничтожение вредных насекомых) и дератизацию (истребление грызунов);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расходы на создание условий для хранения товаров и продуктов - газовая среда, искусственное охлаждение, активная вентиляция и т. п.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b/>
          <w:bCs/>
          <w:iCs/>
          <w:sz w:val="28"/>
          <w:szCs w:val="36"/>
        </w:rPr>
        <w:t>5. Учет потерь това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е потери могут возникать при транспортировке, хранении и реализации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товарных потерь отражаю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товаров и продуктов при железнодорожных, водных, воздушных, автомобильных и гужевых перевозк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реализуемых вразвес товаров при хранении, подготовке к продаже и продаже вследствие усушки, раструски и распыла, раскрошки, утечки (таяние, просачивание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ери в результате разлива при перекачке и продаже жидких товар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ери плодов и овощей в результате расхода веществ на дыха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следствие порчи товаров, повреждения тар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су полимерной пленки, удаляемой при продаже сыров, поступивших упакованными в указанную плен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, обнаруженные в результате разницы между фактической массой тары и массой по трафаре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ходы, образующиеся при подготовке к розничной продаже колбас, мясокопченостей и рыбы чистой массой (весом), продаваемых после предварительной раздел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ери от зачистки сливочного масла, крошения карамели обсыпной и сахара-рафинад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ходы картофеля, овощей и фрук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хлажденного мяса и субпродуктов при замораживании (в том числе в блоках) в камерах холодильник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арного мяса и субпродуктов при остывании и замораживании естественным холодом (вне камер холодильник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ери мороженого мяса и субпродуктов при хранении в камерах холодиль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 виде мясной крошки при разрубе мя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яиц при длительном хранен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ери от боя стеклянной посуды с пищевыми товарами при приеме, хранении и отпуске в торговых организациях, а также при перевозке транспортными средств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ери от боя и щербления стеклянной порожней посуды при приеме, хранении и отпуске в торговой организации, а так же при погрузке в железнодорожные вагоны (баржи) и при транспортных перевозк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продажи тканей метражом (в результате разрезания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обные товарные потер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списания долгов по недостачам товарно-материальных ценностей, во взыскании которых отказано судом вследствие необоснованности исков.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ные недостачи и потери товаров на счетах бухгалтерского учета отражаются следующим образом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4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41/1 «Товары на складах».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пенсируемые потери товарно-материальных ценностей, возникшие в результате стихийных бедствий, пожаров, аварий и других чрезвычайных ситуаций признаются убытками и отражаются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9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41/1 «Товары на складах».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рговле существует понятие </w:t>
      </w:r>
      <w:r>
        <w:rPr>
          <w:b/>
          <w:bCs/>
          <w:sz w:val="28"/>
          <w:szCs w:val="28"/>
        </w:rPr>
        <w:t>«нормы естественной убыли»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Естественная убыль</w:t>
      </w:r>
      <w:r>
        <w:rPr>
          <w:sz w:val="28"/>
          <w:szCs w:val="28"/>
        </w:rPr>
        <w:t xml:space="preserve"> - это потери при хранении и реализации товаров, обусловленные физико-химическими свойствами товаров вследствие усушки, утруски, утечки, распыла, разлива и т. п. Эти потери возникают по объективным причинам, поэтому их нормируют. На отдельные виды товаров устанавливаются нормы убыли в процентах к стоимости или к натуральным показателям. Нормы разработаны д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овольственных товаров, свежих картофеля, овощей и плодов в розничной се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ых товаров при хранении на складах и базах розничных торговых организаций и организаций общественного пит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жих картофеля, овощей и плодов при длительном хранении на складах и базах разного тип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овольственных товаров при хранении и отпуске на мелкооптовых базах, хранении и отпуске в кладовых предприятий общественного пит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ов при хранении на распределительных холодильниках торгов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а и мясопродуктов, мяса птицы и кроликов при холодильной обработке и хранении на холодильник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бас и копченостей при хранении на холодильник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ых товаров при транспортировании автомобильным и гужевым транспор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норм естественной убыли зависит от климатической зоны, видов и групп товаров, времени года, условий хранения и пр. На складах нормы естественной убыли зависят также от сроков 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ртионном способе хранения товаров срок хранения исчисляют по партионной карте, исходя из даты поступления товаров и даты их отпу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ри сортовом способе хранения определяют средний срок хранения товаров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= О / Р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 – средний суточный остаток товаров за период между инвентаризаци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однодневный оборот товара за межинвентаризацион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суточный остаток товаров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= Сумма остатков товаров за каждый день хранения / Число дней в межинвентаризационном пери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дневный оборот ис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 = Т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оборот по товару за межинвентаризационный пери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ней в межинвентаризационном перио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терь от естественной убыли во всех случаях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= Т х Н / 100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стоимость (масса) проданного това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орма естественной убыли,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торговая организация вправе самостоятельно решать, каким образом учитывать товарные потери: с использованием разработанных норм (до принятия новых), разработать нормы самостоятельно или списывать товарные потери по факту с составлением соответствующих актов. Порядок списания товарных потерь необходимо закрепить в учетной политике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товарных потерь производится по актам унифицированных фо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товара, обнаруженные при завесе тары, списываются на основании акта унифицированной формы ТОРГ-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завеса тары по оприходованным товарам регистрируется в специальном журнале унифицированной формы ТОРГ-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о порче, бое, ломе товарно-материальных ценностей следует составлять по унифицированной форме ТОРГ-1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на списание товаров составляется по форме ТОРГ-1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тери товара происходят при подработке, подсортировке, перетаривании товаров, то следует составить акт по унифицированной форме ТОРГ-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и овощи списываются на основании акта о переборке (сортировке) плодоовощной продукции, составленного по унифицированной форме ТОРГ-2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ладе проведена инвентаризация варено-копченой колбасы по состоянию на 15 апреля. Предыдущая инвентаризация была проведена 11 октября, т.е. межинвентаризационный период составил 180 су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анные для расчета естественной убыли товаров, кг</w:t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458"/>
        <w:gridCol w:w="1443"/>
        <w:gridCol w:w="1397"/>
        <w:gridCol w:w="1421"/>
      </w:tblGrid>
      <w:tr>
        <w:trPr>
          <w:trHeight w:val="2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аток на начало д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упило за ден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пущено за ден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аток на конец дня</w:t>
            </w:r>
          </w:p>
        </w:tc>
      </w:tr>
      <w:tr>
        <w:trPr>
          <w:trHeight w:val="2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октябр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0</w:t>
            </w:r>
          </w:p>
        </w:tc>
      </w:tr>
      <w:tr>
        <w:trPr>
          <w:trHeight w:val="2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 октябр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 октябр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 т.д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 апрел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за межинвентаризационный пери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6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суточный остаток – 194600 / 180 кг = 1081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дневный оборот – 49400 / 180 = 274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срок хранения – 1081 / 274 = 4 су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естественной убыли варено-копченой колбасы при сроке хранения четверо суток – 0,086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размер естественной убыли колбасы при обороте 49400 кг. И четерехсуточном сроке хранения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400 х 0,086 / 100 = 42,48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ета на общую сумму недостачи товара в пределах нормы составляется следующая корреспонденция сче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4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94 – на фактическую себестоимость недостающих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писании сверхнормативных потерь за счет виновных лиц составляется бухгалтерская запис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73/2 «Расчеты по возмещению материального ущерб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9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иновный в недостаче не установлен, то недостача списывается за счет организ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9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94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36"/>
        </w:rPr>
      </w:pPr>
      <w:r>
        <w:rPr>
          <w:b/>
          <w:bCs/>
          <w:iCs/>
          <w:sz w:val="28"/>
          <w:szCs w:val="36"/>
        </w:rPr>
        <w:t>6. Учет расходов на реклам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клама</w:t>
      </w:r>
      <w:r>
        <w:rPr>
          <w:sz w:val="28"/>
          <w:szCs w:val="28"/>
        </w:rPr>
        <w:t xml:space="preserve"> - это распространяемая в любой форме, с помощью любых средств информация о физическом или юридическом лице, товарах, идеях и начинаниях (рекламная информация), которая предназначена для неопределенного круга лиц и призвана формировать и поддерживать интерес к этим физическому, юридическому лицу, товарам, идеям и начинаниям и способствовать реализации товаров, идей и начин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кламу, произведенные торговой организацией, отражаются в бухгалтерском учете по дебету балансового счета 44 «Расходы на продажу» по статье «Расходы на рекламу». На эту статью относят следующие расход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ормление витрин, выставок, выставок-продаж, комнат образцов товаров, демонстрационных за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работку и печатание рекламных изданий (иллюстрированных прейскурантов, каталогов, брошюр, альбомов, проспектов, плакатов, афиш, рекламных писем, открыток и т. п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кламные мероприятия через средства массовой информации (объявления в печати, по радио, телевидению) и телекоммуникационные се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 световую и иную наружную реклам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, изготовление, копирование, дублирование и демонстрацию рекламных кино-, видеофильмов и т. п.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изготовление стендов, муляжей, рекламных щитов, указател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ценку товаров, полностью или частично потерявшихсвое первоначальное качество во время экспонирования в витринах, торговых залах магазинов и на выставк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образцов товаров, переданных в соответствии с контрактами, соглашениями и иными документами непосредственно покупателям или посредническим организациям бесплатно и не подлежащих возвра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затраты на рекламу включаются в состав расходов на продажу без ограничений. Однако для целей налогообложения при определении налоговой базы по налогу на прибыль указанные расходы принимаются только в пределах установленных Налоговым кодексом норм:</w:t>
      </w:r>
    </w:p>
    <w:p>
      <w:pPr>
        <w:pStyle w:val="Normal"/>
        <w:widowControl w:val="false"/>
        <w:tabs>
          <w:tab w:val="clear" w:pos="708"/>
          <w:tab w:val="left" w:pos="62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без ограничения в целях налогообложения принимаются следующие расходы на реклам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кламные мероприятия через средства массовой информации (объявления в печати, передача по радио, телевидению) и телекоммуникационные се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на световую и иную наружную рекламу, включая изготовление рекламных стендов и рекламных щи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ы на участие в выставках, ярмарках, экспозициях, на оформление витрин, выставок-продаж, комнат образцов и демонстрационных зал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уценку товаров, полностью или частично потерявших свои качества при экспонировании;</w:t>
      </w:r>
    </w:p>
    <w:p>
      <w:pPr>
        <w:pStyle w:val="Normal"/>
        <w:widowControl w:val="false"/>
        <w:tabs>
          <w:tab w:val="clear" w:pos="708"/>
          <w:tab w:val="left" w:pos="62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в размере, не превышающем 1 процента выручки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прочие виды рекламы в течение налогового (отчетного) пери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ыручкой понимаются все поступления в денежной и натуральной форме от продажи товаров, прочего имущества и имущественных прав. В выручку не включаются косвенные налоги (НДС, акцизы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Библиографический список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06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кальская, А.К. Бухгалтерский учет и налогообложение на малых предприятиях [Текст] / А. К. Макальская // Бухгалтерский учет и налоги. – 2008. -№6. – С.77-8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06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карьян, Э.А. Финансовый анализ [текст] / Э.А. Маркарьян, Г.П. Герасименко. – Ростов на Дону: РГЭА. – 2008.- 14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06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линов, Н. Субъекты малого предпринимательства [Текст] / Н. Клинов // Финансовая газета. – 2009. – №5. – С.1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06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фимова, О.В. Финансовый анализ [текст] / О.В. Ефимова. – 5-е изд., перераб. и доп. М.: Бухгалтерский учет, 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– 5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06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ндовицкий, Д.А. Бухгалтерский и налоговый учет на малом предприятии [Текст]: научное издание / Д.А. Ендовицкий, Р.Р. Рахматуллина; под ред. Д.А. Ендовицкого. – М.: КНОРУС,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, – 26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31:00Z</dcterms:created>
  <dc:creator>Admin</dc:creator>
  <dc:description/>
  <cp:keywords/>
  <dc:language>en-US</dc:language>
  <cp:lastModifiedBy>SYSTEM</cp:lastModifiedBy>
  <dcterms:modified xsi:type="dcterms:W3CDTF">2011-09-26T18:31:00Z</dcterms:modified>
  <cp:revision>2</cp:revision>
  <dc:subject/>
  <dc:title/>
</cp:coreProperties>
</file>