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данные по предприятию, изготавливающего 2 вида продукции "А" и "Б"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Баланс на 1 января 200х года:</w:t>
      </w:r>
    </w:p>
    <w:tbl>
      <w:tblPr>
        <w:tblW w:w="79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1096"/>
        <w:gridCol w:w="463"/>
        <w:gridCol w:w="2552"/>
        <w:gridCol w:w="922"/>
      </w:tblGrid>
      <w:tr>
        <w:trPr/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АКТИВ 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АССИВ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сновные средства срок службы 50 месяцев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80000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ставный капита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5000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счетный счет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5000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ераспределенная прибыль прошлых л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000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атериал 50ед × 100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00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редиторы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000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Дебиторы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00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Амортизация ОС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00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Баланс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5000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Баланс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5000 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я изготавливаются из одного материал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 xml:space="preserve">В течение месяца поступил материал от поставщика 1: </w:t>
      </w:r>
    </w:p>
    <w:tbl>
      <w:tblPr>
        <w:tblW w:w="53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8"/>
        <w:gridCol w:w="1843"/>
        <w:gridCol w:w="99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ар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л-во (кг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Цена (без НД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ДС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?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?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?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?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?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того 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 xml:space="preserve">Операции за месяц: 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0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 xml:space="preserve">п/п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перации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тпущено на изделие А 350 кг, на изделие Б – 400 кг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числена заработная плата рабочим по изделию А – 15000 рублей, по изделию Б – 20000 рублей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числен единый социальный налог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числена амортизаци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числена заработная плата работникам управления 10000 рублей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числен единый социальный налог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Акцептован счет-фактура за аренду и коммунальные услуги 24000 с учетом НДС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8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оизведены начисления в фонд социального страхования на травматизм и профзаболевания в размере 2%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9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спределены общепроизводственные и общехозяйственные расходы между изделиями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8"/>
              </w:rPr>
              <w:t xml:space="preserve">10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приходована готовая продукция на склад 35 единиц А и 20 единиц Б по полной себестоимости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тгружена готовая продукция А покупателю 1 – 30 единиц по цене 3600 рублей за единицу с учетом НДС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2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тгружена готовая продукция Б покупателю 2 – 15 единиц по цене 5700 рублей за единицу с учетом НДС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3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ступили деньги от покупателя 2 на расчетный счет: 85500 рублей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4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плачена аренда и коммунальные услуги 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ыполнит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материалов, отпущенных в производство методом ЛИФО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амортизационных отчислений линейным методо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общехозяйственные и общепроизводственные расход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ить общехозяйственные и общепроизводственные затраты, пропорционально зарплате рабочи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ебестоимость единицы изделия А и Б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 счета на основании данных входного баланс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журнал хозяйственных операц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разноску по счета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баланс по Форме №1 и отчет о прибылях и убытках по Форме №2.</w:t>
      </w:r>
    </w:p>
    <w:p>
      <w:pPr>
        <w:pStyle w:val="Style17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 xml:space="preserve">В течение месяца поступил материал от поставщика 1: </w:t>
      </w:r>
    </w:p>
    <w:tbl>
      <w:tblPr>
        <w:tblW w:w="50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843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Пар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Кол-во (кг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Цена (без НДС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НД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8,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2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20,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21,6 </w:t>
            </w:r>
          </w:p>
        </w:tc>
      </w:tr>
      <w:tr>
        <w:trPr/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Итого 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/>
        <w:t>Метод ЛИФО предполагает списание материалов в расход по стоимости с последней приобретенной партии.</w:t>
      </w:r>
    </w:p>
    <w:tbl>
      <w:tblPr>
        <w:tblW w:w="87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830"/>
        <w:gridCol w:w="48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-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Цена с НД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м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1 янв. 200х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х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 пар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8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 пар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3,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5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 пар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9,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9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 пар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5,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2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 пар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1,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12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асх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изделие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6"/>
              </w:rPr>
              <w:t>(150*141,6)+(120*135,7)+(80*129,8)=479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изделие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(120*129,8)+(150*123,9)+(100*118)+(30*100)=489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ст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(20*100)=2000</w:t>
            </w:r>
          </w:p>
        </w:tc>
      </w:tr>
    </w:tbl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й метод начисления амортизации рассчитывается в порядке: определяется месячная норма амортизации по формуле К=1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*100%, 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 срок полезного использования в месяцах. Сумма начисления амортизации за месяц будет равна произведению нормы амортизации первоначальной стоимости основного средства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 сроком службы 50 месяцев =8000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=1/50*100%=2% в месяц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м= 80000*2%=160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изводственные расходы распределяются между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ми продукции пропорционально заработной плате производственных рабочих, занятых непосредственно изготовлением продук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Дт 25 Кт</w:t>
      </w:r>
    </w:p>
    <w:tbl>
      <w:tblPr>
        <w:tblW w:w="223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Сн=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) 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д=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к=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=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хозяйственные расходы организации ежемесячно списывает на себестоимость проданной продукции как условно-постоянные расходы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Дт 26 Кт</w:t>
      </w:r>
    </w:p>
    <w:tbl>
      <w:tblPr>
        <w:tblW w:w="23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Сн=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)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)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8"/>
              </w:rPr>
              <w:t xml:space="preserve">8) </w:t>
            </w:r>
            <w:r>
              <w:rPr>
                <w:bCs/>
                <w:color w:val="000000"/>
                <w:sz w:val="20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) 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д=1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к=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=3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перации №8 рассчитаем начисления в фонд социального страхования на травматизм и профзаболевания в размере 2%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/пл рабочих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зделию А 1500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зделию Б 2000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 управления 1000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(15000+2000+10000)*2%=45000*2%=900 рублей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ботники управления 10000*2%=</w:t>
      </w:r>
      <w:r>
        <w:rPr>
          <w:bCs/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 xml:space="preserve"> руб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общепроизводственных и общехозяйственных расходов производим пропорционально основной заработной плате производственных рабочих, заполнив таблицу: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0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996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Основная зарплата производственных рабочи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ОП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ОХ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делие 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87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делие 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12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80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u w:val="single"/>
          <w:lang w:val="en-US"/>
        </w:rPr>
      </w:pPr>
      <w:r>
        <w:rPr>
          <w:bCs/>
          <w:color w:val="000000"/>
          <w:sz w:val="28"/>
          <w:szCs w:val="28"/>
          <w:u w:val="single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u w:val="single"/>
          <w:lang w:val="en-US"/>
        </w:rPr>
      </w:pPr>
      <w:r>
        <w:rPr>
          <w:bCs/>
          <w:color w:val="000000"/>
          <w:sz w:val="28"/>
          <w:szCs w:val="28"/>
          <w:u w:val="single"/>
        </w:rPr>
        <w:t>Рассчитаем Коэффициент распределения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з/пл рабочих: 35000 руб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зделию А 15000 руб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зделию Б 20000 руб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 и ОХР составляет: 38400 руб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 1600 и ОХР 3680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затрат на материал: 96037 руб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делие А 41875 руб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 изделие Б 54162 руб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аспределения= ОПР и ОХР</w:t>
      </w:r>
      <w:r>
        <w:rPr>
          <w:bCs/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З/пл</w:t>
      </w:r>
      <w:r>
        <w:rPr>
          <w:bCs/>
          <w:color w:val="000000"/>
          <w:sz w:val="28"/>
          <w:szCs w:val="28"/>
        </w:rPr>
        <w:t xml:space="preserve"> общ =</w:t>
      </w:r>
      <w:r>
        <w:rPr>
          <w:color w:val="000000"/>
          <w:sz w:val="28"/>
          <w:szCs w:val="28"/>
        </w:rPr>
        <w:t>38400/35000</w:t>
      </w:r>
      <w:r>
        <w:rPr>
          <w:b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,09714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 и ОХР "А"=15000 руб*1,09714=16457,2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 и ОХР "Б"=20000 руб*1,09714=21942,8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Определить себестоимость единицы изделия А и Б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затрат на материал: 96869 руб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делие А 47908 руб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делие Б 48961 руб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стА=(47908+15000+16757,2)/35ед=2267,58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стБ=(48961+20000+21942,8)/20ед=4545,19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перации № 9 рассчитаем начисления в фонд социального страхования на травматизм и профзаболевания в размере 2%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/пл рабочих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зделию А 1500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зделию Б 2000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 управления 1000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(15000+2000+10000)*2%=45000*2%=900 рубл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 управления 10000*2%=200 руб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/>
        <w:t>Журнал хозяйственных операций</w:t>
      </w:r>
    </w:p>
    <w:tbl>
      <w:tblPr>
        <w:tblW w:w="8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892"/>
        <w:gridCol w:w="1069"/>
        <w:gridCol w:w="478"/>
        <w:gridCol w:w="74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именование опер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Д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риходован материал от поставщика 1 (93869 руб)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учетом НД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1 (100*118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2 (150*123,9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8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3 (200*129,8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6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4 (120*135,7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8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тия 5 (150*141,6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тпущен материал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изделие А - 350к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9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изделие Б – 400к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96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а заработная плата рабочи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изделию 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изделию 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 единый социальный налог 26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изделию 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изделию 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числена амортизац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числена заработная плата работникам управле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числен единый социальный налог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Акцептован счет-фактура за аренду и коммунальные услуг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оизведены начисления в фонд социального страхования на травматизм и профзаболевания в размере 2%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м по изделию 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м по изделию 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ботникам управле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спределены общепроизводственные расходы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делие 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6,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делие 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3,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спределены общехозяйственные расходы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делие 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87,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делие 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12,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приходована готовая продукция на склад по полной себестоимост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делие А 35 едини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365,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делие Б 20 едини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903,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тгружена готовая продукция А покупателю 1 – 30 единиц по цене 3600 рублей за единицу с учетом НДС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тгружена готовая продукция Б покупателю 2 – 15 единиц по цене 5700 рублей за единицу с учетом НДС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5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ступили деньги от покупателя 2 на расчетный счет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5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плачена аренда и коммунальные услуг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гружена ГП А-30 ед  по себестоим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027,3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гружена ГП Б-15ед  по себестоим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177,8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</w:tbl>
    <w:p>
      <w:pPr>
        <w:pStyle w:val="Style17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/>
        <w:t>8. Разноска по счетам</w:t>
      </w:r>
    </w:p>
    <w:tbl>
      <w:tblPr>
        <w:tblW w:w="71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1134"/>
        <w:gridCol w:w="1417"/>
        <w:gridCol w:w="1484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01 К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02 Кт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10 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5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) 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) 938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) 47908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>
                <w:sz w:val="20"/>
              </w:rPr>
              <w:t>4896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938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968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6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2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3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421"/>
        <w:gridCol w:w="1147"/>
        <w:gridCol w:w="1511"/>
        <w:gridCol w:w="1466"/>
        <w:gridCol w:w="1484"/>
      </w:tblGrid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20 Кт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25 Кт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26 К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) 47908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8691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) 150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00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) 39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2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)  3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) 686,4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13,6</w:t>
            </w:r>
          </w:p>
          <w:p>
            <w:pPr>
              <w:pStyle w:val="Style17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787,2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101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) 79365,2</w:t>
            </w:r>
          </w:p>
          <w:p>
            <w:pPr>
              <w:pStyle w:val="Style17"/>
              <w:snapToGrid w:val="false"/>
              <w:spacing w:lineRule="auto" w:line="360" w:before="0" w:after="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090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) 1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) 686,4 91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000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600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4000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) 15787,2 21012,8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1800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1702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1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1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36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3680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9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4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421"/>
        <w:gridCol w:w="1422"/>
        <w:gridCol w:w="1284"/>
        <w:gridCol w:w="1422"/>
        <w:gridCol w:w="1484"/>
      </w:tblGrid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43 Кт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51 Кт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60 К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25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) 79365,2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0903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/>
            </w:pPr>
            <w:r>
              <w:rPr>
                <w:sz w:val="20"/>
              </w:rPr>
              <w:t>16) 68027,31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7) 68177,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85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) 24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) 1080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)855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) 24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) 93869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) 240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) 8550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1702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1362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85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24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217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20336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340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86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141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6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21"/>
        <w:gridCol w:w="1422"/>
        <w:gridCol w:w="1511"/>
        <w:gridCol w:w="1049"/>
        <w:gridCol w:w="1134"/>
      </w:tblGrid>
      <w:tr>
        <w:trPr/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68 Кт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 90  Кт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69 К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)39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00</w:t>
            </w:r>
          </w:p>
          <w:p>
            <w:pPr>
              <w:pStyle w:val="Style17"/>
              <w:snapToGrid w:val="false"/>
              <w:spacing w:lineRule="auto" w:line="360" w:before="0" w:after="0"/>
              <w:rPr/>
            </w:pPr>
            <w:r>
              <w:rPr>
                <w:sz w:val="20"/>
              </w:rPr>
              <w:t>7)2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6) 68027,31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7) 68177,8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)1080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) 85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) 3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00</w:t>
            </w:r>
          </w:p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11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1362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193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9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11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572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90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0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1"/>
        <w:gridCol w:w="1130"/>
        <w:gridCol w:w="1276"/>
        <w:gridCol w:w="992"/>
        <w:gridCol w:w="1276"/>
      </w:tblGrid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70 Кт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76 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т 80 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=4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)15000</w:t>
            </w:r>
          </w:p>
          <w:p>
            <w:pPr>
              <w:pStyle w:val="Style17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00</w:t>
            </w:r>
          </w:p>
          <w:p>
            <w:pPr>
              <w:pStyle w:val="Style17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)1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45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д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к=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45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=4500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8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7"/>
      </w:tblGrid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Дт 84 К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=5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д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к=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=5000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отно-сальдовая ведомость по синтетическим счетам</w:t>
      </w:r>
    </w:p>
    <w:tbl>
      <w:tblPr>
        <w:tblW w:w="69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№ </w:t>
            </w:r>
            <w:r>
              <w:rPr>
                <w:b w:val="false"/>
                <w:i w:val="false"/>
                <w:sz w:val="20"/>
              </w:rPr>
              <w:t>сч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альдо начально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Обороты за пери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альдо конечно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3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2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1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1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14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Шахматная ведомость по синтетическим счетам</w:t>
      </w:r>
    </w:p>
    <w:tbl>
      <w:tblPr>
        <w:tblW w:w="64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425"/>
        <w:gridCol w:w="425"/>
        <w:gridCol w:w="425"/>
        <w:gridCol w:w="426"/>
        <w:gridCol w:w="426"/>
        <w:gridCol w:w="426"/>
        <w:gridCol w:w="425"/>
        <w:gridCol w:w="425"/>
        <w:gridCol w:w="567"/>
        <w:gridCol w:w="470"/>
        <w:gridCol w:w="6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т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938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93869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968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36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9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80069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/>
            </w:pPr>
            <w:r>
              <w:rPr>
                <w:sz w:val="20"/>
              </w:rPr>
              <w:t>3680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70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70269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85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8550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935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1750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362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36205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968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70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36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362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033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1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935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9218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УХГАЛТЕРСКИЙ БАЛАНС</w:t>
      </w:r>
    </w:p>
    <w:p>
      <w:pPr>
        <w:pStyle w:val="Default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на _____________ 200 ___ г.</w:t>
      </w:r>
    </w:p>
    <w:p>
      <w:pPr>
        <w:pStyle w:val="Default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555"/>
        <w:gridCol w:w="640"/>
        <w:gridCol w:w="455"/>
        <w:gridCol w:w="822"/>
        <w:gridCol w:w="320"/>
        <w:gridCol w:w="227"/>
        <w:gridCol w:w="1371"/>
      </w:tblGrid>
      <w:tr>
        <w:trPr/>
        <w:tc>
          <w:tcPr>
            <w:tcW w:w="9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ДЫ </w:t>
            </w:r>
          </w:p>
        </w:tc>
      </w:tr>
      <w:tr>
        <w:trPr/>
        <w:tc>
          <w:tcPr>
            <w:tcW w:w="8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орма № 1 по ОКУД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710001 </w:t>
            </w:r>
          </w:p>
        </w:tc>
      </w:tr>
      <w:tr>
        <w:trPr/>
        <w:tc>
          <w:tcPr>
            <w:tcW w:w="9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ата (год, месяц, число) 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рганизация 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 ОКПО 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9237824 </w:t>
            </w:r>
          </w:p>
        </w:tc>
      </w:tr>
      <w:tr>
        <w:trPr/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дентификационный номер налогоплательщика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НН 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260095591 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ид деятельности 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 ОКВЭД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91110/95120 </w:t>
            </w:r>
          </w:p>
        </w:tc>
      </w:tr>
      <w:tr>
        <w:trPr/>
        <w:tc>
          <w:tcPr>
            <w:tcW w:w="9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рганизационно-правовая форма/форма собственности </w:t>
            </w:r>
          </w:p>
        </w:tc>
      </w:tr>
      <w:tr>
        <w:trPr/>
        <w:tc>
          <w:tcPr>
            <w:tcW w:w="9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 ОКОПФ/ОКФС </w:t>
            </w:r>
          </w:p>
        </w:tc>
      </w:tr>
      <w:tr>
        <w:trPr/>
        <w:tc>
          <w:tcPr>
            <w:tcW w:w="6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Единица измерения: тыс. руб. 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 ОКЕ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84/385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4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ата утверждения 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ата отправки (принятия)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18"/>
        <w:gridCol w:w="1984"/>
        <w:gridCol w:w="2127"/>
        <w:gridCol w:w="3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АКТИВ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bCs/>
                <w:sz w:val="20"/>
                <w:szCs w:val="22"/>
              </w:rPr>
              <w:t xml:space="preserve">Код показа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На начало отчетного г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На конец отчетного период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  <w:lang w:eastAsia="zxx"/>
              </w:rPr>
            </w:pPr>
            <w:r>
              <w:rPr>
                <w:bCs/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  <w:lang w:eastAsia="zxx"/>
              </w:rPr>
            </w:pPr>
            <w:r>
              <w:rPr>
                <w:bCs/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I. ВНЕОБОРОТНЫЕ АКТИВЫ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  <w:lang w:eastAsia="zxx"/>
              </w:rPr>
            </w:pPr>
            <w:r>
              <w:rPr>
                <w:bCs/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ематериальные активы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1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ые средства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2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езавершенное строительство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3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ходные вложения в материальные ценности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35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лгосрочные финансовые вложения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4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тложенные налоговые активы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45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чие внеоборотные активы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15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ТОГО по разделу I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9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  <w:lang w:eastAsia="zxx"/>
              </w:rPr>
            </w:pPr>
            <w:r>
              <w:rPr>
                <w:bCs/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II. ОБОРОТНЫЕ АКТИВЫ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  <w:lang w:eastAsia="zxx"/>
              </w:rPr>
            </w:pPr>
            <w:r>
              <w:rPr>
                <w:bCs/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апасы </w:t>
            </w:r>
          </w:p>
        </w:tc>
        <w:tc>
          <w:tcPr>
            <w:tcW w:w="5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10 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том числе: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ырье, материалы и другие аналогичные ценности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животные на выращивании и откорме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атраты в незавершенном производстве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готовая продукция и товары для перепродажи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овары отгруженные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сходы будущих периодов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чие запасы и затраты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2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Дебиторская задолженность (платежи по которой ожидаются боле чем через 12 месяцев после отчетной даты)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3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 том числе покупатели и заказчики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ебиторская задолженность (платежи по которой ожидаются в течение 12 месяцев после отчетной даты)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4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 том числе покупатели и заказчики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раткосрочные финансовые вложения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5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енежные средства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6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чие оборотные активы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27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ТОГО по разделу II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9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  <w:lang w:eastAsia="zxx"/>
              </w:rPr>
            </w:pPr>
            <w:r>
              <w:rPr>
                <w:bCs/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БАЛАНС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0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zxx"/>
        </w:rPr>
      </w:pPr>
      <w:r>
        <w:rPr>
          <w:color w:val="000000"/>
          <w:sz w:val="28"/>
          <w:lang w:val="en-US" w:eastAsia="zxx"/>
        </w:rPr>
      </w:r>
    </w:p>
    <w:p>
      <w:pPr>
        <w:pStyle w:val="Default"/>
        <w:spacing w:lineRule="auto" w:line="360"/>
        <w:ind w:firstLine="709"/>
        <w:jc w:val="both"/>
        <w:rPr/>
      </w:pPr>
      <w:r>
        <w:rPr/>
        <w:t>12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805"/>
        <w:gridCol w:w="1565"/>
        <w:gridCol w:w="1610"/>
        <w:gridCol w:w="806"/>
        <w:gridCol w:w="1978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АССИВ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 начало отчетного год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 конец отчетного периода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III. КАПИТАЛ И РЕЗЕРВЫ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Уставный капитал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10 </w:t>
            </w:r>
          </w:p>
        </w:tc>
      </w:tr>
      <w:tr>
        <w:trPr/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обственные акции, выкупленные у акционеров 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 )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 )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обавочный капитал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20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езервный капитал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30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езервы, образованные в соответствии с законодательством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</w:rPr>
              <w:t xml:space="preserve">резервы, образованные в соответствии с учредительными документами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ераспределенная прибыль (непокрытый убыток)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70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по разделу III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90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IV. ДОЛГОСРОЧНЫЕ ОБЯЗАТЕЛЬСТВА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аймы и кредиты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10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тложенные налоговые обязательства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15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чие долгосрочные обязательства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20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по разделу IV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90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. КРАТКОСРОЧНЫЕ ОБЯЗАТЕЛЬСТВА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аймы и кредиты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10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редиторская задолженность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20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ставщики и подрядчики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адолженность перед персоналом организации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адолженность перед государственными внебюджетными фондами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адолженность по налогам и сборам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чие кредиторы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30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оходы будущих периодов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40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езервы предстоящих расходов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50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чие краткосрочные обязательства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60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по разделу V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90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БАЛАНС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700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равка о наличии ценностей, учитываемых на забалансовых счетах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рендованные основные средства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 том числе по лизингу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оварно-материальные ценности, принятые на ответственное хранение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овары, принятые на комиссию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исанная в убыток задолженность неплатежеспособных дебиторов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беспечения обязательств и платежей полученные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беспечения обязательств и платежей выданные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знос жилищного фонда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знос объектов внешнего благоустройства и других аналогичных объектов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ематериальные активы, полученные в пользование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_______ _____________ Главный бухгалтер _______ ___</w:t>
      </w:r>
    </w:p>
    <w:p>
      <w:pPr>
        <w:pStyle w:val="Default"/>
        <w:spacing w:lineRule="auto" w:line="360"/>
        <w:ind w:firstLine="709"/>
        <w:jc w:val="center"/>
        <w:rPr/>
      </w:pPr>
      <w:r>
        <w:rPr>
          <w:sz w:val="28"/>
        </w:rPr>
        <w:t>(подпись) (расшифровка подписи) (подпись) (расшифровка подписи)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sz w:val="28"/>
        </w:rPr>
        <w:t>"_____" __________________ 200 ___ г. 123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УХГАЛТЕРСКИЙ БАЛАНС</w:t>
      </w:r>
    </w:p>
    <w:p>
      <w:pPr>
        <w:pStyle w:val="Defaul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_____________ 200 ___ г.</w:t>
      </w:r>
    </w:p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730"/>
        <w:gridCol w:w="641"/>
        <w:gridCol w:w="1914"/>
        <w:gridCol w:w="641"/>
        <w:gridCol w:w="455"/>
        <w:gridCol w:w="822"/>
        <w:gridCol w:w="320"/>
        <w:gridCol w:w="227"/>
        <w:gridCol w:w="1372"/>
      </w:tblGrid>
      <w:tr>
        <w:trPr/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ДЫ </w:t>
            </w:r>
          </w:p>
        </w:tc>
        <w:tc>
          <w:tcPr>
            <w:tcW w:w="57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орма № 1 по ОКУД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710001 </w:t>
            </w:r>
          </w:p>
        </w:tc>
        <w:tc>
          <w:tcPr>
            <w:tcW w:w="57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ата (год, месяц, число)                   </w:t>
            </w:r>
          </w:p>
        </w:tc>
        <w:tc>
          <w:tcPr>
            <w:tcW w:w="57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lang w:eastAsia="zxx"/>
              </w:rPr>
            </w:pPr>
            <w:r>
              <w:rPr>
                <w:color w:val="000000"/>
                <w:sz w:val="20"/>
                <w:lang w:eastAsia="zxx"/>
              </w:rPr>
            </w:r>
          </w:p>
        </w:tc>
        <w:tc>
          <w:tcPr>
            <w:tcW w:w="57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zxx"/>
              </w:rPr>
            </w:pPr>
            <w:r>
              <w:rPr>
                <w:color w:val="000000"/>
                <w:sz w:val="20"/>
                <w:szCs w:val="22"/>
                <w:lang w:eastAsia="zxx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рганизация 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 ОКПО 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9237824 </w:t>
            </w:r>
          </w:p>
        </w:tc>
      </w:tr>
      <w:tr>
        <w:trPr/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дентификационный номер налогоплательщика 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НН 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260095591 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ид деятельности 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 ОКВЭД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91110/95120 </w:t>
            </w:r>
          </w:p>
        </w:tc>
      </w:tr>
      <w:tr>
        <w:trPr/>
        <w:tc>
          <w:tcPr>
            <w:tcW w:w="9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рганизационно-правовая форма/форма собственности </w:t>
            </w:r>
          </w:p>
        </w:tc>
      </w:tr>
      <w:tr>
        <w:trPr/>
        <w:tc>
          <w:tcPr>
            <w:tcW w:w="9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 ОКОПФ/ОКФС </w:t>
            </w:r>
          </w:p>
        </w:tc>
      </w:tr>
      <w:tr>
        <w:trPr/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Единица измерения: тыс. руб. 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 ОКЕ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84/385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005"/>
        <w:gridCol w:w="1380"/>
        <w:gridCol w:w="11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АКТИ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 начало отчетного пери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 конец отчетного перио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I. ВНЕОБОРОТНЫЕ АКТИВ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ематериальные актив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1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новные средства  (01сч-02сч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2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4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езавершенное строитель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3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ходные вложения в материальные ценнос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3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лгосрочные финансовые влож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4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тложенные налоговые актив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4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чие внеоборотные актив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5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ТОГО по разделу I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4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II. ОБОРОТНЫЕ АКТИВ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апас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1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том числе: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ырье, материалы и другие аналогичные ценности  (10 сч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животные на выращивании и откорм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траты в незавершенном производстве  (20сч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товая продукция и товары для перепродажи  (43сч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6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овары отгруженны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сходы будущих периодов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чие запасы и затрат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2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ебиторская задолженность (платежи по которой ожидаются бо-лее чем через 12 месяцев после отчетной даты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3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 том числе покупатели и заказчик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ебиторская задолженность (платежи по которой ожидаются в течение 12 месяцев после отчетной даты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4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 том числе покупатели и заказчик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раткосрочные финансовые влож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5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нежные средства (51сч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6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5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чие оборотные активы (60сч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7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3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ТОГО по разделу II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649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БАЛАНС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989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АССИ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 начало отчетного пери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 конец отчетного перио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III. КАПИТАЛ И РЕЗЕРВ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вный капитал (80сч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1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обственные акции, выкупленные у акционеров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     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    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обавочный капита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2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езервный капита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3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езервы, образованные в соответствии с законодательством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</w:rPr>
              <w:t xml:space="preserve">резервы, образованные в соответствии с учредительными документам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распределенная прибыль (непокрытый убыток) (84сч+90сч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7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29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по разделу III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29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IV. ДОЛГОСРОЧНЫЕ ОБЯЗАТЕЛЬСТВ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аймы и кредит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1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тложенные налоговые обязательств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1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чие долгосрочные обязательств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2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по разделу IV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. КРАТКОСРОЧНЫЕ ОБЯЗАТЕЛЬСТВ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аймы и кредит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1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редиторская задолженность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2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авщики и подрядчики (76сч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еред персоналом организации (70сч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еред государственными внебюджетными фондами (69сч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о налогам и сборам (68сч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чие кредитор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3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оходы будущих периодов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4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езервы предстоящих расходов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5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чие краткосрочные обязательств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6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по разделу V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6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БАЛАНС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7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989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равка о наличии ценностей, учитываемых на забалансовых счетах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рендованные основные средств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 том числе по лизингу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овары, принятые на комиссию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беспечения обязательств и платежей полученны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беспечения обязательств и платежей выданны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знос жилищного фонд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ематериальные активы, полученные в пользовани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ОТЧЕТ О ПРИБЫЛЯХ И УБЫТКАХ</w:t>
      </w:r>
    </w:p>
    <w:tbl>
      <w:tblPr>
        <w:tblW w:w="2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год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 г.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826"/>
        <w:gridCol w:w="1875"/>
        <w:gridCol w:w="639"/>
        <w:gridCol w:w="456"/>
        <w:gridCol w:w="822"/>
        <w:gridCol w:w="320"/>
        <w:gridCol w:w="227"/>
        <w:gridCol w:w="1646"/>
      </w:tblGrid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ДЫ </w:t>
            </w:r>
          </w:p>
        </w:tc>
      </w:tr>
      <w:tr>
        <w:trPr/>
        <w:tc>
          <w:tcPr>
            <w:tcW w:w="7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орма № 2 по ОКУД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710002 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ата (год, месяц, число) 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рганизация 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ОО "Оператор" 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 ОКПО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9237824 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дентификационный номер налогоплательщика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НН 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260095591 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ид деятельности 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 ОКВЭД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91110/95120 </w:t>
            </w:r>
          </w:p>
        </w:tc>
      </w:tr>
      <w:tr>
        <w:trPr/>
        <w:tc>
          <w:tcPr>
            <w:tcW w:w="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рганизационно-правовая форма/форма собственности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81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6 </w:t>
            </w:r>
          </w:p>
        </w:tc>
      </w:tr>
      <w:tr>
        <w:trPr/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щество с ограниченной ответственностью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 ОКОПФ/ОКФС </w:t>
            </w:r>
          </w:p>
        </w:tc>
      </w:tr>
      <w:tr>
        <w:trPr/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Единица измерения: тыс. руб. 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 ОКЕ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84/385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549"/>
        <w:gridCol w:w="1618"/>
        <w:gridCol w:w="508"/>
        <w:gridCol w:w="2428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Показа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bCs/>
                <w:sz w:val="20"/>
                <w:szCs w:val="22"/>
              </w:rPr>
              <w:t xml:space="preserve">За отчетный пери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bCs/>
                <w:sz w:val="20"/>
                <w:szCs w:val="22"/>
              </w:rPr>
              <w:t xml:space="preserve">За аналогичный период предыдущего года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наименование 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код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Доходы и расходы по обычным видам деятельности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1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бестоимость проданных товаров, продукции, работ, услуг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2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аловая прибыль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29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ммерческие расходы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3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правленческие расходы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4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ибыль (убыток) от продаж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5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Прочие доходы и расходы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6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центы к получению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центы к уплате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7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ходы от участия в других организациях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8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чие операционные доходы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9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чие операционные расходы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нереализационные доходы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1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нереализационные расходы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2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Прибыль (убыток) до налогообложения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3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тложенные налоговые активы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4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тложенные налоговые обязательства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5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екущий налог на прибыль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6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Чистая прибыль (убыток) отчетного периода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7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РАВОЧНО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стоянные налоговые обязательства (активы)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8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азовая прибыль (убыток) на акцию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90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водненная прибыль (убыток) на акцию 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0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zxx"/>
        </w:rPr>
      </w:pPr>
      <w:r>
        <w:rPr>
          <w:color w:val="000000"/>
          <w:sz w:val="28"/>
          <w:lang w:val="en-US" w:eastAsia="zxx"/>
        </w:rPr>
      </w:r>
    </w:p>
    <w:p>
      <w:pPr>
        <w:pStyle w:val="Default"/>
        <w:spacing w:lineRule="auto" w:line="360"/>
        <w:ind w:firstLine="709"/>
        <w:jc w:val="center"/>
        <w:rPr/>
      </w:pPr>
      <w:r>
        <w:rPr>
          <w:sz w:val="28"/>
        </w:rPr>
        <w:t xml:space="preserve">124 </w:t>
      </w:r>
      <w:r>
        <w:rPr/>
        <w:t>РАСШИФРОВКА ОТДЕЛЬНЫХ ПРИБЫЛЕЙ И УБЫТКОВ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317"/>
        <w:gridCol w:w="650"/>
        <w:gridCol w:w="976"/>
        <w:gridCol w:w="975"/>
        <w:gridCol w:w="651"/>
        <w:gridCol w:w="1626"/>
        <w:gridCol w:w="1626"/>
      </w:tblGrid>
      <w:tr>
        <w:trPr/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казатель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а отчетный период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а аналогичный период предыдущего года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</w:rPr>
              <w:t xml:space="preserve">прибыль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быт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ибыль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убыток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</w:tr>
      <w:tr>
        <w:trPr/>
        <w:tc>
          <w:tcPr>
            <w:tcW w:w="9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</w:rPr>
              <w:t xml:space="preserve">Штрафы, пени и неустойки, признанные или по которым получены решения суда (арбитражного суда) об их взыскании </w:t>
            </w:r>
          </w:p>
        </w:tc>
      </w:tr>
      <w:tr>
        <w:trPr/>
        <w:tc>
          <w:tcPr>
            <w:tcW w:w="9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ибыль (убыток) прошлых лет </w:t>
            </w:r>
          </w:p>
        </w:tc>
      </w:tr>
      <w:tr>
        <w:trPr/>
        <w:tc>
          <w:tcPr>
            <w:tcW w:w="9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озмещение убытков, причиненных неисполнением или ненадлежащим исполнением обязательств </w:t>
            </w:r>
          </w:p>
        </w:tc>
      </w:tr>
      <w:tr>
        <w:trPr/>
        <w:tc>
          <w:tcPr>
            <w:tcW w:w="9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урсовые разницы по операциям в иностранной валюте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тчисления в оценочные резервы 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</w:tr>
      <w:tr>
        <w:trPr/>
        <w:tc>
          <w:tcPr>
            <w:tcW w:w="9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исание дебиторских и кредиторских задолженностей, по которым истек срок исковой давности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Руководитель _______ __________ Главный бухгалтер ______ _______</w:t>
      </w:r>
    </w:p>
    <w:p>
      <w:pPr>
        <w:pStyle w:val="Defaul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подпись) (расшифровка подписи) (подпись) (расшифровка подписи)</w:t>
      </w:r>
    </w:p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______" _____________ 200 __ г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ЧЕТ О ПРИБЫЛЯХ И УБЫТКАХ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2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д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 г.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123"/>
        <w:gridCol w:w="2552"/>
        <w:gridCol w:w="638"/>
        <w:gridCol w:w="80"/>
        <w:gridCol w:w="821"/>
        <w:gridCol w:w="320"/>
        <w:gridCol w:w="276"/>
        <w:gridCol w:w="1369"/>
      </w:tblGrid>
      <w:tr>
        <w:trPr/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ДЫ </w:t>
            </w:r>
          </w:p>
        </w:tc>
      </w:tr>
      <w:tr>
        <w:trPr/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Форма № 2 по ОКУД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0710002 </w:t>
            </w:r>
          </w:p>
        </w:tc>
      </w:tr>
      <w:tr>
        <w:trPr/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ата (год, месяц, число)                    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ОО "Оператор"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 ОКП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9237824 </w:t>
            </w:r>
          </w:p>
        </w:tc>
      </w:tr>
      <w:tr>
        <w:trPr/>
        <w:tc>
          <w:tcPr>
            <w:tcW w:w="5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дентификационный номер налогоплательщика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НН 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260095591 </w:t>
            </w:r>
          </w:p>
        </w:tc>
      </w:tr>
      <w:tr>
        <w:trPr/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 ОКВЭД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91110/95120 </w:t>
            </w:r>
          </w:p>
        </w:tc>
      </w:tr>
      <w:tr>
        <w:trPr/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рганизационно-правовая форма/форма собственности 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</w:tr>
      <w:tr>
        <w:trPr/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бщество с ограниченной ответственностью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 ОКОПФ/ОКФС </w:t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Единица измерения: тыс. руб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 ОКЕ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84/385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0"/>
        <w:gridCol w:w="1314"/>
        <w:gridCol w:w="184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Показа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left"/>
              <w:rPr>
                <w:b w:val="false"/>
                <w:b w:val="false"/>
                <w:bCs/>
                <w:i w:val="false"/>
                <w:i w:val="false"/>
                <w:sz w:val="20"/>
                <w:szCs w:val="28"/>
              </w:rPr>
            </w:pPr>
            <w:r>
              <w:rPr>
                <w:b w:val="false"/>
                <w:bCs/>
                <w:i w:val="false"/>
                <w:sz w:val="20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За отчетный пери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За аналогичный период предыдущего года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код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Доходы и расходы по обычным видам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бестоимость проданных товаров,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2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аловая прибы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29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мерческие рас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3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правленческие рас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4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быль (убыток) от прод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5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Прочие доходы и рас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6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центы к получен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центы к уплат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7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оходы от участия в других организац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8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чие операционные до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9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чие операционные рас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нереализационные до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нереализационные рас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Прибыль (убыток) до налогообло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3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ложенные налоговые актив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ложенные налоговые обяз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5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кущий налог на прибы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Чистая прибыль (убыток) отчетного пери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7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РАВОЧНО</w:t>
            </w:r>
          </w:p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стоянные налоговые обязательства (активы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азовая прибыль (убыток) на акц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зводненная прибыль (убыток) на акц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/>
        <w:t>РАСШИФРОВКА ОТДЕЛЬНЫХ ПРИБЫЛЕЙ И УБЫТКОВ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67"/>
        <w:gridCol w:w="1183"/>
        <w:gridCol w:w="992"/>
        <w:gridCol w:w="1134"/>
        <w:gridCol w:w="992"/>
      </w:tblGrid>
      <w:tr>
        <w:trPr/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8"/>
              </w:rPr>
            </w:pPr>
            <w:r>
              <w:rPr>
                <w:b w:val="false"/>
                <w:i w:val="false"/>
                <w:sz w:val="20"/>
                <w:szCs w:val="28"/>
              </w:rPr>
              <w:t>показатель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 отчетный период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 аналогичный период предыдущего год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именование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рибы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ы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бы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быток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Штрафы, пени и неустойки, признанные или по которым получены решения суда (арбитражного суда) об их взыскании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быль (убыток) прошлых лет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озмещение убытков, причиненных неисполнением или ненадлежащим исполнением обязательств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урсовые разницы по операциям в иностранной валюте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числения в оценочные резервы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писание дебиторских и кредиторских задолженностей, по которым истек срок исковой давности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7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35:00Z</dcterms:created>
  <dc:creator>Марина</dc:creator>
  <dc:description/>
  <cp:keywords/>
  <dc:language>en-US</dc:language>
  <cp:lastModifiedBy>SYSTEM</cp:lastModifiedBy>
  <cp:lastPrinted>2010-01-08T21:18:00Z</cp:lastPrinted>
  <dcterms:modified xsi:type="dcterms:W3CDTF">2011-09-26T18:35:00Z</dcterms:modified>
  <cp:revision>2</cp:revision>
  <dc:subject/>
  <dc:title>Имеются данные по предприятию, изготавливающего 2 вида продукци</dc:title>
</cp:coreProperties>
</file>