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"БУХГАЛТЕРСКИЙ УЧЕТ"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1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ьте вступительный баланс по данным о хозяйственных средствах и их источниках по состоянию на 01.01.2004г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Основные средства по первоначальной</w:t>
        <w:tab/>
        <w:t xml:space="preserve"> стоимости-2000.0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мма начисленного износа составляет -500.0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отовая продукция на складе -550.0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Товары, отгруженные покупателям -320.0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долженность покупателей предприятию за реализованные им товары- 300.0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огласно установленного лимита, в кассе имеется наличных средств на сумму 50.0 тыс. р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расчетном счете у предприятия -1000.0 тыс.р. Задолженность поставщикам за полученные, но еще не оплаченные товарно-материальные ценности- 850.0 тыс. 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долженность предприятия работникам по оплате труда- 420.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долженность предприятия бюджету по НДФЛ- 50.0. тыс. 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долженность предприятия внебюджетным фондам -140.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долженность предприятия по краткосрочному банковскому кредиту-260.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ераспределенная прибыль предприятия на начало года- 1000.0 тыс.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ставный капитал сформирован учредителями в сумме -1000.0 тыс.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┌─────────┐</w:t>
      </w:r>
    </w:p>
    <w:p>
      <w:pPr>
        <w:pStyle w:val="ConsPlusNonformat"/>
        <w:widowControl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на 01 ЯНВАРЯ 2004 г.               │  КОДЫ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Форма N 1 по ОКУД │ 0710001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┬───┬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Дата (год, месяц, число) │  │   │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┴───┴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__________________________________ по ОКПО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          ИНН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ид деятельности ____________________________ по ОКВЭД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┬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 по ОКОПФ/ОКФС │    │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┴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тыс. руб.                   по ОКЕИ │ 384/385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(ненужное зачеркнуть)                                  └─────────┘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АКТИВ</w:t>
      </w:r>
      <w:r>
        <w:rPr>
          <w:sz w:val="22"/>
          <w:szCs w:val="22"/>
        </w:rPr>
        <w:t xml:space="preserve">                │Код   │На начало│На конец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ока- │отчетного│отчетного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зателя│  года   │ периода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1                  │  2   │    3    │    4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I. ВНЕОБОРОТНЫЕ АКТИВЫ</w:t>
      </w:r>
      <w:r>
        <w:rPr>
          <w:sz w:val="22"/>
          <w:szCs w:val="22"/>
        </w:rPr>
        <w:t xml:space="preserve">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ематериальные активы                │ 11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Основные средства                    │ 120      1500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езавершенное строительство          │ 1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ходные  вложения   в   материальные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ценности                             │ 135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лгосрочные финансовые вложения     │ 14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Отложенные налоговые активы          │ 145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внеоборотные активы           │ 15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b/>
          <w:sz w:val="22"/>
          <w:szCs w:val="22"/>
        </w:rPr>
        <w:t>ИТОГО по разделу I                │ 190      1500</w:t>
      </w:r>
      <w:r>
        <w:rPr>
          <w:sz w:val="22"/>
          <w:szCs w:val="22"/>
        </w:rPr>
        <w:t xml:space="preserve">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</w:t>
      </w:r>
      <w:r>
        <w:rPr>
          <w:b/>
          <w:sz w:val="22"/>
          <w:szCs w:val="22"/>
        </w:rPr>
        <w:t>II. ОБОРОТНЫЕ АКТИВЫ</w:t>
      </w:r>
      <w:r>
        <w:rPr>
          <w:sz w:val="22"/>
          <w:szCs w:val="22"/>
        </w:rPr>
        <w:t xml:space="preserve">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Запасы                               │ 210  │   870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в том числе: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сырье,    материалы    и    другие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аналогичные ценности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животные на выращивании и откорме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траты        в     незавершенном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оизводстве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готовая продукция  и  товары   для│          550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ерепродажи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товары отгруженные                │          320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асходы будущих периодов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очие запасы и затраты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Налог на   добавленную  стоимость  по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иобретенным ценностям              │ 22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sz w:val="22"/>
          <w:szCs w:val="22"/>
        </w:rPr>
        <w:t>которой ожидаются  более чем через 12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месяцев после отчетной даты)         │ 2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том числе покупатели и заказчики│      │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которой ожидаются   в   течение    12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месяцев после отчетной даты)         │ 240  │   300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том числе покупатели и заказчики│      │   300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Краткосрочные финансовые вложения    │ 25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Денежные средства                    │ 260  │   1050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оборотные активы              │ 27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b/>
          <w:sz w:val="22"/>
          <w:szCs w:val="22"/>
        </w:rPr>
        <w:t>ИТОГО по разделу II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│ 290  │   2220</w:t>
      </w:r>
      <w:r>
        <w:rPr>
          <w:sz w:val="22"/>
          <w:szCs w:val="22"/>
        </w:rPr>
        <w:t xml:space="preserve">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БАЛАНС                │ 300  │   3720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ПАССИВ</w:t>
      </w:r>
      <w:r>
        <w:rPr>
          <w:sz w:val="22"/>
          <w:szCs w:val="22"/>
        </w:rPr>
        <w:t xml:space="preserve">                │Код   │На начало│На конец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ока- │отчетного│отчетного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зателя│ периода │ периода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1                  │  2   │    3    │    4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III. КАПИТАЛ И РЕЗЕРВЫ</w:t>
      </w:r>
      <w:r>
        <w:rPr>
          <w:sz w:val="22"/>
          <w:szCs w:val="22"/>
        </w:rPr>
        <w:t xml:space="preserve">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Уставный капитал                     │ 410  │   1000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Собственные  акции,   выкупленные   у│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акционеров    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бавочный капитал                   │ 42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Резервный капитал                    │ 4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в том числе: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зервы, образованные            в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соответствии с законодательством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зервы, образованные            в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соответствии с      учредительными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окументами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ераспределенная прибыль  (непокрытый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убыток)                              │ 470  │   1000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ИТОГО по разделу III         │ 490    2000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V. ДОЛГОСРОЧНЫЕ ОБЯЗАТЕЛЬСТВА</w:t>
      </w:r>
      <w:r>
        <w:rPr>
          <w:sz w:val="22"/>
          <w:szCs w:val="22"/>
        </w:rPr>
        <w:t xml:space="preserve">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Займы и кредиты                      │ 51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Отложенные налоговые обязательства   │ 515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долгосрочные обязательства    │ 52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ИТОГО по разделу IV                  │ 59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. КРАТКОСРОЧНЫЕ ОБЯЗАТЕЛЬСТВА</w:t>
      </w:r>
      <w:r>
        <w:rPr>
          <w:sz w:val="22"/>
          <w:szCs w:val="22"/>
        </w:rPr>
        <w:t xml:space="preserve">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Займы и кредиты                      │ 610     260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Кредиторская задолженность           │ 620  │ 1460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вщики и подрядчики           │      │  850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задолженность перед     персоналом│      │  420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рганизации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долженность                перед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государственными     внебюджетными│      │  140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фондами    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задолженность по налогам и сборам │      │   50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очие кредиторы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Задолженность     перед   участниками│ 6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(учредителями) по выплате доходов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ходы будущих периодов              │ 64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Резервы предстоящих расходов         │ 65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краткосрочные обязательства   │ 66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ИТОГО по разделу V            │ 690  │  1720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БАЛАНС                │ 700  │  3720</w:t>
      </w:r>
      <w:r>
        <w:rPr>
          <w:sz w:val="22"/>
          <w:szCs w:val="22"/>
        </w:rPr>
        <w:t xml:space="preserve">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───────┴──────┴─────────┴─────────┘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ь синтетические счета по данным вступительного баланса и записать на них следующие хозяйственные операц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УРНАЛ ХОЗЯЙСТВЕННЫХ ОПЕРАЦИЙ ЗА ЯНВАРЬ 2004 г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83"/>
        <w:gridCol w:w="3791"/>
        <w:gridCol w:w="1357"/>
        <w:gridCol w:w="1072"/>
        <w:gridCol w:w="1057"/>
      </w:tblGrid>
      <w:tr>
        <w:trPr>
          <w:trHeight w:val="21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х\о</w:t>
            </w:r>
          </w:p>
        </w:tc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хозяйственной операци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ка</w:t>
            </w:r>
          </w:p>
        </w:tc>
      </w:tr>
      <w:tr>
        <w:trPr>
          <w:trHeight w:val="244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</w:t>
            </w:r>
          </w:p>
        </w:tc>
      </w:tr>
      <w:tr>
        <w:trPr>
          <w:trHeight w:val="4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иходованы на склад ТМЦ, полученные от поставщик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ы с расчетного счета в кассу наличные деньги  для выплаты зарпла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47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а с расчетного счета  задолженность бюджету по НДФ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62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а с расчетного счета задолженность предприятия внебюджетным фонд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27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на из кассы зарплата работника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6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щены в производство материал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а на расчетный счет предоплата от покупате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>
          <w:trHeight w:val="5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а от покупателя выручка от реализации за отпущенные ранее товар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>
          <w:trHeight w:val="50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а на расчетный счет выручка от продажи товаров, отгруженных покупателя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</w:tr>
      <w:tr>
        <w:trPr>
          <w:trHeight w:val="5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о с расчетного счета поставщику в погашение задолженности за ТМ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44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ружена покупателю готовая продукция со скла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>
          <w:trHeight w:val="5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а задолженность покупателя предприятию за отгруженную продукцию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4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чное погашение задолженности банку по креди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и на склад  ТМЦ от поставщи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50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  <w:tab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чен счет поставщика за полученные ТМ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>
          <w:trHeight w:val="52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а зарплата работникам основного производ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ржан НДФЛ из зарплаты рабо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>
          <w:trHeight w:val="53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 единый социальный налог на фонд оплаты труда работник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</w:tr>
      <w:tr>
        <w:trPr>
          <w:trHeight w:val="53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а из производства готовая продукция на скла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.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1450" cy="890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остатки на синтетических счетах и составьте оборотную ведомость за январь 2004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отная ведомость по счетам синтетического учета на 2004 год.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243"/>
        <w:gridCol w:w="917"/>
        <w:gridCol w:w="910"/>
        <w:gridCol w:w="1047"/>
        <w:gridCol w:w="910"/>
        <w:gridCol w:w="910"/>
        <w:gridCol w:w="911"/>
      </w:tblGrid>
      <w:tr>
        <w:trPr>
          <w:trHeight w:val="474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счета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счет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до на нач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яц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 р.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льдо на ко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яца 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ыс.р.</w:t>
            </w:r>
          </w:p>
        </w:tc>
      </w:tr>
      <w:tr>
        <w:trPr>
          <w:trHeight w:val="294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т</w:t>
            </w:r>
          </w:p>
        </w:tc>
      </w:tr>
      <w:tr>
        <w:trPr>
          <w:trHeight w:val="26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ая продукц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 и материа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оизводст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ый сч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ы с покупателями и заказчикам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с поставщиками и заказчикам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.0</w:t>
            </w:r>
          </w:p>
        </w:tc>
      </w:tr>
      <w:tr>
        <w:trPr>
          <w:trHeight w:val="18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оплате тру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.0</w:t>
            </w:r>
          </w:p>
        </w:tc>
      </w:tr>
      <w:tr>
        <w:trPr>
          <w:trHeight w:val="2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налогам и сбора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</w:tr>
      <w:tr>
        <w:trPr>
          <w:trHeight w:val="4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ы по соц. Страхованию и обеспечению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.0</w:t>
            </w:r>
          </w:p>
        </w:tc>
      </w:tr>
      <w:tr>
        <w:trPr>
          <w:trHeight w:val="4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.0</w:t>
            </w:r>
          </w:p>
        </w:tc>
      </w:tr>
      <w:tr>
        <w:trPr>
          <w:trHeight w:val="47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спределенная прибыль непокрытый убыт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</w:tr>
      <w:tr>
        <w:trPr>
          <w:trHeight w:val="27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ный капитал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.0</w:t>
            </w:r>
          </w:p>
        </w:tc>
      </w:tr>
      <w:tr>
        <w:trPr>
          <w:trHeight w:val="2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ж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2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50.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0.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5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б остатках хозяйственных средств и их источников на 01.01.2004 года. Из счетов или оборотной ведомости составьте заключительный баланс. Подсчитайте итоги и проверьте, равен ли итог актива баланса итогу пасс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Й БАЛАН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┌─────────┐</w:t>
      </w:r>
    </w:p>
    <w:p>
      <w:pPr>
        <w:pStyle w:val="ConsPlusNonformat"/>
        <w:widowControl/>
        <w:jc w:val="both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</w:t>
      </w:r>
      <w:r>
        <w:rPr>
          <w:sz w:val="22"/>
          <w:szCs w:val="22"/>
        </w:rPr>
        <w:t>на 01 ДЕКАБРЯ 2004 г.              │  КОДЫ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Форма N 1 по ОКУД │ 0710001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┬───┬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Дата (год, месяц, число) │  │   │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┴───┴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__________________________________ по ОКПО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Идентификационный номер налогоплательщика          ИНН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Вид деятельности ____________________________ по ОКВЭД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┬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 по ОКОПФ/ОКФС │    │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├────┴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Единица измерения: тыс. руб.                   по ОКЕИ │ 384/385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(ненужное зачеркнуть)                                  └─────────┘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АКТИВ</w:t>
      </w:r>
      <w:r>
        <w:rPr>
          <w:sz w:val="22"/>
          <w:szCs w:val="22"/>
        </w:rPr>
        <w:t xml:space="preserve">                │Код   │На начало│На конец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ока- │отчетного│отчетного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зателя│  года   │ периода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1                  │  2   │    3    │    4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b/>
          <w:sz w:val="22"/>
          <w:szCs w:val="22"/>
        </w:rPr>
        <w:t>I. ВНЕОБОРОТНЫЕ АКТИВЫ</w:t>
      </w:r>
      <w:r>
        <w:rPr>
          <w:sz w:val="22"/>
          <w:szCs w:val="22"/>
        </w:rPr>
        <w:t xml:space="preserve">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ематериальные активы                │ 11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Основные средства                    │ 120               15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езавершенное строительство          │ 1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ходные  вложения   в   материальные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ценности                             │ 135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лгосрочные финансовые вложения     │ 14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Отложенные налоговые активы          │ 145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внеоборотные активы           │ 15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ТОГО по разделу I                │ 190        </w:t>
      </w:r>
      <w:r>
        <w:rPr>
          <w:sz w:val="22"/>
          <w:szCs w:val="22"/>
        </w:rPr>
        <w:t xml:space="preserve">       15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</w:t>
      </w:r>
      <w:r>
        <w:rPr>
          <w:b/>
          <w:sz w:val="22"/>
          <w:szCs w:val="22"/>
        </w:rPr>
        <w:t>II. ОБОРОТНЫЕ АКТИВЫ</w:t>
      </w:r>
      <w:r>
        <w:rPr>
          <w:sz w:val="22"/>
          <w:szCs w:val="22"/>
        </w:rPr>
        <w:t xml:space="preserve">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Запасы                               │ 210  │            133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в том числе: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сырье,    материалы    и    другие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аналогичные ценности              │      │             14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животные на выращивании и откорме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затраты        в     незавершенном│      │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оизводстве                      │      │             55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готовая продукция  и  товары   для│                    320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ерепродажи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товары отгруженные                │                    320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асходы будущих периодов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очие запасы и затраты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алог на   добавленную  стоимость  по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иобретенным ценностям              │ 22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которой ожидаются  более чем через 12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месяцев после отчетной даты)         │ 2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том числе покупатели и заказчики│      │      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которой ожидаются   в   течение    12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месяцев после отчетной даты)         │ 240  │             2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в том числе покупатели и заказчики│      │             2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Краткосрочные финансовые вложения    │ 25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енежные средства                    │ 260                 20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оборотные активы              │ 27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b/>
          <w:sz w:val="22"/>
          <w:szCs w:val="22"/>
        </w:rPr>
        <w:t>ИТОГО по разделу II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│ 290</w:t>
      </w:r>
      <w:r>
        <w:rPr>
          <w:sz w:val="22"/>
          <w:szCs w:val="22"/>
        </w:rPr>
        <w:t xml:space="preserve">                1550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БАЛАНС                │ 300  │             3050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ПАССИВ</w:t>
      </w:r>
      <w:r>
        <w:rPr>
          <w:sz w:val="22"/>
          <w:szCs w:val="22"/>
        </w:rPr>
        <w:t xml:space="preserve">                │Код   │На начало│На конец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пока- │отчетного│отчетного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sz w:val="22"/>
          <w:szCs w:val="22"/>
        </w:rPr>
        <w:t>зателя│ периода │ периода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1                  │  2   │    3    │    4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III. КАПИТАЛ И РЕЗЕРВЫ</w:t>
      </w:r>
      <w:r>
        <w:rPr>
          <w:sz w:val="22"/>
          <w:szCs w:val="22"/>
        </w:rPr>
        <w:t xml:space="preserve">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Уставный капитал                     │ 410  │            10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Собственные  акции,   выкупленные   у│      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акционеров    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бавочный капитал                   │ 42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Резервный капитал                    │ 4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в том числе: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зервы, образованные            в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соответствии с законодательством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резервы, образованные            в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соответствии с      учредительными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документами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Нераспределенная прибыль  (непокрытый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убыток)                              │ 470  │            10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ИТОГО по разделу III         │ 490               20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b/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IV. ДОЛГОСРОЧНЫЕ ОБЯЗАТЕЛЬСТВА</w:t>
      </w:r>
      <w:r>
        <w:rPr>
          <w:sz w:val="22"/>
          <w:szCs w:val="22"/>
        </w:rPr>
        <w:t xml:space="preserve">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Займы и кредиты                      │ 51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Отложенные налоговые обязательства   │ 515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долгосрочные обязательства    │ 52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ИТОГО по разделу IV                  │ 59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V. КРАТКОСРОЧНЫЕ ОБЯЗАТЕЛЬСТВА</w:t>
      </w:r>
      <w:r>
        <w:rPr>
          <w:sz w:val="22"/>
          <w:szCs w:val="22"/>
        </w:rPr>
        <w:t xml:space="preserve">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Займы и кредиты                      │ 610    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20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 xml:space="preserve">Кредиторская задолженность           │ 620  │             850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в том числе: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вщики и подрядчики           │      │             18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задолженность перед     персоналом│      │             440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организации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задолженность                перед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государственными     внебюджетными│      │             17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фондами         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 xml:space="preserve">задолженность по налогам и сборам │      │              60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прочие кредиторы              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Задолженность     перед   участниками│ 63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(учредителями) по выплате доходов    │    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Доходы будущих периодов              │ 64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Резервы предстоящих расходов         │ 65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sz w:val="22"/>
          <w:szCs w:val="22"/>
        </w:rPr>
        <w:t>Прочие краткосрочные обязательства   │ 660  │         │         │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│</w:t>
      </w:r>
      <w:r>
        <w:rPr>
          <w:rFonts w:eastAsia="Courier New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ИТОГО по разделу V            │ 690  │            1050    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Normal"/>
        <w:rPr>
          <w:rFonts w:ascii="Times New Roman" w:hAnsi="Times New Roman" w:cs="Times New Roman"/>
        </w:rPr>
      </w:pPr>
      <w:r>
        <w:rPr/>
        <w:t>│</w:t>
      </w:r>
      <w:r>
        <w:rPr>
          <w:rFonts w:eastAsia="Calibri" w:cs="Calibri"/>
        </w:rPr>
        <w:t xml:space="preserve">               </w:t>
      </w:r>
      <w:r>
        <w:rPr>
          <w:b/>
        </w:rPr>
        <w:t xml:space="preserve">БАЛАНС                                                             │ 700  │    </w:t>
      </w:r>
      <w:r>
        <w:rPr/>
        <w:t xml:space="preserve">                             30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2:00Z</dcterms:created>
  <dc:creator>Слета</dc:creator>
  <dc:description/>
  <cp:keywords/>
  <dc:language>en-US</dc:language>
  <cp:lastModifiedBy>SYSTEM</cp:lastModifiedBy>
  <dcterms:modified xsi:type="dcterms:W3CDTF">2011-09-26T18:42:00Z</dcterms:modified>
  <cp:revision>2</cp:revision>
  <dc:subject/>
  <dc:title/>
</cp:coreProperties>
</file>