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Российской Федерации</w:t>
      </w:r>
    </w:p>
    <w:p>
      <w:pPr>
        <w:pStyle w:val="TextBody"/>
        <w:spacing w:lineRule="auto" w:line="360"/>
        <w:ind w:firstLine="709"/>
        <w:rPr/>
      </w:pPr>
      <w:r>
        <w:rPr/>
        <w:t>РЫБИНСКАЯ ГОСУДАРСТВЕННАЯ АВИАЦИОННАЯ ТЕХНОЛОГИЧЕСКАЯ АКАДЕМИЯ им. П. А. СОЛОВЬЕ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Социально-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кономики, менеджмента и экономических информационных сист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БУХГАЛТЕРСКИЙ УЧЕ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rFonts w:cs="Times New Roman CYR"/>
          <w:sz w:val="28"/>
          <w:szCs w:val="28"/>
        </w:rPr>
        <w:t>Задание на курсовую работу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rFonts w:cs="Times New Roman CYR"/>
          <w:sz w:val="28"/>
          <w:szCs w:val="28"/>
        </w:rPr>
        <w:t>Исходные данные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четная политика для целей бухгалтерского учета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ая ведомость по синтетическим счетам на начало месяца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хозяйственных операций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исление амортизации по основным средствам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исление амортизации по НМА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счет стоимости материалов, отпущенных со склада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вансовый отчет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чета бухгалтерского учета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оротная ведомость по синтетическим счетам на конец месяца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(форма №1 и форма №2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 CYR"/>
          <w:sz w:val="28"/>
          <w:szCs w:val="28"/>
        </w:rPr>
        <w:t>Список использованной литературы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. Первичные документы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ходный кассовый ордер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сходный кассовый ордер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латежное поручение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ъявление на сдачу наличными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ходный складской ордер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кт приемки – передачи основного средства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кт на списание основного средства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ребование – накладную на отпуск материала со склада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рточка складского учета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вентарная карточк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Условия задания</w:t>
      </w:r>
      <w:r>
        <w:rPr>
          <w:sz w:val="28"/>
          <w:szCs w:val="28"/>
        </w:rPr>
        <w:t>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является открытым акционерным обществом. В соответствии с уставом общества открыты виды деятельности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омышленной продукц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товая продажа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ая продукция представлена двумя видами изделий – А и Б и производится в одном производственном цеху. Оптовая торговля товарами осуществляется в торговом зале, взятом в арен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своей деятельности предприятие имеет следующие вспомогательные производств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ьна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ственный транспорт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рная мастерская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уча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бухгалтерского учета на 01.12.2006 г. имелись следующие остатки на бухгалтерских счетах: (тыс. ру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8"/>
        <w:gridCol w:w="2015"/>
      </w:tblGrid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7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185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материальные активы– (организационные расходы 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я НМА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завершенное строительство (строительство склада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 материалы S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оличестве (ед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2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 L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оличестве (ед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завершенное производство изделия А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оличестве (ед.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товая продукция - изделие Б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оличестве (ед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будущих периодов - лицензия сроком на 36 мес.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ая дебиторская задолженность 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купателей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тников предприятия по выданным ссудам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дотчетных лиц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нежные средства: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кассе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расчетном счете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валютном счете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лары США в количестве (тыс. долл.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$ 2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ы учета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срочные финансовые вложения - акции Сбербанка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количестве (ед.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65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рвный капитал, созданный в соответствии с законодательством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распределенная прибыль прошлых лет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распределенная прибыль отчетного года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срочный кредит банка (16 % годовых)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орская задолженность: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ед поставщиками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 оплате труда перед работниками предприятия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ед бюджетом по налогам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еред внебюджетными фондами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на капитальный ремонт 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</w:tblGrid>
      <w:tr>
        <w:trPr>
          <w:trHeight w:val="483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урс валюты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ажи валюты, руб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конец месяца,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74"/>
        <w:gridCol w:w="247"/>
        <w:gridCol w:w="2374"/>
        <w:gridCol w:w="2270"/>
        <w:gridCol w:w="1401"/>
      </w:tblGrid>
      <w:tr>
        <w:trPr>
          <w:trHeight w:val="483" w:hRule="atLeast"/>
          <w:cantSplit w:val="true"/>
        </w:trPr>
        <w:tc>
          <w:tcPr>
            <w:tcW w:w="31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товаров</w:t>
            </w:r>
          </w:p>
        </w:tc>
        <w:tc>
          <w:tcPr>
            <w:tcW w:w="23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7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1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о товаров, ед.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67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8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иды материалов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я</w:t>
            </w:r>
          </w:p>
        </w:tc>
        <w:tc>
          <w:tcPr>
            <w:tcW w:w="14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8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3"/>
              <w:spacing w:lineRule="auto" w:line="360" w:before="0" w:after="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ые</w:t>
            </w:r>
          </w:p>
          <w:p>
            <w:pPr>
              <w:pStyle w:val="33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алы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48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о, ед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на изделие А, 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на изделие Б, 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ные материалы </w:t>
            </w:r>
            <w:r>
              <w:rPr>
                <w:bCs/>
                <w:sz w:val="20"/>
                <w:szCs w:val="20"/>
              </w:rPr>
              <w:t>СМ</w:t>
            </w:r>
          </w:p>
        </w:tc>
        <w:tc>
          <w:tcPr>
            <w:tcW w:w="48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о, ед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, е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500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ны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</w:t>
            </w:r>
            <w:r>
              <w:rPr>
                <w:bCs/>
                <w:sz w:val="20"/>
                <w:szCs w:val="20"/>
              </w:rPr>
              <w:t>ТМ</w:t>
            </w:r>
          </w:p>
        </w:tc>
        <w:tc>
          <w:tcPr>
            <w:tcW w:w="48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о, ед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 000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, 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 000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огательные материалы </w:t>
            </w:r>
            <w:r>
              <w:rPr>
                <w:bCs/>
                <w:sz w:val="20"/>
                <w:szCs w:val="20"/>
              </w:rPr>
              <w:t>ВМ</w:t>
            </w:r>
          </w:p>
        </w:tc>
        <w:tc>
          <w:tcPr>
            <w:tcW w:w="48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о, ед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на ремонт здания администрации, ед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>
          <w:trHeight w:val="255" w:hRule="atLeast"/>
          <w:cantSplit w:val="true"/>
        </w:trPr>
        <w:tc>
          <w:tcPr>
            <w:tcW w:w="28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на ремонт производственного цех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4851"/>
        <w:gridCol w:w="140"/>
        <w:gridCol w:w="1660"/>
        <w:gridCol w:w="42"/>
      </w:tblGrid>
      <w:tr>
        <w:trPr>
          <w:trHeight w:val="483" w:hRule="atLeast"/>
          <w:cantSplit w:val="true"/>
        </w:trPr>
        <w:tc>
          <w:tcPr>
            <w:tcW w:w="2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ид энергоресурса</w:t>
            </w:r>
          </w:p>
        </w:tc>
        <w:tc>
          <w:tcPr>
            <w:tcW w:w="4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труктурное подразделение потребившее энергоресурс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цена 1 кВт –1,2 р. без НДС)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Тыс. кВт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ная мастерск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вещение производственного цех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вещение территор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ная мастерская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е управ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опление производственного цех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да (стоимость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6,15 без НДС)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00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2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Использование автотранспорта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час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2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5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возка готовой продукции покупателю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76" w:hRule="atLeast"/>
          <w:cantSplit w:val="true"/>
        </w:trPr>
        <w:tc>
          <w:tcPr>
            <w:tcW w:w="75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ставка в торговый зал товаров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5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нужды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6"/>
        <w:gridCol w:w="1693"/>
      </w:tblGrid>
      <w:tr>
        <w:trPr>
          <w:trHeight w:val="483" w:hRule="atLeast"/>
          <w:cantSplit w:val="true"/>
        </w:trPr>
        <w:tc>
          <w:tcPr>
            <w:tcW w:w="70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вижение продукции тарной мастерской</w:t>
            </w:r>
          </w:p>
        </w:tc>
        <w:tc>
          <w:tcPr>
            <w:tcW w:w="1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дано на склад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на упаковку изделия А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0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на упаковку изделия Б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50" w:type="pct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93"/>
        <w:gridCol w:w="4813"/>
        <w:gridCol w:w="1693"/>
      </w:tblGrid>
      <w:tr>
        <w:trPr>
          <w:trHeight w:val="483" w:hRule="atLeast"/>
          <w:cantSplit w:val="true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елие</w:t>
            </w:r>
          </w:p>
        </w:tc>
        <w:tc>
          <w:tcPr>
            <w:tcW w:w="4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вижение готовой продукции</w:t>
            </w:r>
          </w:p>
        </w:tc>
        <w:tc>
          <w:tcPr>
            <w:tcW w:w="1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  <w:cantSplit w:val="true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дано на склад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  <w:cantSplit w:val="true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48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  <w:cantSplit w:val="true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дано на склад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4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13"/>
        <w:gridCol w:w="2370"/>
      </w:tblGrid>
      <w:tr>
        <w:trPr>
          <w:trHeight w:val="255" w:hRule="atLeast"/>
          <w:cantSplit w:val="true"/>
        </w:trPr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ид изделия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ализовано, ед.</w:t>
            </w:r>
          </w:p>
        </w:tc>
      </w:tr>
      <w:tr>
        <w:trPr>
          <w:trHeight w:val="255" w:hRule="atLeast"/>
          <w:cantSplit w:val="true"/>
        </w:trPr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00</w:t>
            </w:r>
          </w:p>
        </w:tc>
      </w:tr>
    </w:tbl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4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15"/>
        <w:gridCol w:w="2368"/>
      </w:tblGrid>
      <w:tr>
        <w:trPr>
          <w:trHeight w:val="483" w:hRule="atLeast"/>
          <w:cantSplit w:val="true"/>
        </w:trPr>
        <w:tc>
          <w:tcPr>
            <w:tcW w:w="2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оличество товаров</w:t>
            </w:r>
          </w:p>
        </w:tc>
        <w:tc>
          <w:tcPr>
            <w:tcW w:w="2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ано товаров, ед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100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</w:rPr>
        <w:t>Учетная политика для целей бухгалтер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ий учет вести в бухгалтерии организации. Ответственным за организацию и состояние бухгалтерского учета является главный бухгалтер организ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ведения бухгалтерского учета использовать форму учета мемориально-ордерную с применением средств вычислительной техники. Бухгалтерскую информацию хранить на машинных и бумажных носителях. Ответственность за обеспечение сохранности бухгалтерской информации от несанкционированного доступа возложить на главного бухгалте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е данных об инвентаризации не создавать резерв под обесценение вложений в ценные бумаги и резерв сомнительных долг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териально-производственные запасы при их выбытии оценивать по средней себестоимости едини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ую продукцию оценивать по фактической производственной себестоимости без использования счета 40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ершенное производство оценивать по фактической производственной себестоимост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осуществлении расходов на ремонт объектов основных средств фактически произведенные затраты относить на себестоимость без создания резер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бъектов основных средств стоимостью до 20 тыс. руб. отражать как материально-производственные затрат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мортизацию объектов основных средств производить линейным способо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ртизацию объектов нематериальных активов осуществлять линейным способом. Объекты, по которым срок полезного использования определить невозможно, а также организационные расходы списывать в течение 20 л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материалов осуществлять на счете 10 «Материалы» по фактической стоимости без использования счетов 15 «Заготовление и приобретение материалов» и 16 «Отклонение в стоимости материалов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товую продукцию учитывать на счете 43 «Готовая продукция» без использования счета 40 «Выпуск продукции (работ, услуг)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оздавать резервы предстоящих расходов: на предстоящую оплату отпусков работникам; на выплату ежегодного вознаграждения за выслугу лет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заключенных договоров суммы арендной платы относить в состав доходов будущих периодов с последующим списанием на счет 90 (или 91) в те отчетные периоды, к которым они относя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хозяйственные расходы и расходы на продажу (коммерческие расходы) ежемесячно списывать на счет учета продаж 90 в полном размер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общепроизводственных расходов производить пропорционально объему выпуска продук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олучения и расходования средств целевого финансирования не открывать специальный счет в банке. Учет полученных средств вести на счете 5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ий план сче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533"/>
      </w:tblGrid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счет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Внеоборотные активы</w:t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в эксплуатации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бытие основных средст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я нематериальных актив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ожения во внеоборотные активы – Строительство склад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ожения во внеоборотные активы – Приобретение оборудования</w:t>
            </w:r>
          </w:p>
        </w:tc>
      </w:tr>
      <w:tr>
        <w:trPr/>
        <w:tc>
          <w:tcPr>
            <w:tcW w:w="164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5</w:t>
            </w:r>
          </w:p>
        </w:tc>
        <w:tc>
          <w:tcPr>
            <w:tcW w:w="75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ожения во внеоборотные активы – Приобретение нематериальных активов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Производственные запасы</w:t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– Основные материалы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– Вспомогательные материалы </w:t>
            </w:r>
            <w:r>
              <w:rPr>
                <w:bCs/>
                <w:sz w:val="20"/>
                <w:szCs w:val="20"/>
              </w:rPr>
              <w:t>В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териалы – Топлив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– Тарные материалы </w:t>
            </w:r>
            <w:r>
              <w:rPr>
                <w:bCs/>
                <w:sz w:val="20"/>
                <w:szCs w:val="20"/>
              </w:rPr>
              <w:t>Т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териалы – Запасные части после разборки автомобил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8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– Строительные материалы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Затраты на производство</w:t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1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ое производство – Изделие 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ое производство – Изделие Б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ое производство – Котельна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ое производство – Собственный транспор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ое производство – Тарная мастерска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огательное производство – Энергоучасток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Готовая продукция и товары</w:t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</w:tr>
      <w:tr>
        <w:trPr/>
        <w:tc>
          <w:tcPr>
            <w:tcW w:w="164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1</w:t>
            </w:r>
          </w:p>
        </w:tc>
        <w:tc>
          <w:tcPr>
            <w:tcW w:w="753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товая продукция – Изделие 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товая продукция – Изделие Б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продажу – готовая продукция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дажу – товары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Денежные средства</w:t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ый сче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ютный счет – Транзитный сче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ютный счет – Текущий счет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ьный счет в банке - Аккредити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воды в пут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. Расчёты</w:t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налогам и сборам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социальному страхованию и обеспечению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одотчетными лицами – Подотчетное лицо №1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подотчетными лицами – Водители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с различными дебиторами и кредиторами </w:t>
            </w:r>
          </w:p>
        </w:tc>
      </w:tr>
      <w:tr>
        <w:trPr/>
        <w:tc>
          <w:tcPr>
            <w:tcW w:w="164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2</w:t>
            </w:r>
          </w:p>
        </w:tc>
        <w:tc>
          <w:tcPr>
            <w:tcW w:w="75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различными дебиторами и кредиторами – Расчеты с банком по комиссионному вознаграждению за продажу валют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. Капита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вной капита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рвный капита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авочный капитал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. Финансовые результаты</w:t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и – Выручка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ажи – Себестоимость продаж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ажи – Налог на добавленную стоимость (НДС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ажи – Прибыль/убыток от продаж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доходы и расходы – Прочие доход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доходы и расходы – Прочие расход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ие доходы и расходы – Сальдо прочих доходов и расход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рв предстоящих расходов – капитальный ремонт здания админист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2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рв предстоящих расходов – капитальный ремонт производственного цеха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были и убытк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балансовые счета</w:t>
            </w:r>
          </w:p>
        </w:tc>
      </w:tr>
      <w:tr>
        <w:trPr/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рендованные основные сред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Журнал хозяйственных операц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584"/>
        <w:gridCol w:w="1596"/>
        <w:gridCol w:w="1080"/>
        <w:gridCol w:w="1128"/>
        <w:gridCol w:w="144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е содержание оп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дополнительная эмиссия ак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7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 60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получены денежные средства от продажи выпущенных ак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амортизация по основным средствам. Состав основных средст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сновные средства основного производства – 30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сновные средства котельной – 7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автотранспорт – 15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сновные средства, участвующие в сбыте товаров – 5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сновные средства тарной мастерской – 10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сновные средства энергоучастка –13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бщехозяйственные основные средства - 2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3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7 085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5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526,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 093,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950,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324,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 091,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9 583,3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получен кредит ба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расчётного счёта, договор зай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вана транспортная стоянка сроком на 12 месяце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говор аре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а лицензия на ведение деятельности сроком на 3 года, в т.ч. НД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говор купли-прода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  <w:p>
            <w:pPr>
              <w:pStyle w:val="Normal"/>
              <w:tabs>
                <w:tab w:val="clear" w:pos="708"/>
                <w:tab w:val="left" w:pos="449" w:leader="none"/>
                <w:tab w:val="center" w:pos="72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 расчетного счета в кассу денежные средства на хозяйственные нужд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иска из расчётного счё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счет-фактура по разработке товарного зна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 по разработке товарного зна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ладная, счет-фа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учету счет-фактура по регистрации товарного знака Отражен НДС по регистрации товарного зна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ный знак введен в эксплуатаци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8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учету счет-фактура поставщика по получению оборудования для основ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 по получению оборуд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кладная, счет-фа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к учету счет-фактура транспортной организации за транспортировку оборудования от поставщика к покупател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, счет-фактура транспортн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 по транспортировке оборуд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анная плата за монтаж и наладку оборуд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едомость начисления заработ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 ЕС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едомость начисления заработанной 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ы взносы по обязательному страхованию от несчастных случаев (1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 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введено в эксплуатацию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6 3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основании заявления банк снял 50% средств с валютного счета для продаж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ажа валюты 25 ру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-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-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числена на расчетный счет выручка от продажи валю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ывается балансовая стоимость проданной валю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расчетного счета перечислено комиссионное вознаграждение банку за продажу валюты – 0,5% от полученной выручки от ее продаж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-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-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финансовый результат от продажи валю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6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а курсовая разниц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конец месяца, руб. 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-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-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-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от поставщика товары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о товаров, ед. 10 000 951 р – 1 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51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 НДС по полученным товарам 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711 8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етного счета перечислены денежные средства на открытие аккредитива для оплаты основных материа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911 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от поставщика основные материалы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20000 ед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620 000</w:t>
            </w:r>
          </w:p>
        </w:tc>
      </w:tr>
      <w:tr>
        <w:trPr>
          <w:trHeight w:val="9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основным материала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1 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а оплата основных материалов путем аккредитив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-орд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911 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от поставщика строительные материалы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М 8000 ед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строительным материал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от поставщика тарные материалы </w:t>
            </w:r>
            <w:r>
              <w:rPr>
                <w:bCs/>
                <w:sz w:val="20"/>
                <w:szCs w:val="20"/>
              </w:rPr>
              <w:t>ТМ 11000 ед 25 р – 1 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учета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тарным материал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 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от поставщика вспомогательные материалы </w:t>
            </w:r>
            <w:r>
              <w:rPr>
                <w:bCs/>
                <w:sz w:val="20"/>
                <w:szCs w:val="20"/>
              </w:rPr>
              <w:t>ВМ 5000 ед 35 р – 1 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вспомогательным материал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 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счет-фактура транспортной организации за доставку основных материалов (3% от цен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-фактура транспортной организации за доставку основ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 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доставке основных материа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74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счет-фактура транспортной организации за доставку строительных материалов 5 % от це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транспортной организации за доставку строитель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доставке строительных материа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ано из кассы водителям на приобретение топли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-ордер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ано подотчетному лицу командировочные расход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ое удостове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расчетный счет получены денежные средства от покупателей в счет гашения их дебиторской задолж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ы деньги с расчетного счета для выдачи заработанной платы за нояб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ая ведом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0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работанная плата выдана из кассы работникам ОАО – 95% от полученной на эти цели су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ный кассовый орд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4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выданная заработанная плата за депонирова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данная заработная плата сдана из кассы на расчетный сч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расчетного счета перечислены денежные средства в счет погашения задолжен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внебюджетным фонд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 00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со склада основные материал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 производство изделия 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на производство изделия 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44 646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 969,3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ущены со склада в тарную мастерскую тарные материалы </w:t>
            </w:r>
            <w:r>
              <w:rPr>
                <w:bCs/>
                <w:sz w:val="20"/>
                <w:szCs w:val="20"/>
              </w:rPr>
              <w:t>Т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пущены со склада строительные материалы </w:t>
            </w:r>
            <w:r>
              <w:rPr>
                <w:bCs/>
                <w:sz w:val="20"/>
                <w:szCs w:val="20"/>
              </w:rPr>
              <w:t xml:space="preserve">СМ </w:t>
            </w:r>
            <w:r>
              <w:rPr>
                <w:sz w:val="20"/>
                <w:szCs w:val="20"/>
              </w:rPr>
              <w:t>на строительство скла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-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3 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 резерв за декабрь на капитальный ремо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дания администрации 40%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оизводственного цеха 6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9" w:leader="none"/>
                <w:tab w:val="center" w:pos="7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36 3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ущены со склада вспомогательные материалы </w:t>
            </w:r>
            <w:r>
              <w:rPr>
                <w:bCs/>
                <w:sz w:val="20"/>
                <w:szCs w:val="20"/>
              </w:rPr>
              <w:t>ВМ</w:t>
            </w:r>
            <w:r>
              <w:rPr>
                <w:sz w:val="20"/>
                <w:szCs w:val="20"/>
              </w:rPr>
              <w:t xml:space="preserve"> на капитальный ремонт здания администрации в количестве 2500 ед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ущены вспомогательные материалы </w:t>
            </w:r>
            <w:r>
              <w:rPr>
                <w:bCs/>
                <w:sz w:val="20"/>
                <w:szCs w:val="20"/>
              </w:rPr>
              <w:t>ВМ</w:t>
            </w:r>
            <w:r>
              <w:rPr>
                <w:sz w:val="20"/>
                <w:szCs w:val="20"/>
              </w:rPr>
              <w:t xml:space="preserve"> на капитальный ремонт здания производственного цеха в количестве 2000 ед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 сданы на склад по каждому виду изделия ( 1% от стоимости использованных при производстве материалов). Оп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27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 415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заработанная плата работникам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за производство изделия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за производство изделия 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чальнику и мастерам производственного цех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подсобно-вспомогательным рабочим основного це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ителя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работникам тарной мастерск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министративно—управленческому персоналу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троительным рабочим за строительство скла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ператорам котель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к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авцам торгового за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домость начисления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0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 ЕСН (26%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за производство изделия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за производство изделия 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чальнику и мастерам производственного цех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подсобно-вспомогательным рабочим основного це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ителя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работникам тарной мастерск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министративно—управленческому персоналу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троительным рабочим за строительство скла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ператорам котель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к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авцам торгового за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домость начисления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2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 800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center" w:pos="7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center" w:pos="72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8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ы взносы по обязательному страхованию от несчастных случаев.(1%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за производство изделия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за производство изделия 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чальнику и мастерам производственного цех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подсобно-вспомогательным рабочим основного це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ителя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работникам тарной мастерск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министративно—управленческому персоналу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троительным рабочим за строительство скла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ператорам котель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ка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продавцам торгового за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542" w:leader="none"/>
                <w:tab w:val="center" w:pos="7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 налог на доходы физических лиц. (13%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производство изделия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за производство изделия 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чальнику и мастерам производственного цех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подсобно-вспомогательным рабочим основного це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ителя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работникам тарной мастерск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министративно—управленческому персоналу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троительным рабочим за строительство скла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ператорам котельн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ка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продавцам торгового за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-платежная ведомость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6 6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 0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 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 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 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 0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5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2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8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акт выполненного капитального ремонта здания администрации подрядчико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 выполненного капитального рем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45 83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капитальному ремонту здания админист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 7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акт выполненного капитального ремонта производственного цех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 выполненного капитального ремонта производственного ц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66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капитальному ремонту производственного цех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8 30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ле утверждения авансового отчета отнесены на соответствующий сч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командировочные расходы (перерасход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приобретение и использование водителями топлива (использовано 90% суммы, выданной в подотче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амортизация Н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списаны на затраты (расчет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рендная плата за транспортную стоянку (за 1 мес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. НДС по арендной плате за транспортную стоянк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а арендная плата за торговый за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арендной плате торгового зал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7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роценты по кредиту –10,5% годовы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счет-фактура за потребленную электроэнерги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чет-фактура на электроэнерг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96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 по электроэнерг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9 280</w:t>
            </w:r>
          </w:p>
        </w:tc>
      </w:tr>
      <w:tr>
        <w:trPr>
          <w:trHeight w:val="10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электроэнергию распределены и списаны на структурные подразделения, потребившие е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ная мастерск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е администр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вещение производственного цех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вещение территор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едомость распределения электроэне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3 960,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9 810,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6 980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8 110,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2 260,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5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95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25,1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счет-фактура за газ, используемый для производства па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за газ, используемый для производства п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по газ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 000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котельной распределены и списаны на структурные подразделения, потребившие па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ная мастерск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е управ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Б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опление производственного це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едомость распределения п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 790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2 257,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7 821,7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3 386,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 564,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67,33</w:t>
            </w:r>
          </w:p>
        </w:tc>
      </w:tr>
      <w:tr>
        <w:trPr>
          <w:trHeight w:val="9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счет-фактура за вод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е администр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о изделия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зделия 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-фактура за в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8 9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3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7 8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6 71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 по вод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72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 604,8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транспорт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аны затраты по эксплуатации автомобиля пропорционально транспортной работ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возка готовой продукции покупателю 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ставка в торговый зал товаров 2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нужды 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6" w:leader="none"/>
                <w:tab w:val="center" w:pos="7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537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84,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14,8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 списаны на затраты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27 778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395,9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на на склад из тарной мастерской тара по фактической себестоимости 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525,6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а тара на упаковку готовых издел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на упаковку изделия А 5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на упаковку изделия В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-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515,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0,2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дана на склад из производственного цеха по фактической себестоимости готовая продук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 сдано на склад 5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Б сдано на склад 16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216 631,3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5 033,75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выручка от реализации изделия А 4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1 3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ано изделие А со склада по себесто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 437,0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 НДС от реализации изделия 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-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3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а выручка от реализации изделия 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0 020</w:t>
            </w:r>
          </w:p>
        </w:tc>
      </w:tr>
      <w:tr>
        <w:trPr>
          <w:trHeight w:val="586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ано изделие Б со склада по себестоим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033,7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ислен НДС от реализации изделия Б 1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-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выручка от продажи товаров 10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90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2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 НДС от реализации това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90-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фактическая себестоимость проданных товар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90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4 09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земель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счет-фактура за услуги связ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чет-фактура за 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 по услугам связ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нят к учету счет-фактура за рекламу готовой продук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 за рекламу готов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ДС по рекламе готовой продук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4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расходы списаны на расходы от продаж пропорционально выручк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на финансовые результаты от продажи готовой проду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на финансовые результаты от продажи това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-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39,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964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исаны коммерчески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на финансовый результат от продажи готовой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финансовый результат от реализации това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-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537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34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ен финансовый результ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т реализации готовой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реализации това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63,1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имущ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дан из кассы перерасход по авансовому отчету подотчетному лицу №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дитель внес в кассу предприятия не использованную подотчетную сумм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-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  <w:tab w:val="center" w:pos="7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казана материальная помощь работник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мобиль после аварии не подлежит восстановлению, в связи с чем он ликвидирован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писана первоначальная стои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писана начисленная с начала эксплуатации амортиза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статочная стоимость отражена как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начислена заработанная плата за разборку автомоби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начислен ЕСН и обязательное страхование от несчастных случае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удержан налог на доходы физических ли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на склад сданы запасные части после разборки автомобил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пределен финансовый результат от ликвидации автомоби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8 461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1 538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 246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ан станок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тражена выручка от продажи стан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начислен НДС от реализации стан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писана первоначальная стоимость стан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писана амортизации станка, начисленная с начала эксплуат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статочная стоимость отражена как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определен финансовый результат от продажи ста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4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28,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8 95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от посредника акции ГазПрома (1000р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а из кассы ссуда своим работникам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с расчетного счета в виде предоставления краткосрочного кредита юридическому лицу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выручка от реализации акций ГазПрома – 50% (1100р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реализованные акции по себестоимости (1 млн/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о закрытие резерва на капитальный ремон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0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ен финансовый результат от продажи ак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здан резерв под обесценение финансовых вложений в связи со снижением стоимости акций ГазПрома на фондовой бирж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ен финансовый результат от прочих доходов и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-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79,3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1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расчетный счет получены деньги за отгруженную продукцию от покупателей – 80% от выручки за готовую продукцию и това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35 527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расчетного счета перечислено поставщикам за полученные строительные материалы, потребленные энергоресурсы, полученное оборудование и арендная пла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952 8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6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 7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числены с расчетного счета проценты за пользование банковским креди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ДС взят на возмещ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 531,8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о НДС перечислена с расчетного счета в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478,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расчетного счета в кассу получены деньги для выплаты аванса за декабрь – 40% от начисленной суммы зарплаты за декаб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кассы выдан аванс по заработанной плат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едено закрытие временных счетов финансовых результа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517,9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32"/>
        </w:rPr>
        <w:t>Начисление амортизации по 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6"/>
        <w:gridCol w:w="1138"/>
        <w:gridCol w:w="949"/>
        <w:gridCol w:w="1134"/>
        <w:gridCol w:w="1209"/>
        <w:gridCol w:w="1137"/>
        <w:gridCol w:w="1260"/>
        <w:gridCol w:w="720"/>
      </w:tblGrid>
      <w:tr>
        <w:trPr>
          <w:trHeight w:val="22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О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 начисления амортизации в год 100%/гр.2(%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воначальн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., начисл. С начала эксплуатации на начало месяца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числ. Амортизации в месяц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3*гр4/12*100%, руб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., начисл. С начала эксплуатации на конец месяц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 5+гр 6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чная стоимость,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4-гр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респондирующий счет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 основного производств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 котельно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,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7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23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7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3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84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5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, участвующие в сбыт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0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99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 тарной мастерско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,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2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75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 энергоучаст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0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1,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4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858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ОС (офис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3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58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416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исление амортизации по Н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  <w:t>операция №_50 (СМ)</w:t>
      </w:r>
    </w:p>
    <w:tbl>
      <w:tblPr>
        <w:tblW w:w="882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50"/>
        <w:gridCol w:w="1605"/>
        <w:gridCol w:w="1605"/>
        <w:gridCol w:w="1342"/>
        <w:gridCol w:w="50"/>
        <w:gridCol w:w="50"/>
      </w:tblGrid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,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шт.(л, м, кг и т.д.)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НДС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на начало месяц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ление за отчетный месяц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стоимость </w:t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со склад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500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5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  <w:t>операция №_49 (ТМ)</w:t>
      </w:r>
    </w:p>
    <w:tbl>
      <w:tblPr>
        <w:tblW w:w="87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3"/>
        <w:gridCol w:w="85"/>
        <w:gridCol w:w="2467"/>
        <w:gridCol w:w="1456"/>
        <w:gridCol w:w="95"/>
      </w:tblGrid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,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шт.(л, м, кг и т.д.)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НДС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на начало месяца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ление за отчетный месяц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500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500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стоимость </w:t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со склада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6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110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операция №_52, 53 </w:t>
      </w:r>
      <w:r>
        <w:rPr>
          <w:bCs/>
          <w:iCs/>
          <w:sz w:val="28"/>
          <w:szCs w:val="28"/>
          <w:lang w:val="en-US"/>
        </w:rPr>
        <w:t>(</w:t>
      </w:r>
      <w:r>
        <w:rPr>
          <w:bCs/>
          <w:iCs/>
          <w:sz w:val="28"/>
          <w:szCs w:val="28"/>
        </w:rPr>
        <w:t>ВМ</w:t>
      </w:r>
      <w:r>
        <w:rPr>
          <w:bCs/>
          <w:iCs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1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85"/>
        <w:gridCol w:w="2325"/>
        <w:gridCol w:w="1456"/>
        <w:gridCol w:w="95"/>
      </w:tblGrid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,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шт.(л, м, кг и т.д.)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НДС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на начало месяца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ление за отчетный месяц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стоимость 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со склада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0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перация №_6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3"/>
        <w:gridCol w:w="85"/>
        <w:gridCol w:w="3001"/>
        <w:gridCol w:w="1473"/>
        <w:gridCol w:w="96"/>
      </w:tblGrid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,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шт.(л, м, кг и т.д.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НДС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на начало месяца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ление за отчетный месяц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стоимость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со склада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0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операция №_93 </w:t>
      </w:r>
      <w:r>
        <w:rPr>
          <w:bCs/>
          <w:iCs/>
          <w:sz w:val="28"/>
          <w:szCs w:val="28"/>
          <w:lang w:val="en-US"/>
        </w:rPr>
        <w:t>(L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84"/>
        <w:gridCol w:w="2963"/>
        <w:gridCol w:w="1580"/>
        <w:gridCol w:w="95"/>
      </w:tblGrid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шт.(л, м, кг и т.д.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НДС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на начало месяца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000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ление за отчетный месяц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000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1000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стоимость 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со склада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409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операция №_ </w:t>
      </w:r>
      <w:r>
        <w:rPr>
          <w:bCs/>
          <w:iCs/>
          <w:sz w:val="28"/>
          <w:szCs w:val="28"/>
          <w:lang w:val="en-US"/>
        </w:rPr>
        <w:t>(</w:t>
      </w:r>
      <w:r>
        <w:rPr>
          <w:bCs/>
          <w:iCs/>
          <w:sz w:val="28"/>
          <w:szCs w:val="28"/>
        </w:rPr>
        <w:t>Изделие А</w:t>
      </w:r>
      <w:r>
        <w:rPr>
          <w:bCs/>
          <w:iCs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0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35"/>
        <w:gridCol w:w="55"/>
        <w:gridCol w:w="2354"/>
        <w:gridCol w:w="1482"/>
        <w:gridCol w:w="76"/>
      </w:tblGrid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,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шт.(л, м, кг и т.д.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НДС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на начало месяца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м производстве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месяца готовой продукции 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едено за отчетный месяц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дано на склад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631,3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стоимость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со склада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46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437,06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операция №_ </w:t>
      </w:r>
      <w:r>
        <w:rPr>
          <w:bCs/>
          <w:iCs/>
          <w:sz w:val="28"/>
          <w:szCs w:val="28"/>
          <w:lang w:val="en-US"/>
        </w:rPr>
        <w:t>(</w:t>
      </w:r>
      <w:r>
        <w:rPr>
          <w:bCs/>
          <w:iCs/>
          <w:sz w:val="28"/>
          <w:szCs w:val="28"/>
        </w:rPr>
        <w:t>Изделие Б</w:t>
      </w:r>
      <w:r>
        <w:rPr>
          <w:bCs/>
          <w:iCs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8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18"/>
        <w:gridCol w:w="55"/>
        <w:gridCol w:w="2354"/>
        <w:gridCol w:w="1482"/>
        <w:gridCol w:w="76"/>
      </w:tblGrid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,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шт.(л, м, кг и т.д.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НДС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на начало месяца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завершенном производстве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месяца готовой продукции 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едено за отчетный месяц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дано на склад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33,75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7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стоимость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9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пущено со склада</w:t>
            </w:r>
          </w:p>
        </w:tc>
        <w:tc>
          <w:tcPr>
            <w:tcW w:w="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33,75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интетические счета за декабрь 20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01-1 «ОС в </w:t>
      </w:r>
      <w:r>
        <w:rPr/>
        <w:t>эксплуатации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16 700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 35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16 3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700 0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6 216 35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01-2 «Выбытие </w:t>
      </w:r>
      <w:r>
        <w:rPr/>
        <w:t>ОС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8 461,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1 538,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8 671,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28,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700 0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02 «Амортизация основных </w:t>
      </w:r>
      <w:r>
        <w:rPr/>
        <w:t>средств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9 185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8 461,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8 671,3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7 085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417 132,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47 085,3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 8 914 95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04 «Нематериальные активы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2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50 00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05 «Амортизация нематериальных активов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6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6 2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>Счет 08-3 «Вложения во внеоборотные активы – Строительство склада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800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520 7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 320 75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08-4 «Вложения во внеоборотные активы – Приобретение оборудования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3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16 3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16 35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08-5 «Вложения во внеоборотные активы – Приобретение нематериальных активов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38 000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38 0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10-1 «Материалы – Основные материалы </w:t>
      </w:r>
      <w:r>
        <w:rPr>
          <w:bCs/>
          <w:sz w:val="28"/>
          <w:lang w:val="en-US"/>
        </w:rPr>
        <w:t>S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500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27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 415,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646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 969,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 689 292,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 111 615,63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77 676,87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10-2 «Материалы – Вспомогательные материалы </w:t>
      </w:r>
      <w:r>
        <w:rPr>
          <w:bCs/>
          <w:sz w:val="28"/>
        </w:rPr>
        <w:t>ВМ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75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57 5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7 50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10-4 «Материалы – Тарные материалы </w:t>
      </w:r>
      <w:r>
        <w:rPr>
          <w:bCs/>
          <w:sz w:val="28"/>
        </w:rPr>
        <w:t>ТМ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525,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8 515,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 010,24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672 525,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672 525,61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10-5 «Материалы – Запасные части после разборки автомобил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50 00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10-8 «Материалы – Строительные материалы </w:t>
      </w:r>
      <w:r>
        <w:rPr>
          <w:bCs/>
          <w:sz w:val="28"/>
          <w:lang w:val="en-US"/>
        </w:rPr>
        <w:t>C</w:t>
      </w:r>
      <w:r>
        <w:rPr>
          <w:bCs/>
          <w:sz w:val="28"/>
        </w:rPr>
        <w:t>М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7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42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393 75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6 25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19 «Налог на добавленную стоимость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2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711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1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2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 7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3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7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9 2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 604,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8 531,8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 808 531,8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 808 531,88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20-1 «Основное производство – Изделие А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00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646,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 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8 110,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7 821,7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27 778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515,3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63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 024 908,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 224 908,3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20-2 «Основное производство – Изделие Б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6 969,3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2 260,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3 386,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6 7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 395,9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0,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5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033,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 326 537,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 127 449,25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99 087,87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23-1 «Вспомогательное производство – Котельная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6,9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3 960,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257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821,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386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4,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67,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711 287,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711 287,16</w:t>
            </w:r>
          </w:p>
        </w:tc>
      </w:tr>
      <w:tr>
        <w:trPr>
          <w:trHeight w:val="382" w:hRule="atLeast"/>
        </w:trPr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23-2 «Вспомогательное производство – Собственный транспорт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3,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25,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2 467,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0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center" w:pos="72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3 537,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3 384,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14,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352 336,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352 336,24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23-3 «Вспомогательное производство – Тарная мастерская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24,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9 810,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0,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525,6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468 374,4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397 525,61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70 848,8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23-4 «Вспомогательное производство – Энергоучасток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1,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996 </w:t>
            </w:r>
            <w:r>
              <w:rPr/>
              <w:t>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tbl>
            <w:tblPr>
              <w:tblW w:w="15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3"/>
            </w:tblGrid>
            <w:tr>
              <w:trPr>
                <w:trHeight w:val="314" w:hRule="atLeast"/>
              </w:trPr>
              <w:tc>
                <w:tcPr>
                  <w:tcW w:w="1563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53 960,2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63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89 810,1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63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76 980,1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63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18 110,3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63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82 260,44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63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64 150,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63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83 395,1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563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225,16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 064 891,6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 064 891,67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25 «Общепроизводственные расходы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5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4,3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778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395,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568 174,4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568 174,46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26 «Общехозяйственные расходы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83,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8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6 980,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3 395,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2 257,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3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7 8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414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39,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964,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954 004,2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954 004,26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0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41 «Товары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900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4 0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9 51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9 604 09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805 91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43-1 «Готовая продукция – Изделие А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631,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 437,0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 216 631,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 968 437,06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48 194,24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43-2 «Готовая продукция – Изделие Б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300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033,7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15 033,7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 115 033,7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 115 033,75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300 00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44-1 «Расходы на продажу – Готовая продукция»</w:t>
      </w:r>
    </w:p>
    <w:tbl>
      <w:tblPr>
        <w:tblW w:w="691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060"/>
      </w:tblGrid>
      <w:tr>
        <w:trPr>
          <w:trHeight w:val="275" w:hRule="atLeast"/>
        </w:trPr>
        <w:tc>
          <w:tcPr>
            <w:tcW w:w="385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6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5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center" w:pos="72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3 537,1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537,11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43 537,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43 537,11</w:t>
            </w:r>
          </w:p>
        </w:tc>
      </w:tr>
      <w:tr>
        <w:trPr>
          <w:trHeight w:val="256" w:hRule="atLeast"/>
        </w:trPr>
        <w:tc>
          <w:tcPr>
            <w:tcW w:w="3857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6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44-2 «Расходы на продажу - </w:t>
      </w:r>
      <w:r>
        <w:rPr/>
        <w:t>Товары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950,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84,2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3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54 534,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54 534,7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ет 50 «Касса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50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0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4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 695 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 714 5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30 60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51 «Расчетный счет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3 500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1 000 0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5 0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600 0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18 035 527,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1 911 6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1 200 0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3 445 0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150 0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495 6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1 952 801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46 0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27 70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8 750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690 478,92</w:t>
            </w:r>
          </w:p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48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1 320 527,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0 623 054,92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4 197 472,78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52-1 «Валютный счет – Транзитный счет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 xml:space="preserve">26 50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6 500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52-2 «Валютный счет – Текущий счет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53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6 5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7 00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55 «Специальный счет в банке - Аккредитив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 6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 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 911 600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 911 6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57 «Переводы в пути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5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58 «Финансовые </w:t>
      </w:r>
      <w:r>
        <w:rPr/>
        <w:t>вложения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469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 15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 119 00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59 «Резерв под обесценение финансовых </w:t>
      </w:r>
      <w:r>
        <w:rPr/>
        <w:t>вложений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24"/>
      </w:tblGrid>
      <w:tr>
        <w:trPr/>
        <w:tc>
          <w:tcPr>
            <w:tcW w:w="34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3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4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00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д 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к 35 000 </w:t>
            </w:r>
          </w:p>
        </w:tc>
      </w:tr>
      <w:tr>
        <w:trPr/>
        <w:tc>
          <w:tcPr>
            <w:tcW w:w="3480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35 000 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60 «Расчеты с поставщиками и подрядчиками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 4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0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5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952 8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6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 2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6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51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711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62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1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72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8 6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7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8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 75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6 6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28 3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96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9 2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8 9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 604,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8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4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7 606 00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7 643 547,88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2 437 546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62 «Расчеты с покупателями и заказчиками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 500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611 3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760 0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 862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9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 035 52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8 823 36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8 635 527,7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 687 832,3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66 «Расчеты по краткосрочным кредитам и займам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7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8 7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 008 75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 00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67 «Расчеты по долгосрочным кредитам и </w:t>
      </w:r>
      <w:r>
        <w:rPr/>
        <w:t>займам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24"/>
      </w:tblGrid>
      <w:tr>
        <w:trPr/>
        <w:tc>
          <w:tcPr>
            <w:tcW w:w="34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3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4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3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Сн 2 000 0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Обд 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Обк 0</w:t>
            </w:r>
          </w:p>
        </w:tc>
      </w:tr>
      <w:tr>
        <w:trPr/>
        <w:tc>
          <w:tcPr>
            <w:tcW w:w="34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/>
            </w:pPr>
            <w:r>
              <w:rPr>
                <w:sz w:val="20"/>
                <w:szCs w:val="20"/>
              </w:rPr>
              <w:t>Ск 2 00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68 «Расчеты по налогам и сборам</w:t>
      </w:r>
      <w:r>
        <w:rPr/>
        <w:t>»</w:t>
      </w:r>
    </w:p>
    <w:tbl>
      <w:tblPr>
        <w:tblW w:w="6804" w:type="dxa"/>
        <w:jc w:val="left"/>
        <w:tblInd w:w="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35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00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2 808 531,88</w:t>
            </w:r>
          </w:p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478,9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156 65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25 05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398 34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421 02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1 962 00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13 582</w:t>
            </w:r>
          </w:p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sz w:val="20"/>
                <w:szCs w:val="20"/>
              </w:rPr>
              <w:t>90 000</w:t>
            </w:r>
          </w:p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114,0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3 737 010,8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3 960 796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461 78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69 «Расчеты по социальному страхованию и обеспечению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2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210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326 175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326 1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70 «Расчеты с персоналом по оплате труда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 2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4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6 6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0 00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20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 837 69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 211 500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573 8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71 «Расчеты с подотчетными лицами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5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4 5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7 500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73 «Расчеты с персоналом по прочим </w:t>
      </w:r>
      <w:r>
        <w:rPr/>
        <w:t>операциям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24"/>
      </w:tblGrid>
      <w:tr>
        <w:trPr/>
        <w:tc>
          <w:tcPr>
            <w:tcW w:w="34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3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4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100 000</w:t>
            </w:r>
          </w:p>
        </w:tc>
        <w:tc>
          <w:tcPr>
            <w:tcW w:w="33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д 3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к 0 </w:t>
            </w:r>
          </w:p>
        </w:tc>
      </w:tr>
      <w:tr>
        <w:trPr/>
        <w:tc>
          <w:tcPr>
            <w:tcW w:w="3480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 130 000</w:t>
            </w:r>
          </w:p>
        </w:tc>
        <w:tc>
          <w:tcPr>
            <w:tcW w:w="33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75 «Расчеты с </w:t>
      </w:r>
      <w:r>
        <w:rPr/>
        <w:t>учредителями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24"/>
      </w:tblGrid>
      <w:tr>
        <w:trPr/>
        <w:tc>
          <w:tcPr>
            <w:tcW w:w="34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3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4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3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д 1 600 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к 1 600 000</w:t>
            </w:r>
          </w:p>
        </w:tc>
      </w:tr>
      <w:tr>
        <w:trPr/>
        <w:tc>
          <w:tcPr>
            <w:tcW w:w="3480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3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76 «Расчеты с различными дебиторами и кредиторами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550 000</w:t>
            </w:r>
          </w:p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27 7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1 800</w:t>
            </w:r>
          </w:p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2 700</w:t>
            </w:r>
          </w:p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577 82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 119 125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541 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80 «Уставной капитал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 65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1 600 00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3 25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82 «Резервный капитал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48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48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83 «Добавочный </w:t>
      </w:r>
      <w:r>
        <w:rPr/>
        <w:t>капитал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1 0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 1 00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84 «Нераспределенная прибыль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5 0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508,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 xml:space="preserve">959 508,72 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5 959 508,7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90 </w:t>
      </w:r>
      <w:r>
        <w:rPr/>
        <w:t>«Продажи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24"/>
      </w:tblGrid>
      <w:tr>
        <w:trPr/>
        <w:tc>
          <w:tcPr>
            <w:tcW w:w="34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3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4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33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968 437,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115 033,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04 09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340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 02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2 0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39,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 964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537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34,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366 326,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8 825,27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2 363,12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11 34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60 02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862 000 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д 18 233 36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к 18 233 360</w:t>
            </w:r>
          </w:p>
        </w:tc>
      </w:tr>
      <w:tr>
        <w:trPr/>
        <w:tc>
          <w:tcPr>
            <w:tcW w:w="3480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33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91 «Прочие доходы и </w:t>
      </w:r>
      <w:r>
        <w:rPr/>
        <w:t>расходы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324"/>
      </w:tblGrid>
      <w:tr>
        <w:trPr/>
        <w:tc>
          <w:tcPr>
            <w:tcW w:w="348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3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4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 0 </w:t>
            </w:r>
          </w:p>
        </w:tc>
        <w:tc>
          <w:tcPr>
            <w:tcW w:w="33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 538,7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6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328,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9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0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0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3 179,35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5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909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0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д 1 373 034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к 1 373 034 </w:t>
            </w:r>
          </w:p>
        </w:tc>
      </w:tr>
      <w:tr>
        <w:trPr/>
        <w:tc>
          <w:tcPr>
            <w:tcW w:w="3480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0 </w:t>
            </w:r>
          </w:p>
        </w:tc>
        <w:tc>
          <w:tcPr>
            <w:tcW w:w="332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чет 96 «Резерв предстоящих расходов 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 0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45 8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6 6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6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4 54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 090 9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90 909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97 «Расходы будущих периодов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5 000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 xml:space="preserve">25 000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694,4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49 305,6</w:t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ет 99 «Прибыли и убытки</w:t>
      </w:r>
      <w:r>
        <w:rPr/>
        <w:t>»</w:t>
      </w:r>
    </w:p>
    <w:tbl>
      <w:tblPr>
        <w:tblW w:w="6804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10"/>
      </w:tblGrid>
      <w:tr>
        <w:trPr/>
        <w:tc>
          <w:tcPr>
            <w:tcW w:w="37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301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</w:tr>
      <w:tr>
        <w:trPr/>
        <w:tc>
          <w:tcPr>
            <w:tcW w:w="379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 0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1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508,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409496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17,6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2 363,12(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 246,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8 9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3 179,3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д </w:t>
            </w:r>
            <w:r>
              <w:rPr>
                <w:sz w:val="20"/>
                <w:szCs w:val="20"/>
              </w:rPr>
              <w:t>1 849 247,7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  <w:r>
              <w:rPr>
                <w:sz w:val="20"/>
                <w:szCs w:val="20"/>
                <w:vertAlign w:val="subscript"/>
              </w:rPr>
              <w:t xml:space="preserve">к </w:t>
            </w:r>
            <w:r>
              <w:rPr>
                <w:sz w:val="20"/>
                <w:szCs w:val="20"/>
              </w:rPr>
              <w:t>849 247,72</w:t>
            </w:r>
          </w:p>
        </w:tc>
      </w:tr>
      <w:tr>
        <w:trPr/>
        <w:tc>
          <w:tcPr>
            <w:tcW w:w="379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32"/>
        </w:rPr>
        <w:t>Оборотная ведомость по синтетическим счета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декабрь 2006 г</w:t>
      </w:r>
    </w:p>
    <w:tbl>
      <w:tblPr>
        <w:tblW w:w="96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60"/>
        <w:gridCol w:w="909"/>
        <w:gridCol w:w="1350"/>
        <w:gridCol w:w="1161"/>
        <w:gridCol w:w="1440"/>
        <w:gridCol w:w="1179"/>
      </w:tblGrid>
      <w:tr>
        <w:trPr>
          <w:trHeight w:val="27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сч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именование счет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статок на начало месяц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ороты за отчетный месяц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статок на конец месяца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ые средства в эксплуа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00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35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216 3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ыбытие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85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7132,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7085,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914 952,7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ематериаль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ложения во внеоборотные активы – Строительство ск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75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320 7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ложения во внеоборотные активы – Приобретение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 5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3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ложения во внеоборотные активы – Приобретение Н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материалы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89292,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61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676,8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помогательные материалы В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 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Тарные материалы Т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2525,6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2525,6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Запасные части после разборки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троительные материалы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3 7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 2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8531,8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8531,8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ое производство – Изделие 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4 908,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4 908,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сновное производство – Изделие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6537,1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27449,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 087,8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помогательное производство -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1 287,1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1 287,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помогательное производство – Собственный 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 336,2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 336,2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помогательное производство – Тарная мастер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8 374,4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7 525,6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848,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спомогательное производство - Энерго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4891,6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4891,6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8 174,4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8 174,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4 004,2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4 004,2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0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04 0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5 9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– Изделие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16 631,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8437,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194,24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товая продукция – Изделие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5033,7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15033,7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продажу – Готов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537,1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 537,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продажу -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 534,7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 534,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5 1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14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0527,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23054,9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97 472,78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алютный счет - транзи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алютный счет – текущий 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пециальный счет в банке - Аккреди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11 6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11 6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ереводы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Финансовые в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0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119 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од обесценение финансов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06 00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643 547,8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437 546,88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823 36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35 527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87 832,3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ы по краткосрочным кредитам и зай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5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8 7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ы по долгосрочным кредитам и займам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00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37010,8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60 79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8 785,16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 000,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 17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6 1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37 69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1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73 8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 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учредите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0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0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ы с различными кредиторами и дебит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7 82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9 1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1 30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0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0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25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езер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бавоч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8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спределен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 508,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59508,7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и – Прибыль/убыток от прод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33 36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33 3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3 03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3 0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зерв предстоящих расходов на капитальный ремо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0 90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9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0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305,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ибыли и 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 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9 247,7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 247,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34000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34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908098,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908098,3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51278,46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751278,46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драков Н.П. -Бухгалтерский учет. - М.: ИНФРА-М, 2001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с лекций по бухгалтерскому учету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С «Консультант-Плюс», выпуск 200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4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2:00Z</dcterms:created>
  <dc:creator>Люба</dc:creator>
  <dc:description/>
  <cp:keywords/>
  <dc:language>en-US</dc:language>
  <cp:lastModifiedBy>SYSTEM</cp:lastModifiedBy>
  <dcterms:modified xsi:type="dcterms:W3CDTF">2011-09-26T18:42:00Z</dcterms:modified>
  <cp:revision>2</cp:revision>
  <dc:subject/>
  <dc:title>Министерство образования Российской Федерации</dc:title>
</cp:coreProperties>
</file>