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  <w:caps/>
          <w:color w:val="000000"/>
          <w:sz w:val="28"/>
          <w:szCs w:val="32"/>
        </w:rPr>
        <w:t>Доктрина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8"/>
          <w:szCs w:val="32"/>
        </w:rPr>
      </w:pPr>
      <w:r>
        <w:rPr>
          <w:b/>
          <w:bCs/>
          <w:caps/>
          <w:color w:val="000000"/>
          <w:sz w:val="28"/>
          <w:szCs w:val="32"/>
        </w:rPr>
        <w:t>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трина информационной безопасности РФ представляет собой совокупность официальных взглядов на цели, задачи, принципы и основные направления обеспечения информационной безопасност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Доктрина служит основой д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государственной политики в области обеспечения информационной безопасност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предложений по совершенствованию правового, методического, научно - технического и организационного обеспечения информационной безопасност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целевых программ обеспечения информационной безопасност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Доктрина развивает Концепцию национальной безопасности РФ применительно к информацион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Информационная безопасность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циональные интересы РФ в информационной сфере и их обесп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этап развития общества характеризуется возрастающей ролью информационной сферы, представляющей собой совокупность информации, информационной инфраструктуры, субъектов, осуществляющих сбор, формирование, распространение и использование информации, а также системы регулирования возникающих при этом общественных отношений. Информационная сфера, являясь системообразующим фактором жизни общества, активно влияет на состояние политической, экономической, оборонной и других составляющих безопасности РФ. Национальная безопасность РФ существенным образом зависит от обеспечения информационной безопасности, и в ходе технического прогресса эта зависимость будет возрас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информационной безопасностью РФ понимается состояние защищенности ее национальных интересов в информационной сфере, определяющихся совокупностью сбалансированных интересов личности, общества 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угроз информационной безопасно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общей направленности угрозы информационной безопасности РФ подразделяются на следующие ви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конституционным правам и свободам человека и гражданина в области духовной жизни и информационной деятельности, индивидуальному, групповому и общественному сознанию, духовному возрождению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информационному обеспечению государственной политик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развитию отечественной индустрии информации, включая индустрию средств информатизации, телекоммуникации и связи, обеспечению потребностей внутреннего рынка в ее продукции и выходу этой продукции на мировой рынок, а также обеспечению накопления, сохранности и эффективного использования отечественных информационн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безопасности информационных и телекоммуникационных средств и систем, как уже развернутых, так и создаваемых на территори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точники угроз информационной безопасно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угроз информационной безопасности РФ подразделяются на внешние и внутренние. К внешним источник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иностранных политических, экономических, военных, разведывательных и информационных структур, направленная против интересов РФ в информационной сфер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ряда стран к доминированию и ущемлению интересов России в мировом информационном пространстве, вытеснению ее с внешнего и внутреннего информационных рын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трение международной конкуренции за обладание информационными технологиями и ресурс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международных террористически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космических, воздушных, морских и наземных технических и иных средств (видов) разведки иностранных государ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рядом государств концепций информационных войн, предусматривающих создание средств опасного воздействия на информационные сферы других стран мира, нарушение нормального функционирования информационных и телекоммуникационных систем, сохранности информационных ресурсов, получение несанкционированного доступа к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утренним источник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ое состояние отечественных отраслей промышл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риятная криминогенная обстановка, сопровождающаяся тенденциями сращивания государственных и криминальных структур в информационной сфере, получения криминальными структурами доступа к конфиденциальной информации, усиления влияния организованной преступности на жизнь общества, снижения степени защищенности законных интересов граждан, общества и государства в информационной сфер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координация деятельности федеральных органов государственной власти, органов государственной власти субъектов РФ по формированию и реализации единой государственной политики в области обеспечения информационной безопасност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разработанность нормативной правовой базы, регулирующей отношения в информационной сфере, а также недостаточная правоприменительная практ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витость институтов гражданского общества и недостаточный государственный контроль за развитием информационного рынка Ро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финансирование мероприятий по обеспечению информационной безопасност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экономическая мощь госуда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эффективности системы образования и воспитания, недостаточное количество квалифицированных кадров в области обеспечения информационной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активность федеральных органов государственной власти, органов государственной власти субъектов РФ в информировании общества о своей деятельности, в разъяснении принимаемых решений, в формировании открытых государственных ресурсов и развитии системы доступа к ним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тавание России от ведущих стран мира по уровню информатизации федеральных органов государственной власти, органов государственной власти субъектов РФ и органов местного самоуправления, кредитно - финансовой сферы, промышленности, сельского хозяйства, образования, здравоохранения, сферы услуг и быта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ояние информационной безопасности РФ и основные задачи по ее обеспе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в РФ реализован комплекс мер по совершенствованию обеспечения ее информацион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то формирование базы правового обеспечения информационной безопасности. Приняты Закон РФ "О государственной тайне", Основы законодательства РФ об Архивном фонде РФ и архивах, Федеральные законы "Об информации, информатизации и защите информации", "Об участии в международном информационном обмене", ряд других законов, развернута работа по созданию механизмов их реализации, подготовке законопроектов, регламентирующих общественные отношения в информацион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Методы обеспечения информационной безопасно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щие методы обеспечения информационной безопасности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е методы обеспечения информационной безопасности РФ разделяются на правовые, организационно - технические и эконом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авовым методам обеспечения информационной безопасности РФ относится разработка нормативных правовых актов, регламентирующих отношения в информационной сфере, и нормативных методических документов по вопросам обеспечения информационной безопасности РФ. Наиболее важными направлениями этой деятельност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и дополнений в законодательство РФ, регулирующее отношения в области обеспечения информационной безопасности, в целях создания и совершенствования системы обеспечения информационной безопасности РФ, устранения внутренних противоречий в федеральном законодательстве, противоречий, связанных с международными соглашениями, к которым присоединилась Российская Федерация, и противоречий между федеральными законодательными актами и законодательными актами субъектов РФ, а также в целях конкретизации правовых норм, устанавливающих ответственность за правонарушения в области обеспечения информационной безопасност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ое разграничение полномочий в области обеспечения информационной безопасности РФ между федеральными органами государственной власти и органами государственной власти субъектов РФ, определение целей, задач и механизмов участия в этой деятельности общественных объединений, организаций и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инятие нормативных правовых актов РФ, устанавливающих ответственность юридических и физических лиц за несанкционированный доступ к информации, ее противоправное копирование, искажение и противозаконное использование, преднамеренное распространение недостоверной информации, противоправное раскрытие конфиденциальной информации, использование в преступных и корыстных целях служебной информации или информации, содержащей коммерческую тай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статуса иностранных информационных агентств, средств массовой информации и журналистов, а также инвесторов при привлечении иностранных инвестиций для развития информационной инфраструктуры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обенности обеспечения информационной безопасности РФ в различных сферах общественной жиз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безопасность РФ является одной из составляющих национальной безопасности РФ и оказывает влияние на защищенность национальных интересов РФ в различных сферах жизнедеятельности общества и государства. Угрозы информационной безопасности РФ и методы ее обеспечения являются общими для этих сф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из них имеются свои особенности обеспечения информационной безопасности, связанные со спецификой объектов обеспечения безопасности, степенью их уязвимости в отношении угроз информационной безопасности РФ. В каждой сфере жизнедеятельности общества и государства наряду с общими методами обеспечения информационной безопасности РФ могут использоваться частные методы и формы, обусловленные спецификой факторов, влияющих на состояние информационной безопасност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экономики. Обеспечение информационной безопасности РФ в сфере экономики играет ключевую роль в обеспечении национальной безопасност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внутренней политики. Наиболее важными объектами обеспечения информационной безопасности РФ в сфере внутренней политик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ые права и свободы человека и граждан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ый строй, национальное согласие, стабильность государственной власти, суверенитет и территориальная целостность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информационные ресурсы федеральных органов исполнительной власти и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ждународное сотрудничество РФ в области обеспечения информационной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сотрудничество РФ в области обеспечения информационной безопасности - неотъемлемая составляющая политического, военного, экономического, культурного и других видов взаимодействия стран, входящих в мировое сообщество. Такое сотрудничество должно способствовать повышению информационной безопасности всех членов мирового сообщества, включая Российскую Федер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Основные положения государственной политики обеспечения информационной безопасности РФ и первоочередные мероприятия по ее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новные положения государственной политики обеспечения информационной безопасно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литика обеспечения информационной безопасности РФ определяет основные направления деятельности федеральных органов государственной власти и органов государственной власти субъектов РФ в этой области, порядок закрепления их обязанностей по защите интересов РФ в информационной сфере в рамках направлений их деятельности и базируется на соблюдении баланса интересов личности, общества и государства в информацион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ервоочередные мероприятия по реализации государственной политики обеспечения информационной безопасно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очередными мероприятиями по реализации государственной политики обеспечения информационной безопасности РФ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внедрение механизмов реализации правовых норм, регулирующих отношения в информационной сфере, а также подготовка концепции правового обеспечения информационной безопасност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механизмов повышения эффективности государственного руководства деятельностью государственных средств массовой информации, осуществления государственной информацион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Организационная основа системы обеспечения информационной безопасно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сновные функции системы обеспечения информационной безопасно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еспечения информационной безопасности РФ предназначена для реализации государственной политики в дан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системы обеспечения информационной безопасности РФ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рмативной правовой базы в области обеспечения информационной безопасности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еализации прав граждан и общественных объединений на разрешенную законом деятельность в информацион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сновные элементы организационной основы системы обеспечения информационной безопасности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еспечения информационной безопасности РФ является частью системы обеспечения национальной безопасност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еспечения информационной безопасности РФ строится на основе разграничения полномочий органов законодательной, исполнительной и судебной власти в данной сфере, а также предметов ведения федеральных органов государственной власти и органов государственной власти субъектов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8:00Z</dcterms:created>
  <dc:creator>sveta_b</dc:creator>
  <dc:description/>
  <cp:keywords/>
  <dc:language>en-US</dc:language>
  <cp:lastModifiedBy>SYSTEM</cp:lastModifiedBy>
  <dcterms:modified xsi:type="dcterms:W3CDTF">2011-09-26T18:48:00Z</dcterms:modified>
  <cp:revision>2</cp:revision>
  <dc:subject/>
  <dc:title>Утверждаю</dc:title>
</cp:coreProperties>
</file>