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: Информационные Технолог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Лабораторн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 xml:space="preserve">На тему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ИФФЕРЕНЦИРОВАНИЕ, ИНТЕГРИРОВАНИЕ, ВЫЧИСЛЕНИЕ ПРЕДЕЛОВ, СУММ, РЯДОВ ФУНКЦИЙ И МАТЕМАТИЧЕСКИХ ВЫРАЖ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сква, 2008 год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ФФЕРЕНЦИРОВАНИЕ, ИНТЕГРИРОВАНИЕ, ВЫЧИСЛЕНИЕ ПРЕДЕЛОВ, СУММ, РЯДОВ ФУНКЦИЙ И МАТЕМАТИЧЕСКИХ ВЫРАЖ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работы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команды, используемые при вычислении обыкновенных и частных производных аналитического выражения по одной или нескольким переменным в системе вычис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команды, используемые при интегрировании аналитических выражений в системе вычис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команды, используемые при вычислении пределов, сумм, рядов функций в системе вычис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рименять указанные команды для решения математических задач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СВЕД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 w:ascii="Times New Roman" w:hAnsi="Times New Roman"/>
          <w:b/>
          <w:iCs/>
          <w:sz w:val="28"/>
          <w:szCs w:val="32"/>
        </w:rPr>
        <w:t>Дифференцирование выражени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ы </w:t>
      </w:r>
      <w:r>
        <w:rPr>
          <w:rFonts w:cs="Times New Roman" w:ascii="Times New Roman" w:hAnsi="Times New Roman"/>
          <w:sz w:val="28"/>
          <w:szCs w:val="24"/>
        </w:rPr>
        <w:t>diff ( 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t>Diff ( )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для вычисления обыкновенных и частных производных аналитического выражения по одной или нескольким переменным. Вторая команда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ложенной </w:t>
      </w:r>
      <w:r>
        <w:rPr>
          <w:rFonts w:cs="Times New Roman" w:ascii="Times New Roman" w:hAnsi="Times New Roman"/>
          <w:sz w:val="28"/>
          <w:szCs w:val="28"/>
        </w:rPr>
        <w:t xml:space="preserve">командой, которая не вычисляет производную от выражения, а просто отображает математическую запись взятия производной. Результат действия отложенной команды можно присвоить переменной Maple, а в дальнейшем при помощи команды </w:t>
      </w:r>
      <w:r>
        <w:rPr>
          <w:rFonts w:cs="Times New Roman" w:ascii="Times New Roman" w:hAnsi="Times New Roman"/>
          <w:sz w:val="28"/>
          <w:szCs w:val="24"/>
        </w:rPr>
        <w:t>value ( )</w:t>
      </w:r>
      <w:r>
        <w:rPr>
          <w:rFonts w:cs="Times New Roman" w:ascii="Times New Roman" w:hAnsi="Times New Roman"/>
          <w:sz w:val="28"/>
          <w:szCs w:val="28"/>
        </w:rPr>
        <w:t xml:space="preserve"> вычислить результат этой отложенной команды. Отложенная форма команды удобна, когда необходимо видеть, какие операции были сделаны для получе</w:t>
        <w:softHyphen/>
        <w:t>ния нужного выражения. Кроме этой команды еще целый ряд команд имеют отложенную форму, информацию о которых можно получить в Справке.</w:t>
      </w:r>
    </w:p>
    <w:p>
      <w:pPr>
        <w:pStyle w:val="TextBody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Синтаксис команды дифференцирования следующий: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iff</w:t>
      </w:r>
      <w:r>
        <w:rPr>
          <w:rFonts w:cs="Times New Roman" w:ascii="Times New Roman" w:hAnsi="Times New Roman"/>
          <w:sz w:val="28"/>
          <w:szCs w:val="24"/>
        </w:rPr>
        <w:t xml:space="preserve"> (выражение, переменная_1, переменная_2, ..., переменная_n)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diff (выражение, [переменная_1, переменная_2, ..., переменная_n])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е выполнения любой из приведенных команд будет вычислена частная производная </w:t>
      </w: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o порядка от заданного первым параметром выражения по заданны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еременным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числении производных высокого порядка можно использовать оператор последовательности $, который позволяет проще и нагляднее задать производную. Например, для вычисления третьей производной функции </w:t>
      </w:r>
      <w:r>
        <w:rPr>
          <w:rFonts w:cs="Times New Roman" w:ascii="Times New Roman" w:hAnsi="Times New Roman"/>
          <w:sz w:val="28"/>
          <w:szCs w:val="24"/>
        </w:rPr>
        <w:t>f (х)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менной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команду </w:t>
      </w:r>
      <w:r>
        <w:rPr>
          <w:rFonts w:cs="Times New Roman" w:ascii="Times New Roman" w:hAnsi="Times New Roman"/>
          <w:sz w:val="28"/>
          <w:szCs w:val="24"/>
        </w:rPr>
        <w:t>diff (f (х) , х, х, х)</w:t>
      </w:r>
      <w:r>
        <w:rPr>
          <w:rFonts w:cs="Times New Roman" w:ascii="Times New Roman" w:hAnsi="Times New Roman"/>
          <w:sz w:val="28"/>
          <w:szCs w:val="28"/>
        </w:rPr>
        <w:t xml:space="preserve">, в которой три раза указано дифференцирование по переменной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или применить в команде дифференцирования оператор последовательности </w:t>
      </w:r>
      <w:r>
        <w:rPr>
          <w:rFonts w:cs="Times New Roman" w:ascii="Times New Roman" w:hAnsi="Times New Roman"/>
          <w:sz w:val="28"/>
          <w:szCs w:val="24"/>
        </w:rPr>
        <w:t>х$3</w:t>
      </w:r>
      <w:r>
        <w:rPr>
          <w:rFonts w:cs="Times New Roman" w:ascii="Times New Roman" w:hAnsi="Times New Roman"/>
          <w:sz w:val="28"/>
          <w:szCs w:val="28"/>
        </w:rPr>
        <w:t xml:space="preserve">, что упрощает и делает более наглядным задание третьей производной: </w:t>
      </w:r>
      <w:r>
        <w:rPr>
          <w:rFonts w:cs="Times New Roman" w:ascii="Times New Roman" w:hAnsi="Times New Roman"/>
          <w:sz w:val="28"/>
          <w:szCs w:val="24"/>
        </w:rPr>
        <w:t>diff (f (х) , х$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keepNext w:val="true"/>
        <w:widowControl w:val="false"/>
        <w:tabs>
          <w:tab w:val="clear" w:pos="708"/>
          <w:tab w:val="left" w:pos="204" w:leader="none"/>
        </w:tabs>
        <w:spacing w:lineRule="auto" w:line="360"/>
        <w:ind w:firstLine="709"/>
        <w:rPr/>
      </w:pPr>
      <w:r>
        <w:rPr/>
        <w:t>Пример 1. Вычисление производны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s:=x^3*cos(x)+y^2*ln(sin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827530" cy="20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diff(s,x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192655" cy="393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diff(s,x$2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3261360" cy="434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diff(s,x,y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734060" cy="3663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fs:=Diff(s,x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179320" cy="3663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q:=sqrt(fs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384425" cy="3943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value(%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393950" cy="4222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три команды показывают использование отложенной формы команды дифференцирования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 w:ascii="Times New Roman" w:hAnsi="Times New Roman"/>
          <w:b/>
          <w:iCs/>
          <w:sz w:val="28"/>
          <w:szCs w:val="32"/>
        </w:rPr>
        <w:t>2. Интегрирование выражени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>( )</w:t>
      </w:r>
      <w:r>
        <w:rPr>
          <w:rFonts w:cs="Times New Roman" w:ascii="Times New Roman" w:hAnsi="Times New Roman"/>
          <w:sz w:val="28"/>
          <w:szCs w:val="28"/>
        </w:rPr>
        <w:t xml:space="preserve"> имеет отложенную форму </w:t>
      </w: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 xml:space="preserve">( ) </w:t>
      </w:r>
      <w:r>
        <w:rPr>
          <w:rFonts w:cs="Times New Roman" w:ascii="Times New Roman" w:hAnsi="Times New Roman"/>
          <w:sz w:val="28"/>
          <w:szCs w:val="28"/>
        </w:rPr>
        <w:t>и осуществляет интегрирование выражений по заданной переменной. Эта команда вычисляет неопределенный интеграл от выражения (при этом, правда, в ответе не будет никакой постоянной интегрирования) используя следующий синтаксис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 xml:space="preserve"> (выражение, переменная);</w:t>
      </w:r>
    </w:p>
    <w:p>
      <w:pPr>
        <w:pStyle w:val="Normal"/>
        <w:keepNext w:val="true"/>
        <w:widowControl w:val="false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нтеграл вычисляется при следующем синтаксисе команды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 xml:space="preserve"> (выражение, переменная =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..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являются пределами интегрирования, причем эти пределы могут быть и аналитическими выражениями.</w:t>
      </w:r>
    </w:p>
    <w:p>
      <w:pPr>
        <w:pStyle w:val="TextBody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ример 2. Интегрирование функц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f:=x^2*cos(k*x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977900" cy="2025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int(f,x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613660" cy="434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int(f,x=0..1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072005" cy="4349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Int(f,x=0..Pi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085850" cy="5137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value(%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773680" cy="434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имвольного вычисления определенного интеграла существуют две опции, управляющие обработкой разрывов подынтегральной функции. Эти опции задаются третьим параметром в командах </w:t>
      </w: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) и </w:t>
      </w:r>
      <w:r>
        <w:rPr>
          <w:rFonts w:cs="Times New Roman" w:ascii="Times New Roman" w:hAnsi="Times New Roman"/>
          <w:sz w:val="28"/>
          <w:szCs w:val="24"/>
          <w:lang w:val="en-US"/>
        </w:rPr>
        <w:t>Int</w:t>
      </w:r>
      <w:r>
        <w:rPr>
          <w:rFonts w:cs="Times New Roman" w:ascii="Times New Roman" w:hAnsi="Times New Roman"/>
          <w:sz w:val="28"/>
          <w:szCs w:val="24"/>
        </w:rPr>
        <w:t>(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молчанию команда интегрирования проверяет выражение на не</w:t>
        <w:softHyphen/>
        <w:t>прерывность в области интегрирования и вычисляет интеграл как сумму от</w:t>
        <w:softHyphen/>
        <w:t xml:space="preserve">дельных определенных интегралов на промежутках непрерывности функции. Опция 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4"/>
          <w:lang w:val="en-US"/>
        </w:rPr>
        <w:t>continuous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 отключает этот режим и вычисляет интеграл как разность значений первообразной подынтегральной функции в точке начала и конца промежутка интегрирования. Еще одна опция 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4"/>
          <w:lang w:val="en-US"/>
        </w:rPr>
        <w:t>CauchyPrincipalValue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 вычисляет несобственные интегралы первого и второго рода в смысле главного значения Кош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не находит замкнутую форму выражения для определенно</w:t>
        <w:softHyphen/>
        <w:t xml:space="preserve">го интеграла, то команда интегрирования возвращает вызов самой себя (в области вывода печатается математическая запись вычисления интеграла, как при обращении к отложенной команде интегрирования). В таких случаях можно вычислить значение определенного интеграла численным способом с помощью команды </w:t>
      </w:r>
      <w:r>
        <w:rPr>
          <w:rFonts w:cs="Times New Roman" w:ascii="Times New Roman" w:hAnsi="Times New Roman"/>
          <w:sz w:val="28"/>
          <w:szCs w:val="24"/>
          <w:lang w:val="en-US"/>
        </w:rPr>
        <w:t>evalf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>. Синтаксис при этом следующий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valf( int (f,x=a. .b) ) 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valf ( Int (f,x=a. .b) ) 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valf (Int (f ,x=a. .b), digits, flag)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sz w:val="28"/>
          <w:szCs w:val="24"/>
          <w:lang w:val="en-US"/>
        </w:rPr>
        <w:t>digits</w:t>
      </w:r>
      <w:r>
        <w:rPr>
          <w:rFonts w:cs="Times New Roman" w:ascii="Times New Roman" w:hAnsi="Times New Roman"/>
          <w:sz w:val="28"/>
          <w:szCs w:val="28"/>
        </w:rPr>
        <w:t xml:space="preserve"> позволяет задать число значащих цифр при вычислени</w:t>
        <w:softHyphen/>
        <w:t xml:space="preserve">ях приближенного значения интеграла (по умолчанию это число равно числу значащих цифр, определенных значением системной константы </w:t>
      </w:r>
      <w:r>
        <w:rPr>
          <w:rFonts w:cs="Times New Roman" w:ascii="Times New Roman" w:hAnsi="Times New Roman"/>
          <w:sz w:val="28"/>
          <w:szCs w:val="24"/>
          <w:lang w:val="en-US"/>
        </w:rPr>
        <w:t>Digit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исленном интегрировании по умолчанию используется квадра</w:t>
        <w:softHyphen/>
        <w:t>турная формула Кленшо-Куртиса (</w:t>
      </w:r>
      <w:r>
        <w:rPr>
          <w:rFonts w:cs="Times New Roman" w:ascii="Times New Roman" w:hAnsi="Times New Roman"/>
          <w:sz w:val="28"/>
          <w:szCs w:val="28"/>
          <w:lang w:val="en-US"/>
        </w:rPr>
        <w:t>Clenshaw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urtis</w:t>
      </w:r>
      <w:r>
        <w:rPr>
          <w:rFonts w:cs="Times New Roman" w:ascii="Times New Roman" w:hAnsi="Times New Roman"/>
          <w:sz w:val="28"/>
          <w:szCs w:val="28"/>
        </w:rPr>
        <w:t>). Если в подынтегральном выражении встречается сингулярность, то применяется специальная методи</w:t>
        <w:softHyphen/>
        <w:t>ка символьного анализа для ее разрешения. Для задач с неустранимыми сингулярностями используется адаптивный метод двойных экспоненциаль</w:t>
        <w:softHyphen/>
        <w:t xml:space="preserve">ных квадратур. Параметр </w:t>
      </w:r>
      <w:r>
        <w:rPr>
          <w:rFonts w:cs="Times New Roman" w:ascii="Times New Roman" w:hAnsi="Times New Roman"/>
          <w:sz w:val="28"/>
          <w:szCs w:val="24"/>
          <w:lang w:val="en-US"/>
        </w:rPr>
        <w:t>flag</w:t>
      </w:r>
      <w:r>
        <w:rPr>
          <w:rFonts w:cs="Times New Roman" w:ascii="Times New Roman" w:hAnsi="Times New Roman"/>
          <w:sz w:val="28"/>
          <w:szCs w:val="28"/>
        </w:rPr>
        <w:t xml:space="preserve"> позволяет явно задать метод численного интегрирования. Он может принимать значения, представленные в табл. 1.</w:t>
      </w:r>
    </w:p>
    <w:p>
      <w:pPr>
        <w:pStyle w:val="Normal"/>
        <w:keepNext w:val="true"/>
        <w:widowControl w:val="false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1</w:t>
      </w:r>
      <w:r>
        <w:rPr>
          <w:rFonts w:cs="Times New Roman" w:ascii="Times New Roman" w:hAnsi="Times New Roman"/>
          <w:iCs/>
          <w:sz w:val="28"/>
          <w:szCs w:val="28"/>
        </w:rPr>
        <w:t xml:space="preserve">. Значения параметр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lag</w:t>
      </w:r>
      <w:r>
        <w:rPr/>
        <w:t xml:space="preserve"> при численном интегрирован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начени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мыс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qua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тся только квадратура Кленшо-Куртиса без вызова процедуры обработки сингуляр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exp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  <w:szCs w:val="20"/>
              </w:rPr>
              <w:t>Применяется адаптивный метод двойных экспоненциальных квадрату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Ncrul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тся метод квадратурной формулы Ньютона-Котеса, являющийся методом фиксированного порядка, и не эффективен для высоких точностей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gi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15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3 помогает освоиться с использованием вышеприведенной методики.</w:t>
      </w:r>
    </w:p>
    <w:p>
      <w:pPr>
        <w:pStyle w:val="TextBody"/>
        <w:keepNext w:val="true"/>
        <w:widowControl w:val="false"/>
        <w:tabs>
          <w:tab w:val="clear" w:pos="708"/>
          <w:tab w:val="left" w:pos="204" w:leader="none"/>
        </w:tabs>
        <w:spacing w:lineRule="auto" w:line="360"/>
        <w:ind w:firstLine="709"/>
        <w:rPr/>
      </w:pPr>
      <w:r>
        <w:rPr/>
        <w:t>Пример 3. Численное интегрирование функц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int(sin(x)*ln(x),x=0..1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649605" cy="17653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204" r="-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valf(int(sin(x)*ln(x),x=0..1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941705" cy="1765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04" r="-3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Int(sin(x)*ln(x),x=0..1)=evalf(Int(sin(x)*ln(x),x=0..1,20,_Dexp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952115" cy="47688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Int(1/(1+x^2),x=0..infinity)=evalf(Int(1/(1+x^2),x=0..infinity,30,_Dexp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3342640" cy="6953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Int(exp(x-x^2/2)/(1+exp(x)/2),x=-infinity..infinity)=evalf(Int(exp(x-x^2/2)/(1+exp(x)/2),x=-infinity..infinity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044065" cy="96012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интеграл примера 3 вычисляется в аналитическом виде, но представляется через значение специальной функции интегральный косинус. Для получения ответа в виде десятичного числа применяется алгоритм чис</w:t>
        <w:softHyphen/>
        <w:t>ленного интегрирования. Здесь же показано использование отложенной формы команды интегрирования для более удобного представления ответ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е интегрирование даже функций, внешний вид которых представляется не достаточно сложным, может потребовать значительного времени. Если будет казатьс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завис (а такое случается), то надо следить за изменением времени в правой части строки состояния. Если оно изменяется, то просто следует дождаться завершения интегриро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имеется набор команд для полного исследования функций: </w:t>
      </w:r>
      <w:r>
        <w:rPr>
          <w:rFonts w:cs="Times New Roman" w:ascii="Times New Roman" w:hAnsi="Times New Roman"/>
          <w:sz w:val="28"/>
          <w:szCs w:val="24"/>
          <w:lang w:val="en-US"/>
        </w:rPr>
        <w:t>limit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– для отыскания предела функции, </w:t>
      </w:r>
      <w:r>
        <w:rPr>
          <w:rFonts w:cs="Times New Roman" w:ascii="Times New Roman" w:hAnsi="Times New Roman"/>
          <w:sz w:val="28"/>
          <w:szCs w:val="24"/>
          <w:lang w:val="en-US"/>
        </w:rPr>
        <w:t>sum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– для нахождения всевозможных конечных сумм, </w:t>
      </w:r>
      <w:r>
        <w:rPr>
          <w:rFonts w:cs="Times New Roman" w:ascii="Times New Roman" w:hAnsi="Times New Roman"/>
          <w:sz w:val="28"/>
          <w:szCs w:val="24"/>
          <w:lang w:val="en-US"/>
        </w:rPr>
        <w:t>series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– для разложения функций в ряды Тейлора, Маклорена и Лорана, </w:t>
      </w:r>
      <w:r>
        <w:rPr>
          <w:rFonts w:cs="Times New Roman" w:ascii="Times New Roman" w:hAnsi="Times New Roman"/>
          <w:sz w:val="28"/>
          <w:szCs w:val="24"/>
          <w:lang w:val="en-US"/>
        </w:rPr>
        <w:t>extrema</w:t>
      </w:r>
      <w:r>
        <w:rPr>
          <w:rFonts w:cs="Times New Roman" w:ascii="Times New Roman" w:hAnsi="Times New Roman"/>
          <w:sz w:val="28"/>
          <w:szCs w:val="24"/>
        </w:rPr>
        <w:t xml:space="preserve"> ( ) –</w:t>
      </w:r>
      <w:r>
        <w:rPr>
          <w:rFonts w:cs="Times New Roman" w:ascii="Times New Roman" w:hAnsi="Times New Roman"/>
          <w:sz w:val="28"/>
          <w:szCs w:val="28"/>
        </w:rPr>
        <w:t xml:space="preserve"> для исследования экстремумов функций как одной, так многих переменных, </w:t>
      </w:r>
      <w:r>
        <w:rPr>
          <w:rFonts w:cs="Times New Roman" w:ascii="Times New Roman" w:hAnsi="Times New Roman"/>
          <w:sz w:val="28"/>
          <w:szCs w:val="24"/>
          <w:lang w:val="en-US"/>
        </w:rPr>
        <w:t>minimiz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maximiz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– для поиска минимума и максимума функции на заданном промежутке. Описание всех этих и других команд можно, естественно, найти в Справке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 w:ascii="Times New Roman" w:hAnsi="Times New Roman"/>
          <w:b/>
          <w:iCs/>
          <w:sz w:val="28"/>
          <w:szCs w:val="32"/>
        </w:rPr>
        <w:t>3. Предел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предела выражения или функции в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тся команда </w:t>
      </w:r>
      <w:r>
        <w:rPr>
          <w:rFonts w:cs="Times New Roman" w:ascii="Times New Roman" w:hAnsi="Times New Roman"/>
          <w:sz w:val="28"/>
          <w:szCs w:val="24"/>
          <w:lang w:val="en-US"/>
        </w:rPr>
        <w:t>limit</w:t>
      </w:r>
      <w:r>
        <w:rPr>
          <w:rFonts w:cs="Times New Roman" w:ascii="Times New Roman" w:hAnsi="Times New Roman"/>
          <w:sz w:val="28"/>
          <w:szCs w:val="24"/>
        </w:rPr>
        <w:t xml:space="preserve"> (параметр 1, параметр 2</w:t>
      </w:r>
      <w:r>
        <w:rPr>
          <w:rFonts w:cs="Times New Roman" w:ascii="Times New Roman" w:hAnsi="Times New Roman"/>
          <w:sz w:val="28"/>
          <w:szCs w:val="28"/>
        </w:rPr>
        <w:t xml:space="preserve">). Первый параметр – выражение, второй параметр — имя переменной, приравненное значению переменной в точке предела. Необязательный третий параметр – направление предела. Если направление не задано, вычисляется стандартный двусторонний предел. Если предел не существует, в качестве ответа возвращается сообщение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4"/>
          <w:lang w:val="en-US"/>
        </w:rPr>
        <w:t>undefined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пособен вычислить предел (однако он может существовать), возвращается невыполненная коман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limit(cos(x)/x,x=Pi/2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48590" cy="17653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1" t="-204" r="-2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limit((-x^2+x+1)/(x+4),x=infinity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69875" cy="17653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4" t="-204" r="-1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limit(tan(x),x=Pi/2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692150" cy="17653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04" r="-5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ом количестве случаев выражение, которое не имеет двустороннего предела, имеет односторонний предел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limit(tan(x),x=Pi/2,left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89230" cy="17653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3" t="-204" r="-19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limit(tan(x),x=Pi/2,right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69875" cy="17653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4" t="-204" r="-1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limit((1+a/x)^x,x=infinity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02565" cy="20447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6" r="-17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анде </w:t>
      </w:r>
      <w:r>
        <w:rPr>
          <w:rFonts w:cs="Times New Roman" w:ascii="Times New Roman" w:hAnsi="Times New Roman"/>
          <w:sz w:val="28"/>
          <w:szCs w:val="24"/>
          <w:lang w:val="en-US"/>
        </w:rPr>
        <w:t>limit</w:t>
      </w:r>
      <w:r>
        <w:rPr>
          <w:rFonts w:cs="Times New Roman" w:ascii="Times New Roman" w:hAnsi="Times New Roman"/>
          <w:bCs/>
          <w:sz w:val="28"/>
          <w:szCs w:val="24"/>
        </w:rPr>
        <w:t xml:space="preserve"> ( 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присутствовать также необязательная опция </w:t>
      </w:r>
      <w:r>
        <w:rPr>
          <w:rFonts w:cs="Times New Roman" w:ascii="Times New Roman" w:hAnsi="Times New Roman"/>
          <w:sz w:val="28"/>
          <w:szCs w:val="24"/>
          <w:lang w:val="en-US"/>
        </w:rPr>
        <w:t>complex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4"/>
          <w:lang w:val="en-US"/>
        </w:rPr>
        <w:t>rea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третьего параметра аргумента. Эта опция определяет, в комплексной или действительной области вычисляется предел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Задачи для самостоятельного реш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производную: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1.7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7365" cy="2794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8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1265" cy="2794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1.9.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0" cy="2794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4953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10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54100" cy="2794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54546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11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06500" cy="49530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31686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1.1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73200" cy="2794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1600" cy="5207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интеграл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5334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2.7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5334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35100" cy="5334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2.8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5334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5334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2.9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53340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5334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 xml:space="preserve">2.10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53340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53340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 xml:space="preserve">2.1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53340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53340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,</w:t>
        <w:tab/>
        <w:tab/>
        <w:t xml:space="preserve">2.12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53340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53340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ти следующие предел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1600" cy="457200"/>
            <wp:effectExtent l="0" t="0" r="0" b="0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508000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9530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36830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545465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Варианты заданий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; 2.1; 3.1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9; 2.9; 3.9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2; 2.2; 3.2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0; 2.10; 3.10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3; 2.3; 3.3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1; 2.11; 3.11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4; 2.4; 3.4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2; 2.12; 3.12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5; 2.5; 3.5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3; 2.13; 3.13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6; 2.6; 3.6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; 2.2; 3.3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7; 2.7; 3.7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3; 2.12; 3.11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8; 2.8; 3.8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Контрольные вопрос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ан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iff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, ее предназначение и синтакс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ан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, ее предназначение и синтакс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ложенные формы команд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iff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)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производных высокого порядка с помощью оператора последовательности $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числить значение определенного интеграла численным способом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значение параметра </w:t>
      </w:r>
      <w:r>
        <w:rPr>
          <w:rFonts w:cs="Times New Roman" w:ascii="Times New Roman" w:hAnsi="Times New Roman"/>
          <w:sz w:val="28"/>
          <w:szCs w:val="24"/>
          <w:lang w:val="en-US"/>
        </w:rPr>
        <w:t>digit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ан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valf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значение параметра </w:t>
      </w:r>
      <w:r>
        <w:rPr>
          <w:rFonts w:cs="Times New Roman" w:ascii="Times New Roman" w:hAnsi="Times New Roman"/>
          <w:sz w:val="28"/>
          <w:szCs w:val="24"/>
          <w:lang w:val="en-US"/>
        </w:rPr>
        <w:t>flag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ан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valf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ман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imit</w:t>
      </w:r>
      <w:r>
        <w:rPr>
          <w:rFonts w:cs="Times New Roman" w:ascii="Times New Roman" w:hAnsi="Times New Roman"/>
          <w:sz w:val="28"/>
          <w:szCs w:val="28"/>
        </w:rPr>
        <w:t>( ), ее предназначение и синтаксис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ворухин В.Н., Цибулин В.Г. Введ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. Математический пакет для всех. – М.: Мир, 1997. – 208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ьяконов В.П. Математическ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– М.: Издательство “Солон”,1998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вайт Г.Б. Таблицы интегралов и другие математические формулы. – М.: Наука. Главная редакция физико-математической литературы, 1983. – 176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росов А.В.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6. Решение задач высшей математики и механики. – СПб.:БХВ - Петербург, 2001.– 528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нзон Б.М.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sz w:val="28"/>
          <w:szCs w:val="28"/>
        </w:rPr>
        <w:t xml:space="preserve"> – М.: Информационно-издательский дом “Филинъ”,1998г.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MapleInput1">
    <w:name w:val="Maple Input1"/>
    <w:qFormat/>
    <w:rPr>
      <w:rFonts w:ascii="Courier New" w:hAnsi="Courier New" w:cs="Courier New"/>
      <w:b/>
      <w:color w:val="00000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0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0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1:00Z</dcterms:created>
  <dc:creator>XTreme</dc:creator>
  <dc:description/>
  <cp:keywords/>
  <dc:language>en-US</dc:language>
  <cp:lastModifiedBy>SYSTEM</cp:lastModifiedBy>
  <dcterms:modified xsi:type="dcterms:W3CDTF">2011-09-26T18:51:00Z</dcterms:modified>
  <cp:revision>2</cp:revision>
  <dc:subject/>
  <dc:title/>
</cp:coreProperties>
</file>