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 Техническое задание на разработку программы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Пояснительная записк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лючение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й курсовой проект был написан в рамках дисциплины «Технология разработки программных продуктов», на тему «Диспансеризация детей и подростков». В представленном курсовом проекте описаны вопросы, посвященные задаче на которые даны ответы ввиде подробных изложений проделанной работы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ленная рассматриваемая в курсовом проекте программа была написана для структурного подразделения - отделения подростковой диспансеризации студенческой поликлиники г. Кемерово (муниципальное учреждение здравоохранения «Городская больница №1 им. М.Н. Горбуновой») под управлением здравоохранения г. Кемерово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ое медицинское учреждение располагает необходимым оснащением и оборудованием, которое необходимо для оказания первой медицинской помощи, как при посещении поликлиники, так и на дому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же данная поликлиника оснащена всем необходимым комплектом электронно-вычислительной техники, которая позволяет автоматизировать сбор, передачу, обработку, хранение и поиск полученной информации, осуществляемой на базе ЭВМ, а так же осуществлять набор документов в электронном виде и выводить их на печать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данного курсового проекта являются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новых модулей, если это необходимо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модулей и работа над их надежностью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явление всех недостатков производственной летней практик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над недостатками и их исправления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</w:rPr>
        <w:t>1.1 Техническое задание на разработку программ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работать программу «Диспансеризация подростков и детей» для отделения диспансеризации подростков студенческой поликлиники г. Кемерово (муниципальное учреждение здравоохранения «Городская больница №1 им. М.Н. Горбуновой») под управлением здравоохранения г. Кемерово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ое медицинское учреждение располагает необходимым оснащением и оборудованием, которое необходимо для оказания первой медицинской помощи, как при посещении поликлиники, так и на дому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же данная поликлиника оснащена всем необходимым комплектом электронно-вычислительной техники, которая позволяет автоматизировать сбор, передачу, обработку, хранение и поиск полученной информации, осуществляемой на базе ЭВМ, а так же осуществлять набор документов в электронном виде и выводить их на печать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должна регистрировать вновь прибывших пациентов и хранить информацию о пациентах, которые уже содержатся в базе данных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едения базы данных должны обрабатывать, хранить, а так же редактировать информацию, собранную о пациенте, непосредственно осуществлять набор документов в электронном виде и выводить их на печать. 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Данное рабочее место оснащено компьютером, принтером, который позволяет, выводит данные о результатах обследования вновь прибывших и тех, чьи личные карточки уже находятся в банке данных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й программный продукт предназначен для обеспечения проведения многократных, моно- и многопрофильных массовых медицинских исследований с выдачей информации о состоянии здоровья обследуемых подростков. Так же программа может быть применена, как хранимая база данных о пациентах, у которых есть факторы риска или симптомы сердечно-сосудистых, онкологических и других заболеваний с возможностью просмотра, редактирования, обработки данных и выдачи их, в виде отчета, на печать. Данный программный продукт был разработан для отделения диспансеризации подростков.</w:t>
      </w:r>
    </w:p>
    <w:p>
      <w:pPr>
        <w:pStyle w:val="Heading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Требования к программе или программному изделию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требований к функциональным характеристикам для программы должен быть разработан оригинальный графический интерфейс, обеспечивающий надлежащую функциональность. Интерфейс должен быть описан языком, понятным пользователю. Интерфейс так же не должен содержать сокращений, а также должен иметь элементы навигации (кнопки, меню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нформация, меню и другие элементы навигации должны быть доступны, по возможности, без горизонтального прокручивания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- Входными данными являются результаты, которые были получены в результате осмотра специалистами (терапевт, психолог, окулист, хирург и др.), после осмотра, которых вносится соответствующие записи в личную карточку студента, которая храниться в базе данных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словий эксплуатации выступают следующие характеристики: так как программа реализована на обычном персональном компьютере, то требования к условиям окружающей среды являются стандартными, помещение должно проветриваться каждые 2 часа, должна соблюдаться вся техника безопасности и гигиена труда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- Программа является надёжной, в случае правильной эксплуатации с соблюдением всех правил, данные должны своевременно сохраняться, так как в случае отключение электропитания данные будут утеряны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- Температура воздуха, влажность в помещении, где функционирует данная программа, должны быть оптимальными. Особого обслуживания данный программный продукт не требует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- Предназначена для компьютеров тип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совместимые. В наличии должен иметься принтер для вывода отчетов, а так же достаточный объём памяти жёсткого диска для хранения базы данных. 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- Особых условий к транспортировки и хранению программы не требуется, за исключением соблюдения оптимального температурного режим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вычислительной техники, который позволяет автоматизировать производственный и вычислительный процесс, должен содержать в себе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стройство визуального отображения данных на экран текстовой и графической информации - монитор – типа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или более высокой разрешающей способностью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- совместимый компьютер с процессором не хуже класса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о ввода данных - клавиатура;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наличие манипулятора мыши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вывода данных – принтер - дополнительное устройство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требования к системе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 и выше 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енее 32 Мбайт оперативной памяти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енее 25 Мбайт свободной памят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, чтобы все входные числовые данные отличались от нуля (были не отрицательны или равны нулю), в противном случае, на экране должно быть выведено соответствующее сообщение на русском языке и с понятным для пользователя текстом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се функции и задачи реализуются с помощью объектно-ориентированной, визуально-программируемой среды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7.0, которая в полной мере соответствует новым требованиям, предъявляемым современным средствам проектирования и реализации программного обеспечения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ык программирования является объектно-ориентированным языком, позволяющий решать многие задачи визуально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бота в многозадачной среде, совместно с другими приложения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обмениваясь с ними информацией;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ния таблиц максимального размера до 2 Мбай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реда функционирует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позволяет расширить многие функциональные возможности системы.</w:t>
      </w:r>
    </w:p>
    <w:p>
      <w:pPr>
        <w:pStyle w:val="Heading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Требование к программной документации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амках курсового проекта программная и эксплуатационная документация должна быть регламентирована гостами ЕСПД (Для примера ГОСТ 19.101-77 ЕСПД «Виды программ и программной документов».). В качестве программных документов выступают пояснительная записка и описание программы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должна содержать следующие разделы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е;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область применения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характеристики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жидаемые технико-экономические показатели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исследования при разработке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зависимости от особенностей документа отдельные разделы допускается объединять, а так же вводить новые разделы (подразделы)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ограммы – должно содержать следующие разделы: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назначение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логической структуры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емые технические средства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зов и загрузка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ные данные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ходные данные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ксплуатационного документа выступает руководство пользователя, содержащее следующие разделы: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программы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выполнения программы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бщения оператору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i/>
          <w:iCs/>
        </w:rPr>
        <w:t>Технико-экономические показатели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В данной задаче экономические расчёты и показатели не предусмотрены.</w:t>
      </w:r>
    </w:p>
    <w:p>
      <w:pPr>
        <w:pStyle w:val="Heading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Стадии и этапы разработк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урсового проекта предусматривается разделение работы на 4 основных этап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ервом этапе осуществляется сбор информации о той предметной области, в которой будет функционировать данная задача, сбор информации о месте времени эксплуатировании и включает в себя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одуля обработки данных, предназначенный для перенесения данных в базу данных, восстановления данных из базы, удаление данных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готовление эскизов форм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с системными сообщениями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одуля для сбора и обработки данных и подготовка для вывода на печать в виде отчёта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готовление эскизов форм для ввода собранных данных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эскизов отчетов для вывода данных на печать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методик подсчета итого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огом работ по первому этапу проекта будет является работа корректно функционирующих модулей, работающих вместе со всей системой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оекта идет реализация на защиту от несанкционированного доступа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дка режима ввода, который осуществляет проверку вводимых значений и выдает сообщение о неправильном вводе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правильности данных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целостности данных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ботка прерываний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 по второму этапу проекта является полностью функционирующая программа, удовлетворяющая всем требованиям, описанным в данном Техническом задани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третьем этапе реализуется проверка всех орфографических, структурных и прочих ошибок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этап состоит в изготовлении инструкций пользователя и представление её как в электронном, так и печатном виде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рядок контроля и приемки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емка работ производится «Заказчиком», с подписанием акта сдачи-приемки результатов работ, после предоставления разработчиком всех результатов работ - инструкции пользователя и исходной программы, в условиях, указанных в настоящем Техническом задании. После чего, разработчик должен осуществить настройку программы, а «Заказчик» должен провести испытания. Испытания представляют собой процесс проверки выполнения заданных функций системы, выявления и устранения недостатков в программном обеспечении и документации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858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ояснительная записк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значение и область применения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Данный программный продукт был сделан в ходе прохождения практики по профилю специальности. Место прохождения – г. Кемерово, МУЗ ГБ 1 им. А.Н. Горбуновой, период прохождения – с 20.04.04г. по 30.04.04г.</w:t>
      </w:r>
    </w:p>
    <w:p>
      <w:pPr>
        <w:pStyle w:val="TextBodyIndent"/>
        <w:tabs>
          <w:tab w:val="clear" w:pos="708"/>
          <w:tab w:val="left" w:pos="485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редназначена для автоматизации процесса обработки сведений о студентах, имеющих хронические заболевания, с разбивкой данных по районам проживания пациента и учебному заведению.</w:t>
      </w:r>
    </w:p>
    <w:p>
      <w:pPr>
        <w:pStyle w:val="TextBodyIndent"/>
        <w:tabs>
          <w:tab w:val="clear" w:pos="708"/>
          <w:tab w:val="left" w:pos="485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В данной задаче математические методы не применялись, использовались простейшие алгоритмы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right="-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исание алгоритма и функционирования программы</w:t>
      </w:r>
    </w:p>
    <w:p>
      <w:pPr>
        <w:pStyle w:val="TextBodyIndent"/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алгоритма решения задачи был основан на аналогичной программе, которая не позволяла обрабатывать данные с учётом существующих на сегодняшний день требований.</w:t>
      </w:r>
    </w:p>
    <w:p>
      <w:pPr>
        <w:pStyle w:val="TextBodyIndent"/>
        <w:spacing w:lineRule="auto" w:line="360" w:before="0" w:after="0"/>
        <w:ind w:left="0" w:right="-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исание организации входных и выходных данных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несении внешней информации в табличные файлы она становиться хранимой, то есть внутренней. Над внутренне информацией производятся обрабатывающие действия. И затем хранимая информация становиться выходной, которая выводится в электроном виде или виде отчет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входной информацией является информация, которую пользователь получает из внешней среды, путем ввода данных, полученных в результате обследования пациента. Ввод внешней входной информации осуществляется с помощью клавиатуры или выбора из предложенных списков имеющихся в базе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информацией является результативная и хранимая информация, которая по запросу выводится на экран в виде выходных экранных форм и отчето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- Структура табличного файла </w:t>
      </w:r>
      <w:r>
        <w:rPr>
          <w:sz w:val="28"/>
          <w:szCs w:val="28"/>
          <w:lang w:val="en-US"/>
        </w:rPr>
        <w:t>kar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6"/>
        <w:gridCol w:w="3277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мое пол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развити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_os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мотр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_ro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мое пол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gnoz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до проведения диспансерного обследова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agnoz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по результатам проведения диспансерного обследова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_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здоровь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ность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_g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 занятий физической культурой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stod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stod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sto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оспита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san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нк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z_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мое пол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ое развитие эмоционально-вегетативно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ое развитие психомоторная сфер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ое развитие интеллект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m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 оздоровительные мероприятия в условиях амбулаторно-поликлинического учрежде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m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коррекционные мероприятия в условиях стационар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m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оздоровительные мероприятия в условиях санатор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chre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ch_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заведени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мое пол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b_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 инвалидности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 - Структура табличного файла </w:t>
      </w:r>
      <w:r>
        <w:rPr>
          <w:sz w:val="28"/>
          <w:szCs w:val="28"/>
          <w:lang w:val="en-US"/>
        </w:rPr>
        <w:t>obsl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6"/>
        <w:gridCol w:w="3277"/>
      </w:tblGrid>
      <w:tr>
        <w:trPr>
          <w:trHeight w:val="45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мое пол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_ro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n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k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v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_mo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ы в моч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_a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А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л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o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грудной клетки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ly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тограмма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3 - Структура табличного файла </w:t>
      </w:r>
      <w:r>
        <w:rPr>
          <w:sz w:val="28"/>
          <w:szCs w:val="28"/>
          <w:lang w:val="en-US"/>
        </w:rPr>
        <w:t>vra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6"/>
        <w:gridCol w:w="3277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мое пол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_ro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 гинекологом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следован хирургом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v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 невропатологом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 офтальмологом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o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 отоларингологом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 психиатром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 терапевтом</w:t>
            </w:r>
          </w:p>
        </w:tc>
      </w:tr>
    </w:tbl>
    <w:p>
      <w:pPr>
        <w:pStyle w:val="32"/>
        <w:tabs>
          <w:tab w:val="clear" w:pos="708"/>
          <w:tab w:val="left" w:pos="485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napToGrid w:val="tru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основание выбора состава технических и программных средств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основании изученного материала (СУБД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) была выбрана объектно-ориентированная, визуально-программируемая сред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7.0, которая в полной мере соответствует новым требованиям, предъявляемым современным средствам проектирования и реализации программного обеспечения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ык программирования является объектно-ориентированным языком, позволяющий решать многие задачи визуально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бота в многозадачной среде, совместно с другими приложения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обмениваясь с ними информ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ния таблиц максимального размера до 2 Г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реда функционирует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позволяет расширить многие функциональные возможности системы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к как состав технических средств был изначально предоставлен в распоряжение, то оптимальным вариантом выбора среды разработки и эксплуатации баз данных являлось СУБД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oxPr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7.0.</w:t>
      </w:r>
    </w:p>
    <w:p>
      <w:pPr>
        <w:pStyle w:val="Normal"/>
        <w:tabs>
          <w:tab w:val="clear" w:pos="708"/>
          <w:tab w:val="left" w:pos="4858" w:leader="none"/>
        </w:tabs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ремя работы над курсовым проектом было тщательно изучено и отлажено настоящее состояние программы разработанной в периоде летней практики, а также был проведен тщательный анализ дополнений и исправлений, которые можно было произвести. По итогам проведённой работы можно сделать вывод, что все поставленные цели были решены. Также был разработан план работы над дипломным проектом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работы были выявлены недостатки и недоработки, вследствие чего приобретался опыт по разработке алгоритмов решения, отладке, структуры файлов для ввода. Все недостатки и недоработки будут устранены в процессе дальнейшей работы над задачей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СТ 2.105-98 "ЕСКД" (единая система конструкций документации). Общие требования к текстовым документам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СТ 19.701-90 "ЕСКД" (единая система конструкций документации). Схемы алгоритмов и программ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Попов А.А. Создание приложений для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2.5/2.6 в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-М.: Издательство «ДЕСС КОМ», 2000г. – 672с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Мусина Т.В., Пушенко В.А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7.0 Учебный курс. – К.: ВЕК+; СПб.: КОРОНА принт; К.: НТИ; М.: Бином-Пресс, 2004. – 400с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Омельченко Л.Н. Самоучитель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8.0 – СПб.: БХВ-Петербург, 2003. – 688 с.: и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36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napToGrid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ubtitle">
    <w:name w:val="Subtitle"/>
    <w:basedOn w:val="Normal"/>
    <w:next w:val="TextBody"/>
    <w:qFormat/>
    <w:pPr>
      <w:snapToGrid w:val="true"/>
      <w:spacing w:lineRule="auto" w:line="360" w:before="0" w:after="0"/>
      <w:ind w:right="-5" w:firstLine="480"/>
    </w:pPr>
    <w:rPr>
      <w:sz w:val="28"/>
      <w:szCs w:val="28"/>
    </w:rPr>
  </w:style>
  <w:style w:type="paragraph" w:styleId="Style19">
    <w:name w:val="Текст"/>
    <w:basedOn w:val="Normal"/>
    <w:qFormat/>
    <w:pPr>
      <w:snapToGrid w:val="true"/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540" w:leader="none"/>
      </w:tabs>
      <w:snapToGrid w:val="true"/>
      <w:spacing w:lineRule="auto" w:line="360" w:before="0" w:after="0"/>
      <w:ind w:left="539" w:right="448" w:firstLine="31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/>
  </w:style>
  <w:style w:type="paragraph" w:styleId="32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2:00Z</dcterms:created>
  <dc:creator>Радость</dc:creator>
  <dc:description/>
  <cp:keywords/>
  <dc:language>en-US</dc:language>
  <cp:lastModifiedBy>SYSTEM</cp:lastModifiedBy>
  <dcterms:modified xsi:type="dcterms:W3CDTF">2011-09-26T18:52:00Z</dcterms:modified>
  <cp:revision>2</cp:revision>
  <dc:subject/>
  <dc:title>Содержание</dc:title>
</cp:coreProperties>
</file>