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</w:rPr>
      </w:pPr>
      <w:r>
        <w:rPr>
          <w:bCs/>
        </w:rPr>
        <w:t>ПОЯСНИТЕЛЬНАЯ ЗАПИСКА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к курсовому проекту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на тему: "Защита информации от несанкционированного доступа"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по курсу "Кодирование и защита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информации"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200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1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ind w:firstLine="709"/>
        <w:rPr/>
      </w:pPr>
      <w:r>
        <w:rPr/>
        <w:t>Пояснительная записка содержит описание разработанной программы и руководство по ее использованию. Также в ней приводится описание используемых методов шифрования информации.</w:t>
      </w:r>
      <w:r>
        <w:br w:type="page"/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ые по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методов шиф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граммная реализ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щее опис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полнительные моду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уководство пользовате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1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rPr/>
      </w:pPr>
      <w:r>
        <w:rPr/>
        <w:t>В настоящее время большое внимание уделяется информации, недаром наш век называют «информационным». Во время того, как люди познают технологии хранения и передачи информации, встает вопрос о ее защите от несанкционированного доступа. Для решения этой проблемы было разработано большое количество разнообразных методов кодирования информации, которые могут быть реализованы программно. Данная разработка представляет собой программный модуль, обеспечивающий шифрование и расшифровывание информационных блоков.</w:t>
      </w:r>
      <w:r>
        <w:br w:type="page"/>
      </w:r>
    </w:p>
    <w:p>
      <w:pPr>
        <w:pStyle w:val="14"/>
        <w:ind w:firstLine="709"/>
        <w:rPr/>
      </w:pPr>
      <w:r>
        <w:rPr/>
        <w:t xml:space="preserve">1. </w:t>
      </w:r>
      <w:r>
        <w:rPr>
          <w:b/>
        </w:rPr>
        <w:t>Постановка задачи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 xml:space="preserve">Необходимо разработать программу для шифрования и расшифровывания файлов на основе настроек пользователя. Для шифрования использовать ГОСТ 28147-89. Разработать удобный интерфейс общения с пользователем. Поставить программу на платформу </w:t>
      </w:r>
      <w:r>
        <w:rPr>
          <w:lang w:val="en-US"/>
        </w:rPr>
        <w:t>Windows</w:t>
      </w:r>
      <w:r>
        <w:rPr/>
        <w:t>, что обеспечит ее расширение, дополнение и удобство использования.</w:t>
      </w:r>
      <w:r>
        <w:br w:type="page"/>
      </w:r>
    </w:p>
    <w:p>
      <w:pPr>
        <w:pStyle w:val="14"/>
        <w:ind w:firstLine="709"/>
        <w:rPr/>
      </w:pPr>
      <w:r>
        <w:rPr>
          <w:b/>
        </w:rPr>
        <w:t>2. Основные понятия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>В данной работе будет рассматриваться защита информации, хранящейся в электронном виде, от несанкционированного доступа. Для обеспечения секретности информации используются следующие методы: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хранение на съемном носителе;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ограничение доступа к системе;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хранение в зашифрованном виде;</w:t>
      </w:r>
    </w:p>
    <w:p>
      <w:pPr>
        <w:pStyle w:val="14"/>
        <w:ind w:firstLine="709"/>
        <w:rPr/>
      </w:pPr>
      <w:r>
        <w:rPr/>
        <w:t>Комбинированием этих средств защиты можно добиться относительно хорошей защищенности информации. Невозможно абсолютно защитить информацию от несанкционированного доступа (взлома). Любой из этих способов поддается взлому в некоторой степени. Вопрос в том, будет ли выгодно взламывать или нет. Если затраты ресурсов на защиту (стоимость защиты) больше чем затраты на взлом, то система защищена плохо.</w:t>
      </w:r>
    </w:p>
    <w:p>
      <w:pPr>
        <w:pStyle w:val="14"/>
        <w:ind w:firstLine="709"/>
        <w:rPr/>
      </w:pPr>
      <w:r>
        <w:rPr/>
        <w:t>Данная разработка является криптографической частью системы защиты – она зашифровывает и расшифровывает информацию, поэтому ниже будут приведены только основные понятия криптографии.</w:t>
      </w:r>
    </w:p>
    <w:p>
      <w:pPr>
        <w:pStyle w:val="14"/>
        <w:ind w:firstLine="709"/>
        <w:rPr/>
      </w:pPr>
      <w:r>
        <w:rPr/>
        <w:t>Шифр – последовательность операций, проводимых над открытыми (закрытыми) данными и ключом с целью получения закрытой (открытой) последовательности.</w:t>
      </w:r>
    </w:p>
    <w:p>
      <w:pPr>
        <w:pStyle w:val="14"/>
        <w:ind w:firstLine="709"/>
        <w:rPr/>
      </w:pPr>
      <w:r>
        <w:rPr/>
        <w:t>Ключ – конкретное для каждого нового кода значение каких-нибудь характеристик алгоритма криптографической защиты.</w:t>
      </w:r>
    </w:p>
    <w:p>
      <w:pPr>
        <w:pStyle w:val="14"/>
        <w:ind w:firstLine="709"/>
        <w:rPr/>
      </w:pPr>
      <w:r>
        <w:rPr/>
        <w:t>Гамма шифра – это некоторая псевдослучайная последовательность заданной длины, используемая для шифрования.</w:t>
      </w:r>
    </w:p>
    <w:p>
      <w:pPr>
        <w:pStyle w:val="14"/>
        <w:ind w:firstLine="709"/>
        <w:rPr/>
      </w:pPr>
      <w:r>
        <w:rPr/>
        <w:t>Гаммирование – процес наложения гаммы шифра на открытые данные.</w:t>
      </w:r>
    </w:p>
    <w:p>
      <w:pPr>
        <w:pStyle w:val="14"/>
        <w:ind w:firstLine="709"/>
        <w:rPr/>
      </w:pPr>
      <w:r>
        <w:rPr/>
        <w:t>Зашифровывание – процесс преобразования открытых данных в закрытые с помощью шифра и ключа.</w:t>
      </w:r>
    </w:p>
    <w:p>
      <w:pPr>
        <w:pStyle w:val="14"/>
        <w:ind w:firstLine="709"/>
        <w:rPr/>
      </w:pPr>
      <w:r>
        <w:rPr/>
        <w:t>Расшифровывание – процедура преобразования закрытых данных в открытые с помощью шифра и ключа.</w:t>
      </w:r>
    </w:p>
    <w:p>
      <w:pPr>
        <w:pStyle w:val="14"/>
        <w:ind w:firstLine="709"/>
        <w:rPr/>
      </w:pPr>
      <w:r>
        <w:rPr/>
        <w:t>Шифрование – зашифровывание и (или) расшифровывание.</w:t>
      </w:r>
    </w:p>
    <w:p>
      <w:pPr>
        <w:pStyle w:val="14"/>
        <w:ind w:firstLine="709"/>
        <w:rPr/>
      </w:pPr>
      <w:r>
        <w:rPr/>
        <w:t>Дешифрование – совокупность действий по преобразованию закрытых данных в открытые без знания ключа и (или) алгоритма зашифровывания.</w:t>
      </w:r>
    </w:p>
    <w:p>
      <w:pPr>
        <w:pStyle w:val="14"/>
        <w:ind w:firstLine="709"/>
        <w:rPr/>
      </w:pPr>
      <w:r>
        <w:rPr/>
        <w:t>Имитозащита – защита от ложной информации. Осуществляется по собственным алгоритмам, с помощью выработки имитовставки.</w:t>
      </w:r>
    </w:p>
    <w:p>
      <w:pPr>
        <w:pStyle w:val="14"/>
        <w:ind w:firstLine="709"/>
        <w:rPr/>
      </w:pPr>
      <w:r>
        <w:rPr/>
        <w:t>Имитовставка – последовательность данных определенной длины, полученных специальными методами гаммирования из открытых исходных данных. Содержимое имитовставки является эталоном для проверки всей остальной информации.</w:t>
      </w:r>
      <w:r>
        <w:br w:type="page"/>
      </w:r>
    </w:p>
    <w:p>
      <w:pPr>
        <w:pStyle w:val="14"/>
        <w:ind w:firstLine="709"/>
        <w:rPr/>
      </w:pPr>
      <w:r>
        <w:rPr>
          <w:b/>
        </w:rPr>
        <w:t>3. Выбор методов шифрования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>Для шифрования информации в программу встроены следующие алгоритмы: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ГОСТ 28147-89 - стандарт шифрования Российской Федерации. В программе используется два режима кодирования – режим простой замены и режим гаммирования. Данные кодируются по 64 бита (8 байт) с помощью 256-битного (32-байтного) ключа.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Два простых метода, вложенных как пример построения модулей для программы. Кодирование по 64 бит, ключ – 64 бит.</w:t>
      </w:r>
    </w:p>
    <w:p>
      <w:pPr>
        <w:pStyle w:val="14"/>
        <w:ind w:firstLine="709"/>
        <w:rPr/>
      </w:pPr>
      <w:r>
        <w:rPr/>
        <w:t>Программа может быть дополнена алгоритмами кодирования, т.е. рекомпилирована с дополнительными модулями. В дальнейших версиях предполагается создание модульных расширений (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>) для программы, которые будут содержать дополнительные алгоритмы криптографических преобразований.</w:t>
      </w:r>
    </w:p>
    <w:p>
      <w:pPr>
        <w:pStyle w:val="14"/>
        <w:ind w:firstLine="709"/>
        <w:rPr/>
      </w:pPr>
      <w:r>
        <w:rPr/>
        <w:t>Рассмотрим подробнее алгоритм криптографического преобразования ГОСТ 28147-89. Ключ состоит из восьми 32-битных элементов, рассматриваемых как беззнаковые целые числа. Таким образом, ключ составляет 256 бит или 32 байта. При шифровании используется таблица замен, являющейся матрицей 8х16, содержащей 4-битовые элементы (числа от 0 до 15). Основной шаг криптопреобразования – оператор, определяющий преобразование 64-битового блока. Дополнительным параметром этого оператора является 32-битный блок, в качестве которого используется какой – либо элемент ключа.</w:t>
      </w:r>
      <w:r>
        <w:br w:type="page"/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>
          <w:b/>
          <w:b/>
        </w:rPr>
      </w:pPr>
      <w:r>
        <w:rPr>
          <w:b/>
        </w:rPr>
        <w:t>Алгоритм основного шага криптопреобразования</w:t>
      </w:r>
    </w:p>
    <w:p>
      <w:pPr>
        <w:pStyle w:val="14"/>
        <w:ind w:firstLine="709"/>
        <w:rPr/>
      </w:pPr>
      <w:r>
        <w:rPr/>
      </w:r>
      <w:r>
        <mc:AlternateContent>
          <mc:Choice Requires="wps">
            <w:drawing>
              <wp:anchor behindDoc="0" distT="71755" distB="71755" distL="114935" distR="114935" simplePos="0" locked="0" layoutInCell="0" allowOverlap="1" relativeHeight="2">
                <wp:simplePos x="0" y="0"/>
                <wp:positionH relativeFrom="page">
                  <wp:posOffset>1438910</wp:posOffset>
                </wp:positionH>
                <wp:positionV relativeFrom="page">
                  <wp:posOffset>720725</wp:posOffset>
                </wp:positionV>
                <wp:extent cx="2312670" cy="5144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514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97075" cy="3873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075" cy="387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унок 3.1 Схема основного шага криптопреобразования алгоритма ГОСТ 28147-89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405.1pt;mso-wrap-distance-left:9.05pt;mso-wrap-distance-right:9.05pt;mso-wrap-distance-top:5.65pt;mso-wrap-distance-bottom:5.65pt;margin-top:56.75pt;mso-position-vertical-relative:page;margin-left:11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97075" cy="3873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7075" cy="387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Рисунок 3.1 Схема основного шага криптопреобразования алгоритма ГОСТ 28147-8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Определяет исходные данные для основного шага криптопреобразования: N –преобразуемый 64-битовый блок данных, в ходе выполнения шага его младшая (N</w:t>
      </w:r>
      <w:r>
        <w:rPr>
          <w:vertAlign w:val="subscript"/>
        </w:rPr>
        <w:t>1</w:t>
      </w:r>
      <w:r>
        <w:rPr/>
        <w:t>) и старшая (N</w:t>
      </w:r>
      <w:r>
        <w:rPr>
          <w:vertAlign w:val="subscript"/>
        </w:rPr>
        <w:t>2</w:t>
      </w:r>
      <w:r>
        <w:rPr/>
        <w:t>) части обрабатываются как отдельные 32-битовые целые числа без знака. Таким образом, можно записать N=(N</w:t>
      </w:r>
      <w:r>
        <w:rPr>
          <w:vertAlign w:val="subscript"/>
        </w:rPr>
        <w:t>1</w:t>
      </w:r>
      <w:r>
        <w:rPr/>
        <w:t>,N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en-US"/>
        </w:rPr>
        <w:t>X</w:t>
      </w:r>
      <w:r>
        <w:rPr/>
        <w:t xml:space="preserve"> – 32-битовый элемент ключа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Сложение с ключом. Младшая половина преобразуемого блока складывается по модулю 2</w:t>
      </w:r>
      <w:r>
        <w:rPr>
          <w:vertAlign w:val="superscript"/>
        </w:rPr>
        <w:t>32</w:t>
      </w:r>
      <w:r>
        <w:rPr/>
        <w:t xml:space="preserve"> с используемым на шаге элементом ключа, результат передается на следующий шаг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 xml:space="preserve">Поблочная замена. 32-битовое значение, полученное на предыдущем шаге, интерпретируется как массив из восьми 4-битовых блоков кода: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 xml:space="preserve">). Далее значение каждого из восьми блоков заменяется на новое, которое выбирается по таблице замен следующим образом: значение блока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заменяется на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-тый по порядку элемент (нумерация с нуля) </w:t>
      </w:r>
      <w:r>
        <w:rPr>
          <w:lang w:val="en-US"/>
        </w:rPr>
        <w:t>i</w:t>
      </w:r>
      <w:r>
        <w:rPr/>
        <w:t xml:space="preserve">-того узла замен (т.е. </w:t>
      </w:r>
      <w:r>
        <w:rPr>
          <w:lang w:val="en-US"/>
        </w:rPr>
        <w:t>i</w:t>
      </w:r>
      <w:r>
        <w:rPr/>
        <w:t>-той строки таблицы замен, нумерация также с нуля). Другими словами, в качестве замены для значения блока выбирается элемент из таблицы замен с номером строки, равным номеру заменяемого блока, и номером столбца, равным значению заменяемого блока как 4-битового целого неотрицательного числа.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Циклический сдвиг на 11 бит влево. Результат предыдущего шага сдвигается циклически на 11 бит в сторону старших разрядов и передается на следующий шаг. На схеме алгоритма символом </w:t>
      </w:r>
      <w:r>
        <w:rPr>
          <w:vertAlign w:val="subscript"/>
        </w:rPr>
        <w:t>11</w:t>
      </w:r>
      <w:r>
        <w:rPr/>
        <w:t xml:space="preserve"> обозначена функция циклического сдвига своего аргумента на 11 бит в сторону старших разрядов.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Побитовое сложение: значение, полученное на шаге 3, побитно складывается по модулю 2 со старшей половиной преобразуемого блока.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Сдвиг по цепочке: младшая часть преобразуемого блока сдвигается на место старшей, а на ее место помещается результат выполнения предыдущего шага.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Полученное значение преобразуемого блока возвращается как результат выполнения алгоритма основного шага криптопреобразования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зовые циклы: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цикл выработки имитовставки (0123456701234567)</w:t>
      </w:r>
    </w:p>
    <w:p>
      <w:pPr>
        <w:pStyle w:val="14"/>
        <w:ind w:firstLine="709"/>
        <w:rPr/>
      </w:pPr>
      <w:r>
        <w:rPr/>
        <w:t>Для каждого элемента данных выполняется основной шаг криптографического преобразования с элементами ключа, порядок Базовые циклы построены из основных шагов криптографического преобразования. Существует всего три базовых цикла, различающиеся порядком следования ключевых элементов: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цикл зашифрования (01234567012345670123456776543210)</w:t>
      </w:r>
    </w:p>
    <w:p>
      <w:pPr>
        <w:pStyle w:val="14"/>
        <w:numPr>
          <w:ilvl w:val="0"/>
          <w:numId w:val="3"/>
        </w:numPr>
        <w:ind w:left="0" w:firstLine="709"/>
        <w:rPr/>
      </w:pPr>
      <w:r>
        <w:rPr/>
        <w:t>цикл расшифрования (01234567765432107654321076543210)</w:t>
      </w:r>
    </w:p>
    <w:p>
      <w:pPr>
        <w:pStyle w:val="14"/>
        <w:ind w:firstLine="709"/>
        <w:rPr/>
      </w:pPr>
      <w:r>
        <w:rPr/>
        <w:t>следования которых приведен выше. Для циклов шифрования левая и правая половины блока меняются местами, для цикла выработки имитовставки – нет.</w:t>
      </w:r>
    </w:p>
    <w:p>
      <w:pPr>
        <w:pStyle w:val="14"/>
        <w:ind w:firstLine="709"/>
        <w:rPr/>
      </w:pPr>
      <w:r>
        <w:rPr/>
        <w:t xml:space="preserve">Предусматривается три режима шифрования данных: простая замена, гаммирование, гаммирование с обратной связью и один дополнительный редим формирования имитовставки. </w:t>
      </w:r>
    </w:p>
    <w:p>
      <w:pPr>
        <w:pStyle w:val="14"/>
        <w:ind w:firstLine="709"/>
        <w:rPr/>
      </w:pPr>
      <w:r>
        <w:rPr/>
        <w:t>Режим простой замены – наиболее простой. Блоки данных по 64 бит проходят базовый цикл зашифрования (расшифрования). Результат – зашифрованная (расшифрованная информация). При таком режиме блоки независимы.</w:t>
      </w:r>
      <w:r>
        <w:br w:type="page"/>
      </w:r>
      <w:r>
        <mc:AlternateContent>
          <mc:Choice Requires="wps">
            <w:drawing>
              <wp:anchor behindDoc="0" distT="97155" distB="97155" distL="114935" distR="114935" simplePos="0" locked="0" layoutInCell="0" allowOverlap="1" relativeHeight="4">
                <wp:simplePos x="0" y="0"/>
                <wp:positionH relativeFrom="page">
                  <wp:posOffset>1096010</wp:posOffset>
                </wp:positionH>
                <wp:positionV relativeFrom="paragraph">
                  <wp:posOffset>1593215</wp:posOffset>
                </wp:positionV>
                <wp:extent cx="2312670" cy="4107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10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24355" cy="2836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355" cy="283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Рис. 4. Алгоритм зашифрования (расшифрования) данных в режиме гаммировани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323.45pt;mso-wrap-distance-left:9.05pt;mso-wrap-distance-right:9.05pt;mso-wrap-distance-top:7.65pt;mso-wrap-distance-bottom:7.65pt;margin-top:125.45pt;mso-position-vertical-relative:text;margin-left:8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24355" cy="2836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355" cy="283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</w:rPr>
                        <w:tab/>
                        <w:t>Рис. 4. Алгоритм зашифрования (расшифрования) данных в режиме гаммир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"/>
        <w:ind w:firstLine="709"/>
        <w:rPr/>
      </w:pPr>
      <w:r>
        <w:rPr/>
        <w:t>Режим гаммирования – чтобы блоки информации были зависимы друг от друга используется рекуррентный генератор последовательности чисел, который инициализируется синхропосылкой, прошедшей цикл зашифрования. Схема алгоритма шифрования в режиме гаммирования приведена на рисунке 3.2, ниже изложены пояснения к схеме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 xml:space="preserve">Определяет исходные данные для основного шага криптопреобразования: </w:t>
      </w:r>
      <w:r>
        <w:rPr>
          <w:lang w:val="en-US"/>
        </w:rPr>
        <w:t>T</w:t>
      </w:r>
      <w:r>
        <w:rPr>
          <w:vertAlign w:val="subscript"/>
        </w:rPr>
        <w:t xml:space="preserve">о(ш) </w:t>
      </w:r>
      <w:r>
        <w:rPr/>
        <w:t xml:space="preserve">– массив открытых (зашифрованных) данных произвольного размера, подвергаемый процедуре зашифрования (расшифрования), по ходу процедуры массив подвергается преобразованию порциями по 64 бита; </w:t>
      </w:r>
      <w:r>
        <w:rPr>
          <w:lang w:val="en-US"/>
        </w:rPr>
        <w:t>S</w:t>
      </w:r>
      <w:r>
        <w:rPr/>
        <w:tab/>
        <w:t xml:space="preserve"> – синхропосылка, 64-битный элемент данных, необходимый для инициализации генератора гаммы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Начальное преобразование синхропосылки, выполняемое для ее «рандомизации», то есть для устранения статистических закономерностей, присутствующих в ней, результат используется как начальное заполнение РГПЧ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Один шаг работы РГПЧ, реализующий его рекуррентный алгоритм. В ходе данного шага старшая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 и младшая (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) части последовательности данных вырабатываются независимо друг от друга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Гаммирование. Очередной 64-битный элемент, выработанный РГПЧ, подвергается процедуре зашифрования по циклу 32–З, результат используется как элемент гаммы для зашифрования (расшифрования) очередного блока открытых (зашифрованных) данных того же размера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364" w:leader="none"/>
        </w:tabs>
        <w:ind w:left="0" w:firstLine="709"/>
        <w:rPr/>
      </w:pPr>
      <w:r>
        <w:rPr/>
        <w:t>Результат работы алгоритма – зашифрованный (расшифрованный) массив данных.</w:t>
      </w:r>
      <w:r>
        <w:br w:type="page"/>
      </w:r>
    </w:p>
    <w:p>
      <w:pPr>
        <w:pStyle w:val="14"/>
        <w:ind w:firstLine="720"/>
        <w:rPr/>
      </w:pPr>
      <w:r>
        <w:rPr>
          <w:b/>
        </w:rPr>
        <w:t>4. Программная реализация</w:t>
      </w:r>
    </w:p>
    <w:p>
      <w:pPr>
        <w:pStyle w:val="Style12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rPr/>
      </w:pPr>
      <w:r>
        <w:rPr/>
        <w:t>4.1 Общее описание</w:t>
      </w:r>
    </w:p>
    <w:p>
      <w:pPr>
        <w:pStyle w:val="Style1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4"/>
        <w:ind w:firstLine="709"/>
        <w:rPr/>
      </w:pPr>
      <w:r>
        <w:rPr/>
        <w:t xml:space="preserve">Для разработки программы были выбраны языки программирования </w:t>
      </w:r>
      <w:r>
        <w:rPr>
          <w:lang w:val="en-US"/>
        </w:rPr>
        <w:t>Delphi</w:t>
      </w:r>
      <w:r>
        <w:rPr/>
        <w:t xml:space="preserve"> 5.0 (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) – разработка удобного интерфейса и встроенный ассемблер – для написания, собственно, алгоритмов шифрования. </w:t>
      </w:r>
    </w:p>
    <w:p>
      <w:pPr>
        <w:pStyle w:val="14"/>
        <w:ind w:firstLine="709"/>
        <w:rPr/>
      </w:pPr>
      <w:r>
        <w:rPr/>
        <w:t>Проект состоит из девяти модулей:</w:t>
      </w:r>
    </w:p>
    <w:p>
      <w:pPr>
        <w:pStyle w:val="14"/>
        <w:ind w:firstLine="709"/>
        <w:rPr/>
      </w:pPr>
      <w:r>
        <w:rPr>
          <w:lang w:val="en-US"/>
        </w:rPr>
        <w:t>GOST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K</w:t>
      </w:r>
      <w:r>
        <w:rPr/>
        <w:t>2 – реализация алгоритмов ГОСТ 28147-89 и тестовых методов шифрования.</w:t>
      </w:r>
    </w:p>
    <w:p>
      <w:pPr>
        <w:pStyle w:val="14"/>
        <w:ind w:firstLine="709"/>
        <w:rPr/>
      </w:pPr>
      <w:r>
        <w:rPr>
          <w:lang w:val="en-US"/>
        </w:rPr>
        <w:t>CodingTools</w:t>
      </w:r>
      <w:r>
        <w:rPr/>
        <w:t xml:space="preserve">, </w:t>
      </w:r>
      <w:r>
        <w:rPr>
          <w:lang w:val="en-US"/>
        </w:rPr>
        <w:t>CodingUnit</w:t>
      </w:r>
      <w:r>
        <w:rPr/>
        <w:t xml:space="preserve"> – модули, реализующие вспомогательные алгоритмы и типы данных.</w:t>
      </w:r>
    </w:p>
    <w:p>
      <w:pPr>
        <w:pStyle w:val="14"/>
        <w:ind w:firstLine="709"/>
        <w:rPr/>
      </w:pPr>
      <w:r>
        <w:rPr>
          <w:lang w:val="en-US"/>
        </w:rPr>
        <w:t>OptionsUnit</w:t>
      </w:r>
      <w:r>
        <w:rPr/>
        <w:t xml:space="preserve">, </w:t>
      </w:r>
      <w:r>
        <w:rPr>
          <w:lang w:val="en-US"/>
        </w:rPr>
        <w:t>ProgressUnit</w:t>
      </w:r>
      <w:r>
        <w:rPr/>
        <w:t xml:space="preserve">, </w:t>
      </w:r>
      <w:r>
        <w:rPr>
          <w:lang w:val="en-US"/>
        </w:rPr>
        <w:t>TestUnit</w:t>
      </w:r>
      <w:r>
        <w:rPr/>
        <w:t xml:space="preserve"> – модули, описывающие интерфейс с пользователем.</w:t>
      </w:r>
    </w:p>
    <w:p>
      <w:pPr>
        <w:pStyle w:val="14"/>
        <w:ind w:firstLine="709"/>
        <w:rPr/>
      </w:pPr>
      <w:r>
        <w:rPr>
          <w:lang w:val="en-US"/>
        </w:rPr>
        <w:t>Hazard</w:t>
      </w:r>
      <w:r>
        <w:rPr/>
        <w:t xml:space="preserve"> – основной модуль программы. Создает окна и запускает программу.</w:t>
      </w:r>
    </w:p>
    <w:p>
      <w:pPr>
        <w:pStyle w:val="14"/>
        <w:ind w:firstLine="709"/>
        <w:rPr/>
      </w:pPr>
      <w:r>
        <w:rPr/>
        <w:t xml:space="preserve">Программа использует три формы (окна), созданные с помощью среды </w:t>
      </w:r>
      <w:r>
        <w:rPr>
          <w:lang w:val="en-US"/>
        </w:rPr>
        <w:t>Delphi</w:t>
      </w:r>
      <w:r>
        <w:rPr/>
        <w:t>.</w:t>
      </w:r>
    </w:p>
    <w:p>
      <w:pPr>
        <w:pStyle w:val="14"/>
        <w:ind w:firstLine="709"/>
        <w:rPr/>
      </w:pPr>
      <w:r>
        <w:rPr/>
        <w:t xml:space="preserve">Основная форма </w:t>
      </w:r>
      <w:r>
        <w:rPr>
          <w:lang w:val="en-US"/>
        </w:rPr>
        <w:t>TestForm</w:t>
      </w:r>
      <w:r>
        <w:rPr/>
        <w:t>, содержит список файлов и кнопки запуска процесса шифрования, выхода, вызова окна настроек, добавления и очистки списка (рисунок 4.1).</w:t>
      </w:r>
    </w:p>
    <w:p>
      <w:pPr>
        <w:pStyle w:val="14"/>
        <w:ind w:firstLine="709"/>
        <w:rPr/>
      </w:pPr>
      <w:r>
        <w:rPr/>
        <w:t>Окно настроек содержит списки поддерживаемых и применяемых методов шифрования, поле описания метода и поле ввода ключа (рисунок 4.2).</w:t>
      </w:r>
    </w:p>
    <w:p>
      <w:pPr>
        <w:pStyle w:val="14"/>
        <w:ind w:firstLine="709"/>
        <w:rPr/>
      </w:pPr>
      <w:r>
        <w:rPr/>
        <w:t xml:space="preserve">Третье окно – </w:t>
      </w:r>
      <w:r>
        <w:rPr>
          <w:lang w:val="en-US"/>
        </w:rPr>
        <w:t>ProgressForm</w:t>
      </w:r>
      <w:r>
        <w:rPr/>
        <w:t xml:space="preserve"> появляется при запуске процесса кодирования и состоит из двух надписей и двух индикаторов.</w:t>
      </w:r>
      <w:r>
        <w:br w:type="page"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065780" cy="1840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4.1 – Интерфейс программы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837815" cy="2318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3314700" cy="361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Рисунок 4.2 – Окно настро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45pt;mso-wrap-distance-left:9.05pt;mso-wrap-distance-right:9.05pt;mso-wrap-distance-top:0pt;mso-wrap-distance-bottom:0pt;margin-top:0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Рисунок 4.2 – Окно настро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ind w:firstLine="709"/>
        <w:rPr/>
      </w:pPr>
      <w:r>
        <w:rPr/>
      </w:r>
    </w:p>
    <w:p>
      <w:pPr>
        <w:pStyle w:val="23"/>
        <w:rPr/>
      </w:pPr>
      <w:r>
        <w:rPr/>
        <w:t>4.2 Дополнительные модули</w:t>
      </w:r>
    </w:p>
    <w:p>
      <w:pPr>
        <w:pStyle w:val="Style1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4"/>
        <w:ind w:firstLine="709"/>
        <w:rPr/>
      </w:pPr>
      <w:r>
        <w:rPr/>
        <w:t xml:space="preserve">Модуль </w:t>
      </w:r>
      <w:r>
        <w:rPr>
          <w:lang w:val="en-US"/>
        </w:rPr>
        <w:t>CodingTools</w:t>
      </w:r>
      <w:r>
        <w:rPr/>
        <w:t xml:space="preserve"> содержит описание типов для 64,48 и 32-разрядных чисел и процедуры их обработки: сложение по модулю 2, &amp;, |, кодирование по таблице, разложение на числа меньшей разрядности. Также он содержит описания параметров кодирования и тип-шаблон функции шифрования.</w:t>
      </w:r>
    </w:p>
    <w:p>
      <w:pPr>
        <w:pStyle w:val="14"/>
        <w:ind w:firstLine="709"/>
        <w:rPr/>
      </w:pPr>
      <w:r>
        <w:rPr/>
        <w:t xml:space="preserve">Модуль </w:t>
      </w:r>
      <w:r>
        <w:rPr>
          <w:lang w:val="en-US"/>
        </w:rPr>
        <w:t>CodingUnit</w:t>
      </w:r>
      <w:r>
        <w:rPr/>
        <w:t xml:space="preserve"> содержит список встроенных алгоритмов и общие функции: обработка командной строки, подбор функции шифрования, шифрование файла, процедуры поиска функций по имени или индексу, поиск ошибок и оповещение.</w:t>
      </w:r>
    </w:p>
    <w:p>
      <w:pPr>
        <w:pStyle w:val="14"/>
        <w:ind w:firstLine="709"/>
        <w:rPr/>
      </w:pPr>
      <w:r>
        <w:rPr/>
        <w:t>Модули методов экспортируют каждый по две процедуры – шифрование и дешифрацию блоков по 64К.</w:t>
      </w:r>
      <w:r>
        <w:br w:type="page"/>
      </w:r>
    </w:p>
    <w:p>
      <w:pPr>
        <w:pStyle w:val="14"/>
        <w:ind w:firstLine="709"/>
        <w:rPr/>
      </w:pPr>
      <w:r>
        <w:rPr>
          <w:b/>
        </w:rPr>
        <w:t>5. Руководство пользователя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 xml:space="preserve">Программа работает под управлением ОС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ME</w:t>
      </w:r>
      <w:r>
        <w:rPr/>
        <w:t xml:space="preserve"> и требует правильной инсталляции. После инсталляции программу можно запустить из меню «Пуск» либо из командной строки эмуляц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</w:t>
      </w:r>
    </w:p>
    <w:p>
      <w:pPr>
        <w:pStyle w:val="14"/>
        <w:ind w:firstLine="709"/>
        <w:rPr/>
      </w:pPr>
      <w:r>
        <w:rPr/>
        <w:t>Командная строка имеет следующий вид:</w:t>
      </w:r>
    </w:p>
    <w:p>
      <w:pPr>
        <w:pStyle w:val="14"/>
        <w:ind w:firstLine="709"/>
        <w:rPr/>
      </w:pPr>
      <w:r>
        <w:rPr>
          <w:lang w:val="en-US"/>
        </w:rPr>
        <w:t>Hazard</w:t>
      </w:r>
      <w:r>
        <w:rPr/>
        <w:t>.</w:t>
      </w:r>
      <w:r>
        <w:rPr>
          <w:lang w:val="en-US"/>
        </w:rPr>
        <w:t>exe</w:t>
      </w:r>
      <w:r>
        <w:rPr/>
        <w:t xml:space="preserve"> [/</w:t>
      </w:r>
      <w:r>
        <w:rPr>
          <w:lang w:val="en-US"/>
        </w:rPr>
        <w:t>D</w:t>
      </w:r>
      <w:r>
        <w:rPr/>
        <w:t>] [путь к файлу [путь к файлу […]]]</w:t>
      </w:r>
    </w:p>
    <w:p>
      <w:pPr>
        <w:pStyle w:val="14"/>
        <w:ind w:firstLine="709"/>
        <w:rPr/>
      </w:pPr>
      <w:r>
        <w:rPr/>
        <w:t>/</w:t>
      </w:r>
      <w:r>
        <w:rPr>
          <w:lang w:val="en-US"/>
        </w:rPr>
        <w:t>D</w:t>
      </w:r>
      <w:r>
        <w:rPr/>
        <w:t xml:space="preserve"> – дешифрование</w:t>
      </w:r>
    </w:p>
    <w:p>
      <w:pPr>
        <w:pStyle w:val="14"/>
        <w:ind w:firstLine="709"/>
        <w:rPr/>
      </w:pPr>
      <w:r>
        <w:rPr/>
        <w:t xml:space="preserve">Чтобы запустить программу в режиме шифрования или дешифрования из графической оболочки </w:t>
      </w:r>
      <w:r>
        <w:rPr>
          <w:lang w:val="en-US"/>
        </w:rPr>
        <w:t>Windows</w:t>
      </w:r>
      <w:r>
        <w:rPr/>
        <w:t xml:space="preserve"> нужно воспользоваться соответствующими ярлыками из меню «Программы».</w:t>
      </w:r>
    </w:p>
    <w:p>
      <w:pPr>
        <w:pStyle w:val="14"/>
        <w:ind w:firstLine="709"/>
        <w:rPr/>
      </w:pPr>
      <w:r>
        <w:rPr/>
        <w:t xml:space="preserve">Чтобы добавить файлы в список шифрования/дешифрования можно воспользоваться соответствующей кнопкой на главной панели программы, либо «перетащить» их из окна проводника </w:t>
      </w:r>
      <w:r>
        <w:rPr>
          <w:lang w:val="en-US"/>
        </w:rPr>
        <w:t>Windows</w:t>
      </w:r>
      <w:r>
        <w:rPr/>
        <w:t>.</w:t>
      </w:r>
    </w:p>
    <w:p>
      <w:pPr>
        <w:pStyle w:val="14"/>
        <w:ind w:firstLine="709"/>
        <w:rPr/>
      </w:pPr>
      <w:r>
        <w:rPr/>
        <w:t>Чтобы выбрать алгоритм шифрования нужно нажать кнопку «Настройки». Появится окно со списками поддерживаемых и применяющихся методов и полем ввода ключа.</w:t>
      </w:r>
    </w:p>
    <w:p>
      <w:pPr>
        <w:pStyle w:val="14"/>
        <w:ind w:firstLine="709"/>
        <w:rPr/>
      </w:pPr>
      <w:r>
        <w:rPr/>
        <w:t>После выбора методов программа рассчитает окончательный ключ, который может быть использован для расшифровывания файлов. Можно не запоминать окончательный ключ, в таком случае необходимо запомнить ключи каждого из выбранных методов и при расшифровывании сделать соответствующие настройки.</w:t>
      </w:r>
    </w:p>
    <w:p>
      <w:pPr>
        <w:pStyle w:val="14"/>
        <w:ind w:firstLine="709"/>
        <w:rPr/>
      </w:pPr>
      <w:r>
        <w:rPr/>
        <w:t>При нажатии на кнопку запуска появится индикатор прогресса, который отобразит состояние процесса шифрования текущего файла и процесса шифрования в общем.</w:t>
      </w:r>
    </w:p>
    <w:p>
      <w:pPr>
        <w:pStyle w:val="14"/>
        <w:ind w:firstLine="709"/>
        <w:rPr/>
      </w:pPr>
      <w:r>
        <w:rPr/>
        <w:t>При дешифровании следует учитывать, что программа расшифровывает файлы только с расширением .</w:t>
      </w:r>
      <w:r>
        <w:rPr>
          <w:lang w:val="en-US"/>
        </w:rPr>
        <w:t>crf</w:t>
      </w:r>
      <w:r>
        <w:rPr/>
        <w:t>.</w:t>
      </w:r>
      <w:r>
        <w:br w:type="page"/>
      </w:r>
    </w:p>
    <w:p>
      <w:pPr>
        <w:pStyle w:val="14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>В результате курсовой работы была разработана первая версия программы, осуществляющей шифрование информации. В дальнейшем предполагается разработка и усовершенствование комплекса программ, обеспечивающих защиту информации от несанкционированного доступа. В процессе разработки были закреплены навыки шифрования информации по ГОСТ 28147-89 и программирования на ассемблере.</w:t>
      </w:r>
      <w:r>
        <w:br w:type="page"/>
      </w:r>
    </w:p>
    <w:p>
      <w:pPr>
        <w:pStyle w:val="14"/>
        <w:ind w:firstLine="709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numPr>
          <w:ilvl w:val="0"/>
          <w:numId w:val="8"/>
        </w:numPr>
        <w:ind w:left="0" w:hanging="0"/>
        <w:rPr/>
      </w:pPr>
      <w:r>
        <w:rPr/>
        <w:t>Конспект лекций по курсу «Кодирование и защита информации»</w:t>
      </w:r>
    </w:p>
    <w:p>
      <w:pPr>
        <w:pStyle w:val="14"/>
        <w:numPr>
          <w:ilvl w:val="0"/>
          <w:numId w:val="8"/>
        </w:numPr>
        <w:ind w:left="0" w:hanging="0"/>
        <w:rPr/>
      </w:pPr>
      <w:r>
        <w:rPr/>
        <w:t xml:space="preserve">Андрей Винокуров. «Алгоритм шифрования ГОСТ 28147-89, его использование и реализация для компьютеров платформы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</w:t>
      </w:r>
      <w:r>
        <w:rPr/>
        <w:t>86»</w:t>
      </w:r>
    </w:p>
    <w:p>
      <w:pPr>
        <w:pStyle w:val="14"/>
        <w:numPr>
          <w:ilvl w:val="0"/>
          <w:numId w:val="8"/>
        </w:numPr>
        <w:ind w:left="0" w:hanging="0"/>
        <w:rPr/>
      </w:pPr>
      <w:r>
        <w:rPr/>
        <w:t xml:space="preserve">Михаил Гук. «Процессоры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и просто </w:t>
      </w:r>
      <w:r>
        <w:rPr>
          <w:lang w:val="en-US"/>
        </w:rPr>
        <w:t>Pentium</w:t>
      </w:r>
      <w:r>
        <w:rPr/>
        <w:t>», Санкт-Петербург «Питер», 1999 г.</w:t>
      </w:r>
      <w:r>
        <w:br w:type="page"/>
      </w:r>
    </w:p>
    <w:p>
      <w:pPr>
        <w:pStyle w:val="14"/>
        <w:ind w:firstLine="720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</w:t>
      </w:r>
      <w:r>
        <w:rPr>
          <w:b/>
        </w:rPr>
        <w:t>А</w:t>
      </w:r>
    </w:p>
    <w:p>
      <w:pPr>
        <w:pStyle w:val="14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am Haza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indow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ssag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ysUtil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estUnit in 'TestUnit.pas' {MainForm}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dingUnit in 'CodingUnit.pas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ptionsUnit in 'OptionsUnit.pas' {OptionsForm}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1 in 'K1.pas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2 in 'K2.pas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3 in 'K3.pas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Unit in 'ProgressUnit.pas' {ProgressForm}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GOST in 'GOST.pas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R *.RES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R Laynik.res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AlreadyRunning: 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FindWindow('TMainForm','</w:t>
      </w:r>
      <w:r>
        <w:rPr>
          <w:sz w:val="28"/>
          <w:szCs w:val="16"/>
        </w:rPr>
        <w:t>Кодирование</w:t>
      </w:r>
      <w:r>
        <w:rPr>
          <w:sz w:val="28"/>
          <w:szCs w:val="16"/>
          <w:lang w:val="en-US"/>
        </w:rPr>
        <w:t>'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code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not AlreadyRunning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Initial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Title := '[LG] Hazard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CreateForm(TMainForm, MainForm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CreateForm(TOptionsForm, OptionsForm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CreateForm(TProgressForm, ProgressForm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Form.DoCommandLine(String(system.CmdLine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pplication.Ru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essageBox(0,'</w:t>
      </w:r>
      <w:r>
        <w:rPr>
          <w:sz w:val="28"/>
          <w:szCs w:val="16"/>
        </w:rPr>
        <w:t>Приложение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уже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запущено</w:t>
      </w:r>
      <w:r>
        <w:rPr>
          <w:sz w:val="28"/>
          <w:szCs w:val="16"/>
          <w:lang w:val="en-US"/>
        </w:rPr>
        <w:t>','</w:t>
      </w:r>
      <w:r>
        <w:rPr>
          <w:sz w:val="28"/>
          <w:szCs w:val="16"/>
        </w:rPr>
        <w:t>Ошибка</w:t>
      </w:r>
      <w:r>
        <w:rPr>
          <w:sz w:val="28"/>
          <w:szCs w:val="16"/>
          <w:lang w:val="en-US"/>
        </w:rPr>
        <w:t>',MB_ICONSTOP+MB_O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K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odingToo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function Coding_K1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1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57,49,41,33,25,17, 9, 1,59,5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3,35,27,19,11, 3,61,53,45,3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29,21,13, 5,63,55,47,39,31,2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15, 7,56,48,40,32,24,16, 8, 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8,50,42,34,26,18,10, 2,60,52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4,36,28,20,12, 4,62,54,46,3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0,22,14,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39, 7,47,15,55,23,63,31,38,6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6,14,54,22,62,30,37, 5,45,1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3,21,61,29,36, 4,44,12,52,2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60,28,35, 3,43,11,51,19,59,2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4, 2,42,10,50,18,58,26,33, 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1, 9,49,17,57,25,32, 0,40, 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8,16,56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1Coding64bits(A: word64; var R: word64; K1:word6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F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si,DWORD[R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ax,DWORD[K1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or [esi],e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 es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ax,DWORD[K1+4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or [esi],e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1DeCoding64bits(A: word64; var R: word64; K1:word6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ax,DWORD[K1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or DWORD[A],e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ax,DWORD[K1+4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or DWORD[A+4],e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L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1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,l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 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K,LshTable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ize div 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l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*8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1Coding64bits(A^,R^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1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,l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convert(K,LshTable,K)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ize div 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l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*8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1DeCoding64bits(A^,R^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K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odingToo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2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2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57,49,41,33,25,17, 9, 1,59,5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3,35,27,19,11, 3,61,53,45,3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29,21,13, 5,63,55,47,39,31,2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15, 7,56,48,40,32,24,16, 8, 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8,50,42,34,26,18,10, 2,60,52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4,36,28,20,12, 4,62,54,46,3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0,22,14,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39, 7,47,15,55,23,63,31,38,6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6,14,54,22,62,30,37, 5,45,1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3,21,61,29,36, 4,44,12,52,2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60,28,35, 3,43,11,51,19,59,2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4, 2,42,10,50,18,58,26,33, 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1, 9,49,17,57,25,32, 0,40, 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48,16,56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2Coding64bits(A: word64; var R: word64; B: 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F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si,DWORD[R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r dword[esi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 es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r dword[esi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2DeCoding64bits(A: word64; var R: word64; B: 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l DWORD[A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l DWORD[A+4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L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2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,l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 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K,LshTable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 b:=b xor K.v8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ize div 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l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*8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2Coding64bits(A^,R^,B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2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,l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K,LshTable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 b:=b xor K.v8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ize div 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l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*8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2DeCoding64bits(A^,R^,B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K3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odingToo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3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3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57,49,41,33,25,17, 9, 1,59,5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3,35,27,19,11, 3,61,53,45,3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29,21,13, 5,63,55,47,39,31,2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15, 7,56,48,40,32,24,16, 8, 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8,50,42,34,26,18,10, 2,60,52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4,36,28,20,12, 4,62,54,46,3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0,22,14,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ShTable: TConvertTable64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39, 7,47,15,55,23,63,31,38,6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6,14,54,22,62,30,37, 5,45,13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53,21,61,29,36, 4,44,12,52,20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60,28,35, 3,43,11,51,19,59,27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34, 2,42,10,50,18,58,26,33, 1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1, 9,49,17,57,25,32, 0,40, 8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48,16,56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3Coding64bits(A: word64; var R: word64; B: 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F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si,DWORD[R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r dword[esi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 es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r dword[esi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e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3DeCoding64bits(A: word64; var R: word64; B: 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l DWORD[A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[b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l DWORD[A+4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A,LShTable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3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 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32[0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32[1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StrLen(Param.Key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K,LshTable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 b:=b xor K.v8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Size-8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3Coding64bits(A^,R^,B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3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j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,r:^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32[0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32[1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StrLen(Param.Key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.v8[i]:=BYTE(Param.Key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vert(K,LshTable,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 b:=b xor K.v8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.Way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Size-8 downto 0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:=Pointer(LongWord(Buf)+j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:=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3DeCoding64bits(A^,R^,B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Options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dCtrls, Buttons, Spin, Ext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OptionsForm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: TList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thodsBox: TList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1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2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3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4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5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Edit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irectionGroup: TRadioGroup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ayCountEdit: TSpin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: TMemo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UsedMethodsBox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DirectionGroup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KeyEdit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WayCountEdit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EnableKeys(B: Boolean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ptionsForm: TOptionsForm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odingUnit, Test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EnableKey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irectionGroup.Enabled:=B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Edit.Enabled:=B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ayCountEdit.Enabled:=B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BitBt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Form.Generate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thodsBox.Items.Add(Methods[i].Method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[i]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Fals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BitBt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 Used[i]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Fals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MethodsBox.ItemIndex=-1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[MethodIndex(UsedMethodsBox.Items.Strings[UsedMethodsBox.ItemIndex])]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Items.Delete(UsedMethodsBox.ItemIndex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MethodsBox.Items.Count=0 then EnableKeys(Fals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MethodsBox.ItemIndex=-1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MethodsBox.Items.IndexOf(Methods[MethodsBox.ItemIndex+1].MethodName)=-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Items.Add(Methods[MethodsBox.ItemIndex+1].Method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[MethodsBox.ItemIndex+1]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ItemIndex:=UsedMethodsBox.Items.Count-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OnClick(Self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Box.Items.Add(Methods[i].Method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[i]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UsedMethodsBox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UsedMethodsBox.ItemIndex=-1)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UsedMethodsBox.Items.Count=0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Fals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ableKeys(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=MethodIndex(UsedMethodsBox.Items.Strings[UsedMethodsBox.ItemIndex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=0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irectionGroup.ItemIndex:=UsedMethods[i].Direction-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Edit.MaxLength:=Methods[i].KeyMaxLength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Edit.Text:=String(UsedMethods[i].K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ayCountEdit.Value:=UsedMethods[i].WayCou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scMemo.Lines.Append(Methods[i].MethodDescription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DirectionGroup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UsedMethodsBox.ItemIndex=-1)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UsedMethodsBox.Items.Count=0)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=MethodIndex(UsedMethodsBox.Items.Strings[UsedMethodsBox.ItemIndex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=0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[i].Direction:=DirectionGroup.ItemInde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KeyEdit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UsedMethodsBox.ItemIndex=-1)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UsedMethodsBox.Items.Count=0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=MethodIndex(UsedMethodsBox.Items.Strings[UsedMethodsBox.ItemIndex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=0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rPCopy(UsedMethods[i].Key,KeyEdit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WayCountEditExit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UsedMethodsBox.ItemIndex=-1)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UsedMethodsBox.Items.Count=0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=MethodIndex(UsedMethodsBox.Items.Strings[UsedMethodsBox.ItemIndex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=0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[i].WayCount:=WayCountEdit.Val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OptionsForm.FormClose(Sender: TObjec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 Action: TCloseAction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ction:=caHid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[i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StrLen(UsedMethods[i].Key)&lt;Methods[i].KeyMinLength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howMessage(Methods[i].MethodName+': '+Methods[i].KeyMinMessag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ction:=ca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StrLen(UsedMethods[i].Key)&gt;Methods[i].KeyMaxLength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howMessage(Methods[i].MethodName+': '+Methods[i].KeyMaxMessag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ction:=ca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Progress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mCtrls, Std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ProgressForm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One: TProgressB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All: TProgressB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ent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UpdateProgress(fn: String;perc:integer;Cap: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InitProgress(qol:integer;Cap: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EndProc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: TProgressForm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ProgressForm.EndProc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c(curre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ProgressForm.UpdateProgr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Caption:=Cap+' - '+inttostr(round(PBAll.Position*100/PBAll.Max))+'%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1.Caption:=Cap+f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One.Position:=perc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All.Position:=100*Current+perc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ProgressForm.InitProgr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ption:=Cap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1.Caption:='Подготовка...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One.Position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One.Max:=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All.Position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BAll.Max:=qol*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en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Test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dCtrls, ActnList, ExtCtrls, ComCtrls, ToolWin, Grids, Outline, DirOutln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uttons, ShellApi, Registr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MainForm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curseBox: TCheck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1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aticText1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Key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2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pen: TOpenDialo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3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4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5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itBtn6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: TList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FileDrop(var Msg: TWMDropFiles); message WM_DROPFIL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AddCmdLine(var msg: TMessage); message WM_US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DoCommandLine(S: 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StopDbl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GoDbl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Generate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eKey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itBtn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Form: TMainForm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code: 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odingUnit, OptionsUnit, Progress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Generate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k,l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[i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=random(9)+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Methods[i].MethodK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IntToStr(k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trlen(UsedMethods[i].Key)+k*6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Format('%2d',[l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StrPas(UsedMethods[i].Ke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Format('%2d',[strlen(UsedMethods[i].Key)+k*5+UsedMethods[i].Direction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Format('%2d',[strlen(UsedMethods[i].Key)+k*4+UsedMethods[i].WayCount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length(s) do if s[i]=' ' then s[i]:='-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Key.Text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TMainForm.Decode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k,l,t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MainKey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length(s) do if s[i]='-' then s[i]: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s&lt;&gt;''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:=MethodByChar(s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[t]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=strtoint(copy(s,1,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strtoint(copy(s,1,2))-k*6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rPCopy(UsedMethods[t].Key,copy(s,1,l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l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[t].Direction:=strtoint(copy(s,1,2))-l-k*5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[t].WayCount:=strtoint(copy(s,1,2))-l-k*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lete(s,1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n E:Exception do Result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DoCommandLine(S: 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mp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ystem.CmdLine:=PChar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mp:=ParamStr(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ompareText(tmp,'/D'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декод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cod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taticText1.Caption:='Введите ключ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Key.Color:=clWindow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Key.ReadOnly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inKey.Text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ParamCount&gt;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2 to Param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Add(ParamStr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код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ParamCount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Param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Add(ParamStr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code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AddCmdLine(var msg: TMessag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P: array[0..1024]of 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GlobalGetAtomName(msg.WParam,p,1023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GlobalDeleteAtom(msg.WParam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DoCommandLine(String(P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ption:='Кодирование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ragAcceptFiles(Handle,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Decode then BitBtn1.Enabl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ptionsForm.ShowModa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StopDbl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ValidateFil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k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ith MainForm.File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i&lt;=Items.Count-2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k&lt;=Items.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ompareText(Items.Strings[i],Items.Strings[k]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tems.Delete(k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tin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inc(k)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c(i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FileDrop(var msg:TWMDropFil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,count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: p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ttr:Long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sg.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unt:=DragQueryFile(Msg.Drop,$ffffffff,nil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getmem(p,10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ragQueryFile(msg.Drop,i,p,10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StrPas(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ttr:=GetFileAttributes(PCHAR(s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attr&lt;&gt;$ffffffff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attr and FILE_ATTRIBUTE_DIRECTORY) = 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Decode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Pos('.crf',lowercase(s)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Add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Pos('.crf',lowercase(s)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Add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reemem(p,10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ragFinish(msg.Dro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lidateFil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NoMethods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 if used[i] then result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GoDbl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files.Items.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howMessage('Список файлов пуст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lidateFil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Decode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MainKey.Text=''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ShowMessage</w:t>
      </w:r>
      <w:r>
        <w:rPr>
          <w:sz w:val="28"/>
          <w:szCs w:val="16"/>
        </w:rPr>
        <w:t>('Вы забыли ввести ключ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DecodeKey&lt;&gt;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ShowMessage</w:t>
      </w:r>
      <w:r>
        <w:rPr>
          <w:sz w:val="28"/>
          <w:szCs w:val="16"/>
        </w:rPr>
        <w:t>('Введен неправильный ключ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xit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NoMethods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howMessage('</w:t>
      </w:r>
      <w:r>
        <w:rPr>
          <w:sz w:val="28"/>
          <w:szCs w:val="16"/>
        </w:rPr>
        <w:t>Не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выбрано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н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одного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метода</w:t>
      </w:r>
      <w:r>
        <w:rPr>
          <w:sz w:val="28"/>
          <w:szCs w:val="16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InitProgress(files.Items.Count,'Декодирование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Show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files.items.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oDecoding(files.items.strings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Hid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NoMethods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howMessage('</w:t>
      </w:r>
      <w:r>
        <w:rPr>
          <w:sz w:val="28"/>
          <w:szCs w:val="16"/>
        </w:rPr>
        <w:t>Не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выбрано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н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одного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метода</w:t>
      </w:r>
      <w:r>
        <w:rPr>
          <w:sz w:val="28"/>
          <w:szCs w:val="16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InitProgress(files.Items.Count,'Кодирование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Show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files.items.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oCoding(files.items.strings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Hid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: TRegistr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:=TRegistry.Crea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.RootKey:=HKEY_LOCAL_MACHIN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.OpenKey('\Software\Laynik Group\[LG] Hazard Encrypter 2000',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pen.InitialDir:=T.ReadString('Lastpath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Open.Execute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AddStrings(Open.fil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lidatefil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.WriteString('Lastpath',ExtractFileDir(Open.Files.Strings[Open.Files.Count-1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.Fre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files.Items.Count=0) or (files.ItemIndex=-1) then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Items.Delete(files.ItemIndex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TMainForm.BitBtn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es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Coding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Classes,SysUtils,Dialogs,CodingTools,K1,K2,K3,G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IECE_LENGTH = $FFFF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Direction constant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iForward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iBackward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 ERROR VALU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_ERROR_EMPTYLINE = -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_ERROR_NOFILENAME = -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ir(Buf: Pointer; Size: LongInt; Param: TCodingParameters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ir(Buf: Pointer; Size: LongInt; Param: TCodingParameters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oCoding(S: String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oDecoding(S: String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MethodIndex(const S: String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MethodByChar(const C: Char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QolMethods = 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thods:array[1..QolMethods] of TCodingFunction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(MethodName:'ГОСТ 28147-89 (ПЗ)';MethodKey:'G';MethodProc:Coding_GOST;MethodDecProc:Coding_G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MinLength:32;KeyMaxLength:32;KeyMinMessage:'Ключ должен быть длиной 32 символa';KeyMaxMessage:'Ключ должен быть длиной 32 символa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ethodDescription</w:t>
      </w:r>
      <w:r>
        <w:rPr>
          <w:sz w:val="28"/>
          <w:szCs w:val="16"/>
        </w:rPr>
        <w:t>:'Кодирование по ГОСТ 28147-89 (простая замена)'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MethodName:'ГОСТ 28147-89 (Г)';MethodKey:'G';MethodProc:Coding_GOST;MethodDecProc:Coding_G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MinLength:32;KeyMaxLength:32;KeyMinMessage:'Ключ должен быть длиной 32 символa';KeyMaxMessage:'Ключ должен быть длиной 32 символa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ethodDescription</w:t>
      </w:r>
      <w:r>
        <w:rPr>
          <w:sz w:val="28"/>
          <w:szCs w:val="16"/>
        </w:rPr>
        <w:t>:'Кодирование по ГОСТ 28147-89 (гаммирование)'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MethodName:'К1';MethodKey:'K';MethodProc:Coding_K1;MethodDecProc:DeCoding_K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MinLength:8;KeyMaxLength:8;KeyMinMessage:'Ключ должен быть длиной 8 символов';KeyMaxMessage:'Ключ должен быть длиной 8 символ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thodDescription:'Сумма по модулю два'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MethodName:'К2';MethodKey:'L';MethodProc:Coding_K2;MethodDecProc:DeCoding_K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MinLength:3;KeyMaxLength:8;KeyMinMessage:'Минимальная длина ключа - 3 символа';KeyMaxMessage:'Ключ должен быть длиной менее 9 символ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ethodDescription:'Циклический сдвиг'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Methods:array[1..QolMethods] of TCodingParameters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(Key:'';WayCount:1;Direction:1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Key:'';WayCount:1;Direction:1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Key:'';WayCount:1;Direction:1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Key:'';WayCount:1;Direction: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d: array[1..QolMethods] of boolean = (false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alse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alse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als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 TestUnit, Progress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MethodIndex(const S: String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ompareStr(S,Methods[i].MethodName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MethodByChar(const C: Char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=Methods[i].MethodKey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GenerateFileName(s:string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concat(s,'.crf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GenerateDecFileName(s:string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Pos('.CRF',UpperCase(s))&lt;&gt;0 then delete(s,Pos('.CRF',uppercase(s)),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concat(s,'.dec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oCoding(S: String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,i,ks,ls,size,res,fs,pr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,outp: 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uf: point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1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GetMem(buf,$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lchar(buf^,$10000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buf=nil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ShowMessage</w:t>
      </w:r>
      <w:r>
        <w:rPr>
          <w:sz w:val="28"/>
          <w:szCs w:val="16"/>
        </w:rPr>
        <w:t>('Не хватает памяти под буфер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signFile(f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1:=GenerateFileName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signFile(outp,s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I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et(f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s:=filesiz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write(outp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I+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OResul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UpdateProgress(s1,0,'Кодирование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ize:=$1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size=$10000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lockRead(f,buf^,$10000,siz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QolMethods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s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size mod 8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s:=(8*((size div 8)+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s:=ls-s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size to ls-1 do PCHAR(buf)[j]:=#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 ls:=s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[i] then Methods[i].MethodProc(buf,ls,UsedMethods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fs&lt;&gt;0 then pr:=round(filepos(f)*100 / fs) else pr:=round((100*i) / qolmethod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UpdateProgress(s1,pr,'Кодирование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lockWrite(outp,buf^,ls,r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ks&lt;&gt;0 then blockwrite(outp,ks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 ShowMessage('Ошибка обращения к '+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Fil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File(out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reeMem(buf,$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EndProc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oDecoding(S: String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s,pr,i,size,res,fs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,outp: 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uf: point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1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GetMem(buf,$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illchar(buf^,$10000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buf=nil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ShowMessage</w:t>
      </w:r>
      <w:r>
        <w:rPr>
          <w:sz w:val="28"/>
          <w:szCs w:val="16"/>
        </w:rPr>
        <w:t>('Не хватает памяти под буфер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signFile(f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1:=GenerateDecFileName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signFile(outp,s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I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et(f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s:=filesiz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write(outp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$I+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IOResul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UpdateProgress(s1,0,'Декодирование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ize:=$1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size=$10000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lockRead(f,buf^,$10000,siz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QolMethods downto 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Used[i] then Methods[i].MethodDecProc(buf,size,UsedMethods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fs&lt;&gt;0 then pr:=round(filepos(f)*100 / fs) else pr:=round((100*i) / qolmethod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UpdateProgress(s1,pr,'Декодирование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size mod 8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s:=byte(PCHAR(Buf)[size-1])+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 else ks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lockWrite(outp,buf^,size,r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eek(outp,filepos(outp)-k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Truncate(out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 ShowMessage('Ошибка обращения к '+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Fil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loseFile(out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reeMem(buf,$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gressForm.EndProc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Ki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DeCoding_Ki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sul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it G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ysUtil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dingTool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GOST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GOSTSE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: array [0..7] of Long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xchTable: array [0..7,0..15] of byte 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(2,5,3,7,12,1,15,14,9,4,6,8,10,0,11,13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8,3,1,9,10,15,2,14,13,5,11,7,0,12,4,3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5,1,14,2,13,3,12,4,11,5,10,0,6,9,7,8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,3,5,7,9,2,4,6,8,10,11,13,15,12,14,0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,4,7,10,13,2,5,8,11,0,14,3,6,9,12,15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,5,9,13,2,6,10,0,14,3,7,11,15,4,8,12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,6,11,2,7,12,0,3,8,13,4,9,14,5,10,15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1,7,0,13,2,8,14,3,9,15,4,10,5,11,6,1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1 = $101010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2 = $101010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BaseStep(var N:word64; X: long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0]:=(N.v32[0] + X) mod $10000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fo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:=0 </w:t>
      </w:r>
      <w:r>
        <w:rPr>
          <w:sz w:val="28"/>
          <w:szCs w:val="16"/>
          <w:lang w:val="en-US"/>
        </w:rPr>
        <w:t>to</w:t>
      </w:r>
      <w:r>
        <w:rPr>
          <w:sz w:val="28"/>
          <w:szCs w:val="16"/>
        </w:rPr>
        <w:t xml:space="preserve"> 3 </w:t>
      </w:r>
      <w:r>
        <w:rPr>
          <w:sz w:val="28"/>
          <w:szCs w:val="16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Замена по таблице младшие или старшие 4 б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8[i]:=(ExchTable[i*2,(s.v8[i] and $0F)]) or (ExchTable[i*2+1,((s.v8[i] shr 4) and $0F)] shl 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e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ol DWORD[s.v32[0]]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e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0]:=s.v32[0] xor N.v32[1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1]:=N.v32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0]:=s.v32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SEcoding64bits(var N:word6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,j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Long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k:=1 to 3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7 do BaseStep(N,Key[j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7 downto 0 do BaseStep(N,Key[j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N.v32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0]:=N.v32[1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1]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SEdecoding64bits(var N:word64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,j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Long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0 to 7 do BaseStep(N,Key[j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k:=1 to 3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j:=7 downto 0 do BaseStep(N,Key[j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=N.v32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0]:=N.v32[1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.v32[1]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GOST_G_coding(var T: pointer; S:word64; Size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Ecoding64bits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(Size div 8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0]:=(S.v32[0]+C1) mod $10000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1]:=((S.v32[1]+C2-1) mod ($ffffffff)) +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ord64(Pointer(LongWord(T)+LongWord((i-1)*8))^).v32[0]:=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ord64(Pointer(LongWord(T)+LongWord((i-1)*8))^).v32[0] xor S.v32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ord64(Pointer(LongWord(T)+LongWord((i-1)*8))^).v32[1]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word64(Pointer(LongWord(T)+LongWord((i-1)*8))^).v32[1] xor S.v32[1]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GOST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: word6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0]:=0; s.v32[1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[i]:=(BYTE(Param.Key[i*4+3]) shr 24) or (BYTE(Param.Key[i*4+2]) shr 16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BYTE(Param.Key[i*4+1]) shr 8) or (BYTE(Param.Key[i*4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.v32[i mod 2]:=s.v32[i mod 2]+Key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GOST_G_coding(Buf,s,Siz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unction coding_GOSTSE(Buf: Pointer; Size: LongWord; Param: TCodingParameters)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Key[i]:=(BYTE(Param.Key[i*4+3]) shr 24) or (BYTE(Param.Key[i*4+2]) shr 16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BYTE(Param.Key[i*4+1]) shr 8) or (BYTE(Param.Key[i*4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1 to (Size div 8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Ecoding64bits(word64(Pointer(LongWord(Buf)+LongWord((i-1)*8))^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7 do Key[i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.</w:t>
      </w:r>
    </w:p>
    <w:sectPr>
      <w:type w:val="continuous"/>
      <w:pgSz w:w="11906" w:h="16838"/>
      <w:pgMar w:left="1701" w:right="851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45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lvlText w:val="Шаг %1."/>
      <w:lvlJc w:val="left"/>
      <w:pPr>
        <w:tabs>
          <w:tab w:val="num" w:pos="1080"/>
        </w:tabs>
        <w:ind w:left="283" w:hanging="283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9"/>
        </w:tabs>
        <w:ind w:left="99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>
        <w:rFonts w:cs="Times New Roman"/>
      </w:rPr>
    </w:lvl>
  </w:abstractNum>
  <w:abstractNum w:abstractNumId="7">
    <w:lvl w:ilvl="0">
      <w:numFmt w:val="decimal"/>
      <w:lvlText w:val="Шаг %1."/>
      <w:lvlJc w:val="left"/>
      <w:pPr>
        <w:tabs>
          <w:tab w:val="num" w:pos="1080"/>
        </w:tabs>
        <w:ind w:left="283" w:hanging="283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95" w:leader="none"/>
      </w:tabs>
      <w:ind w:left="495" w:hanging="495"/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75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ой Заголовок"/>
    <w:basedOn w:val="Normal"/>
    <w:next w:val="Style12"/>
    <w:qFormat/>
    <w:pPr>
      <w:pageBreakBefore/>
      <w:numPr>
        <w:ilvl w:val="0"/>
        <w:numId w:val="5"/>
      </w:numPr>
      <w:jc w:val="center"/>
      <w:outlineLvl w:val="0"/>
    </w:pPr>
    <w:rPr>
      <w:b/>
      <w:sz w:val="28"/>
    </w:rPr>
  </w:style>
  <w:style w:type="paragraph" w:styleId="Style12">
    <w:name w:val="Мой обычный"/>
    <w:basedOn w:val="Normal"/>
    <w:qFormat/>
    <w:pPr>
      <w:ind w:firstLine="284"/>
      <w:jc w:val="both"/>
    </w:pPr>
    <w:rPr/>
  </w:style>
  <w:style w:type="paragraph" w:styleId="23">
    <w:name w:val="Мой заголовок 2"/>
    <w:basedOn w:val="Normal"/>
    <w:next w:val="Style12"/>
    <w:qFormat/>
    <w:pPr>
      <w:spacing w:lineRule="auto" w:line="360"/>
      <w:ind w:left="567" w:firstLine="153"/>
      <w:jc w:val="both"/>
    </w:pPr>
    <w:rPr>
      <w:b/>
      <w:bCs/>
      <w:sz w:val="28"/>
    </w:rPr>
  </w:style>
  <w:style w:type="paragraph" w:styleId="Style13">
    <w:name w:val="Заголовок (БН)"/>
    <w:basedOn w:val="Normal"/>
    <w:next w:val="14"/>
    <w:qFormat/>
    <w:pPr>
      <w:pageBreakBefore/>
      <w:jc w:val="center"/>
      <w:outlineLvl w:val="0"/>
    </w:pPr>
    <w:rPr>
      <w:b/>
      <w:sz w:val="28"/>
    </w:rPr>
  </w:style>
  <w:style w:type="paragraph" w:styleId="14">
    <w:name w:val="Мой Обычный (14)"/>
    <w:basedOn w:val="Style12"/>
    <w:qFormat/>
    <w:pPr>
      <w:spacing w:lineRule="auto" w:line="360"/>
    </w:pPr>
    <w:rPr>
      <w:sz w:val="28"/>
    </w:rPr>
  </w:style>
  <w:style w:type="paragraph" w:styleId="Style14">
    <w:name w:val="Блок-Схемы"/>
    <w:basedOn w:val="Normal"/>
    <w:qFormat/>
    <w:pPr>
      <w:spacing w:lineRule="exact" w:line="180"/>
      <w:ind w:left="-170" w:right="-17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left="600" w:firstLine="675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0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7:00Z</dcterms:created>
  <dc:creator>Kir&amp;Amon</dc:creator>
  <dc:description/>
  <cp:keywords/>
  <dc:language>en-US</dc:language>
  <cp:lastModifiedBy>SYSTEM</cp:lastModifiedBy>
  <cp:lastPrinted>2000-12-07T08:19:00Z</cp:lastPrinted>
  <dcterms:modified xsi:type="dcterms:W3CDTF">2011-09-26T18:57:00Z</dcterms:modified>
  <cp:revision>2</cp:revision>
  <dc:subject/>
  <dc:title>Министерство Образования Украины</dc:title>
</cp:coreProperties>
</file>