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Дигитайзе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гитайзер, или планшет, как его еще называют, состоит из двух основных элементов: основания и курсора, перемещаемого по его поверхности. Это устройство изначально предназначалось для оцифровки изображений. При нажатии на кнопку курсора его местоположение на поверхности планшета фиксируется, а координаты передаются в компью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714500" cy="1137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714500" cy="1137285"/>
                    </a:xfrm>
                    <a:prstGeom prst="rect">
                      <a:avLst/>
                    </a:prstGeom>
                  </pic:spPr>
                </pic:pic>
              </a:graphicData>
            </a:graphic>
          </wp:inline>
        </w:drawing>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t>Часто с дигитайзерфом связывают управлением командами в AutoCAD'е и аналогичных системах при помощи накладных меню. Команды меню расположены в разных местах на поверхности дигитайзера. При выборе курсором одной из них специальный программный драйвер интерпретирует координаты указанного места, посылая соответствующую команду на выполнение.</w:t>
      </w:r>
    </w:p>
    <w:p>
      <w:pPr>
        <w:pStyle w:val="Normal"/>
        <w:spacing w:lineRule="auto" w:line="360"/>
        <w:ind w:firstLine="709"/>
        <w:jc w:val="both"/>
        <w:rPr>
          <w:sz w:val="28"/>
          <w:szCs w:val="28"/>
        </w:rPr>
      </w:pPr>
      <w:r>
        <w:rPr>
          <w:sz w:val="28"/>
          <w:szCs w:val="28"/>
        </w:rPr>
        <w:t xml:space="preserve">Не последнюю роль играет применение планшета в создании на компьютере рисунков и набросков. Художник рисует на экране, но его рука водит пером по планшету. Наконец, дигитайзер можно использовать просто как аналог мыши. Особый случай - это чувствительные к нажиму дигитайз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Принцип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цип действия дигитайзера основан на фиксации местоположения курсора с помощью встроенной в планшет сетки, состоящей из проволочных или печатных проводников с довольно большим расстоянием между ними (от 3 до 6 мм). Но механизм регистрации положения курсора позволяет получить шаг считывания информации намного меньше шага сетки (до 100 линий на мм). Шаг считывания информации называется разрешением дигитайзера.</w:t>
      </w:r>
    </w:p>
    <w:p>
      <w:pPr>
        <w:pStyle w:val="Normal"/>
        <w:spacing w:lineRule="auto" w:line="360"/>
        <w:ind w:firstLine="709"/>
        <w:jc w:val="both"/>
        <w:rPr>
          <w:sz w:val="28"/>
          <w:szCs w:val="28"/>
        </w:rPr>
      </w:pPr>
      <w:r>
        <w:rPr>
          <w:sz w:val="28"/>
          <w:szCs w:val="28"/>
        </w:rPr>
        <w:t>По технологии изготовления дигитайзеры делятся на два типа: электростатические (ЭС) и электромагнитные (ЭМ). В первом случае регистрируется локальное изменение электрического потенциала сетки под курсором. Во втором - курсор излучает электромагнитные волны, а сетка служит приемником. Фирма Wacom создала технологию на основе электромагнитного резонанса, когда сетка излучает, а курсор отражает сигнал. Но в обоих случаях приемником является сетка. Следует отметить, что при работе ЭМ-планшетов возможны помехи со стороны излучающих устройств, в частности мониторов.</w:t>
      </w:r>
    </w:p>
    <w:p>
      <w:pPr>
        <w:pStyle w:val="Normal"/>
        <w:spacing w:lineRule="auto" w:line="360"/>
        <w:ind w:firstLine="709"/>
        <w:jc w:val="both"/>
        <w:rPr>
          <w:sz w:val="28"/>
          <w:szCs w:val="28"/>
        </w:rPr>
      </w:pPr>
      <w:r>
        <w:rPr>
          <w:sz w:val="28"/>
          <w:szCs w:val="28"/>
        </w:rPr>
        <w:t>Независимо от принципа регистрации существует погрешность в определении координат курсора, называемая точностью дигитайзера. Эта величина зависит от типа дигитайзера и от конструкции его компонент. На нее влияет неидеальность регистрирующей сетки планшета, способность воспроизводить координаты неподвижного курсора (повторяемость), устойчивость к разным температурным условиям (стабильность), качество курсора, помехозащищенность и прочие факторы. Точность существующих планшетов колеблется в пределах от 0.005 до 0.03 дюйма. В среднем точность электромагнитных дигитайзеров выше, чем у электростатических.</w:t>
      </w:r>
    </w:p>
    <w:p>
      <w:pPr>
        <w:pStyle w:val="Normal"/>
        <w:spacing w:lineRule="auto" w:line="360"/>
        <w:ind w:firstLine="709"/>
        <w:jc w:val="both"/>
        <w:rPr>
          <w:sz w:val="28"/>
          <w:szCs w:val="28"/>
        </w:rPr>
      </w:pPr>
      <w:r>
        <w:rPr>
          <w:sz w:val="28"/>
          <w:szCs w:val="28"/>
        </w:rPr>
        <w:t>Шаг считывания регистрирующей сетки является физическим пределом разрешения дигитайзера. Мы говорим о пределе разрешения, потому что следует различать разрешение как характеристику прибора и как программно-задаваемое разрешение, а это переменная величина в настройке дигитайзера. В спецификации на изделие всегда указываются обе характеристики - и предел разрешения, и точность.</w:t>
      </w:r>
    </w:p>
    <w:p>
      <w:pPr>
        <w:pStyle w:val="Normal"/>
        <w:spacing w:lineRule="auto" w:line="360"/>
        <w:ind w:firstLine="709"/>
        <w:jc w:val="both"/>
        <w:rPr>
          <w:sz w:val="28"/>
          <w:szCs w:val="28"/>
        </w:rPr>
      </w:pPr>
      <w:r>
        <w:rPr>
          <w:sz w:val="28"/>
          <w:szCs w:val="28"/>
        </w:rPr>
        <w:t>На результат работы также влияет точность действий оператора. В среднем хороший оператор вносит погрешность не более 0.004 дюйма. Требования к нему достаточно высокие. Технологии чувствительных к нажиму дигитайзеров В настоящее время есть две технологии, применяемые в чувствительных к нажиму дигитайзерах: первая - это электромагнитный резонанс, на основе которого работают дигитайзеры фирмы Wacom, позволяющий применять пассивное стило, а вторая - метод активного курсора.</w:t>
      </w:r>
    </w:p>
    <w:p>
      <w:pPr>
        <w:pStyle w:val="Normal"/>
        <w:spacing w:lineRule="auto" w:line="360"/>
        <w:ind w:firstLine="709"/>
        <w:jc w:val="both"/>
        <w:rPr>
          <w:sz w:val="28"/>
          <w:szCs w:val="28"/>
        </w:rPr>
      </w:pPr>
      <w:r>
        <w:rPr>
          <w:sz w:val="28"/>
          <w:szCs w:val="28"/>
        </w:rPr>
        <w:t>При использовании электромагнитного резонанса излучающим (активным) устройством является сам дигитайзер. Перо отражает волны, а дигитайзер анализирует это отражение, для того чтобы установить координаты пера в данный момент. Поэтому перо или курсор не имеют ни батарей, ни шнура, подающего напряжение на микросхемы внутри курсора, их там просто нет. При использовании же активного курсора именно он излучает волны, сообщая таким образом дигитайзеру о своем местоположении. В этом случае либо батареи, либо провод являются его неотъемлемым атрибутом. Но, независимо от системы, в обоих случаях информация о положении курсора относительно сетки, встроенной в поверхность дигитайзера, преобразуется в компьютере так, что мы получаем данные о точном положении курсора.</w:t>
      </w:r>
    </w:p>
    <w:p>
      <w:pPr>
        <w:pStyle w:val="Normal"/>
        <w:spacing w:lineRule="auto" w:line="360"/>
        <w:ind w:firstLine="709"/>
        <w:jc w:val="both"/>
        <w:rPr>
          <w:sz w:val="28"/>
          <w:szCs w:val="28"/>
        </w:rPr>
      </w:pPr>
      <w:r>
        <w:rPr>
          <w:sz w:val="28"/>
          <w:szCs w:val="28"/>
        </w:rPr>
        <w:t>Для подключения планшета обычно используется последовательный порт. Распространенными параметрами являются разрешение порядка 2400 dpi и высокая чувствительность к уровням нажатия (256 уровней). Эта особенность позволяет моделировать нажатие на кисть или перо при работе с соответствующими графическими программами. Графические планшеты и дигитайзеры производят компании CalComp, Mutoh, Wacom и другие.</w:t>
      </w:r>
    </w:p>
    <w:p>
      <w:pPr>
        <w:pStyle w:val="Normal"/>
        <w:spacing w:lineRule="auto" w:line="360"/>
        <w:ind w:firstLine="709"/>
        <w:jc w:val="both"/>
        <w:rPr>
          <w:sz w:val="28"/>
          <w:szCs w:val="28"/>
        </w:rPr>
      </w:pPr>
      <w:r>
        <w:rPr>
          <w:sz w:val="28"/>
          <w:szCs w:val="28"/>
        </w:rPr>
        <w:t>Для устройств рукописного ввода информации характерна такая же схема работы, только введенные образы букв дополнительно преобразуются в буквы при помощи специальной программы распознавания, а размер площадки для ввода меньше. Устройства перьевого ввода информации чаще используются в сверхминиатюрных компьютерах PDA (Personal Digital Assistant) или HPC (Handheld PC) (см. Классификация портативных компьютеров), в которых нет полноценной клави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Выбор дигитайз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ую очередь, выбирая дигитайзер, следует принимать во внимание надежность его драйверов и удобство указующего устройства (это может быть стило или курсор). Не стоит забывать и об эргономике. </w:t>
      </w:r>
    </w:p>
    <w:p>
      <w:pPr>
        <w:pStyle w:val="Normal"/>
        <w:spacing w:lineRule="auto" w:line="360"/>
        <w:ind w:firstLine="709"/>
        <w:jc w:val="both"/>
        <w:rPr>
          <w:sz w:val="28"/>
          <w:szCs w:val="28"/>
        </w:rPr>
      </w:pPr>
      <w:r>
        <w:rPr>
          <w:sz w:val="28"/>
          <w:szCs w:val="28"/>
        </w:rPr>
        <w:t>Конструктивно планшеты бывают жесткими и гибкими. Гибкие дигитайзеры появились на нашем рынке весной 1994 года. Низкая цена, небольшой вес (7 кг в упаковке), компактность при транспортировке выгодно отличают их от традиционных жестких. От того, для каких работ вы выбираете дигитайзер, зависит его формат. Размер рабочего поля обычно от 6 х 8 дюймов до 44 х 62 дюйма. Изготовители гибких планшетов по новой технологии утверждают, что могут "вырезать" их любого формата. Часто пользователи называют формат по аналогии с бумажными листами, но размер 305 x 305мм трудно соотнести с каким-то стандартным форматом. От рода решаемых задач зависит и точность устройства. Рекомендуем ознакомиться с параметрами дигитайзеров и с результатами сравнения некоторых из них. Электрическое питание для дигитайзера подается при помощи встроенного или выносного блока питания, а в отдельных моделях - по последовательному порт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Драйв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работе с драйверы дигитайзеров могут работать тремя способами: эмулируя мышь, то есть работая в режиме относительного задания координат; как стандартный драйвер планшета ADI независимо от того, какое устройство является системным; как драйвер WinTab. Известно, что в стандартную поставку Windows входят драйверы для различных мышей, но не для дигитайз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казующее устрой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 этого момента при упоминании указующего устройства мы называли его курсором, хотя существует еще и перо (или стило, кому как нравится). Курсоры больше популярны в среде пользователей САПР. Перья в виде ручки производятся с одной, двумя и тремя кнопками. Кроме того, есть простые перья и перья, чувствительные к нажиму. Последние особенно интересны для художников и аниматоров. </w:t>
      </w:r>
    </w:p>
    <w:p>
      <w:pPr>
        <w:pStyle w:val="Normal"/>
        <w:spacing w:lineRule="auto" w:line="360"/>
        <w:ind w:firstLine="709"/>
        <w:jc w:val="both"/>
        <w:rPr>
          <w:sz w:val="28"/>
          <w:szCs w:val="28"/>
        </w:rPr>
      </w:pPr>
      <w:r>
        <w:rPr>
          <w:sz w:val="28"/>
          <w:szCs w:val="28"/>
        </w:rPr>
        <w:t>Выбирайте указующее устройство тщательно. Если курсор неудобен, то связанные с его использованием затраты составят гораздо большую сумму, чем разница в стоимости дорогих и дешевых дигитайзе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Курс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соры бывают четырех-, восьми-, двенадцати- и шестнадцатикнопочными. Желая выделиться, некоторые фирмы стараются стать исключением из правила. Так, Oce Graphics добавляет на большом курсоре семнадцатую, "самую главную" кнопку. Форма курсора, легкость нажатия и расположение кнопок - вот в чем отличия. Во всем мире одними из лучших признаны четырехкнопочные курсоры фирмы CalComp. Их чаще прочих фотографируют и помещают в журналах. На них вторая и третья кнопки расположены рядом, а первая и четвертая L-образной формы обрамляют средние. Традиционным же считается ромбовидное расположение кнопок, которому продолжают следовать другие известные производители. Однако для двенадцати- и шестнадцатикнопочных курсоров канон один - "табличное" расположение кнопок, как на телефонном аппарате.</w:t>
      </w:r>
    </w:p>
    <w:p>
      <w:pPr>
        <w:pStyle w:val="Normal"/>
        <w:spacing w:lineRule="auto" w:line="360"/>
        <w:ind w:firstLine="709"/>
        <w:jc w:val="both"/>
        <w:rPr>
          <w:sz w:val="28"/>
          <w:szCs w:val="28"/>
        </w:rPr>
      </w:pPr>
      <w:r>
        <w:rPr>
          <w:sz w:val="28"/>
          <w:szCs w:val="28"/>
        </w:rPr>
        <w:t xml:space="preserve">При выборе курсора надо принимать во внимание, кроме удобства пользования, еще и количество клавиш на нем. Тот, кто работал в AutoCAD'е для DOS, знает, что чем больше на курсоре клавиш, тем лучше, потому что дополнительным кнопкам можно назначить одношаговые функции в AutoCAD'овском MNU-файле. </w:t>
      </w:r>
    </w:p>
    <w:p>
      <w:pPr>
        <w:pStyle w:val="Normal"/>
        <w:spacing w:lineRule="auto" w:line="360"/>
        <w:ind w:firstLine="709"/>
        <w:jc w:val="both"/>
        <w:rPr>
          <w:sz w:val="28"/>
          <w:szCs w:val="28"/>
        </w:rPr>
      </w:pPr>
      <w:r>
        <w:rPr>
          <w:sz w:val="28"/>
          <w:szCs w:val="28"/>
        </w:rPr>
        <w:t>А вот для AutoCAD for Windows это не совсем так. Дело в том, что использование дополнительных, числом более трех, клавиш при работе в mole-режиме - непростая задача. Чтобы избежать проблем, лучше использовать специальные программы управления дигитайзером, которые часто входят в его комплект поставки. Но проще отказаться от курсора с большим количеством кнопок в пользу четырехкнопочного и задействовать только три его кнопки. В курсоре немаловажно также качество изготовления виз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Пер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говорилось, перья производятся с одной, двумя и тремя кнопками. Кроме того, есть среди них чувствительные к нажиму, особенно привлекательные для компьютерных художников и аниматоров. Такое перо может воспринимать до 256 градаций усилия нажима. Степени нажима ставят в соответствие или толщину линии, или цвет в палитре, или его оттенок. В результате можно имитировать на компьютере процесс рисования масляными красками, темперой или акварелью на специально подобранной "фактуре". Для реализации этих возможностей необходимо иметь специальное программное обеспечение. Среди подобных программ для персональных компьютеров можно упомянуть Adobe PhotoShop, Aldus PhotoStyler, Fauve Matisse, Fractal Design Painter, Autodesk Animator Pro, CorelDraw. Чувствительные к нажиму перья могут пригодиться и пользователям AutoCAD'а для последующей трехмерной визуализации спроектированных объектов. Данный вид указывающих устройств применяют только с ЭМ-дигитайзерами.</w:t>
      </w:r>
    </w:p>
    <w:p>
      <w:pPr>
        <w:pStyle w:val="Normal"/>
        <w:spacing w:lineRule="auto" w:line="360"/>
        <w:ind w:firstLine="709"/>
        <w:jc w:val="both"/>
        <w:rPr>
          <w:sz w:val="28"/>
          <w:szCs w:val="28"/>
        </w:rPr>
      </w:pPr>
      <w:r>
        <w:rPr>
          <w:sz w:val="28"/>
          <w:szCs w:val="28"/>
        </w:rPr>
        <w:t xml:space="preserve">Удобство пера - характеристика сугубо субъективная, как и при выборе авторучки. Некоторым нравятся легкие перья фирмы Wacom, в то время как другие предпочитают более тяжелые, но хорошо сбалансированные перья от Kurta. И курсоры, и перья бывают как с проводом, так и без него. Беспроводной указатель удобнее, но он должен иметь батарейку, что утяжелит его и потребует дополнительного обслуживания. </w:t>
      </w:r>
    </w:p>
    <w:p>
      <w:pPr>
        <w:pStyle w:val="Normal"/>
        <w:spacing w:lineRule="auto" w:line="360"/>
        <w:ind w:firstLine="709"/>
        <w:jc w:val="both"/>
        <w:rPr>
          <w:sz w:val="28"/>
          <w:szCs w:val="28"/>
        </w:rPr>
      </w:pPr>
      <w:r>
        <w:rPr>
          <w:sz w:val="28"/>
          <w:szCs w:val="28"/>
        </w:rPr>
        <w:t>Исключение составляют пассивные неизлучающие перья Wacom, которые, впрочем, воспринимают вдвое меньше градаций нажима. Не так давно на рынке дигитайзеров появились предложения с модифицируемыми курсорами, которые могут работать и с проводом, и с батарейкой. Время покажет, насколько удачным является данное решение.</w:t>
      </w:r>
    </w:p>
    <w:p>
      <w:pPr>
        <w:pStyle w:val="Normal"/>
        <w:spacing w:lineRule="auto" w:line="360"/>
        <w:ind w:firstLine="709"/>
        <w:jc w:val="both"/>
        <w:rPr>
          <w:sz w:val="28"/>
          <w:szCs w:val="28"/>
          <w:lang w:val="en-US"/>
        </w:rPr>
      </w:pPr>
      <w:r>
        <w:rPr>
          <w:sz w:val="28"/>
          <w:szCs w:val="28"/>
        </w:rPr>
        <w:t>Дигитайзер (digitizer) - это кодирующее устройство, обеспечивающее ввод двумерного (в том числе и полутонового) или трехмерного (3D дигитайзеры) изображения в компьютер в виде растровой таблицы. является типичным внешним специализированными устройства графического ввода.</w:t>
      </w:r>
    </w:p>
    <w:p>
      <w:pPr>
        <w:pStyle w:val="Normal"/>
        <w:spacing w:lineRule="auto" w:line="360"/>
        <w:ind w:firstLine="709"/>
        <w:jc w:val="both"/>
        <w:rPr>
          <w:sz w:val="28"/>
          <w:szCs w:val="28"/>
          <w:lang w:val="en-US"/>
        </w:rPr>
      </w:pPr>
      <w:r>
        <w:rPr>
          <w:sz w:val="28"/>
          <w:szCs w:val="28"/>
        </w:rPr>
        <w:t>Задача получения 3D-моделей реальных объектов стоит перед промышленными дизайнерами, инженерами, художниками, аниматорами, разработчиками игровых приложений. Измерение геометрии сложных пространственных форм является основныме требованием для современных производителей технологической оснастки.</w:t>
      </w:r>
    </w:p>
    <w:p>
      <w:pPr>
        <w:pStyle w:val="Normal"/>
        <w:spacing w:lineRule="auto" w:line="360"/>
        <w:ind w:firstLine="709"/>
        <w:jc w:val="both"/>
        <w:rPr>
          <w:sz w:val="28"/>
          <w:szCs w:val="28"/>
        </w:rPr>
      </w:pPr>
      <w:r>
        <w:rPr>
          <w:sz w:val="28"/>
          <w:szCs w:val="28"/>
        </w:rPr>
        <w:t>Основные области применения дигитайзеры:</w:t>
      </w:r>
    </w:p>
    <w:p>
      <w:pPr>
        <w:pStyle w:val="Normal"/>
        <w:spacing w:lineRule="auto" w:line="360"/>
        <w:ind w:firstLine="709"/>
        <w:jc w:val="both"/>
        <w:rPr>
          <w:sz w:val="28"/>
          <w:szCs w:val="28"/>
        </w:rPr>
      </w:pPr>
      <w:r>
        <w:rPr>
          <w:sz w:val="28"/>
          <w:szCs w:val="28"/>
        </w:rPr>
        <w:t>Мультипликация</w:t>
      </w:r>
    </w:p>
    <w:p>
      <w:pPr>
        <w:pStyle w:val="Normal"/>
        <w:spacing w:lineRule="auto" w:line="360"/>
        <w:ind w:firstLine="709"/>
        <w:jc w:val="both"/>
        <w:rPr>
          <w:sz w:val="28"/>
          <w:szCs w:val="28"/>
        </w:rPr>
      </w:pPr>
      <w:r>
        <w:rPr>
          <w:sz w:val="28"/>
          <w:szCs w:val="28"/>
        </w:rPr>
        <w:t>Оцифровывание географических карт для работы с географическими информационными системами (ГИС)</w:t>
      </w:r>
    </w:p>
    <w:p>
      <w:pPr>
        <w:pStyle w:val="Normal"/>
        <w:spacing w:lineRule="auto" w:line="360"/>
        <w:ind w:firstLine="709"/>
        <w:jc w:val="both"/>
        <w:rPr>
          <w:sz w:val="28"/>
          <w:szCs w:val="28"/>
        </w:rPr>
      </w:pPr>
      <w:r>
        <w:rPr>
          <w:sz w:val="28"/>
          <w:szCs w:val="28"/>
        </w:rPr>
        <w:t>Инженерное проектирование, создание прототипов и обратный инжениринг</w:t>
      </w:r>
    </w:p>
    <w:p>
      <w:pPr>
        <w:pStyle w:val="Normal"/>
        <w:spacing w:lineRule="auto" w:line="360"/>
        <w:ind w:firstLine="709"/>
        <w:jc w:val="both"/>
        <w:rPr>
          <w:sz w:val="28"/>
          <w:szCs w:val="28"/>
        </w:rPr>
      </w:pPr>
      <w:r>
        <w:rPr>
          <w:sz w:val="28"/>
          <w:szCs w:val="28"/>
        </w:rPr>
        <w:t>Научная визуализация</w:t>
      </w:r>
    </w:p>
    <w:p>
      <w:pPr>
        <w:pStyle w:val="Normal"/>
        <w:spacing w:lineRule="auto" w:line="360"/>
        <w:ind w:firstLine="709"/>
        <w:jc w:val="both"/>
        <w:rPr>
          <w:sz w:val="28"/>
          <w:szCs w:val="28"/>
        </w:rPr>
      </w:pPr>
      <w:r>
        <w:rPr>
          <w:b/>
          <w:bCs/>
          <w:sz w:val="28"/>
          <w:szCs w:val="28"/>
        </w:rPr>
        <w:t>Примечание:</w:t>
      </w:r>
      <w:r>
        <w:rPr>
          <w:sz w:val="28"/>
          <w:szCs w:val="28"/>
        </w:rPr>
        <w:t xml:space="preserve"> Обычно процесс обработки изображения дигитайзеров называют сканированием (Не путать сосканером!). </w:t>
      </w:r>
    </w:p>
    <w:p>
      <w:pPr>
        <w:pStyle w:val="Normal"/>
        <w:spacing w:lineRule="auto" w:line="360"/>
        <w:ind w:firstLine="709"/>
        <w:jc w:val="both"/>
        <w:rPr>
          <w:sz w:val="28"/>
          <w:szCs w:val="28"/>
        </w:rPr>
      </w:pPr>
      <w:r>
        <w:rPr>
          <w:sz w:val="28"/>
          <w:szCs w:val="28"/>
        </w:rPr>
        <w:t xml:space="preserve">Простейшим дигитайзером является графический планш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64945" cy="1245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1464945" cy="124587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Графический планш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В состав устройства входит специальный указатель с датчиком, называемый пером. Собственный контроллер посылает импульсы по ортогональной сетке проводников, расположенной под плоскостью планшета. Получив два таких сигнала, контроллер преобразует их в координаты, передаваемые в ПК. Компьютер переводит эту информацию в координаты точки на экране монитора, соответствующие положению указателя на планшете. С помощью пера Вы рисуете на планшете, при этом графические редакторы могут воспринимать его как кисть, карандаш, мелок и т.д. Перевернув перо, Вы можете стереть изображение. Дигитайзеры, как следует из названия, являются инструментом оцифровки трехмерных объектов. Для дальнейшей обработки и редактирования результатов сканирования существует множество различных програм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b/>
          <w:bCs/>
          <w:sz w:val="28"/>
          <w:szCs w:val="28"/>
        </w:rPr>
        <w:t>3D дигитайзер</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2394585" cy="1414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394585" cy="141414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3D дигитайз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им из примеров полнофункционального решения для оцифровки объектов любой формы служит недорогой дигитайзер из модельного ряда MicroScribe-3D производства компании Immersion Corporation. На несимметричной основе прикреплен трехшарнирный рычаг, оканчивающийся пером-датчиком. Шарниры с низким уровнем трения обеспечивают практически абсолютную свободу перемещения стального пера. Дигитайзер MicroScribe может оцифровывать предметы, находящиеся в радиусе до 840 мм. Рычаг устройств - жесткий, наличие шарниров позволяет провести дугу с максимальным углом в 330°. Наконечник «руки» может иметь разную форму: в виде шарика или острой иголочки - для снятия более точных показаний. В комплекте со сканером поставляются также ножные педали, которые играют роль правой и левой кнопок мыш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52220" cy="1649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1252220" cy="1649730"/>
                    </a:xfrm>
                    <a:prstGeom prst="rect">
                      <a:avLst/>
                    </a:prstGeom>
                  </pic:spPr>
                </pic:pic>
              </a:graphicData>
            </a:graphic>
          </wp:inline>
        </w:drawing>
      </w:r>
    </w:p>
    <w:p>
      <w:pPr>
        <w:pStyle w:val="Normal"/>
        <w:spacing w:lineRule="auto" w:line="360"/>
        <w:ind w:firstLine="709"/>
        <w:jc w:val="both"/>
        <w:rPr>
          <w:sz w:val="28"/>
          <w:szCs w:val="28"/>
          <w:lang w:val="en-US"/>
        </w:rPr>
      </w:pPr>
      <w:r>
        <w:rPr>
          <w:b/>
          <w:bCs/>
          <w:sz w:val="28"/>
          <w:szCs w:val="28"/>
        </w:rPr>
        <w:t>Рис. Дигитайзер MicroScribe-3D.</w:t>
      </w:r>
      <w:r>
        <w:br w:type="page"/>
      </w:r>
    </w:p>
    <w:p>
      <w:pPr>
        <w:pStyle w:val="Normal"/>
        <w:spacing w:lineRule="auto" w:line="360"/>
        <w:ind w:firstLine="709"/>
        <w:jc w:val="both"/>
        <w:rPr>
          <w:sz w:val="28"/>
          <w:szCs w:val="28"/>
          <w:lang w:val="en-US"/>
        </w:rPr>
      </w:pPr>
      <w:r>
        <w:rPr>
          <w:sz w:val="28"/>
          <w:szCs w:val="28"/>
        </w:rPr>
        <w:t>Перед каждой оцифровкой дигитайзер должен быть откалиброван. Пользователь выбирает три реперные точки (переднюю правую, переднюю левую и заднюю правую) и вводит их координаты в компьютер с помощью ножных педалей. После этого можно приступать непосредственно к оцифровке. Механические дигитайзеры обладают достаточно высокой точностью - до 0,2 мм. Модели из серии MicroScribe-3D могут снимать координаты со скоростью 1000 точек в секунду и передают информацию со скоростью 38 Кбит/с. Перед сканированием многие дизайнеры расчерчивают объект, вырисовывают линии, по которым пройдет пер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18872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9" r="-20" b="-19"/>
                    <a:stretch>
                      <a:fillRect/>
                    </a:stretch>
                  </pic:blipFill>
                  <pic:spPr bwMode="auto">
                    <a:xfrm>
                      <a:off x="0" y="0"/>
                      <a:ext cx="1188720" cy="1238250"/>
                    </a:xfrm>
                    <a:prstGeom prst="rect">
                      <a:avLst/>
                    </a:prstGeom>
                  </pic:spPr>
                </pic:pic>
              </a:graphicData>
            </a:graphic>
          </wp:inline>
        </w:drawing>
      </w:r>
      <w:r>
        <w:rPr>
          <w:sz w:val="28"/>
          <w:szCs w:val="28"/>
        </w:rPr>
        <w:drawing>
          <wp:inline distT="0" distB="0" distL="0" distR="0">
            <wp:extent cx="123761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237615" cy="127635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Подготовка объекта к оцифровы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Оцифровывать можно в полуавтоматическом и ручном режимах. Контактный щуп, установленный на складной арматуре с шарнирными соединениями, считывает информацию о том, в каком месте находится головка, и транслирует эту информацию в координаты X, Y и Z в трехмерном пространстве. Оцифрованные данные в дальнейшем обработываются с помощью специальных прикладных программ (AutoCad, Autodesk, Maya, Rhinoceros и др.).</w:t>
      </w:r>
    </w:p>
    <w:p>
      <w:pPr>
        <w:pStyle w:val="Normal"/>
        <w:spacing w:lineRule="auto" w:line="360"/>
        <w:ind w:firstLine="709"/>
        <w:jc w:val="both"/>
        <w:rPr>
          <w:sz w:val="28"/>
          <w:szCs w:val="28"/>
          <w:lang w:val="en-US"/>
        </w:rPr>
      </w:pPr>
      <w:r>
        <w:rPr>
          <w:sz w:val="28"/>
          <w:szCs w:val="28"/>
        </w:rPr>
        <w:t>На подготовку к сканированию и саму оцифровку сложного объекта может уйти несколько часов, но с накоплением опыта работы с дигитайзером это время значительно сокращается В процессе сканирования объекта, по мере того как координаты точек попадают в компьютер, на мониторе вырисовывается пространственная модель. Для построения 3D-образов можно использовать программы от Immersion Corporation (набор Digitizing Software Application), которые позволяют представлять отсканированные объекты различными способами, например в виде точек, линий, проволочного каркаса, сплайнов, NURBS (неоднородных рациональных B-сплайнов), а также редактировать и сохранять 3D-образы в файлах форматов dxf, IGES, obj, txt, 3ds для последующего импортирования в другие приложения.</w:t>
      </w:r>
    </w:p>
    <w:p>
      <w:pPr>
        <w:pStyle w:val="Normal"/>
        <w:spacing w:lineRule="auto" w:line="360"/>
        <w:ind w:firstLine="709"/>
        <w:jc w:val="both"/>
        <w:rPr>
          <w:sz w:val="28"/>
          <w:szCs w:val="28"/>
          <w:lang w:val="en-US"/>
        </w:rPr>
      </w:pPr>
      <w:r>
        <w:rPr>
          <w:sz w:val="28"/>
          <w:szCs w:val="28"/>
        </w:rPr>
        <w:t>Специалисты по заказным моделям для оцифровки моделей с телевизионным качеством используют более дорогие дигитайзеры для оцифровки своих объектов. Например, используют мобильные координатно-измерительные машины (КИМ) FaroArm производства фирмы FARO Technologies (США). КИМ FARO состоит из опорной плиты, которая крепится к любому подходящему месту и нескольких, соединенных между собой шарнирами, колен. Конструкция очень похожа на строение человеческой руки. У КИМ FARO так же есть своеобразные кистевой, локтевой и плечевой суставы. В каждом шарнире есть датчик контроля угловых перемещений, который в режиме реального времени следит за углом поворота колена, в результате чего программное обеспечение просчитывает координаты откалиброванного щупа - своеобразного пальца. В зависимости от числа колен имеются машины с 6-ю или 7-ю степенями свободы.</w:t>
      </w:r>
    </w:p>
    <w:p>
      <w:pPr>
        <w:pStyle w:val="Normal"/>
        <w:spacing w:lineRule="auto" w:line="360"/>
        <w:ind w:firstLine="709"/>
        <w:jc w:val="both"/>
        <w:rPr>
          <w:sz w:val="28"/>
          <w:szCs w:val="28"/>
          <w:lang w:val="en-US"/>
        </w:rPr>
      </w:pPr>
      <w:r>
        <w:rPr>
          <w:sz w:val="28"/>
          <w:szCs w:val="28"/>
        </w:rPr>
        <w:t>По сути, это контактный щуп, который при помощи нескольких потенциометров, установленных на складной арматуре с шарнирными соединениями, считывает информацию о том, в каком месте находится головка, и преобразует эту информацию в координаты X, Y и Z в трехмерном пространстве. Достаточно сделать необходимое количество замеров, и сетка готова. В сканере применена система противовесов; он автоматически учитывает изменения температуры и компенсирует соответствующие расширения и сжатия материалов. Это портативное устройство может работать с объектами вписывающимися в сферу диаметром до 3,65 м и имеет точность до 0,3 мм.</w:t>
      </w:r>
      <w:r>
        <w:br w:type="page"/>
      </w:r>
    </w:p>
    <w:p>
      <w:pPr>
        <w:pStyle w:val="Normal"/>
        <w:spacing w:lineRule="auto" w:line="360"/>
        <w:ind w:firstLine="709"/>
        <w:jc w:val="both"/>
        <w:rPr>
          <w:sz w:val="28"/>
          <w:szCs w:val="28"/>
        </w:rPr>
      </w:pPr>
      <w:r>
        <w:rPr>
          <w:sz w:val="28"/>
          <w:szCs w:val="28"/>
        </w:rPr>
        <w:drawing>
          <wp:inline distT="0" distB="0" distL="0" distR="0">
            <wp:extent cx="1452245" cy="135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6" r="-15" b="-16"/>
                    <a:stretch>
                      <a:fillRect/>
                    </a:stretch>
                  </pic:blipFill>
                  <pic:spPr bwMode="auto">
                    <a:xfrm>
                      <a:off x="0" y="0"/>
                      <a:ext cx="1452245" cy="135318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Мобильные координатно-измерительные машины Faro Ar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Трехмерные дигитайзеры используются в качестве систем трехмерного боди-сканирования (3D body scan, т.е. «трехмерное сканирование человеческого тела»). Разработка этих систем была связана с требованиями быстрого обмера большого количества человек (армия), получения точного компьютерного изображения (киноиндустрия) и индивидуального пошива. Трехмерное боди-сканирование применяется также в медицине, мультипликации и при создании систем виртуальной реальности (VRM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43100" cy="1547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1943100" cy="1547495"/>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Рис. Система боди-сканирования WB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имеры систем боди-ска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Cyberware Whole Body Color 3D Scanner (</w:t>
      </w:r>
      <w:r>
        <w:rPr>
          <w:sz w:val="28"/>
          <w:szCs w:val="28"/>
        </w:rPr>
        <w:t>производитель</w:t>
      </w:r>
      <w:r>
        <w:rPr>
          <w:sz w:val="28"/>
          <w:szCs w:val="28"/>
          <w:lang w:val="en-US"/>
        </w:rPr>
        <w:t xml:space="preserve"> Cyberwear ). </w:t>
      </w:r>
      <w:r>
        <w:rPr>
          <w:sz w:val="28"/>
          <w:szCs w:val="28"/>
        </w:rPr>
        <w:t>Сейчас существуют две модели полномасштабных боди-сканеров: WB4 и WBX (WB=Whole Body, т.е. «тело целиком»).</w:t>
      </w:r>
    </w:p>
    <w:p>
      <w:pPr>
        <w:pStyle w:val="Normal"/>
        <w:spacing w:lineRule="auto" w:line="360"/>
        <w:ind w:firstLine="709"/>
        <w:jc w:val="both"/>
        <w:rPr>
          <w:sz w:val="28"/>
          <w:szCs w:val="28"/>
        </w:rPr>
      </w:pPr>
      <w:r>
        <w:rPr>
          <w:sz w:val="28"/>
          <w:szCs w:val="28"/>
        </w:rPr>
        <w:t>Symcad (Французская компания TELMAT Industrie)</w:t>
      </w:r>
    </w:p>
    <w:p>
      <w:pPr>
        <w:pStyle w:val="Normal"/>
        <w:spacing w:lineRule="auto" w:line="360"/>
        <w:ind w:firstLine="709"/>
        <w:jc w:val="both"/>
        <w:rPr>
          <w:sz w:val="28"/>
          <w:szCs w:val="28"/>
          <w:lang w:val="en-US"/>
        </w:rPr>
      </w:pPr>
      <w:r>
        <w:rPr>
          <w:sz w:val="28"/>
          <w:szCs w:val="28"/>
        </w:rPr>
        <w:t>В геоинформатике, компьютерной графике, системах автоматического проектирования (САПР), картографии и научной обработке результатов измерения дигитайзер используют в качестве устройства для ручного цифрования графической и картографической информации в виде множества или последовательности точек, положение которых описывается прямоугольными декартовыми координатами плоскости дигитайзе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b/>
          <w:bCs/>
          <w:sz w:val="28"/>
          <w:szCs w:val="28"/>
        </w:rPr>
        <w:t>Основные типы дигитайзеров по принципу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Ультразвуковые</w:t>
      </w:r>
    </w:p>
    <w:p>
      <w:pPr>
        <w:pStyle w:val="Normal"/>
        <w:spacing w:lineRule="auto" w:line="360"/>
        <w:ind w:firstLine="709"/>
        <w:jc w:val="both"/>
        <w:rPr>
          <w:sz w:val="28"/>
          <w:szCs w:val="28"/>
        </w:rPr>
      </w:pPr>
      <w:r>
        <w:rPr>
          <w:sz w:val="28"/>
          <w:szCs w:val="28"/>
        </w:rPr>
        <w:t>Из всех систем по оцифровке 3D-объектов ультразвуковые (или сонарные) - наименее точные и надежные, но при этом самые чувствительные к изменениям в окружающем пространстве. Ультразвуковые дигитайзеры представляют собой систему передатчиков, жестко закрепленных на стенах и потолке. Смотрятся они весьма неэстетично. Передатчики излучают звуковые волны, на основании информации об отражении которых вычисляются координаты точек поверхности 3D-модели. Так как скорость звука зависит от атмосферного давления, температуры и других условий (например, влажности), то результаты оцифровки одного и того же объекта являются функцией состояния воздуха. Помимо этого данные системы очень восприимчивы к шуму, производимому различным оборудованием (компьютерами, кондиционерами), даже жужжание флуоресцентных ламп влияет на оцифровку. К тому же ультразвуковые системы издают странные «кликающие» звуки, раздражающие оператора и всех находящихся в помещении. В идеальных условиях абсолютная погрешность полученных результатов составляет 1,4 мм. Подобные сканеры применяются в основном в медицине и при оцифровке скульптур.</w:t>
      </w:r>
    </w:p>
    <w:p>
      <w:pPr>
        <w:pStyle w:val="Normal"/>
        <w:spacing w:lineRule="auto" w:line="360"/>
        <w:ind w:firstLine="709"/>
        <w:jc w:val="both"/>
        <w:rPr>
          <w:sz w:val="28"/>
          <w:szCs w:val="28"/>
        </w:rPr>
      </w:pPr>
      <w:r>
        <w:rPr>
          <w:b/>
          <w:bCs/>
          <w:sz w:val="28"/>
          <w:szCs w:val="28"/>
        </w:rPr>
        <w:t>Электромагнитные</w:t>
      </w:r>
    </w:p>
    <w:p>
      <w:pPr>
        <w:pStyle w:val="Normal"/>
        <w:spacing w:lineRule="auto" w:line="360"/>
        <w:ind w:firstLine="709"/>
        <w:jc w:val="both"/>
        <w:rPr>
          <w:sz w:val="28"/>
          <w:szCs w:val="28"/>
        </w:rPr>
      </w:pPr>
      <w:r>
        <w:rPr>
          <w:sz w:val="28"/>
          <w:szCs w:val="28"/>
        </w:rPr>
        <w:t>Принцип работы электромагнитных 3D-дигитайзеров такой же, как у ультразвуковых систем (принцип радара), только для построения пространственной модели вместо звуковых волн используются электромагнитные. Результат работы этих сканеров не зависит от погодных условий, но находящиеся поблизости металлические предметы или источники магнитного поля снижают точность измерений. Естественно, что подобные системы не могут оцифровывать металлические объекты. Даже в специальных помещениях, не содержащих ничего металлического, погрешность магнитных систем составляет не менее 0,7 мм.</w:t>
      </w:r>
    </w:p>
    <w:p>
      <w:pPr>
        <w:pStyle w:val="Normal"/>
        <w:spacing w:lineRule="auto" w:line="360"/>
        <w:ind w:firstLine="709"/>
        <w:jc w:val="both"/>
        <w:rPr>
          <w:sz w:val="28"/>
          <w:szCs w:val="28"/>
        </w:rPr>
      </w:pPr>
      <w:r>
        <w:rPr>
          <w:b/>
          <w:bCs/>
          <w:sz w:val="28"/>
          <w:szCs w:val="28"/>
        </w:rPr>
        <w:t>Лазерные</w:t>
      </w:r>
    </w:p>
    <w:p>
      <w:pPr>
        <w:pStyle w:val="Normal"/>
        <w:spacing w:lineRule="auto" w:line="360"/>
        <w:ind w:firstLine="709"/>
        <w:jc w:val="both"/>
        <w:rPr>
          <w:sz w:val="28"/>
          <w:szCs w:val="28"/>
        </w:rPr>
      </w:pPr>
      <w:r>
        <w:rPr>
          <w:sz w:val="28"/>
          <w:szCs w:val="28"/>
        </w:rPr>
        <w:t>Прежде всего следует отметить, что цена этих так называемых бесконтактных (оператор не обводит объект щупом) систем очень высока и нередки случаи, когда она выражается числом с пятью нулями (в американских долларах). Лазерные дигитайзеры обладают самой высокой точностью, но область их применения также имеет значительные ограничения. Большие трудности вызывает сканирование объектов с зеркальными, прозрачными и полупрозрачными поверхностями, а также предметов большого размера либо имеющих впадины или выступы, препятствующие прямому прохождению лазерного пучка. Лазерные дигитайзеры - полностью автоматизированные системы. Невозможность участия художника в процессе оцифровки не позволяет расставить акценты, например более подробно отобразить определенную часть объекта, или, наоборот, приводит к получению детализированных моделей, занимающих слишком много места и требующих значительных мощностей для их обработки. Сама оцифровка происходит достаточно быстро, но последующий процесс перевода автоматически полученных данных в конечное изображение может занять много времени (особенно это касается систем с точечной проекцией).</w:t>
      </w:r>
    </w:p>
    <w:p>
      <w:pPr>
        <w:pStyle w:val="Normal"/>
        <w:spacing w:lineRule="auto" w:line="360"/>
        <w:ind w:firstLine="709"/>
        <w:jc w:val="both"/>
        <w:rPr>
          <w:sz w:val="28"/>
          <w:szCs w:val="28"/>
        </w:rPr>
      </w:pPr>
      <w:r>
        <w:rPr>
          <w:b/>
          <w:bCs/>
          <w:sz w:val="28"/>
          <w:szCs w:val="28"/>
        </w:rPr>
        <w:t>Механические</w:t>
      </w:r>
    </w:p>
    <w:p>
      <w:pPr>
        <w:pStyle w:val="Normal"/>
        <w:spacing w:lineRule="auto" w:line="360"/>
        <w:ind w:firstLine="709"/>
        <w:jc w:val="both"/>
        <w:rPr>
          <w:sz w:val="28"/>
          <w:szCs w:val="28"/>
        </w:rPr>
      </w:pPr>
      <w:r>
        <w:rPr>
          <w:sz w:val="28"/>
          <w:szCs w:val="28"/>
        </w:rPr>
        <w:t>Эти устройства являются золотой серединой среди всех классов дигитайзеров. Высокая точность и относительно низкая стоимость сделали эти устройства самыми популярными. Принцип их работы заключается в следующем: контуры оцифровываемого объекта обводятся прецизионным щупом, положение которого замеряется механическими датчиками. Затем, используя массив трехмерных координат, специальная программа строит каркасную модель объекта . Большим плюсом механических сканеров является то, что получаемые с их помощью результаты не зависят от погодных условий, уровня шума, наличия электромагнитных полей. Тип поверхности также не имеет значения. Поскольку механические дигитайзеры являются ручными устройствами, их использование требует четкой координации движений и вниматель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59:00Z</dcterms:created>
  <dc:creator>mari</dc:creator>
  <dc:description/>
  <cp:keywords/>
  <dc:language>en-US</dc:language>
  <cp:lastModifiedBy>SYSTEM</cp:lastModifiedBy>
  <dcterms:modified xsi:type="dcterms:W3CDTF">2011-09-26T18:59:00Z</dcterms:modified>
  <cp:revision>2</cp:revision>
  <dc:subject/>
  <dc:title>    Дигитайзер, или планшет, как его еще называют, состоит из двух основных элементов: основания и курсора, перемещаемого по его поверхности</dc:title>
</cp:coreProperties>
</file>