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ПОРАЦИЯ INTEL В ЦИФРАХ И ФАКТАХ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ция Intel была основана в середине июня 1968 г. Робертом Нойсом (Robert Noyce) и Гордоном Муром (Gordon Moore). Тогда же к ним присоединился Эндрю Гроув (Andrew Grove), нынешний председатель Совета директоров Intel. В 1974 г. в корпорацию пришел ее будущий президент и главный управляющий Крейг Барретт (Craig Barrett). С тех пор Intel превратилась в крупнейшего в мире производителя микропроцессоров с числом сотрудников, превысившим 64 тысячи, и годовым доходом свыше 25 миллиардов долларов (по данным на конец 1997 г.). Микропроцессор, о котором часто говорят как о "мозге" вычислительной машины, выполняет функции главного органа управления персональным компьютером и другими электронными устройствам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Int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Intel была сформулирована в 1968 г. чрезвычайно просто: создание рынка запоминающих устройств для вычислительных машин на базе кремниевых кристаллов. Уже в то время стало очевидно, что память на основе кремния – распространенного химического элемента, являющегося природным полупроводником – сулит колоссальные перспективы в плане повышения уровня вычислительных и исполнительных возможностей электронных устройств. В те времена задача Intel казалась трудновыполнимой, поскольку кремниевая память стоила в 100 раз дороже господствовавших на рынке магнитных носителей. И все же Intel очень скоро удалось найти решение, которое отличалось крохотными размерами, более высокой мощностью, меньшим энергопотреблением. Чуть позже первые микропроцессоры Intel стали для разработчиков новых технологий тем недорогим и мощным вычислительным устройством, которое вдохнуло новую жизнь в уже существовавшую продукцию и положило начало принципиально новым реш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й своей истории Intel неизменно следовала в фарватере разработки микропроцессоров и компьютерных технологий, опережая в этом остальных производителей. Каждое новое поколение микропроцессоров превосходило предыдущее быстродействием, эффективностью, уровнем рентабельности. Говоря о высочайших требованиях Intel к процессу разработки новой продукции, почетный председатель Совета директоров Гордон Мур как-то заметил: "Если бы автомобилестроение развивалось теми же темпами, что и полупроводниковая отрасль, то сегодня на одном галлоне бензина (около 4 л) водитель "Роллс-Ройса" мог бы проехать полмиллиона миль, причем машины было бы дешевле выбросить, чем оплачивать их парковку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в своей нынешней деятельности Intel не ограничивается одними микропроцессорами. Корпорация вкладывает значительные средства в разработку смежных компьютерных и коммуникационных технологий. В частности, сетевая продукция Intel, в том числе обеспечивающая доступ к Интернет, в полной мере использует гибкость и мощь архитектуры Intel (т.е. физической структуры микропроцессоров Intel), тогда как устройства флэш-памяти находят применение как в компьютерах, так и в сотовой телефон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ция Intel обрела известность благодаря продукции и технологиям, разработанным ее инженерами в начале 70-х годов - прежде всего, запоминающим устройствам, которые нашли применение в различных вычислительных и электронных аппаратах. Начало всему этому было положено в 1971 году появлением процессора Intel 4004 и программируемого постоянного запоминающего устройства (ППЗУ) – гибкого, недорогого способа хранения микропроцессорных программ. Процессор Intel 4004 стал технологическим триумфом корпорации: устройство размером с палец, стоившее 200 долларов, было сравнимо по своей вычислительной мощи с первой ЭВМ ENIAC, которая была создана в 1946 г. и занимала пространство объемом в 85 куб. метров. Микропроцессоры же Intel 8086 и 8088, появившиеся, соответственно, в 1978 и 1979 гг., были избраны корпорацией IBM в качестве "мозга" первых персональных компьют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0-х годах Intel открыла эру настольного компьютерного оборудования, начало которой было положено в 1982 г. процессором i286. В 1985 г. появился микропроцессор i386™, на смену которому в 1989 г. пришел процессор i486™. К тому времени корпорация, идя по пути наращивания мощи своих микропроцессоров, уже достигла колоссального прогресса: процессор Intel486DX был в 1500 раз быстрее своего "прапрадедушки" марки 400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-е годы выдвинули Intel и ее процессоры на лидирующие позиции на потребительском рынке. Логотип Intel Inside стал символом таких неотъемлемых качеств микропроцессоров Intel, как надежность и передовой уровень технологии. Сегодня в этой кампании участвуют сотни производителей комплектного оборудования (OEM-производителей) по всему миру, которые считают за честь довести до сведения покупателей, что их ПК собраны на базе подлинных микропроцессоров Intel. Торговая марка Intel Inside по сумме вложенных в ее развитие средств является самой дорогостоящей маркой в компьютерной индустрии и 8-й по стоимости во всем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выпущенного в 1993 г. процессора Pentium® в пять раз превысила показатель i486. В свою очередь, появившееся в 1997 г. семейство процессоров Pentium® II имело вдвое большую производительность по сравнению с процессором Pentium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дея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ремени основания Intel в 1968 г. технология изготовления интегральных схем непрерывно усложнялась, требуя все большей точности. Столкнувшись с проблемой растущей сложности конструкции микропроцессоров, Intel занялась разработкой и внедрением новых, все более изощренных производственных процессов. В результате сменялись поколения технологии вытравливания схем в кремниевом кристалле, и точность этого процесса непрерывно возрастала. Первые микропроцессоры изготавливались по 10-микронной технологии (микрон = одной миллионной доле метра). Процессоры Intel486™DX производились сначала по 1-микронной, а затем по 0,8 и 0,6-микронной технологии. Процессоры же Pentium II и Celeron изготавливаются сегодня, в основном, по 0,25-микронной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новый технологический "скачок" несет с собой уменьшение габаритов микросхемы, повышение ее быстродействия, снижение энергопотребления, падение себестоимости изделий. Первый микропроцессор Intel марки 4004 насчитывал 2300 транзисторов на одном кристалле, тогда как современные процессоры Pentium II и Celeron включают в себя примерно по 7,5 миллионов транзисторов. Результатом стал просто колоссальный рост вычислительной мощности на единицу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лицом непрерывно растущего спроса на продукцию Intel корпорация продолжает вкладывать весьма значительные средства в наращивание производственных мощностей. В частности, намеченный на 1998 г. объем капиталовложений составит 5 млрд. долл., по сравнению с 4,5 млрд. в 1997 год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и производственная культура Int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новаторской деятельности Intel в области передовых технологий достигнут благодаря профессионализму сотрудников корпорации, высокому уровню ее производственной и управленческой культуры. Всех, кто работает в Intel, отличает приверженность шести корпоративным ценност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и на потребител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и брать на себя разумный риск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у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е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ю к достижению конкретных результатов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нию превратить Intel в самое лучшее место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приверженности этим ценностям Intel завоевала репутацию отлично управляемого предприятия, высокопродуктивный труд сотрудников которого стал первопричиной успеха корпорации на рынк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показ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Intel возросли с 20,8 млрд. долл. в 1996 г. до 25,1 млрд. в 1997 году. Чистая прибыль составила при этом 6,9 млрд. долл., или 3,87 доллара на акцию, по сравнению с 5,2 миллиардами и 2,90 долл. на акцию в 1996 г. В четвертом квартале 1997 г. был получен рекордный доход в 6,5 млрд. долл., против 6,4 млрд. за тот же период 1996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 в будущ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и, достигнутые за время существования микропроцессора, четверть века назад невозможно было и вообразить. Если так будет продолжаться и впредь, то, вполне возможно, к 2011 г. микропроцессоры Intel будут работать на тактовой частоте 10 гигагерц (ГГц). При этом число транзисторов на каждом таком процессоре достигнет 1 миллиарда, а вычислительная мощность – 100 миллиардов операций в секунду (BIPS). Трудно себе даже представить, насколько возросшая мощь процессоров расширит сферу их применения, причем не только в бизнесе и в области коммуникаций. Как дома, так и на рабочих местах возникнет новая информационная среда, откроются невиданные ранее возм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распознавания речи и почерка, локального управления сложными прикладными программами на базе Интернет, разработки трехмерной анимации в режиме реального времени станут доступны ПК. Люди смогут просматривать и печатать дома семейные фотографии, сделанные цифровыми камерами, с помощью интуитивной программы обработки фотоснимков устраняя эффект "красных глаз", делая фон более светлым, встраивая карточки в семейные цифровые фотоальбомы и в персональные Web-стра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же сегодня Intel прилагает усилия к тому, чтобы все эти технологии стали реальностью. С этой целью корпорация разрабатывает новую продукцию, развивает сотрудничество, вступает в партнерские отношения, внимательно прислушивается к пожеланиям потребителей. Но неустанная работа над тем, чтобы приблизить будущее, не означает забвения прошлого. Intel с оптимизмом смотрит в будущее, веря в то, что все лучшее – впереди. Однако в этом оптимизме есть и доля осторожности, поскольку в психологию корпорации, какими бы ошеломляющими ни казались ее прошлые успехи, глубоко, как заклинание, заложена крылатая фраза Энди Гроува: "Выживают только одержимы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++ Compiler for Linu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илятор Intel позволяет достичь высочайшей производительности Linux-приложений на 32- и 64-разрядных платформах Intel, включая системы на базе новейших процессоров Pentium M (компонент мобильных технологий Intel Centrino), Pentium 4 with Hyper-Threading Technology, Xeon, Itanium и Itanium 2. Компилятор предлагает мощные средства оптимизации кода, встроенную поддержку многопоточных приложений и инструменты для реализации технологии Hyper-Threading. Он поддерживает индустриальные стандарты языка C++ и полностью совместим с GNU C на уровне исходных текстов и объектного кода. Intel C++ Compiler 8.0 for Linux прозрачно интегрируется с популярными средствами разработки для платформы Linux, включая утилиты make, Emacs и gdb, а также обеспечивается бесплатной 12-месячной технической поддержкой Intel Premier Suppor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++ Compiler for Window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илятор Intel позволяет достичь высочайшей производительности Windows-приложений на 32- и 64-разрядных платформах Intel, включая системы на базе новейших процессоров Pentium M (компонент мобильных технологий Intel Centrino), Pentium 4 with Hyper-Threading Technology, Xeon, Itanium и Itanium 2. Компилятор предлагает мощные средства оптимизации кода, встроенную поддержку многопоточных приложений и инструменты для реализации технологии Hyper-Threading. Он поддерживает популярные средства разработки и индустриальные стандарты языка C++, а также обеспечивается бесплатной 12-месячной технической поддержкой Intel Premier Suppor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sual Fortran Compiler for Window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продукта Intel Visual Fortran Compiler for Windows представляет собой важную веху в истории развития языка программирования Фортран, знаменуя объединение преимуществ языка Compaq Visual Fortran (CVF) и технологий оптимизации компании Intel. Компилятор Intel позволяет достичь высочайшей производительности приложений на 32- и 64-разрядных платформах Intel, включая системы на базе новейших процессоров Pentium M (компонент мобильных технологий Intel Centrino), Pentium 4 with Hyper-Threading Technology, Xeon, Itanium и Itanium 2. Он предлагает мощные средства оптимизации кода, встроенную поддержку многопоточных приложений и инструменты для реализации технологии Hyper-Threading. Компилятор Intel поддерживает ведущие отраслевые стандарты и расширения языка Фортран, совместим с популярными средствами разработки, а также обеспечивается первоклассной технической поддерж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Tune Performance Analyz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чь выгодного компромисса между требованиями заказчиков и необходимостью постоянно повышать производительность приложений поможет программный пакет Intel VTune Performance Analyzer. Тонкая настройка и оптимизация кода особенно продуктивна в крупных приложениях, выполняющих обработку больших объемов данных, математические вычисления, а также обсчитывают звук и изображение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Style w:val="Emphasis"/>
          <w:rFonts w:cs="Arial"/>
          <w:i w:val="false"/>
          <w:sz w:val="28"/>
          <w:szCs w:val="28"/>
        </w:rPr>
        <w:t>Президент и главный исполнительный директор Intel Пол Отеллини (Paul Otellini) объявил об инициативе, в рамках которой в перспективные отрасли экономики будет инвестировано $3,5 млрд. Он рассказал о намерении в 2010 г. увеличить количество свободных рабочих мест для выпускников высших учебных заведений.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Arial"/>
          <w:sz w:val="28"/>
          <w:szCs w:val="28"/>
        </w:rPr>
        <w:t>Заявления были сделаны Отеллини во время доклада Rebuilding the Foundations of American Growth. Выступление прошло в штаб-квартире Брукингского института (The Brookings Institution) в Вашингтоне (федеральный округ Колумбия)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ной целью группы Invest in America Alliance, сформированной Intel, ведущими инвестиционными фондами и корпорациями, является укрепление конкурентоспособности США на мировой арене. Задачей группы является создание рабочих мест на федеральном уровне и на уровне штатов - на этот раз благодаря усилиям частного сектора. В результате долгосрочных инвестиций в перспективные направления и новые рабочие места компании намерены продолжить новаторство в сфере высоких технологий. Альянс станет действовать по двум программам. Первая программа подразумевает инвестирование в течение ближайших 2-х лет в общей сложности $3,5 млрд. в американские компании. В программе примут участие глобальный инвестиционный фонд корпорации Intel Capital и еще 24 венчурных фонда. Инвестиции (в том числе, $200 млн, направляемые Intel Capital Invest в America Technology Fund), будут направлены в "зеленую" энергетику, информационные технологии и биотехнологии. Вместе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с</w:t>
      </w:r>
      <w:r>
        <w:rPr>
          <w:rFonts w:cs="Arial"/>
          <w:sz w:val="28"/>
          <w:szCs w:val="28"/>
          <w:lang w:val="en-US"/>
        </w:rPr>
        <w:t xml:space="preserve"> Intel </w:t>
      </w:r>
      <w:r>
        <w:rPr>
          <w:rFonts w:cs="Arial"/>
          <w:sz w:val="28"/>
          <w:szCs w:val="28"/>
        </w:rPr>
        <w:t>в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программе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приняли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участие</w:t>
      </w:r>
      <w:r>
        <w:rPr>
          <w:rFonts w:cs="Arial"/>
          <w:sz w:val="28"/>
          <w:szCs w:val="28"/>
          <w:lang w:val="en-US"/>
        </w:rPr>
        <w:t xml:space="preserve"> Advanced Technology Ventures, Braemar Energy Ventures, Bridgescale Partners, Canaan Partners, DCM, Draper Fisher Jurvetson, Flywheel Ventures, Good Energies, Institutional Venture Partners, Investcorp Technology Partners, Khosla Ventures, Kleiner Perkins Caufield &amp; Byers, Menlo Ventures, Mohr Davidow Ventures, New Enterprise Associates, North Bridge Venture Partners, QuestMark Partners, Sevin Rosen Funds, Storm Ventures, Telesoft Partners, Updata Partners, U.S. Venture Partners, Venrock </w:t>
      </w:r>
      <w:r>
        <w:rPr>
          <w:rFonts w:cs="Arial"/>
          <w:sz w:val="28"/>
          <w:szCs w:val="28"/>
        </w:rPr>
        <w:t>и</w:t>
      </w:r>
      <w:r>
        <w:rPr>
          <w:rFonts w:cs="Arial"/>
          <w:sz w:val="28"/>
          <w:szCs w:val="28"/>
          <w:lang w:val="en-US"/>
        </w:rPr>
        <w:t xml:space="preserve"> Walden International. </w:t>
      </w:r>
      <w:r>
        <w:rPr>
          <w:rFonts w:cs="Arial"/>
          <w:sz w:val="28"/>
          <w:szCs w:val="28"/>
        </w:rPr>
        <w:t>В рамках второй программы группы Invest in America Alliance 17 высокотехнологичных компаний и лидеров индустрии обязуются увеличить набор новых выпускников учебных заведений в 2010 г. максимум в 2 раза. Благодаря этому они планируют увеличить объем ресурсов для дальнейших исследований и создания инновационных решений. Вместе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с</w:t>
      </w:r>
      <w:r>
        <w:rPr>
          <w:rFonts w:cs="Arial"/>
          <w:sz w:val="28"/>
          <w:szCs w:val="28"/>
          <w:lang w:val="en-US"/>
        </w:rPr>
        <w:t xml:space="preserve"> Intel </w:t>
      </w:r>
      <w:r>
        <w:rPr>
          <w:rFonts w:cs="Arial"/>
          <w:sz w:val="28"/>
          <w:szCs w:val="28"/>
        </w:rPr>
        <w:t>инициативу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поддержали</w:t>
      </w:r>
      <w:r>
        <w:rPr>
          <w:rFonts w:cs="Arial"/>
          <w:sz w:val="28"/>
          <w:szCs w:val="28"/>
          <w:lang w:val="en-US"/>
        </w:rPr>
        <w:t xml:space="preserve"> Accenture, Adobe Systems Incorporated, Autodesk, Broadcom Corporation, CDW LLC., Cisco, Dell, eBay, Inc., EMC Corporation, GE, Google, Inc., HP, Liberty Mutual Group, Marvell Semiconductor Inc., Microsoft Corporation </w:t>
      </w:r>
      <w:r>
        <w:rPr>
          <w:rFonts w:cs="Arial"/>
          <w:sz w:val="28"/>
          <w:szCs w:val="28"/>
        </w:rPr>
        <w:t>и</w:t>
      </w:r>
      <w:r>
        <w:rPr>
          <w:rFonts w:cs="Arial"/>
          <w:sz w:val="28"/>
          <w:szCs w:val="28"/>
          <w:lang w:val="en-US"/>
        </w:rPr>
        <w:t xml:space="preserve"> Yahoo!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жидается, что в ближайшее время к группе Invest in America Alliance присоединятся другие компании и фонды, которые также поддержат ее инвестиционную программу и программу по увеличению вакансий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прошлом году компания Intel объявила о намерении инвестировать $7 млрд. в обновление своей производственной инфраструктуры в США, которая в настоящее время выпускает наиболее технологичные полупроводниковые компоненты в мире. В результате этой деятельности будет сформировано 7 тыс. постоянных и более 4 тыс. временных рабочих мест для строителей и технических специалистов в Аризоне, Нью-Мехико и Орегоне.</w:t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Венчурные инвестиции</w:t>
      </w:r>
    </w:p>
    <w:p>
      <w:pPr>
        <w:pStyle w:val="Style13"/>
        <w:spacing w:lineRule="auto" w:line="360" w:before="0" w:after="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"Зеленые" технологии, информационные технологии и биотехнологии считаются ключевыми направлениями развития экономики США в данный момент и сыграют важную роль на мировом рынке в будущем. Инвестиции в размере $3,5 млрд от Intel Capital и других инвестиционных компаний помогут создать новые рабочие места в существующих и будущих сегментах рынка, включая молекулярную диагностику, биоинформатику, экосистему электрического транспорта и беспроводную инфраструктуру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"Венчурные инвестиции играют важную роль в формировании новых рабочих мест на местном рынке, поддерживая лидерство США на рынке высоких технологий, - считает исполнительный вице-президент Intel, президент Intel Capital Арвинд Содхани (Arvind Sodhani). - Основной целью вложения $3,5 млрд. в перспективные предприятия является обеспечение дальнейшего развития инновационных технологий и стимулирование активности в экономике".</w:t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Наем выпускников университетов</w:t>
      </w:r>
    </w:p>
    <w:p>
      <w:pPr>
        <w:pStyle w:val="Style13"/>
        <w:spacing w:lineRule="auto" w:line="360" w:before="0" w:after="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ногие компании, решившие присоединиться к инициативе Intel по увеличению найма выпускников университетов, планируют увеличить прием молодых сотрудников в 2 раза в 2010 г. по сравнению с 2009 г. Всего будет приглашено 10500 выпускников. Главным образом, речь идет об инженерных и компьютерных специальностях, однако прием также будет осуществляться в таких направлениях, как финансовая аналитика, маркетинг, управленческий консалтинг, продажи и так далее - почти во всех американских штатах. Приниматься на работу будут не только те, кто заканчивает учебные заведения. Компания Intel, например, в этом году планирует не только прием выпускников, но и сотрудников с опытом работы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"Благодаря поддержке 17 компаний воплотить свои знания в деле сможет гораздо большее число выпускников, - уверен вице-президент и директор кадрового отдела Intel Ричард Тейлор (Richard Taylor). - Мы надеемся, что это всего лишь начало, и приветствуем компании из самых различных отраслей, которые пожелают присоединиться к новой программе. Многие выпускники оказались в числе тех, кто в наибольшей степени ощутил на себе влияние экономического спада. Предоставление им рабочих мест - лучший способ обеспечить инновационное развитие Америки и ее конкурентоспособность в ближайшем будущем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Style w:val="Emphasis"/>
          <w:rFonts w:cs="Arial"/>
          <w:i w:val="false"/>
          <w:sz w:val="28"/>
          <w:szCs w:val="28"/>
        </w:rPr>
        <w:t>Корпорация Intel представила новую платформу 2010 Intel Core vPro. Новое решение призвано удовлетворить потребности бизнеса в гибком удаленном управлении и улучшенной защите данных. Оно позволяет сократить издержки на обслуживание парка компьютеров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ая платформа Intel Core vPro призвана удовлетворить потребности бизнеса в новых средствах связи - видео, VoIP-телефонии, общении в социальных сетях, - а также других приложениях, предъявляющих высокие требования к аппаратным ресурсам и часто запускаемых одновременно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атформа vPro, базирующаяся на процессорах Intel Core, включает новый чипсет Intel Q57 Express и сетевые адаптеры Intel 82577LM Gigabit Network Connection для ноутбуков и Intel 82578DM Network Connection для настольных ПК.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Arial"/>
          <w:sz w:val="28"/>
          <w:szCs w:val="28"/>
        </w:rPr>
        <w:t>Мировые производители компьютеров, включая Acer, ASUS, Dell, HP, Lenovo и Toshiba, уже приступили к выпуску ПК с чипами семейства 2010 Intel Core. Возможности, заложенные в новые процессоры, будут поддерживать разработчики программного обеспечения для компаний среднего и малого бизнеса и крупных предприятий. Среди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них</w:t>
      </w:r>
      <w:r>
        <w:rPr>
          <w:rFonts w:cs="Arial"/>
          <w:sz w:val="28"/>
          <w:szCs w:val="28"/>
          <w:lang w:val="en-US"/>
        </w:rPr>
        <w:t xml:space="preserve"> Bomgar, Kaseya, LANDesk, Level Platforms, LogMeIn, Microsoft, RealVNC, Spiceworks, Symantec </w:t>
      </w:r>
      <w:r>
        <w:rPr>
          <w:rFonts w:cs="Arial"/>
          <w:sz w:val="28"/>
          <w:szCs w:val="28"/>
        </w:rPr>
        <w:t>и</w:t>
      </w:r>
      <w:r>
        <w:rPr>
          <w:rFonts w:cs="Arial"/>
          <w:sz w:val="28"/>
          <w:szCs w:val="28"/>
          <w:lang w:val="en-US"/>
        </w:rPr>
        <w:t xml:space="preserve"> WinZip. </w:t>
      </w:r>
      <w:r>
        <w:rPr>
          <w:rFonts w:cs="Arial"/>
          <w:sz w:val="28"/>
          <w:szCs w:val="28"/>
        </w:rPr>
        <w:t>Провайдеры ИТ-услуг, включая AT&amp;T Tech Support 360 и PlumChoice, также планируют внедрить возможности технологии Intel Core vPro в свои продукты.</w:t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Высокая скорость работы</w:t>
      </w:r>
    </w:p>
    <w:p>
      <w:pPr>
        <w:pStyle w:val="Style13"/>
        <w:spacing w:lineRule="auto" w:line="360" w:before="0" w:after="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ые процессоры базируются на удостоенной многочисленных наград микроархитектуре Nehalem. Они производятся в соответствии с революционными нормами 32-нм техпроцесса, разработанного Intel. Кроме того, в новые процессоры впервые интегрировано графическое ядро с возможностью обработки видео высокой четкости. Благодаря использованию в новых чипах второго поколения транзисторов с металлическими затворами II поколения и подзатворным диэлектриком Hi-K обеспечиваются более высокие скорости переключения логических элементов и значительное уменьшение токов утечки, что позволяет повысить производительность и энергоэффективность и продлить время работы от батареи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ые процессоры Intel Core i7 и Core i5 обладают технологиями Intel Turbo Boost и Intel Hyper-Threading, которые предлагают адаптивную интеллектуальную вычислительную мощность. Технология Intel Turbo Boost автоматически повышает быстродействие процессора при возрастании нагрузки, например, когда пользователь запускает несколько приложений одновременно. Когда в памяти компьютера остаются лишь фоновые приложения, или пользователь отошел на время, мощность понижается и обеспечивается низкое потребление энергии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tel Hyper-Threading обеспечивает одновременную обработку каждым из ядер процессора двух потоков данных одновременно, увеличивая скорость выполнения задач. Эта технология позволяет процессорам Intel обеспечить наилучшую скорость работы и эффективность в плане потребления энергии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но стандартным тестам, процессоры 2010 Intel Core i5 vPro позволяют ноутбуку выполнять бизнес-приложения до 80% быстрее, в режиме многозадачности приложения работают вдвое быстрее, а обеспечение конфиденциальности данных выполняется до 3,5 раз быстрее в сравнении с ноутбуком на базе компонентов трехлетней давности.</w:t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 xml:space="preserve">Защита информации </w:t>
      </w:r>
    </w:p>
    <w:p>
      <w:pPr>
        <w:pStyle w:val="Style13"/>
        <w:spacing w:lineRule="auto" w:line="360" w:before="0" w:after="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полняющая технологию Intel vPro технология Intel Anti-Theft служит препятствием для злоумышленников, блокируя доступ к ПК в случае, если сервер или встроенные средства приходят к выводу о том, что компьютер был потерян или украден. Технология Intel Anti-Theft версии 2.0 (Intel AT 2.0) позволяет решениям по шифрованию данных аппаратно отключить доступ к криптографическим ключам, полностью блокируя доступ к данным. В то же время возможность вновь получить доступ к данным при возвращении ноутбука владельцу сохраняется. В случае необходимости владелец компьютера может ввести сообщение, которое будет отображаться на экране заблокированного компьютера тогда, когда к нему будут пытаться получить доступ. Это сообщение будет выводиться до загрузки операционной системы. Поддерживать технологию Intel AT версии 2.0 планирует множество производителей ПК и компаний, специализирующихся в области информационной безопасности, включая Fujitsu, HP, Lenovo, Panasonic, Absolute Software, PGP, Phoenix и WinMagic.</w:t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Более удобное обслуживание</w:t>
      </w:r>
    </w:p>
    <w:p>
      <w:pPr>
        <w:pStyle w:val="Style13"/>
        <w:spacing w:lineRule="auto" w:line="360" w:before="0" w:after="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ая функция Intel Keyboard-Video-Mouse Remote Control (KVM Remote Control), доступная на процессорах Intel Core i5 и i7 vPro и работающая с интегрированной графикой Intel HD Graphics, позволяет компьютерным специалистам больше не задавать вопрос пользователям: "Что у вас на экране?" Они сами видят то, что происходит на дисплее, как будто находятся перед ним, и имеют полный доступ к ПК, даже если операционная система находится в нерабочем состоянии. Ранее для того чтобы получить аналогичные KVM функции требовалось докупать специальное оборудование стоимостью в $200 или даже дороже на один компьютер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повышением спроса на технологии защиты данных компания Intel добавила большую функциональность, которая не сказывается на скорости работы системы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-первых, Intel внедрила новые команды для Advanced Encryption Standard непосредственно в аппаратное обеспечение системы, увеличив, таким образом, скорость шифрования и дешифровки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-вторых, новое средство Intel Remote Encryption Management позволяет специалистам управлять ПК, оборудованными жесткими дисками с включенным шифрованием, удалено. Функциональность технологии Intel vPro остается доступной даже в такой конфигурации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ще одна новая функция, PC Alarm Clock, позволяет включать ПК при наступлении заданного времени для проведения обслуживания, установки обновлений и выполнения других задач.</w:t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Отличное решение для компаний среднего и малого бизнеса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производству ноутбуков на базе процессоров семейства 2010 Intel Core и других компонентов Intel, разработанных для компаний малого и среднего бизнеса, приступают системные интеграторы и поставщики корпоративных решений, включая ASI, Equus и Seneca Data. Новые ноутбуки на базе платформы Spring Peak разрабатываются производителями, включая Gigabyte и Pegatron, и поставляются по каналам Intel. Платформа Spring Peak подразумевает характерный дизайн, наличие 15,6-дюймового дисплея, поддержки технологии Intel Anti-Theft, высокой производительности и док-станции в комплекте.</w:t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Выбор для крупных предприятий</w:t>
      </w:r>
    </w:p>
    <w:p>
      <w:pPr>
        <w:pStyle w:val="Style13"/>
        <w:spacing w:lineRule="auto" w:line="360" w:before="0" w:after="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базе нового процессора Intel Core i5 и чипсета Intel 3450 компанией Intel была разработана платформа для рабочих станций. Объединение данных компонентов позволяет создавать современные рабочие станции начального уровня, обеспечивающие эффективность, мощность и надежность по цене, сопоставимой с ценой обычного ПК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атформа предназначена для компаний малого и среднего бизнеса и крупных предприятий, пользующихся стандартным программным обеспечением, а также приложениями для создания цифрового мультимедийного контента. В основе платформы лежит графическое ядро Intel HD Graphics. Платформа Intel поддержана Adobe, Autodesk и другими компаниями. Рабочие станции на основе новой платформы предлагают поставщики корпоративных решений на базе компонентов Intel - Fujitsu, HP, Lenovo, NEC и другие.</w:t>
      </w:r>
    </w:p>
    <w:p>
      <w:pPr>
        <w:pStyle w:val="Style13"/>
        <w:spacing w:lineRule="auto" w:line="360" w:before="0" w:after="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месте с новыми процессорами компания Intel представила адаптеры 802.11n WLAN Intel Centrino Ultimate-N 6300 и Intel Centrino Advanced-N 6200. Они предоставляют преимущества многопотоковой передачи данных, работы в двух диапазонах частот, более плотного покрытия и увеличенной скорости (до 450 Мбит/с для модели 6300 и до 300 Мбит/с для 6200). Кроме того, выпущен адаптер Intel Centrino Advanced-N + WiMAX 6250, предоставляющий возможность передачи данных на скорости до 20 Мбит/с по технологии WiMAX и на скорости до 300 Мбит/с по технологии Wi-Fi 802.11abgn. Все три адаптера поддерживают Intel vPro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02:00Z</dcterms:created>
  <dc:creator>mari</dc:creator>
  <dc:description/>
  <cp:keywords/>
  <dc:language>en-US</dc:language>
  <cp:lastModifiedBy>SYSTEM</cp:lastModifiedBy>
  <dcterms:modified xsi:type="dcterms:W3CDTF">2011-09-26T19:02:00Z</dcterms:modified>
  <cp:revision>2</cp:revision>
  <dc:subject/>
  <dc:title>КОРПОРАЦИЯ INTEL В ЦИФРАХ И ФАКТАХ</dc:title>
</cp:coreProperties>
</file>