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lineRule="auto" w:line="360"/>
        <w:ind w:firstLine="72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2"/>
        <w:keepNext w:val="false"/>
        <w:spacing w:lineRule="auto" w:line="360"/>
        <w:ind w:firstLine="72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2"/>
        <w:keepNext w:val="false"/>
        <w:spacing w:lineRule="auto" w:line="360"/>
        <w:ind w:firstLine="72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2"/>
        <w:keepNext w:val="false"/>
        <w:spacing w:lineRule="auto" w:line="360"/>
        <w:ind w:firstLine="72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2"/>
        <w:keepNext w:val="false"/>
        <w:spacing w:lineRule="auto" w:line="360"/>
        <w:ind w:firstLine="72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2"/>
        <w:keepNext w:val="false"/>
        <w:spacing w:lineRule="auto" w:line="360"/>
        <w:ind w:firstLine="72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2"/>
        <w:keepNext w:val="false"/>
        <w:spacing w:lineRule="auto" w:line="360"/>
        <w:ind w:firstLine="72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2"/>
        <w:keepNext w:val="false"/>
        <w:spacing w:lineRule="auto" w:line="360"/>
        <w:ind w:firstLine="72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2"/>
        <w:keepNext w:val="false"/>
        <w:spacing w:lineRule="auto" w:line="360"/>
        <w:ind w:firstLine="72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2"/>
        <w:keepNext w:val="false"/>
        <w:spacing w:lineRule="auto" w:line="360"/>
        <w:ind w:firstLine="72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2"/>
        <w:keepNext w:val="false"/>
        <w:spacing w:lineRule="auto" w:line="360"/>
        <w:ind w:firstLine="72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2"/>
        <w:keepNext w:val="false"/>
        <w:spacing w:lineRule="auto" w:line="360"/>
        <w:ind w:firstLine="72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2"/>
        <w:keepNext w:val="false"/>
        <w:spacing w:lineRule="auto" w:line="360"/>
        <w:ind w:firstLine="72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2"/>
        <w:keepNext w:val="false"/>
        <w:spacing w:lineRule="auto" w:line="360"/>
        <w:ind w:firstLine="72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2"/>
        <w:keepNext w:val="false"/>
        <w:spacing w:lineRule="auto" w:line="360"/>
        <w:ind w:firstLine="720"/>
        <w:rPr>
          <w:caps/>
          <w:sz w:val="28"/>
          <w:szCs w:val="28"/>
        </w:rPr>
      </w:pPr>
      <w:r>
        <w:rPr>
          <w:caps/>
          <w:sz w:val="28"/>
          <w:szCs w:val="28"/>
        </w:rPr>
        <w:t>Защита информации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современном этапе развития АСУ все большее значение приобретает защита информации, что связано, главным образом, с увеличением объемов данных, к которым одновременно обращается для решения различных задач большое число пользователей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о приводит к повышению уязвимости информации, под которой понимают возможность ее несанкционированного использования, искажения или уничтожения в результате доступа пользователей, не обладающих специальными полномочиями, к конфиденциальным сведениям. Для уменьшения вероятности несанкционированного использования информации разрабатывают специальные механизмы ее защи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рийно выпускаемая вычислительная техника имеет некоторые встроенные аппаратные и программные средства защиты. Так, например, многие ЭВМ оснащают специальными аппаратными средствами, позволяющими изолировать пользователей друг от друга и от операционной системы, что обеспечивает возможность эффективного контроля операций по выборке и посылке на хранение данных и уменьшает возможность несанкционированного доступ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усматривают специальные средства центрального процессора для обеспечения безопасности информации, в том числе программно-читаемые часы для регистрации времени свершения тех или иных событий; программно-читаемый закрепленный в памяти аппаратными средствами код идентификации, различный для каждого центрального процессора; инструкции по очистке блока памяти внесением нулей; использование только специфицированных кодов операций и т.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бы не допустить искажения или потери информации, предусмотрена система защиты памяти при записи и считывании информаци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важной является защита при записи, однако в отдельных случаях необходимо знать, какая программа сделала попытку считать данны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ли исполнить команду из запрещенной для нее зоны. Попытка нарушить защиту памяти вызывает прерывание программы-нарушителя. Обычно используют несколько способов организации защиты памяти. Часто встречается защита двумя регистрами, называемыми граничными или регистрами защиты и содержащими номера нижнего и верхнего граничных блоков сегмент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появлении команды записи по некоторому адресу он последовательно сравнивается с граничными регистрами. Если требуемый адрес находится за пределами сегмента, указанного нижним и верхним регистрами, то возникает прерывание и после установления его причины управление передается специальной программе, обрабатывающей нарушения защиты памят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ановку значений указанных регистров при работе ЭВМ в режиме разделения времени провопит специальная управляющая программа-супервизор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алогично функционирует система защиты с тремя регистрами. Третий регистр устанавливает, распространяется ли защита на внутреннюю область, определяемую верхним и нижним регистрами (состояние 0), или внешнюю (состояние 1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астоящее время развивается тенденция хранить программы в оперативной памяти не целиком, а составленными из отдельных сегментов. Для защиты этих сегментов можно использовать несколько пар регистров защиты, подобных описанным выше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ако с ростом числа регистров растет число выполняемых логических операций, что усложняет схемную реализацию механизма защиты и может вызвать существенное снижение быстродействия ЭВ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статочно широко используют метод защиты оперативной памяти по ключу. Память разбивают на блоки, каждому из которых ставится в соответствие некоторый ключ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ловия выполнения программы запоминаются в слове памяти, называемом словом состояния программы. Супервизор помещает в это слово ключ защиты программы. Кроме того, в это же слово записывают первые позиции ключей каждого блока памяти, используемых текущей программой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появлении адреса из некоторого блока памяти сравнивается ключ защиты в слове состояния программы и первые разряды ключа этого блока памяти. Несовпадение свидетельствует о попытке нарушения защиты и вызывает прерыва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истемах, работающих в режиме разделения времени, функции защиты возлагают на трансляторы, что накладывает определенные ограничения на языки программирования, так как трансляторы должны до исполнения программ осуществить контрол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от метод часто используют для работы с языками, близкими к естественным. В этом случае символическим идентификаторам соответствует определенный адрес памяти (ячейка памяти, например, получившая обозначение А, всегда будет находиться по адресу А' для первого пользователя, по адресу А" для второго и т.д., что упрощает контроль при трансляци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смотря на широкое использование серийных средств защиты данных в ЭВМ, они не обеспечивают надежное перекрытие всех потенциально возможных каналов несанкционированного использования или утечки информации, что диктует необходимость разработки механизмов защиты при проектировании АСУ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а из основных их характеристик - вероятность "взлома", в результате которого будет нарушена безопасность информации, т.е. произойдет либо несанкционированное использование, либо разрушение (искажение или стирание) отдельных элементов или всех данных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бор механизмов защиты определяется особенностями рассматриваемой СОД, критериями синтезируемой системы защиты, используемыми методами защиты, имеющимися ресурсами и т.д. Существующие методы и механизмы защиты включают в себя процедурные, программные и аппаратные способы организации защи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цедурные методы защиты обеспечивают доступ к данным только тем пользователям, которые имеют соответствующие разрешения. Например, для систем с разделением времени процедурные методы защиты должны обеспечивать контроль доступа со стороны пользователей, использующих терминалы ввода–вывод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дентификация осуществляется путем проверки паролей терминалов, кодов пользователей, шифров работ и посылки обратного сигнала об их законност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процедурных методов защиты обеспечивается установлением паролей для терминалов, грифов секретности данных, созданием организационных и физических ограничений (сейфы, вахтеры, охрана и т д.), а повышение их эффективности достигается путем соответствующего обучения и повышения уровня ответственности персонал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ветственность за нарушение безопасности данных при этом возлагается на группу лиц, в обязанности которых входят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ение доступом к данным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ет попыток несанкционированного доступа к защищенным данным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гистрация лиц, имеющих копии данных ограниченного использования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функционирования системы защиты и повышение качества ее работы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последствий, вызванных "взломом" системы защиты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цедурные методы защиты используют в основном на этапах первичной обработки данных и выдачи результатов обработки пользователя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ные и аппаратные методы защиты используют в основном на этапе обработки данных на ЭВМ. Они обеспечивают: обслуживание только "законных" пользователей; доступ к объектам защиты в соответствии с установленными правами и правилами; возможность изменения (модификации) правил взаимодействия между пользователями и объектами защиты; возможность получения -информации о безопасности объектов защиты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которые программные методы обеспечивают возможность анализа функционирования системы защиты с целью повышения качества ее работы и анализа последствий, вызванных "взломом"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уктура и характеристики аппаратных и программных методов защиты зависят от характеристик процессора и структуры памяти. С точки зрения взаимодействия пользователей в системе защита обеспечивает одну из следующих альтернатив: взаимную изоляцию данных пользователей и наличие библиотеки общего пользования; некоторые данные могут использоваться и (или) изменяться рядом пользователей, что контролируется механизмом защиты; удовлетворение специфических требовани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ьзователей в доступе к объектам защиты, что обеспечивается программируемыми механизмами защи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прощенным представлением организации защиты является следующая модель: "Каждый объект защиты окружен непроницаемым барьером с единственным проходом, у которого поставлен охранник"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ункцией охранника является проверка полномочий пользователей, которая осуществляется следующим образом: полномочия пользователя удостоверяются, если совпадает пароль, которым располагает охранник, и пароль, сообщенный пользовател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смотрим некоторые методы защиты для режима прямого доступ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Помещения, где находятся терминалы, запирают. Доступ к ресурсам вычислительного комплекса имеют пользователи, которые обладают ключ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Доступ к терминалам разрешается в случае предъявления соответствующего пропуска вахтер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Каждый терминал имеет список пользователей, которым разрешен доступ с этого терминала к ресурсам вычислительного комплекса. Пользователь сообщает системе свой код (пароль), который сверяется со списком. Если пароли совпадают, доступ разрешае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Для каждого пользователя, код которого помещен в список, указывается временной интервал, в течение которого он имеет право обращаться к системе. В этом случае для доступа необходимо знать не только код пользователя, но и разрешенный ему временной интерва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Пользователь начинает работу с терминалом, вводя свое имя "открытым текстом". По каналу связи имя передается в ЭВМ, где в защищенной таблице отыскивается соответствующий засекреченный ключ шифр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от ключ передается шифровальному устройству, входящему в состав ЭВМ, после чего на терминал посылается подтверждение о готовности. Тем временем пользователь вводит этот же ключ в свой терминал. Если ключи совпадают, то сеанс связи продолжае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Если пароль пользователя не может быть сохранен в тайне, он должен быть только однократным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этом случае пользователь ведет список паролей, вычеркивая из него уже использованные. В других случаях применяется контроль срока действия или общего числа применений конкретного паро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Список паролей пользователей в системе должен быть надежно защищен. Например, все оригиналы паролей при вводе подвергаются преобразованию Н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в системе хранится список не оригиналов, а отображений паролей пользователей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образование Н должно быть плохо обращаемым, т.е. возможность найти значение пароля по его отображению должна быть минимальной. Пользователь, обращаясь к системе, предъявляет свой пароль, который преобразуется и сверяется со списком отображени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впадение свидетельствует о законности обращения пользователя. Засекреченным должен быть только пароль, а список отображений может и не быть засекреченным, поскольку практически невозможно получить пароль по его отображен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 Набор данных может быть защищен установлением для него списка пользователей, имеющих право доступа к этому набор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 Кроме списка пользователей можно указывать и типы доступа (чтение, запись, редактирование), которые разрешены конкретному пользователю в отношении этого набора данн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. Если набор состоит из неоднородных (в смысле защиты) данных, то для каждого типа данных устанавливается список пользователей и указывается, какие виды доступа разрешены каждому пользователю.</w:t>
      </w:r>
    </w:p>
    <w:p>
      <w:pPr>
        <w:pStyle w:val="3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процессе разработки системы в первую очередь должны быть определены требования к защите информации. </w:t>
      </w:r>
    </w:p>
    <w:p>
      <w:pPr>
        <w:pStyle w:val="3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ни заключаются в том, что всю информацию по ее смысловому содержанию делят на группы различного уровня защиты, доступные: всем пользователям для чтения и обновления; всем для чтения и определенным категориям пользователей для обновления; определенным группам пользователей только для чтения и другим для чтения и обновления; определенным группам пользователей только для чтения и в индивидуальном порядке для чтения и обновления; в индивидуальном порядке для чтения и обновления. Отнесение информации к той или иной группе секретности определяется тем, какой ущерб может быть нанесен системе при ее несанкционированном использова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 всех случаях введения тех или иных методов защиты должны быть разработаны организационные меры, предусматривающие функционирование защиты, в частности хранение и смену паролей. С одной стороны, должна быть обеспечена "защита защиты" – например, невозможность кому-либо узнать пароль пользователя, в том числе сотрудникам ВЦ и эксплуатационному персоналу АСУ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другой стороны, надо помнить о возможности такой ситуации, когда пользователь забыл или утерял свой пароль. В первом случае надо предусмотреть процедуру восстановления права пользователя на доступ к данным по старому или новому паролю. Во втором случае надо надежно "закрыть" данные, чтобы ими не могло воспользоваться лицо, нашедшее парол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маскировки наличия защиты может использоваться метод правдоподобных ответов. Он заключается в том, что лицу, обратившемуся с запросом к неразрешенным для него сведениям, выдается ответ, внешне совпадающий с запрашиваемым, но содержание заполняется случайным образом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от метод достаточно эффективен, так как не провоцирует на новые попытки "взлома" защиты. Недостаток метода заключается в том, что лица, имеющие право доступа, но обращающиеся с паролями небрежно, могут получить неверные сведения и, не подозревая об этом, использовать их в своей деятельност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ычно эффективными являются "открытые" методы защиты, когда сам метод не представляет секрета, но воспользоваться им постороннему лицу невозможно.</w:t>
      </w:r>
    </w:p>
    <w:p>
      <w:pPr>
        <w:pStyle w:val="3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адачи синтеза систем защиты состоят в выборе совокупности методов защиты, обеспечивающей экстремальное значение определенной характеристики системы защиты при ограничениях на ряд других характеристик. </w:t>
      </w:r>
    </w:p>
    <w:p>
      <w:pPr>
        <w:pStyle w:val="3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постановках задач синтеза систем защиты в качестве ограничивающих факторов и показателей эффективности защиты выступают стоимостные и временные затраты на разработку и эксплуатацию методов защиты, потери от "взлома" системы защиты, вероятность и среднее время несанкционированного доступа к объектам защи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ходной информацией для постановки и решения задач синтеза являются следующие данные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 xml:space="preserve"> - множество объектов защиты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  <w:lang w:val="en-US"/>
        </w:rPr>
        <w:t>W</w:t>
      </w:r>
      <w:r>
        <w:rPr>
          <w:color w:val="000000"/>
          <w:sz w:val="28"/>
          <w:szCs w:val="28"/>
        </w:rPr>
        <w:t xml:space="preserve"> – число структурных уровней защиты, которое необходимо последовательно преодолеть при доступе к объекту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истики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-го метода зашиты, 1 ≤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≤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en-US"/>
        </w:rPr>
        <w:t>l</w:t>
      </w:r>
      <w:r>
        <w:rPr>
          <w:color w:val="000000"/>
          <w:sz w:val="28"/>
          <w:szCs w:val="28"/>
        </w:rPr>
        <w:t xml:space="preserve">, использование которого возможно на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-м структурном уровне, т.е.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  <w:lang w:val="en-US"/>
        </w:rPr>
        <w:t>kl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 xml:space="preserve">) – вероятность "взлома" (преодоления)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-го структурного уровня защиты объекта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 xml:space="preserve"> при условии "взлома" предшествующи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ровней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445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drawing>
          <wp:inline distT="0" distB="0" distL="0" distR="0">
            <wp:extent cx="4445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стоимостные затраты соответственно на разработку и эксплуатацию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191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drawing>
          <wp:inline distT="0" distB="0" distL="0" distR="0">
            <wp:extent cx="405765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временные затраты соответственно на разработку и эксплуатацию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  <w:lang w:val="en-US"/>
        </w:rPr>
        <w:t>kl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>) – потери в системе, вызванные преодолением ограничений рассматриваемого метода защиты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kl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 xml:space="preserve">) - время одной попытки несанкционированного доступ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еременные: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  <w:lang w:val="en-US"/>
        </w:rPr>
        <w:t>kl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 xml:space="preserve">) = 1, если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-й метод зашиты, относящийся к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-му уровню, закреплен за объектом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  <w:lang w:val="en-US"/>
        </w:rPr>
        <w:t>kl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 xml:space="preserve">) = 0, в противном случае </w:t>
      </w:r>
      <w:r>
        <w:rPr>
          <w:color w:val="000000"/>
          <w:sz w:val="28"/>
          <w:szCs w:val="28"/>
        </w:rPr>
        <w:drawing>
          <wp:inline distT="0" distB="0" distL="0" distR="0">
            <wp:extent cx="431800" cy="177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1 ≤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≤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  <w:lang w:val="en-US"/>
        </w:rPr>
        <w:t>W</w:t>
      </w:r>
      <w:r>
        <w:rPr>
          <w:color w:val="000000"/>
          <w:sz w:val="28"/>
          <w:szCs w:val="28"/>
        </w:rPr>
        <w:t xml:space="preserve">, 1 ≤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≤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en-US"/>
        </w:rPr>
        <w:t>l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выбора оптимальной совокупности методов зашиты, обеспечивающей максимальное среднее время несанкционированного доступа, записывается в вид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47745" cy="6165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99" r="-17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745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ограничениях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на структуру заши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5060" cy="7086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05" r="-2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06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ероятность несанкционированного доступа по структурным уровням и объектам защит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42235" cy="6007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118" r="-2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23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  <w:lang w:val="en-US"/>
        </w:rPr>
        <w:t>l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>) - допустимое значение вероятности несанкционированного доступа дл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-го уровня и объекта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оимостным затратам на проектирование и эксплуатацию системы защит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03575" cy="11887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54" r="-2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357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С</w:t>
      </w:r>
      <w:r>
        <w:rPr>
          <w:color w:val="000000"/>
          <w:sz w:val="28"/>
          <w:szCs w:val="28"/>
          <w:vertAlign w:val="superscript"/>
        </w:rPr>
        <w:t>П</w:t>
      </w:r>
      <w:r>
        <w:rPr>
          <w:color w:val="000000"/>
          <w:sz w:val="28"/>
          <w:szCs w:val="28"/>
        </w:rPr>
        <w:t>, С</w:t>
      </w:r>
      <w:r>
        <w:rPr>
          <w:color w:val="000000"/>
          <w:sz w:val="28"/>
          <w:szCs w:val="28"/>
          <w:vertAlign w:val="superscript"/>
        </w:rPr>
        <w:t>Э</w:t>
      </w:r>
      <w:r>
        <w:rPr>
          <w:color w:val="000000"/>
          <w:sz w:val="28"/>
          <w:szCs w:val="28"/>
        </w:rPr>
        <w:t xml:space="preserve"> - выделяемые ресурсы на проектирование и эксплуатацию системы защиты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временным затратам на проектирование и эксплуатацию системы защит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01670" cy="11398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670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де Т</w:t>
      </w:r>
      <w:r>
        <w:rPr>
          <w:color w:val="000000"/>
          <w:sz w:val="28"/>
          <w:szCs w:val="28"/>
          <w:vertAlign w:val="superscript"/>
        </w:rPr>
        <w:t>П</w:t>
      </w:r>
      <w:r>
        <w:rPr>
          <w:color w:val="000000"/>
          <w:sz w:val="28"/>
          <w:szCs w:val="28"/>
        </w:rPr>
        <w:t>, Т</w:t>
      </w:r>
      <w:r>
        <w:rPr>
          <w:color w:val="000000"/>
          <w:sz w:val="28"/>
          <w:szCs w:val="28"/>
          <w:vertAlign w:val="superscript"/>
        </w:rPr>
        <w:t>Э</w:t>
      </w:r>
      <w:r>
        <w:rPr>
          <w:color w:val="000000"/>
          <w:sz w:val="28"/>
          <w:szCs w:val="28"/>
        </w:rPr>
        <w:t xml:space="preserve"> - допустимые временные затраты на проектирование и эксплуатацию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стемы защиты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отери от "взлома" защи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50285" cy="6578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115" r="-2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28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- допустимые суммарные потери от "взлома" заши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шение рассмотренной задачи линейного целочисленного программирования с булевыми переменными осуществляется методом "ветвей и границ" с использованием стандартных программных средств. Для сокращения размерности решаемой задачи целесообразно выделять подмножества идентичных (в смысле зашиты) объектов и производить выбор методов защиты для "представителей" этих подмноже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нтез динамических систем защиты осуществляется аналогично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bCs/>
      <w:color w:val="000000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hd w:fill="FFFFFF" w:val="clear"/>
      <w:ind w:firstLine="284"/>
      <w:jc w:val="both"/>
    </w:pPr>
    <w:rPr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9:03:00Z</dcterms:created>
  <dc:creator>Customer</dc:creator>
  <dc:description/>
  <cp:keywords/>
  <dc:language>en-US</dc:language>
  <cp:lastModifiedBy>SYSTEM</cp:lastModifiedBy>
  <dcterms:modified xsi:type="dcterms:W3CDTF">2011-09-26T19:03:00Z</dcterms:modified>
  <cp:revision>2</cp:revision>
  <dc:subject/>
  <dc:title>ЗАЩИТА ИНФОРМАЦИИ</dc:title>
</cp:coreProperties>
</file>