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  <w:t>МІНІСТЕРСТВО НАУКИ І ОСВІТИ УКРАЇНИ</w:t>
      </w:r>
    </w:p>
    <w:p>
      <w:pPr>
        <w:pStyle w:val="32"/>
        <w:spacing w:lineRule="auto" w:line="360" w:before="0" w:after="0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  <w:t>Одеський національний політехніч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Кафедра комп’ютерних інтелектуальних систем та мереж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ХИСТ ІНФОРМАЦІЇ В ІНФОРМАЦІЙНИХ СИСТЕМАХ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урсов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АМКР.АМ035м.0909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Вступ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Основна частин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uk-UA" w:eastAsia="en-US"/>
        </w:rPr>
        <w:t>Завданн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uk-UA" w:eastAsia="en-US"/>
        </w:rPr>
        <w:t>Проектування БДІС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 xml:space="preserve">Реалізація елементів </w:t>
      </w:r>
      <w:r>
        <w:rPr>
          <w:color w:val="000000"/>
          <w:sz w:val="28"/>
          <w:szCs w:val="28"/>
          <w:lang w:val="uk-UA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езпеки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uk-UA" w:eastAsia="en-US"/>
        </w:rPr>
        <w:t>Реалізація елементів гарантованості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Заключення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Перелік літератур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Знання критеріїв оцінки інформаційної безпеки здатне допомогти при виборі і комплектуванні апаратно-програмної конфігурації. Крім того, в своїй повсякденній роботі адміністратор безпеки вимушений хоча б до деякої міри повторювати дії сертифікуючих органів, оскільки обслуговувана система швидше за все час від часу зазнає зміни, і потрібно по-перше, оцінювати доцільність модифікацій і їх результату, а, по-друге, відповідним чином коректувати повсякденну практику користування і адміністрування. Якщо знати, на що звертають увагу при сертифікації, можна концентруватися на аналізі критично важливих, аспектів економлячи час і сили і підвищуючи якість зах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Основ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outlineLvl w:val="1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Спроектувати базу даних, що відповідає вимогам: політика безпеки, гарантованість, підзвітність, документація. Для варіанту дев</w:t>
      </w:r>
      <w:r>
        <w:rPr>
          <w:color w:val="000000"/>
          <w:sz w:val="28"/>
          <w:szCs w:val="24"/>
        </w:rPr>
        <w:t>’</w:t>
      </w:r>
      <w:r>
        <w:rPr>
          <w:color w:val="000000"/>
          <w:sz w:val="28"/>
          <w:szCs w:val="24"/>
          <w:lang w:val="uk-UA"/>
        </w:rPr>
        <w:t>ять база даних призначена для зберігання інформації з предметної області «Банк», а сам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інформація про рахунки по філіях банку (</w:t>
      </w:r>
      <w:r>
        <w:rPr>
          <w:color w:val="000000"/>
          <w:sz w:val="28"/>
          <w:szCs w:val="24"/>
        </w:rPr>
        <w:t>accounts</w:t>
      </w:r>
      <w:r>
        <w:rPr>
          <w:color w:val="000000"/>
          <w:sz w:val="28"/>
          <w:szCs w:val="24"/>
          <w:lang w:val="uk-UA"/>
        </w:rPr>
        <w:t>): номер рахунку, назва філії, що обслуговує рахунок, баланс на рахун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інформація про операції, що виконуються у філії (</w:t>
      </w:r>
      <w:r>
        <w:rPr>
          <w:color w:val="000000"/>
          <w:sz w:val="28"/>
          <w:szCs w:val="24"/>
        </w:rPr>
        <w:t>operations):</w:t>
      </w:r>
      <w:r>
        <w:rPr>
          <w:color w:val="000000"/>
          <w:sz w:val="28"/>
          <w:szCs w:val="24"/>
          <w:lang w:val="uk-UA"/>
        </w:rPr>
        <w:t xml:space="preserve"> код, дата, номер кредитного рахунку, номер дебетного рахунку, кошти перевод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інформація про філії (</w:t>
      </w:r>
      <w:r>
        <w:rPr>
          <w:color w:val="000000"/>
          <w:sz w:val="28"/>
          <w:szCs w:val="24"/>
        </w:rPr>
        <w:t>branch):</w:t>
      </w:r>
      <w:r>
        <w:rPr>
          <w:color w:val="000000"/>
          <w:sz w:val="28"/>
          <w:szCs w:val="24"/>
          <w:lang w:val="uk-UA"/>
        </w:rPr>
        <w:t xml:space="preserve"> назва, адреса, капіта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outlineLvl w:val="1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Проектування БДІС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>ER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uk-UA"/>
        </w:rPr>
        <w:t>діаграма бази даних зображена на рис. 1. Сутність Філія (Branch) містить багато Операцій(Operation) і Рахунків(Account).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/>
        <w:drawing>
          <wp:inline distT="0" distB="0" distL="0" distR="0">
            <wp:extent cx="3932555" cy="97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Рис. 1.</w:t>
      </w:r>
    </w:p>
    <w:p>
      <w:pPr>
        <w:pStyle w:val="Normal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Відповідна схема реляційної моделі зображена на 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/>
        <w:drawing>
          <wp:inline distT="0" distB="0" distL="0" distR="0">
            <wp:extent cx="2663825" cy="172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Рис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Зв'язок «багато-до-одного» у реляційній моделі виконують проміжні таблиці Рахунки(</w:t>
      </w:r>
      <w:r>
        <w:rPr>
          <w:color w:val="000000"/>
          <w:sz w:val="28"/>
          <w:szCs w:val="24"/>
          <w:lang w:val="en-US"/>
        </w:rPr>
        <w:t>Accounts</w:t>
      </w:r>
      <w:r>
        <w:rPr>
          <w:color w:val="000000"/>
          <w:sz w:val="28"/>
          <w:szCs w:val="24"/>
          <w:lang w:val="uk-UA"/>
        </w:rPr>
        <w:t>) і Операції(</w:t>
      </w:r>
      <w:r>
        <w:rPr>
          <w:color w:val="000000"/>
          <w:sz w:val="28"/>
          <w:szCs w:val="24"/>
          <w:lang w:val="en-US"/>
        </w:rPr>
        <w:t>Operations</w:t>
      </w:r>
      <w:r>
        <w:rPr>
          <w:color w:val="000000"/>
          <w:sz w:val="28"/>
          <w:szCs w:val="24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Приведена реляційна модель реалізується наступними виразами мови SQ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Account (num INT PRIMARY KEY, balance INT NOT NULL, CHECK(balance&gt;=0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Operation (code INT PRIMARY KEY, dat DATE, credit_num INT, debet_num INT, change INT NOT NULL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Branch (num INT PRIMARY KEY, name VARCHAR(50) NOT NULL UNIQUE, adress VARCHAR(50), capital INT NOT NULL, CHECK(capital&gt;=0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Operations (branch INT REFERENCES Branch, operation INT REFERENCES Operation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Accounts (branch INT REFERENCES Branch, account INT REFERENCES Accoun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outlineLvl w:val="1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  <w:t xml:space="preserve">Реалізація елементів </w:t>
      </w:r>
      <w:r>
        <w:rPr>
          <w:b/>
          <w:color w:val="000000"/>
          <w:sz w:val="28"/>
          <w:szCs w:val="24"/>
          <w:lang w:val="uk-UA"/>
        </w:rPr>
        <w:t>б</w:t>
      </w:r>
      <w:r>
        <w:rPr>
          <w:b/>
          <w:color w:val="000000"/>
          <w:sz w:val="28"/>
          <w:szCs w:val="24"/>
          <w:lang w:val="en-US"/>
        </w:rPr>
        <w:t>езпе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Однією з важливих складових безпеки є розподілення прав доступу між користувач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Створимо двох користувачів та одну групу. Для кожного користувача також створимо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OLE user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OLE user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OLE users NOLOGI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users TO user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SCHEMA schema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ALTER SCHEMA schema1 OWNER TO user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ALTER SCHEMA schema2 OWNER TO user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Надамо деякі права новим користувач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INSERT ON Accounts TO user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SELECT ON Accounts TO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uk-UA"/>
        </w:rPr>
        <w:t>GRANT UPDATE ON Operations TO user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Більш гнучкішим засобом контролю за доступом до таблиць БД є віртуальна таблиця(</w:t>
      </w:r>
      <w:r>
        <w:rPr>
          <w:color w:val="000000"/>
          <w:sz w:val="28"/>
          <w:szCs w:val="24"/>
          <w:lang w:val="en-US"/>
        </w:rPr>
        <w:t>view</w:t>
      </w:r>
      <w:r>
        <w:rPr>
          <w:color w:val="000000"/>
          <w:sz w:val="28"/>
          <w:szCs w:val="24"/>
          <w:lang w:val="uk-UA"/>
        </w:rPr>
        <w:t>). Нижче приведені SQL-запити для створення віртуальних таблиць для вибору щоденних операцій, рахунків одеської філії банку та операцій з переводами коштів до філ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VIEW Today_Operations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SELECT * FROM Operation WHERE dat = CURRENT_D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VIEW Odessa_Branch_Accounts A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ab/>
        <w:t>SELECT * FROM Account WHERE num IN (SELECT account FROM Accounts WHERE branch IN (SELECT num FROM Branch WHERE name = 'Odessa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VIEW Income_Operations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SELECT * FROM Operation WHERE change &g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У СКБД “Post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lang w:val="uk-UA"/>
        </w:rPr>
        <w:t>re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lang w:val="uk-UA"/>
        </w:rPr>
        <w:t xml:space="preserve">” для віртуальних таблиць можлива заміна запитів </w:t>
      </w:r>
      <w:r>
        <w:rPr>
          <w:color w:val="000000"/>
          <w:sz w:val="28"/>
          <w:szCs w:val="24"/>
          <w:lang w:val="en-US"/>
        </w:rPr>
        <w:t>UPDATE</w:t>
      </w:r>
      <w:r>
        <w:rPr>
          <w:color w:val="000000"/>
          <w:sz w:val="28"/>
          <w:szCs w:val="24"/>
          <w:lang w:val="uk-UA"/>
        </w:rPr>
        <w:t xml:space="preserve">, </w:t>
      </w:r>
      <w:r>
        <w:rPr>
          <w:color w:val="000000"/>
          <w:sz w:val="28"/>
          <w:szCs w:val="24"/>
          <w:lang w:val="en-US"/>
        </w:rPr>
        <w:t>INSERT</w:t>
      </w:r>
      <w:r>
        <w:rPr>
          <w:color w:val="000000"/>
          <w:sz w:val="28"/>
          <w:szCs w:val="24"/>
          <w:lang w:val="uk-UA"/>
        </w:rPr>
        <w:t xml:space="preserve">, </w:t>
      </w:r>
      <w:r>
        <w:rPr>
          <w:color w:val="000000"/>
          <w:sz w:val="28"/>
          <w:szCs w:val="24"/>
          <w:lang w:val="en-US"/>
        </w:rPr>
        <w:t>DELETE</w:t>
      </w:r>
      <w:r>
        <w:rPr>
          <w:color w:val="000000"/>
          <w:sz w:val="28"/>
          <w:szCs w:val="24"/>
          <w:lang w:val="uk-UA"/>
        </w:rPr>
        <w:t xml:space="preserve"> до цих таблиць на запити користув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CREATE RULE Income_Operations_INSERT AS ON INSERT TO schema1.Income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INSERT INTO Income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SELECT NEW.code, NEW.dat, NEW.credit_num, NEW.debet_n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 NEW.change &gt;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Income_Operations_UPDATE AS ON UPDATE TO schema1.Income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UPDATE Income_Operations 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ode=NEW.code, dat=NEW.dat, credit_num=NEW.credit_num, debet_num=NEW.debet_n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 NEW.change &gt;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Income_Operations_DELETE AS ON DELETE TO schema1.Income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DELETE FROM Income_Operations WHERE NEW.change &gt;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Today_Operations_INSERT AS ON INSERT TO schema1.Today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INSERT INTO Today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SELECT NEW.code, NEW.dat, NEW.credit_num, NEW.debet_n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 NEW.dat = CURRENT_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Today_Operations_UPDATE AS ON UPDATE TO schema1.Today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UPDATE Income_Operations 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ode=NEW.code, dat=NEW.dat, credit_num=NEW.credit_num, debet_num=NEW.debet_n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 NEW.dat = CURRENT_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Today_Operations_DELETE AS ON DELETE TO schema1.Today_Operati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DELETE FROM Income_Operations WHERE NEW.dat = CURRENT_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Odessa_Branch_Accounts_UPDATE AS ON UPDATE TO schema1.Odessa_Branch_Accoun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 UPDATE Account S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balance=NEW.balance WHERE NEW.num IN (SELECT account FROM Accounts WHERE branch IN (SELECT num FROM Branch WHERE name = 'Odessa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Odessa_Branch_Accounts_DELETE AS ON DELETE TO schema1.Odessa_Branch_Account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DO INSTEAD DELETE FROM Account WHERE NEW.num IN (SELECT account FROM Accounts WHERE branch IN (SELECT num FROM Branch WHERE name = 'Odessa'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Для організації більш складної системи розмежування прав та введення рівнів секретності треба створити окремі структури даних з цією інформацією та ввести додаткові правила перевірки відповідності рівня користувача запиту рівню доступу до даної таблиці. Таблиця PERSONS містить список усіх користувачів, таблиця ACCESS_LEVELS – рівні доступу, GROUPS_ACCESS_LEVEL – призначені рівні доступу групам користувач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SEQUENCE PERSON_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PERSONS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ab/>
        <w:t>PERSON_ID INTEGER NOT NULL PRIMARY KEY DEFAULT NEXTVAL('PERSON_ID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NAME VARCHAR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SEX CHAR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BIRTHDAY D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CONSTRAINT VALID_SEX CHECK (SEX IN ('M','W')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ACCESS_LEVELS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ACCESS_LEVEL_ID INTEGER PRIMARY KE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ACCESS_LEVELVARCHAR UNIQU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ACCESS_LEVELS VALUES (1,'public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ACCESS_LEVELS VALUES (2,'private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ACCESS_LEVELS VALUES (3,'secre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ACCESS_LEVELS VALUES (4,'top secre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TABLE GROUPS_ACCESS_LEVEL 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GROUP_NAME VARCHAR PRIMARY KE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ACCESS_LEVEL INTEGER REFERENC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ACCESS_LEVELS(ACCESS_LEVEL_ID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REVOKE ALL ON GROUPS_ACCESS_LEVEL FROM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SELECT ON GROUPS_ACCESS_LEVEL TO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GROUPS_ACCESS_LEVEL VALUES ('users'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ALTER TABLE PERS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ADD COLUMN SPOT_CONF INTEGER DEFAULT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REFERENCES ACCESS_LEVELS(ACCESS_LEVEL_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OR REPLACE VIEW PERSONS_LIST A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SELECT PERSON_ID, NAME, SEX, BIRTHDA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ab/>
        <w:t>FROM PG_GROUP G, PG_USER U, PERSONS 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OUPS_ACCESS_LEVEL 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SENAME = CURRENT_USER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.USESYSID = ANY (G.GROLIST)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L.GROUP_NAME = G.GRONAME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P.SPOT_CONF &lt;= L.ACCESS_LEV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REVOKE ALL ON PERSONS FROM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SELECT ON PERSONS_LIST TO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PERSONS_LIST VALUES (1,'Tkachuk','M','23-02-1986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PDATE PERSONS SET SPOT_CONF = 4 WHERE PERSON_ID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PERSONS_LIST VALUES (1,'Ivanov','M','15-03-1987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PDATE PERSONS SET SPOT_CONF = 1 WHERE PERSON_ID =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ROP RULE PERSONS_LIST_INSERT ON PERSONS_LI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CREATE RULE PERSONS_LIST_INSERT AS ON INSERT TO PERSONS_LIST DO INSTE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INSERT INTO PERSON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SELECT CASE WHEN NEW.PERSON_ID IS NULL THEN NEXTVAL('PERSON_ID') ELSE NEW.PERSON_ID 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NEW.NAME, NEW.SEX, NEW.BIRTHDAY, L.ACCESS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FROM PG_GROUP G, PG_USER U, GROUPS_ACCESS_LEVEL 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.USENAME = CURRENT_USER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.USESYSID = ANY (G.GROLIST)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L.GROUP_NAME = G.GRONAM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INSERT ON PERSONS_LIST TO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SELECT,UPDATE ON PERSON_ID TO GROUP USER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ROP RULE PERSONS_LIST_UPDATE ON PERSONS_L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CREATE RULE PERSONS_LIST_UPDATE AS ON UPDATE TO PERSONS_LI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DO INSTE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PDATE PERSONS SET PERSON_ID = NEW.PERSON_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NAME = NEW.NAME, SEX = NEW.SEX, BIRTHDAY = NEW.BIRTHDA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SPOT_CONF = L.ACCESS_LEV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FROM PG_GROUP G, PG_USER U, GROUPS_ACCESS_LEVEL 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WHER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PERSON_ID = OLD.PERSON_ID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SPOT_CONF = L.ACCESS_LEVEL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.USENAME = CURRENT_USER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U.USESYSID = ANY (G.GROLIST) 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L.GROUP_NAME = G.GRONAM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GRANT UPDATE ON PERSONS_LIST TO GROUP USER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outlineLvl w:val="1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Реалізація елементів гарантова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Для створення резервної копії бази даних СКБД </w:t>
      </w:r>
      <w:r>
        <w:rPr>
          <w:color w:val="000000"/>
          <w:sz w:val="28"/>
          <w:szCs w:val="24"/>
          <w:lang w:val="en-US"/>
        </w:rPr>
        <w:t>Postgres</w:t>
      </w:r>
      <w:r>
        <w:rPr>
          <w:color w:val="000000"/>
          <w:sz w:val="28"/>
          <w:szCs w:val="24"/>
        </w:rPr>
        <w:t xml:space="preserve"> слід виконати коман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g_dump my_database –f my_database_15.05.2008.dum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 xml:space="preserve">Шифрування дампу виконується за допомогою бібліотеки </w:t>
      </w:r>
      <w:r>
        <w:rPr>
          <w:color w:val="000000"/>
          <w:sz w:val="28"/>
          <w:szCs w:val="24"/>
          <w:lang w:val="en-US"/>
        </w:rPr>
        <w:t>openssl</w:t>
      </w:r>
      <w:r>
        <w:rPr>
          <w:color w:val="000000"/>
          <w:sz w:val="28"/>
          <w:szCs w:val="24"/>
          <w:lang w:val="uk-UA"/>
        </w:rPr>
        <w:t xml:space="preserve"> алгоритмом DES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>openssl enc –e –des-cbc –iv smart_initial_value –k very_good_long_key –in my_database_15.05.2008.dump –out my_database_15.05.2008.dump.ar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Розшифрування архівної коп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 xml:space="preserve">openssl enc –d –des-cbc –iv smart_initial_value –k very_good_long_key –in my_database_15.05.2008.dump.arh –out my_database_15.05.2008.dump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Завантаження</w:t>
      </w:r>
      <w:r>
        <w:rPr>
          <w:color w:val="000000"/>
          <w:sz w:val="28"/>
          <w:szCs w:val="24"/>
        </w:rPr>
        <w:t xml:space="preserve"> інформації</w:t>
      </w:r>
      <w:r>
        <w:rPr>
          <w:color w:val="000000"/>
          <w:sz w:val="28"/>
          <w:szCs w:val="24"/>
          <w:lang w:val="uk-UA"/>
        </w:rPr>
        <w:t xml:space="preserve"> з дампу до бази да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psql &lt; my_database_15.05.2008.dump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Реалізація елементів Підзвітності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uk-UA"/>
        </w:rPr>
        <w:t>Забезпечення надійності з’єдн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>Для генерації сертифікатів центру сертифікації виконаємо наступну команду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openssl req –config $SSLDIR$/openssl.cnf –new –x509 –nodes –days 1000 –sha1 rsa:1024  –keyout $SSLDIR$/private/ca.key –out $SSLDIR$/ca.crt –subj ‘/C=UA/ST=OdessaRegion/L=Odessa/O=ONPU/OU=CISN/CN=www.ae035.com.ua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Для генерації сертифікатів клієнтів виконаємо наступну коман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openssl req –new –sha1 –newkey rsa:1024 –nodes –keyout server.key –out request.pem –subj ‘/O=ONPU/OU=CISN/CN=www.ae035.com.ua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І команда підписання сертифікату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en-US"/>
        </w:rPr>
        <w:t xml:space="preserve">openssl </w:t>
      </w:r>
      <w:r>
        <w:rPr>
          <w:rFonts w:cs="Times New Roman" w:ascii="Times New Roman" w:hAnsi="Times New Roman"/>
          <w:sz w:val="28"/>
          <w:lang w:val="uk-UA"/>
        </w:rPr>
        <w:t>ca</w:t>
      </w:r>
      <w:r>
        <w:rPr>
          <w:rFonts w:cs="Times New Roman" w:ascii="Times New Roman" w:hAnsi="Times New Roman"/>
          <w:sz w:val="28"/>
          <w:lang w:val="en-US"/>
        </w:rPr>
        <w:t xml:space="preserve"> –config $SSLDIR$/openssl.cnf –policy policy_anything -noemailDN -out $SSLDIR/requests/signed.pem -infiles $SSLDIR/requests/request.pem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Забезпечення журналювання змі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Для забезпечення журналювання змін інформації в таблицях для кожної з них створюється таблиця-журнал та правила для операцій змін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REATE TABLE Account_logs (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USERNAME VARCHAR DEFAULT CURRENT_US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YPECHAR(1) CHECK (OPER_TYPE IN ('I','U','D')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IMETIMESTAMP DEFAULT NOW(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um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um_old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balance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balance_old INTEGER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REATE TABLE Operation_logs (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USERNAME VARCHAR DEFAULT CURRENT_US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YPECHAR(1) CHECK (OPER_TYPE IN ('I','U','D')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IMETIMESTAMP DEFAULT NOW(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ode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ode_old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dat_new DATE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 xml:space="preserve">dat_old DATE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redit_num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redit_num _old INTEGER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debet_num 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debet_num _old INTEGER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hange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hange _old INTEGER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REATE TABLE Branch_logs (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USERNAME VARCHAR DEFAULT CURRENT_US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YPECHAR(1) CHECK (OPER_TYPE IN ('I','U','D')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OPER_TIMETIMESTAMP DEFAULT NOW(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um_new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um_old INTEGER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ame_new VARCHAR(50)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name_old VARCHAR(50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address_new VARCHAR(50)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address_old VARCHAR(50)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apital_new INTEGER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capital_old INTEGER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>_INSERT ON Accoun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>_INSERT AS ON INSERT TO Account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Account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balance_new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I', NEW.num, NEW.balanc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>_UPDATE ON Accoun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 UPDATE AS ON UPDATE TO </w:t>
      </w:r>
      <w:r>
        <w:rPr>
          <w:i/>
          <w:iCs/>
          <w:color w:val="000000"/>
          <w:sz w:val="28"/>
          <w:szCs w:val="24"/>
          <w:lang w:val="en-US"/>
        </w:rPr>
        <w:t>Account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Account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balance_new, num_old, balance_old</w:t>
      </w:r>
      <w:r>
        <w:rPr>
          <w:i/>
          <w:iCs/>
          <w:color w:val="000000"/>
          <w:sz w:val="28"/>
          <w:szCs w:val="23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U', NEW.num, NEW.balance, OLD.num, OLD.balanc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DELETE ON </w:t>
      </w:r>
      <w:r>
        <w:rPr>
          <w:i/>
          <w:iCs/>
          <w:color w:val="000000"/>
          <w:sz w:val="28"/>
          <w:szCs w:val="24"/>
          <w:lang w:val="en-US"/>
        </w:rPr>
        <w:t>Account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DELETE AS ON DELETE TO </w:t>
      </w:r>
      <w:r>
        <w:rPr>
          <w:i/>
          <w:iCs/>
          <w:color w:val="000000"/>
          <w:sz w:val="28"/>
          <w:szCs w:val="24"/>
          <w:lang w:val="en-US"/>
        </w:rPr>
        <w:t>Account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Account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old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balance</w:t>
      </w:r>
      <w:r>
        <w:rPr>
          <w:i/>
          <w:iCs/>
          <w:color w:val="000000"/>
          <w:sz w:val="28"/>
          <w:szCs w:val="23"/>
          <w:lang w:val="en-US"/>
        </w:rPr>
        <w:t xml:space="preserve"> _old,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>VALUES ('D', OLD.num, OLD.balanc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  <w:r>
        <w:rPr>
          <w:i/>
          <w:iCs/>
          <w:color w:val="000000"/>
          <w:sz w:val="28"/>
          <w:szCs w:val="23"/>
          <w:lang w:val="en-US"/>
        </w:rPr>
        <w:t xml:space="preserve">_INSERT ON </w:t>
      </w:r>
      <w:r>
        <w:rPr>
          <w:i/>
          <w:iCs/>
          <w:color w:val="000000"/>
          <w:sz w:val="28"/>
          <w:szCs w:val="24"/>
          <w:lang w:val="en-US"/>
        </w:rPr>
        <w:t>Operation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  <w:r>
        <w:rPr>
          <w:i/>
          <w:iCs/>
          <w:color w:val="000000"/>
          <w:sz w:val="28"/>
          <w:szCs w:val="23"/>
          <w:lang w:val="en-US"/>
        </w:rPr>
        <w:t xml:space="preserve">_INSERT AS ON INSERT TO </w:t>
      </w:r>
      <w:r>
        <w:rPr>
          <w:i/>
          <w:iCs/>
          <w:color w:val="000000"/>
          <w:sz w:val="28"/>
          <w:szCs w:val="24"/>
          <w:lang w:val="en-US"/>
        </w:rPr>
        <w:t>Operation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Operation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code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at_new, credit_num_new, debet_num_new, change_new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I', NEW.code, NEW.dat, NEW.credit-num, NEW.debet_num, NEW.chang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  <w:r>
        <w:rPr>
          <w:i/>
          <w:iCs/>
          <w:color w:val="000000"/>
          <w:sz w:val="28"/>
          <w:szCs w:val="23"/>
          <w:lang w:val="en-US"/>
        </w:rPr>
        <w:t xml:space="preserve">_UPDATE ON </w:t>
      </w:r>
      <w:r>
        <w:rPr>
          <w:i/>
          <w:iCs/>
          <w:color w:val="000000"/>
          <w:sz w:val="28"/>
          <w:szCs w:val="24"/>
          <w:lang w:val="en-US"/>
        </w:rPr>
        <w:t>Operation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 UPDATE AS ON UPDATE TO </w:t>
      </w:r>
      <w:r>
        <w:rPr>
          <w:i/>
          <w:iCs/>
          <w:color w:val="000000"/>
          <w:sz w:val="28"/>
          <w:szCs w:val="24"/>
          <w:lang w:val="en-US"/>
        </w:rPr>
        <w:t>Operation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code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at_new, credit_num_new, debet_num_new, change_new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code_old, dat_old, credit_num_old, debet_num_old, change_old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U', NEW.code, NEW.dat, NEW.credit_num, NEW.debet_num, NEW.change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OLD.code, OLD.dat, OLD.credit_num, OLD.debet_num, OLD.chang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  <w:r>
        <w:rPr>
          <w:i/>
          <w:iCs/>
          <w:color w:val="000000"/>
          <w:sz w:val="28"/>
          <w:szCs w:val="23"/>
          <w:lang w:val="en-US"/>
        </w:rPr>
        <w:t xml:space="preserve">_DELETE ON </w:t>
      </w:r>
      <w:r>
        <w:rPr>
          <w:i/>
          <w:iCs/>
          <w:color w:val="000000"/>
          <w:sz w:val="28"/>
          <w:szCs w:val="24"/>
          <w:lang w:val="en-US"/>
        </w:rPr>
        <w:t>Operation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Operation_logs </w:t>
      </w:r>
      <w:r>
        <w:rPr>
          <w:i/>
          <w:iCs/>
          <w:color w:val="000000"/>
          <w:sz w:val="28"/>
          <w:szCs w:val="23"/>
          <w:lang w:val="en-US"/>
        </w:rPr>
        <w:t xml:space="preserve">_DELETE AS ON DELETE TO </w:t>
      </w:r>
      <w:r>
        <w:rPr>
          <w:i/>
          <w:iCs/>
          <w:color w:val="000000"/>
          <w:sz w:val="28"/>
          <w:szCs w:val="24"/>
          <w:lang w:val="en-US"/>
        </w:rPr>
        <w:t>Operation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Operation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code_old ,</w:t>
      </w:r>
      <w:r>
        <w:rPr>
          <w:i/>
          <w:iCs/>
          <w:color w:val="000000"/>
          <w:sz w:val="28"/>
          <w:szCs w:val="23"/>
          <w:lang w:val="en-US"/>
        </w:rPr>
        <w:t xml:space="preserve"> dat_old, credit_num_old, debet_num_old, change_old</w:t>
      </w:r>
      <w:r>
        <w:rPr>
          <w:i/>
          <w:iCs/>
          <w:color w:val="000000"/>
          <w:sz w:val="28"/>
          <w:szCs w:val="24"/>
          <w:lang w:val="en-US"/>
        </w:rPr>
        <w:t xml:space="preserve">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>VALUES ('D', OLD.code, OLD.dat, OLD.credit_num, OLD. debet_num, OLD.change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Branch_logs </w:t>
      </w:r>
      <w:r>
        <w:rPr>
          <w:i/>
          <w:iCs/>
          <w:color w:val="000000"/>
          <w:sz w:val="28"/>
          <w:szCs w:val="23"/>
          <w:lang w:val="en-US"/>
        </w:rPr>
        <w:t xml:space="preserve">_INSERT ON </w:t>
      </w:r>
      <w:r>
        <w:rPr>
          <w:i/>
          <w:iCs/>
          <w:color w:val="000000"/>
          <w:sz w:val="28"/>
          <w:szCs w:val="24"/>
          <w:lang w:val="en-US"/>
        </w:rPr>
        <w:t>Branch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INSERT AS ON INSERT TO </w:t>
      </w:r>
      <w:r>
        <w:rPr>
          <w:i/>
          <w:iCs/>
          <w:color w:val="000000"/>
          <w:sz w:val="28"/>
          <w:szCs w:val="24"/>
          <w:lang w:val="en-US"/>
        </w:rPr>
        <w:t>Branch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Branch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name_new, address_new, capital_new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I', NEW.num, NEW.name, NEW.</w:t>
      </w:r>
      <w:r>
        <w:rPr>
          <w:i/>
          <w:iCs/>
          <w:color w:val="000000"/>
          <w:sz w:val="28"/>
          <w:szCs w:val="24"/>
          <w:lang w:val="en-US"/>
        </w:rPr>
        <w:t xml:space="preserve"> address, NEW. capital</w:t>
      </w:r>
      <w:r>
        <w:rPr>
          <w:i/>
          <w:iCs/>
          <w:color w:val="000000"/>
          <w:sz w:val="28"/>
          <w:szCs w:val="23"/>
          <w:lang w:val="en-US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Branch_logs </w:t>
      </w:r>
      <w:r>
        <w:rPr>
          <w:i/>
          <w:iCs/>
          <w:color w:val="000000"/>
          <w:sz w:val="28"/>
          <w:szCs w:val="23"/>
          <w:lang w:val="en-US"/>
        </w:rPr>
        <w:t xml:space="preserve">_UPDATE ON </w:t>
      </w:r>
      <w:r>
        <w:rPr>
          <w:i/>
          <w:iCs/>
          <w:color w:val="000000"/>
          <w:sz w:val="28"/>
          <w:szCs w:val="24"/>
          <w:lang w:val="en-US"/>
        </w:rPr>
        <w:t>Branch</w:t>
      </w:r>
      <w:r>
        <w:rPr>
          <w:i/>
          <w:iCs/>
          <w:color w:val="000000"/>
          <w:sz w:val="28"/>
          <w:szCs w:val="23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Account_logs </w:t>
      </w:r>
      <w:r>
        <w:rPr>
          <w:i/>
          <w:iCs/>
          <w:color w:val="000000"/>
          <w:sz w:val="28"/>
          <w:szCs w:val="23"/>
          <w:lang w:val="en-US"/>
        </w:rPr>
        <w:t xml:space="preserve">_ UPDATE AS ON UPDATE TO </w:t>
      </w:r>
      <w:r>
        <w:rPr>
          <w:i/>
          <w:iCs/>
          <w:color w:val="000000"/>
          <w:sz w:val="28"/>
          <w:szCs w:val="24"/>
          <w:lang w:val="en-US"/>
        </w:rPr>
        <w:t>Branch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Branch_log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new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name_new, address_new, capital_new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num_old ,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name_ old , address_ old , capital_ old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VALUES ('U', NEW.num, NEW.</w:t>
      </w:r>
      <w:r>
        <w:rPr>
          <w:i/>
          <w:iCs/>
          <w:color w:val="000000"/>
          <w:sz w:val="28"/>
          <w:szCs w:val="24"/>
          <w:lang w:val="en-US"/>
        </w:rPr>
        <w:t xml:space="preserve"> name</w:t>
      </w:r>
      <w:r>
        <w:rPr>
          <w:i/>
          <w:iCs/>
          <w:color w:val="000000"/>
          <w:sz w:val="28"/>
          <w:szCs w:val="23"/>
          <w:lang w:val="en-US"/>
        </w:rPr>
        <w:t>, NEW.</w:t>
      </w:r>
      <w:r>
        <w:rPr>
          <w:i/>
          <w:iCs/>
          <w:color w:val="000000"/>
          <w:sz w:val="28"/>
          <w:szCs w:val="24"/>
          <w:lang w:val="en-US"/>
        </w:rPr>
        <w:t xml:space="preserve"> address</w:t>
      </w:r>
      <w:r>
        <w:rPr>
          <w:i/>
          <w:iCs/>
          <w:color w:val="000000"/>
          <w:sz w:val="28"/>
          <w:szCs w:val="23"/>
          <w:lang w:val="en-US"/>
        </w:rPr>
        <w:t>, NEW.</w:t>
      </w:r>
      <w:r>
        <w:rPr>
          <w:i/>
          <w:iCs/>
          <w:color w:val="000000"/>
          <w:sz w:val="28"/>
          <w:szCs w:val="24"/>
          <w:lang w:val="en-US"/>
        </w:rPr>
        <w:t xml:space="preserve"> capita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en-US"/>
        </w:rPr>
        <w:t>OLD.num, OLD.</w:t>
      </w:r>
      <w:r>
        <w:rPr>
          <w:i/>
          <w:iCs/>
          <w:color w:val="000000"/>
          <w:sz w:val="28"/>
          <w:szCs w:val="24"/>
          <w:lang w:val="en-US"/>
        </w:rPr>
        <w:t xml:space="preserve"> name</w:t>
      </w:r>
      <w:r>
        <w:rPr>
          <w:i/>
          <w:iCs/>
          <w:color w:val="000000"/>
          <w:sz w:val="28"/>
          <w:szCs w:val="23"/>
          <w:lang w:val="en-US"/>
        </w:rPr>
        <w:t>, OLD.</w:t>
      </w:r>
      <w:r>
        <w:rPr>
          <w:i/>
          <w:iCs/>
          <w:color w:val="000000"/>
          <w:sz w:val="28"/>
          <w:szCs w:val="24"/>
          <w:lang w:val="en-US"/>
        </w:rPr>
        <w:t xml:space="preserve"> address</w:t>
      </w:r>
      <w:r>
        <w:rPr>
          <w:i/>
          <w:iCs/>
          <w:color w:val="000000"/>
          <w:sz w:val="28"/>
          <w:szCs w:val="23"/>
          <w:lang w:val="en-US"/>
        </w:rPr>
        <w:t>, OLD.</w:t>
      </w:r>
      <w:r>
        <w:rPr>
          <w:i/>
          <w:iCs/>
          <w:color w:val="000000"/>
          <w:sz w:val="28"/>
          <w:szCs w:val="24"/>
          <w:lang w:val="en-US"/>
        </w:rPr>
        <w:t xml:space="preserve"> capital</w:t>
      </w:r>
      <w:r>
        <w:rPr>
          <w:i/>
          <w:iCs/>
          <w:color w:val="000000"/>
          <w:sz w:val="28"/>
          <w:szCs w:val="23"/>
          <w:lang w:val="en-US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ROP RULE </w:t>
      </w:r>
      <w:r>
        <w:rPr>
          <w:i/>
          <w:iCs/>
          <w:color w:val="000000"/>
          <w:sz w:val="28"/>
          <w:szCs w:val="24"/>
          <w:lang w:val="en-US"/>
        </w:rPr>
        <w:t xml:space="preserve">Branch_logs </w:t>
      </w:r>
      <w:r>
        <w:rPr>
          <w:i/>
          <w:iCs/>
          <w:color w:val="000000"/>
          <w:sz w:val="28"/>
          <w:szCs w:val="23"/>
          <w:lang w:val="en-US"/>
        </w:rPr>
        <w:t>_DELETE ON Branch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CREATE RULE </w:t>
      </w:r>
      <w:r>
        <w:rPr>
          <w:i/>
          <w:iCs/>
          <w:color w:val="000000"/>
          <w:sz w:val="28"/>
          <w:szCs w:val="24"/>
          <w:lang w:val="en-US"/>
        </w:rPr>
        <w:t xml:space="preserve">Branch_logs </w:t>
      </w:r>
      <w:r>
        <w:rPr>
          <w:i/>
          <w:iCs/>
          <w:color w:val="000000"/>
          <w:sz w:val="28"/>
          <w:szCs w:val="23"/>
          <w:lang w:val="en-US"/>
        </w:rPr>
        <w:t xml:space="preserve">_DELETE AS ON DELETE TO </w:t>
      </w:r>
      <w:r>
        <w:rPr>
          <w:i/>
          <w:iCs/>
          <w:color w:val="000000"/>
          <w:sz w:val="28"/>
          <w:szCs w:val="24"/>
          <w:lang w:val="en-US"/>
        </w:rPr>
        <w:t>Branch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DO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INSERT INTO </w:t>
      </w:r>
      <w:r>
        <w:rPr>
          <w:i/>
          <w:iCs/>
          <w:color w:val="000000"/>
          <w:sz w:val="28"/>
          <w:szCs w:val="24"/>
          <w:lang w:val="en-US"/>
        </w:rPr>
        <w:t>Branch_logs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OPER_TYPE, </w:t>
      </w:r>
      <w:r>
        <w:rPr>
          <w:i/>
          <w:iCs/>
          <w:color w:val="000000"/>
          <w:sz w:val="28"/>
          <w:szCs w:val="24"/>
          <w:lang w:val="en-US"/>
        </w:rPr>
        <w:t>num_old ,</w:t>
      </w:r>
      <w:r>
        <w:rPr>
          <w:i/>
          <w:iCs/>
          <w:color w:val="000000"/>
          <w:sz w:val="28"/>
          <w:szCs w:val="23"/>
          <w:lang w:val="en-US"/>
        </w:rPr>
        <w:t xml:space="preserve"> name_old, address_old, capital_old</w:t>
      </w:r>
      <w:r>
        <w:rPr>
          <w:i/>
          <w:iCs/>
          <w:color w:val="000000"/>
          <w:sz w:val="28"/>
          <w:szCs w:val="24"/>
          <w:lang w:val="en-US"/>
        </w:rPr>
        <w:t xml:space="preserve"> )</w:t>
      </w:r>
      <w:r>
        <w:rPr>
          <w:i/>
          <w:iCs/>
          <w:color w:val="000000"/>
          <w:sz w:val="28"/>
          <w:szCs w:val="23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>VALUES ('D', OLD.num, OLD.name, OLD.address, OLD.capita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Заключенн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В даній роботі проведено проектування та реалізація БД у СКБД Postgres. Реалізовані наступні елементи безпеки ІС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цілісність даних на рівні таблиць, перевірка їх коректнос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облік користувачів, груп користувачів та їх прав, рівні секретності, контроль доступу до таблиц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організація захищеного з</w:t>
      </w:r>
      <w:r>
        <w:rPr>
          <w:color w:val="000000"/>
          <w:sz w:val="28"/>
          <w:szCs w:val="24"/>
        </w:rPr>
        <w:t>’</w:t>
      </w:r>
      <w:r>
        <w:rPr>
          <w:color w:val="000000"/>
          <w:sz w:val="28"/>
          <w:szCs w:val="24"/>
          <w:lang w:val="uk-UA"/>
        </w:rPr>
        <w:t>єднання з СКБД за допомогою протоколу SSL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організація журналювання змін таблиць засобами самої СК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  <w:t>Перелі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Грабер М. SQL.</w:t>
      </w:r>
      <w:r>
        <w:rPr>
          <w:color w:val="000000"/>
          <w:sz w:val="28"/>
          <w:szCs w:val="24"/>
        </w:rPr>
        <w:t xml:space="preserve"> – М: Лори, 2003. – 64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Дейт К. Дж. Введение в системы баз данных. – К: Диалектика, 1998. – 784 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cc"/>
    <w:family w:val="swiss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pacing w:val="20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00" w:before="120" w:after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imbus Sans L;Nimbus Sans" w:hAnsi="Nimbus Sans L;Nimbus Sans" w:eastAsia="Times New Roman" w:cs="Nimbus Sans L;Nimbus Sans"/>
      <w:color w:val="000000"/>
      <w:sz w:val="24"/>
      <w:szCs w:val="24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4:00Z</dcterms:created>
  <dc:creator>Beaver</dc:creator>
  <dc:description/>
  <cp:keywords/>
  <dc:language>en-US</dc:language>
  <cp:lastModifiedBy>SYSTEM</cp:lastModifiedBy>
  <cp:lastPrinted>2008-05-19T00:46:00Z</cp:lastPrinted>
  <dcterms:modified xsi:type="dcterms:W3CDTF">2011-09-26T19:04:00Z</dcterms:modified>
  <cp:revision>2</cp:revision>
  <dc:subject/>
  <dc:title>Министерство образования и науки Украины</dc:title>
</cp:coreProperties>
</file>