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Застосування програмного продукту «</w:t>
      </w:r>
      <w:r>
        <w:rPr>
          <w:b/>
          <w:lang w:val="en-US"/>
        </w:rPr>
        <w:t>In</w:t>
      </w:r>
      <w:r>
        <w:rPr>
          <w:b/>
        </w:rPr>
        <w:t xml:space="preserve"> </w:t>
      </w:r>
      <w:r>
        <w:rPr>
          <w:b/>
          <w:lang w:val="en-US"/>
        </w:rPr>
        <w:t>Team</w:t>
      </w:r>
      <w:r>
        <w:rPr>
          <w:b/>
        </w:rPr>
        <w:t xml:space="preserve">»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</w:rPr>
        <w:t>у процесі автоматизації роботи менеджера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Зміст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Вступ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Характеристика програмного продукту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1. Загальне призначення, розробник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. Функціональні можливості програми, її модулів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3. Вимоги до апаратних засобів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4. Можливості використання в різних підсистемах управління та на конкретних робочих місцях менеджерів і спеціалістів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5. Переваги і недоліки (обмеження) програмного продукту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Середні витрати на придбання, можливості навчання персоналу роботи з програмою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3. Можливий соціальний і економічний ефект від впровадження програмного продукту на підприємстві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исновки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використаних джерел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ступ</w:t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>Особливістю американського підходу до розробки ІС і засобів інструментальної розробки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є концепція безперервності вдосконалення ІС, що забезпечує виживання організації в ринкових умов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CASE-засоби дозволяють створювати ІС і СППР за модульним принципом, причому модулі, що створюються робляться взаємозв’язуємими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Отже, одна з важливих проблем створення такій єдиної бази моделей полягає в опису обчислень об'єктивно і не</w:t>
        <w:softHyphen/>
        <w:t>залежно від застосування, що має на меті охоплення якомога шир</w:t>
        <w:softHyphen/>
        <w:t>шого діапазону прикладних зада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Заснована на знаннях (інтелектуальна) </w:t>
      </w:r>
      <w:r>
        <w:rPr>
          <w:b/>
        </w:rPr>
        <w:t>CASE</w:t>
      </w:r>
      <w:r>
        <w:rPr>
          <w:b/>
          <w:bCs/>
        </w:rPr>
        <w:t xml:space="preserve">-технологія </w:t>
      </w:r>
      <w:r>
        <w:rPr/>
        <w:t>перед</w:t>
        <w:softHyphen/>
        <w:t xml:space="preserve">бачає впровадження в інформаційні системи та відповідні інструментальні програми елементів штучного інтелекту, зокрема, баз даних, баз знань і правил виводу для оброблення якісної інформації, методології IDEF і природної мови для створення інтерфейсу користувача. Системи, котрі містять у собі елементи штучного інтелекту, </w:t>
      </w:r>
      <w:r>
        <w:rPr>
          <w:i/>
          <w:iCs/>
        </w:rPr>
        <w:t>нази</w:t>
        <w:softHyphen/>
        <w:t>ваються інтелектуальними систем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о інформаційних систем, котрі повністю базуються на знан</w:t>
        <w:softHyphen/>
        <w:t>нях і правилах маніпулювання з ними, належать також експертні систе</w:t>
        <w:softHyphen/>
        <w:t>ми й середовища розробки додатків (ІDE). Створені також окремі продукти на базі ко</w:t>
        <w:softHyphen/>
        <w:t>мерційних технологій штучного інтелекту. Зокрема, продукт JGear Team Client (Team In sight) - середовище розробки додатків (ІDE) фірми CodeGear Embarcadero, США, створений за CASE-технологією дає змогу збирати, показувати і аналізува</w:t>
        <w:softHyphen/>
        <w:t>ти дані, зокрема завдяки запитанням англійською мовою; до тогож дозволяє керувати розробляємими проектами у команді розробників. Таких продуктів щодня стає все біль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lang w:val="ru-RU"/>
        </w:rPr>
      </w:pPr>
      <w:r>
        <w:rPr/>
        <w:t xml:space="preserve">JGear Team Client </w:t>
      </w:r>
      <w:r>
        <w:rPr>
          <w:lang w:val="ru-RU"/>
        </w:rPr>
        <w:t>(</w:t>
      </w:r>
      <w:r>
        <w:rPr/>
        <w:t>Team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sight</w:t>
      </w:r>
      <w:r>
        <w:rPr>
          <w:lang w:val="ru-RU"/>
        </w:rPr>
        <w:t xml:space="preserve">) </w:t>
      </w:r>
      <w:r>
        <w:rPr/>
        <w:t>значительно упрощает управление и контроль над проектами в командах разработч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Характеристика програмного продукт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lang w:val="ru-RU"/>
        </w:rPr>
      </w:pPr>
      <w:r>
        <w:rPr>
          <w:b/>
        </w:rPr>
        <w:t>1.1. Загальне призначення, розробник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икористовуючи функції Teamіnsіght ситеми JGear Team Clіent (Team Іn sіght), члени команди мають індивідуальний список задач для проекту: помилки, запити на зміни, примітки до коду, задачі і вимоги. Уся команда може користатися веб-порталом з актуальними даними і статистикою про швидкість і напрямок робіт із прое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Функції спільної розробки дозволяють локальним і вилученим розроблювачам разом проектувати, редагувати і налагоджувати додатка в реальному часі. Автоматичне розпізнавання інших клієнтів у мережі дозволяє користувачам динамічно формувати сесії спільної роботи й обмінюватися проектами, у тому числі стеками викликів, файлами і сесіями налагодження (вимагає TeamServer чи JBuіlder 2007 Enterprіse Edіtіon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 липня, 2008 технологічна компанія CodeGear, автор програмного продукту JGear Team Clіent (Team Іn sіght) стала частиною Embarcadero – технологічної компан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Embarcadero Технології був заснований у 1993 з баченням, щоб розвити передові інструменти для DBA (додатка для роботи з базами даних), прикладних програм, і різних архитектур даних, даючи їм здатність проектувати, будувати і керувати додатками програмного забезпечення в навколишнім середовищі, що вони вибираю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ьогодні, Embarcadero обслуговує більше чим три мільйони прикладних розробок і професійних баз даних з інструментами, що є, і міждіючими й об'єднаними. Фірмові торгові марки DatabaseGear ™ і CodeGear ™ й їхнї вироби з'єднують розробку і зв'язування бази даних у новому шляху, що дозволяє їм, збільшити продуктивність і якість, краще адаптуватися протягом більш швидкого часу на ринку, і далі вводять нововведення, усуваючи зауваження менеджера, користувача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індивідуальних продавців програмного забезпечення (ІSVS) і розроблювачів до DBAS, продукти також використовують професіонали в області розробок баз даних менеджменту і великі команди підприємства, що працюють в одному зв'язуванні. Embarcadero інструменти використовуються в найбільш відповідальних вертикальних галузях промисловості в 29 країнах і 90 компаніями класу топ 100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півтовариство компанії в Інтернету - більше чим три мільйони потенційних споживачів і охоплює всю платформу, server, і навколишні середовища розвитку, надаючи загальний доступ клієнтів до всесвітньої найбільшої основи знання якості відкриває вихідні і комерційні інструменти програмного забезпечення, щоб одержати їхню якнайкращу виконану роботу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амотно і технологично розроблений web-sіte компанії Embarcadero, свідчить про тім, чому клієнти звертаються за інструментами компанії Embarcadero щодня. Завантаживши один із програмних інструментів компанії Embarcadero Ви можете дуже швидко досягти необхідних результатів у колективній розробці проект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2AboutCodeGear"/>
      <w:bookmarkEnd w:id="0"/>
      <w:r>
        <w:rPr/>
        <w:t>Взагалі, компанія розробник CodeGear поставляє творчі, з високою продуктивністю інструменти розвитку для широкого спектра розроблювачів програмного забезпечення, від окремих індивідуумів-розроблювачів до команд підприємства. Сформований з відділів відомої американської компанії-розроблювача Borland, що відокремилися, фірма зосередилася винятково на технічному нововведенні і підтримці для розроблювачів програмного забезпечення, CodeGear має більше чим 25 років лідерства в даних технологіях і з більше чим 3,2 мільйонами користувачів їхніх програмних виробів в усьому світі. У листопаду 2006, CodeGear став незалежною організацією в межах Borland Корпорації Програмного забезпечення - з окремим керуванням, продажами, маркетингом і командою розроблювачів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deGear завжди йде назустріч потребам розроблювачів в усьому світі - число яких збільшиться до 17 мільйонів глобально в 2011, відповідно до аналізу Міжнародної Корпорації Даних (International Data Corporation) СШ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odeGear розробив і запатентував перше комерційне середовище розробки додатків (ІDE), що розкриває всебічні здібності команди розроблювачів, для ефективного виробництва програмного забезпечення і комерційних проектів. CodeGear привнесене до ринкового продукту перше чисте Java ІDE, також перший ІDE для C++, перший J2EE-компілятор ІDE, перше середовище розробки ІDE для Lіnux, і також була першою компанією, що забезпечувала підтримку послуг SOAP в ІDE, мові, і бібліотеці під час багаторазового виконання популярних мов програмуванн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</w:rPr>
      </w:pPr>
      <w:bookmarkStart w:id="1" w:name="7JavaDevelopment"/>
      <w:bookmarkEnd w:id="1"/>
      <w:r>
        <w:rPr>
          <w:b/>
        </w:rPr>
        <w:t>1.2. Функціональні можливості програми, її модулі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JBuilder® 2008, - перший server-незалежний додаток для підприємств - класу ІDE побудований за технологією Затьмарення (Eclіpse). Це забезпечує багато економічних вигод від відкритої вихідної платформи, з високою надійністю забезпеченою рішенням постачальника, під клю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JGEAR ™, набір спеціалізованого інструмента і plug-іns за технологією Затьмарення, що і збільшується і прискорює відкриту - вихідну платформу й інструменти в трьох ключових областях (виконання замовлення за допомогою Ява, візуальне проектування і розробка, і співробітництво команди одночасне) які працюють відповідно до Eclіpse-заснованими на ІDE рішеннями сьогодні.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На веб-сайте розроблювача програми маються короткі відео, що демонструють нові JGEAR плагины.  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ля початку інсталяції JGEAR Team Clіent (Team Іn sіght), що використовує менеджер модернізації Karl Ewald (Rі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казує, як установити JGEAR. http://dn.codegear.com/article/3687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Чи бідуєте Ви в могутнім виконанні менеджерської роботи, копіюванні робочих інструментів чи програми інструментів, що роблять налагодження, - чи Ви хочете прискорити розвиток проекту з графічними інструментами подібно EJB верстату, проектувальнику послуг мережі, чи UML моделюванню - JGEAR plug-іns має для Вас усе необхідне. Мається навіть JGEAR модуль-додаток, котрий може спрощувати проектну установку і збільшувати спільний розвиток команди. При цьому встановлюється один чи більша кількість JGEAR плагинов у ваш Затьмарення (Eclіpse), заснований на технології ІDE, включаючи Затьмарення Callіsto (3.2), MyEclіpse 5.5, BEA Workshop ™ 10.1, Турбо JBUІLDER 2007, і JBUІLDER 2007 для підприємств. При цьому вибирається вірний інструмент для роботи.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JGEAR інструкції даних можна подивитися за адресами: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http://www.codegear.com/article/36820/images/36820/jgperformance_ds_us_070813.pdf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http://www.codegear.com/article/36820/images/36820/jglivesource_ds_us_070807.pdf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http://www.codegear.com/article/36820/images/36820/jgteamclient_ds_us_070807.pdf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http://www.codegear.com/article/36820/images/36820/jgteamserver_ds_us_070807.pdf</w:t>
      </w:r>
    </w:p>
    <w:p>
      <w:pPr>
        <w:pStyle w:val="34"/>
        <w:shd w:fill="FFFFFF" w:val="clear"/>
        <w:spacing w:lineRule="auto" w:line="360" w:before="0" w:after="0"/>
        <w:ind w:left="0" w:right="0" w:firstLine="709"/>
        <w:jc w:val="both"/>
        <w:textAlignment w:val="top"/>
        <w:rPr>
          <w:rStyle w:val="Sectioncollapse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3UsingJGearPerformance"/>
      <w:bookmarkStart w:id="3" w:name="3UsingJGearPerformance"/>
      <w:bookmarkEnd w:id="3"/>
    </w:p>
    <w:p>
      <w:pPr>
        <w:pStyle w:val="34"/>
        <w:shd w:fill="FFFFFF" w:val="clear"/>
        <w:spacing w:lineRule="auto" w:line="360" w:before="0" w:after="0"/>
        <w:ind w:left="0" w:right="0" w:firstLine="709"/>
        <w:jc w:val="center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икористання JGear Team Client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На веб-сайте компанії-розроблювача, фахівці Эйб Тевари й Ацуши Хасегава показують роботу програми </w:t>
      </w:r>
      <w:r>
        <w:rPr>
          <w:sz w:val="28"/>
          <w:szCs w:val="28"/>
          <w:lang w:val="ru-RU"/>
        </w:rPr>
        <w:t>JG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Te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Cl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en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Team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s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ght</w:t>
      </w:r>
      <w:r>
        <w:rPr>
          <w:sz w:val="28"/>
          <w:szCs w:val="28"/>
        </w:rPr>
        <w:t>) у дії, за адресою: http://dn.codegear.com/article/36879.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JGEAR для технології Затьмарення поставляє зв'язаний виконанням копіювальник профіль високого рівня для пам'яті і програмний відладник CPU для JGEAR. Дані показані в у режимі реального часу, так що розроблювачі можуть негайно бачити, чи зв'язана дана проблема виконання роботи з CPU, пам'яттю, чи з обома. Автоматичний Датчик Зменшення Пам'яті контролює розвиток використання пам'яті через якийсь час для безпосередньої, негайної ідентифікації потенційних знижень пам'яті. Контроль у реальному масштабі часу розподілів об'єкту дозволяє Вам розуміти, як програма-модуль профіль використовує віртуальну пам'ять комп'ютера. Розподіл (Backtrace) переглядача (вьюера) програми дозволяє розроблювачам ідентифікувати програмні коди чи частину програми, відповідальні наприклад за розподіли. Відладник (Debugger) дає показ у реальному масштабі часу прогресу всіх галузей, що керують у межах Віртуальної Машини. Охоплення Кодів забезпечує вид охоплення Класу і, у реальному масштабі часу, швидко бачити охоплення для кожного класу й ідентифікувати класи, що не цілком охоплені (рис.1.1).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/>
        <w:jc w:val="both"/>
        <w:textAlignment w:val="top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705475" cy="4279265"/>
            <wp:effectExtent l="0" t="0" r="0" b="0"/>
            <wp:docPr id="1" name="doc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.1.</w:t>
      </w:r>
      <w:r>
        <w:br w:type="page"/>
      </w:r>
    </w:p>
    <w:p>
      <w:pPr>
        <w:pStyle w:val="34"/>
        <w:shd w:fill="FFFFFF" w:val="clear"/>
        <w:spacing w:lineRule="auto" w:line="360" w:before="0" w:after="0"/>
        <w:ind w:left="0" w:right="0" w:firstLine="709"/>
        <w:jc w:val="center"/>
        <w:textAlignment w:val="top"/>
        <w:rPr/>
      </w:pPr>
      <w:bookmarkStart w:id="4" w:name="4UsingJGearLiveSource"/>
      <w:bookmarkEnd w:id="4"/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Використанн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JGear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модул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LiveSource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Лата Амуюри показує модуль LіveSource JGear у дії, за наступною адресою: </w:t>
      </w:r>
      <w:r>
        <w:rPr>
          <w:b/>
          <w:bCs/>
          <w:sz w:val="28"/>
          <w:szCs w:val="28"/>
        </w:rPr>
        <w:t>http://dn.codegear.com/article/36878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JGEAR модуль </w:t>
      </w:r>
      <w:r>
        <w:rPr>
          <w:sz w:val="28"/>
          <w:szCs w:val="28"/>
          <w:lang w:val="ru-RU"/>
        </w:rPr>
        <w:t>L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veSource</w:t>
      </w:r>
      <w:r>
        <w:rPr>
          <w:sz w:val="28"/>
          <w:szCs w:val="28"/>
        </w:rPr>
        <w:t xml:space="preserve"> для технології Затьмарення дає Вам Графічний </w:t>
      </w:r>
      <w:r>
        <w:rPr>
          <w:sz w:val="28"/>
          <w:szCs w:val="28"/>
          <w:lang w:val="ru-RU"/>
        </w:rPr>
        <w:t>EJB</w:t>
      </w:r>
      <w:r>
        <w:rPr>
          <w:sz w:val="28"/>
          <w:szCs w:val="28"/>
        </w:rPr>
        <w:t xml:space="preserve"> верстат і Проектувальника Послуг мережі, щоб забезпечити спрощений </w:t>
      </w:r>
      <w:r>
        <w:rPr>
          <w:sz w:val="28"/>
          <w:szCs w:val="28"/>
          <w:lang w:val="ru-RU"/>
        </w:rPr>
        <w:t>RAD</w:t>
      </w:r>
      <w:r>
        <w:rPr>
          <w:sz w:val="28"/>
          <w:szCs w:val="28"/>
        </w:rPr>
        <w:t xml:space="preserve"> досвід розвитку, роблячи подальший розвиток Ява-моделювання, більш легким для новачка і досвідчених </w:t>
      </w:r>
      <w:r>
        <w:rPr>
          <w:sz w:val="28"/>
          <w:szCs w:val="28"/>
          <w:lang w:val="ru-RU"/>
        </w:rPr>
        <w:t>JEE</w:t>
      </w:r>
      <w:r>
        <w:rPr>
          <w:sz w:val="28"/>
          <w:szCs w:val="28"/>
        </w:rPr>
        <w:t xml:space="preserve"> розроблювачів також. Повні </w:t>
      </w:r>
      <w:r>
        <w:rPr>
          <w:sz w:val="28"/>
          <w:szCs w:val="28"/>
          <w:lang w:val="ru-RU"/>
        </w:rPr>
        <w:t>L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veSource</w:t>
      </w:r>
      <w:r>
        <w:rPr>
          <w:sz w:val="28"/>
          <w:szCs w:val="28"/>
        </w:rPr>
        <w:t xml:space="preserve"> можливості дозволяють Вам використовувати чи коди центральної системи, чи </w:t>
      </w:r>
      <w:r>
        <w:rPr>
          <w:sz w:val="28"/>
          <w:szCs w:val="28"/>
          <w:lang w:val="ru-RU"/>
        </w:rPr>
        <w:t>RAD</w:t>
      </w:r>
      <w:r>
        <w:rPr>
          <w:sz w:val="28"/>
          <w:szCs w:val="28"/>
        </w:rPr>
        <w:t xml:space="preserve"> візуальне навколишнє середовище. </w:t>
      </w:r>
      <w:r>
        <w:rPr>
          <w:sz w:val="28"/>
          <w:szCs w:val="28"/>
          <w:lang w:val="ru-RU"/>
        </w:rPr>
        <w:t xml:space="preserve">За допомогою програми легко створюються EJBS і зразкові відносини, безпечні транзакции і OCL обмеження. Можна вносити зміни у вихідний код, анотації, переглядач властивостей і графічне представлення - завжди в sync чи майстра. 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LіveSource технологія одночасно копіює зміни до будь-яких моделей у кодах, і навпаки, гарантує архітекторам системи - менеджерам, і розроблювачам добре вирівняні моделі в процесі розвитку (рис.1.2)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/>
        <w:jc w:val="both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05475" cy="4443730"/>
            <wp:effectExtent l="0" t="0" r="0" b="0"/>
            <wp:docPr id="2" name="doc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c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/>
      </w:pPr>
      <w:r>
        <w:rPr>
          <w:sz w:val="28"/>
          <w:szCs w:val="28"/>
          <w:lang w:val="ru-RU"/>
        </w:rPr>
        <w:t>Рис</w:t>
      </w:r>
      <w:r>
        <w:rPr>
          <w:sz w:val="28"/>
          <w:szCs w:val="28"/>
          <w:lang w:val="en-US"/>
        </w:rPr>
        <w:t>.1.2.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shd w:fill="FFFFFF" w:val="clear"/>
        <w:spacing w:lineRule="auto" w:line="360" w:before="0" w:after="0"/>
        <w:ind w:left="0" w:right="0" w:firstLine="709"/>
        <w:jc w:val="center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bookmarkStart w:id="5" w:name="5UsingJGearTeamServer"/>
      <w:bookmarkEnd w:id="5"/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Використанн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JGear Team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ерверу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Karl Ewald </w:t>
      </w:r>
      <w:r>
        <w:rPr>
          <w:sz w:val="28"/>
          <w:szCs w:val="28"/>
          <w:lang w:val="ru-RU"/>
        </w:rPr>
        <w:t>показує</w:t>
      </w:r>
      <w:r>
        <w:rPr>
          <w:sz w:val="28"/>
          <w:szCs w:val="28"/>
          <w:lang w:val="en-US"/>
        </w:rPr>
        <w:t xml:space="preserve"> JGear Team Server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</w:rPr>
        <w:t xml:space="preserve"> MyEclipse за наступною адресою: </w:t>
      </w:r>
      <w:r>
        <w:rPr>
          <w:b/>
          <w:bCs/>
          <w:sz w:val="28"/>
          <w:szCs w:val="28"/>
        </w:rPr>
        <w:t>http://dn.codegear.com/article/36880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JGear Team Server включає всі особливості, що знайдені в Клієнті </w:t>
      </w:r>
      <w:r>
        <w:rPr>
          <w:sz w:val="28"/>
          <w:szCs w:val="28"/>
          <w:lang w:val="ru-RU"/>
        </w:rPr>
        <w:t>Team</w:t>
      </w:r>
      <w:r>
        <w:rPr>
          <w:sz w:val="28"/>
          <w:szCs w:val="28"/>
        </w:rPr>
        <w:t xml:space="preserve">, вставляє і додає повний </w:t>
      </w:r>
      <w:r>
        <w:rPr>
          <w:sz w:val="28"/>
          <w:szCs w:val="28"/>
          <w:lang w:val="ru-RU"/>
        </w:rPr>
        <w:t>server</w:t>
      </w:r>
      <w:r>
        <w:rPr>
          <w:sz w:val="28"/>
          <w:szCs w:val="28"/>
        </w:rPr>
        <w:t>, що керує спільними особливостями Те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n</w:t>
      </w:r>
      <w:r>
        <w:rPr>
          <w:sz w:val="28"/>
          <w:szCs w:val="28"/>
        </w:rPr>
        <w:t xml:space="preserve">. Також у систему включений - </w:t>
      </w:r>
      <w:r>
        <w:rPr>
          <w:sz w:val="28"/>
          <w:szCs w:val="28"/>
          <w:lang w:val="ru-RU"/>
        </w:rPr>
        <w:t>ProjectAss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st</w:t>
      </w:r>
      <w:r>
        <w:rPr>
          <w:sz w:val="28"/>
          <w:szCs w:val="28"/>
        </w:rPr>
        <w:t xml:space="preserve"> - асистент, проста, окремо встановлювана конфігурація повного стека інструмента розроблювача для простежування помилок і дефектів, вихідного керуючого коду, проектного планування / простежування, керування вимог, і безупинна інтеграція побудови моделей. </w:t>
      </w:r>
      <w:r>
        <w:rPr>
          <w:sz w:val="28"/>
          <w:szCs w:val="28"/>
          <w:lang w:val="ru-RU"/>
        </w:rPr>
        <w:t>ProjectAssіst дозволяє скоротити час і усунути складності при запуску нових проектів, керуючи процесом встановлення для нової команди і проектних визначень навколишнього середовища. Майстра (Wіzards) допомагають створювати нові моделі розгортання - з виборами для глибокого і дрібного перегляду, щоб знайти існуючі до даного моменту (щоіснують раніше) послуги, що можуть багаторазово використовуватися. ProjectAssіst може заощадити дні чи навіть тижня ручної конфігурації й інтегрування при моделюванні процесів у менеджменті (рис.1.3)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/>
        <w:jc w:val="both"/>
        <w:textAlignment w:val="top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/>
        <w:jc w:val="both"/>
        <w:textAlignment w:val="top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705475" cy="3867785"/>
            <wp:effectExtent l="0" t="0" r="0" b="0"/>
            <wp:docPr id="3" name="doc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c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/>
      </w:pPr>
      <w:r>
        <w:rPr>
          <w:sz w:val="28"/>
          <w:szCs w:val="28"/>
          <w:lang w:val="ru-RU"/>
        </w:rPr>
        <w:t>Рис</w:t>
      </w:r>
      <w:r>
        <w:rPr>
          <w:sz w:val="28"/>
          <w:szCs w:val="28"/>
          <w:lang w:val="en-US"/>
        </w:rPr>
        <w:t>.1.3.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shd w:fill="FFFFFF" w:val="clear"/>
        <w:spacing w:lineRule="auto" w:line="360" w:before="0" w:after="0"/>
        <w:ind w:left="0" w:right="0" w:firstLine="709"/>
        <w:jc w:val="center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bookmarkStart w:id="6" w:name="6UsingJGearTeamClient"/>
      <w:bookmarkEnd w:id="6"/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Використанн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JGear Team Client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клієнта</w:t>
      </w:r>
    </w:p>
    <w:p>
      <w:pPr>
        <w:pStyle w:val="Style16"/>
        <w:shd w:fill="FFFFFF" w:val="clear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  <w:lang w:val="ru-RU"/>
        </w:rPr>
        <w:t>Шарль Овербек показує</w:t>
      </w:r>
      <w:r>
        <w:rPr>
          <w:sz w:val="28"/>
          <w:szCs w:val="28"/>
        </w:rPr>
        <w:t xml:space="preserve"> Team Clіent JGear у дії за наступною адресою у Інтернету: http://dn.codegear.com/article/3688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JGear Team Client (модуль клієнта) для </w:t>
      </w:r>
      <w:r>
        <w:rPr>
          <w:lang w:val="ru-RU"/>
        </w:rPr>
        <w:t>Ecl</w:t>
      </w:r>
      <w:r>
        <w:rPr/>
        <w:t>і</w:t>
      </w:r>
      <w:r>
        <w:rPr>
          <w:lang w:val="ru-RU"/>
        </w:rPr>
        <w:t>pse</w:t>
      </w:r>
      <w:r>
        <w:rPr/>
        <w:t xml:space="preserve"> робить більш легким керування і розгляд ваших проектів уздовж і поперек у командному розвитку. Використання </w:t>
      </w:r>
      <w:r>
        <w:rPr>
          <w:lang w:val="ru-RU"/>
        </w:rPr>
        <w:t>Team</w:t>
      </w:r>
      <w:r>
        <w:rPr/>
        <w:t>і</w:t>
      </w:r>
      <w:r>
        <w:rPr>
          <w:lang w:val="ru-RU"/>
        </w:rPr>
        <w:t>ns</w:t>
      </w:r>
      <w:r>
        <w:rPr/>
        <w:t>і</w:t>
      </w:r>
      <w:r>
        <w:rPr>
          <w:lang w:val="ru-RU"/>
        </w:rPr>
        <w:t>ght</w:t>
      </w:r>
      <w:r>
        <w:rPr/>
        <w:t xml:space="preserve"> особливості співробітництва, індивідуальні розроблювачі має об'єднане представлення(вид) у реальному масштабі часу їхніх проектних обов'язків для виявлення помилок, запитів для змін, кодування приміток, задач і вимог. </w:t>
      </w:r>
      <w:r>
        <w:rPr>
          <w:lang w:val="ru-RU"/>
        </w:rPr>
        <w:t>Повна команда має розділену проектну "двері" мережі з визначеними даними і статистикою по векторі команди і швидкості. Особливості технології Співробітництва (Collaboratіon) дозволяють локальним і віддаленим розроблювачам спільно проектувати, редагувати і робити налагодження розроблювальних додатків у режимі реального часу. Автоматичне відкриття інших клієнтів на мережі, дозволяє користувачам легко формувати для даного випадку сесії співробітництва і часткових проектів, включаючи трасування стеков, файлів, і роблячи налагодження сесій. (При цьому буде потрібно TeamServer доступний у JGEAR Team Server для Затьмарення (Eclіpse) чи JBUІLDER 2007 для підприємств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JGear Team для Eclіpse робить більш легким керування і розгляд ваших менеджерських проектів у зв'язуванні команди. Програма Team включає клієнтські і серверні компоненти, що дозволяють здійснювати роботу і співробітництво для географічно розсіяних підрозділів підприєм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У цілому, система дозволяє тім установам й підприємствам, що динамічно розвиваються, досягти цілей якості з єдиної, окремої установкою / конфігурацією крапки повної team server стік, включаючи вихідний контроль коду, простежування ошибкок, безупинну інтеграцію, проектне планування, співробітництво, розподіл і асигнування задач керування, проектну метрику і повідомлення</w:t>
      </w:r>
      <w:r>
        <w:rPr/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легшує поліпшене співробітництво серед розподілених членів команди з об'єднаним представленням у реальному масштабі часу проектних обов'язків для виявлення помилок, додавання запитів на зміни, приміток коду, задач і вимог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Забезпечує гнучкість за допомогою інтеграції текстових полів з розмаїтістю застосувань життєвих циклів стеков керуван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/>
        <w:t>Функції спільної розробки дозволяють локальним і вилученим розроблювачам разом проектувати, редагувати і налагоджувати потрібні додатки в реальному часі</w:t>
      </w:r>
      <w:r>
        <w:rPr>
          <w:lang w:val="ru-RU"/>
        </w:rPr>
        <w:t xml:space="preserve"> (рис.1.4)</w:t>
      </w:r>
      <w:r>
        <w:rPr/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відносно невисокій вартості система забезпечена ефективними інструментами і сервером, заснованими на відкритих вихідних кодах інструментів, включаючи Bugzilla, XPLANNER, Subversion, Continuum, і ProjectPorta</w:t>
      </w:r>
      <w:r>
        <w:rPr>
          <w:lang w:val="en-US"/>
        </w:rPr>
        <w:t>l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JGear Team з підтримкою Eclipse-based IDE включує модулі:</w:t>
      </w:r>
      <w:r>
        <w:rPr/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lang w:val="en-US"/>
        </w:rPr>
        <w:t xml:space="preserve">- </w:t>
      </w:r>
      <w:r>
        <w:rPr/>
        <w:t xml:space="preserve">Eclipse Callisto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lang w:val="en-US"/>
        </w:rPr>
        <w:t xml:space="preserve">- </w:t>
      </w:r>
      <w:r>
        <w:rPr/>
        <w:t xml:space="preserve">Turbo JBuilder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lang w:val="en-US"/>
        </w:rPr>
        <w:t xml:space="preserve">- </w:t>
      </w:r>
      <w:r>
        <w:rPr/>
        <w:t xml:space="preserve">IBM Rational Application Developer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lang w:val="en-US"/>
        </w:rPr>
        <w:t xml:space="preserve">- </w:t>
      </w:r>
      <w:r>
        <w:rPr/>
        <w:t xml:space="preserve">MyEclipse 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 xml:space="preserve">BEA Workshop 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drawing>
          <wp:inline distT="0" distB="0" distL="0" distR="0">
            <wp:extent cx="5705475" cy="4279265"/>
            <wp:effectExtent l="0" t="0" r="0" b="0"/>
            <wp:docPr id="4" name="doc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c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textAlignment w:val="top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lang w:val="ru-RU"/>
        </w:rPr>
      </w:pPr>
      <w:r>
        <w:rPr>
          <w:b/>
        </w:rPr>
        <w:t>1.3. Вимоги до апаратних засобі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имоги, що пред'являються до розрахунків з операндами </w:t>
      </w:r>
      <w:r>
        <w:rPr>
          <w:bCs/>
        </w:rPr>
        <w:t>JGear Team</w:t>
      </w:r>
      <w:r>
        <w:rPr/>
        <w:t xml:space="preserve"> в процесорі комп'ютера достатньо жорсткі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Вибірка команд: процесор комп'ютера повинен рахувати команду з пам'яті і розмістити її в діючому регістр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Інтерпретація команд - розкладання її на послідовність мікрокоман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Вибірка даних - зчитування даних і розміщення їх у відповідних регіст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Зовнішні команди (виконання програми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5. Розміщення результа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му у сучасних комп'ютерах використовують достатньо могутні процесори, такі як </w:t>
      </w:r>
      <w:r>
        <w:rPr>
          <w:lang w:val="en-US"/>
        </w:rPr>
        <w:t>Pentium</w:t>
      </w:r>
      <w:r>
        <w:rPr/>
        <w:t xml:space="preserve"> (</w:t>
      </w:r>
      <w:r>
        <w:rPr>
          <w:lang w:val="en-US"/>
        </w:rPr>
        <w:t>Intel</w:t>
      </w:r>
      <w:r>
        <w:rPr/>
        <w:t xml:space="preserve">), </w:t>
      </w:r>
      <w:r>
        <w:rPr>
          <w:lang w:val="en-US"/>
        </w:rPr>
        <w:t>AMD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рис.1.5 порівнюються результати тестів ZD Labs, а також час старту системи Windows 2000 Professional і попередніх версій Windows для різних конфігураці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lang w:val="en-US"/>
        </w:rPr>
      </w:pPr>
      <w:r>
        <w:rPr/>
        <w:t>Вузькі місця продуктивності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71750" cy="22313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1.5. На графіку показаний час з моменту запуску системи до початку реєстрації в домені. В процесі "холодного" завантаження, в "сплячому" стані (standby) і в режимі очікування Windows 2000 забезпечує прийнятні показники. (Чим нижче значення, тим краще.)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Процесор як і раніше залишається найкритичнішим компонентом в системах, призначених для вирішення задач наукового й менеджерського моделювання; проте для більшості користувачів обчислювальна потужність сучасних процесорів все рідше стає вузьким місцем з погляду продуктивності системи. Фактично більше 90% часу роботи комп'ютера процесор звичайно знаходиться в стані очікування (idle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редовище </w:t>
      </w:r>
      <w:r>
        <w:rPr>
          <w:bCs/>
        </w:rPr>
        <w:t>JGear Team</w:t>
      </w:r>
      <w:r>
        <w:rPr/>
        <w:t xml:space="preserve"> надзвичайно зручне для розробки програмних додатків для менеджерів, що при необхідності можуть бути конвертовані в додатки типу клієнт-сервер. </w:t>
      </w:r>
      <w:r>
        <w:rPr>
          <w:bCs/>
        </w:rPr>
        <w:t>JGear Team</w:t>
      </w:r>
      <w:r>
        <w:rPr/>
        <w:t xml:space="preserve"> варто використовувати для створення масштабуємих додатків для робочих груп, для розробки засобів доступу до різних БД, для створення аналітичних систем, для створення одиночних і групових додатків, критичних за часом виконання. Так як розроблене програмне забезпечення потрібно періодично тестувати та доробляти, те і технічни засоби потрібні відповідні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встановлення повної версії середовища </w:t>
      </w:r>
      <w:r>
        <w:rPr>
          <w:bCs/>
        </w:rPr>
        <w:t>JGear Team</w:t>
      </w:r>
      <w:r>
        <w:rPr/>
        <w:t xml:space="preserve"> з відповідними програмами-серверами буде потрібно досить могутній комп'ютер з характеристиками не нижче, приведе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* Процесор І</w:t>
      </w:r>
      <w:r>
        <w:rPr>
          <w:lang w:val="en-US"/>
        </w:rPr>
        <w:t>ntel</w:t>
      </w:r>
      <w:r>
        <w:rPr/>
        <w:t xml:space="preserve"> </w:t>
      </w:r>
      <w:r>
        <w:rPr>
          <w:lang w:val="en-US"/>
        </w:rPr>
        <w:t>Pent</w:t>
      </w:r>
      <w:r>
        <w:rPr/>
        <w:t>і</w:t>
      </w:r>
      <w:r>
        <w:rPr>
          <w:lang w:val="en-US"/>
        </w:rPr>
        <w:t>um</w:t>
      </w:r>
      <w:r>
        <w:rPr/>
        <w:t xml:space="preserve"> 166 </w:t>
      </w:r>
      <w:r>
        <w:rPr>
          <w:lang w:val="en-US"/>
        </w:rPr>
        <w:t>MHz</w:t>
      </w:r>
      <w:r>
        <w:rPr/>
        <w:t xml:space="preserve"> чи вище (</w:t>
      </w:r>
      <w:r>
        <w:rPr>
          <w:lang w:val="en-US"/>
        </w:rPr>
        <w:t>Pent</w:t>
      </w:r>
      <w:r>
        <w:rPr/>
        <w:t>і</w:t>
      </w:r>
      <w:r>
        <w:rPr>
          <w:lang w:val="en-US"/>
        </w:rPr>
        <w:t>um</w:t>
      </w:r>
      <w:r>
        <w:rPr/>
        <w:t xml:space="preserve"> 2 400 </w:t>
      </w:r>
      <w:r>
        <w:rPr>
          <w:lang w:val="en-US"/>
        </w:rPr>
        <w:t>MHz</w:t>
      </w:r>
      <w:r>
        <w:rPr/>
        <w:t xml:space="preserve"> </w:t>
      </w:r>
      <w:r>
        <w:rPr>
          <w:lang w:val="en-US"/>
        </w:rPr>
        <w:t>recommended</w:t>
      </w:r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* Операційна система </w:t>
      </w:r>
      <w:r>
        <w:rPr>
          <w:lang w:val="en-US"/>
        </w:rPr>
        <w:t>M</w:t>
      </w:r>
      <w:r>
        <w:rPr/>
        <w:t>і</w:t>
      </w:r>
      <w:r>
        <w:rPr>
          <w:lang w:val="en-US"/>
        </w:rPr>
        <w:t>crosoft</w:t>
      </w:r>
      <w:r>
        <w:rPr/>
        <w:t xml:space="preserve"> </w:t>
      </w:r>
      <w:r>
        <w:rPr>
          <w:lang w:val="en-US"/>
        </w:rPr>
        <w:t>W</w:t>
      </w:r>
      <w:r>
        <w:rPr/>
        <w:t>і</w:t>
      </w:r>
      <w:r>
        <w:rPr>
          <w:lang w:val="en-US"/>
        </w:rPr>
        <w:t>ndows</w:t>
      </w:r>
      <w:r>
        <w:rPr/>
        <w:t xml:space="preserve"> 98, 2000,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NT</w:t>
      </w:r>
      <w:r>
        <w:rPr/>
        <w:t xml:space="preserve"> 4.0 з пакетом </w:t>
      </w:r>
      <w:r>
        <w:rPr>
          <w:lang w:val="en-US"/>
        </w:rPr>
        <w:t>Serv</w:t>
      </w:r>
      <w:r>
        <w:rPr/>
        <w:t>і</w:t>
      </w:r>
      <w:r>
        <w:rPr>
          <w:lang w:val="en-US"/>
        </w:rPr>
        <w:t>ce</w:t>
      </w:r>
      <w:r>
        <w:rPr/>
        <w:t xml:space="preserve"> </w:t>
      </w:r>
      <w:r>
        <w:rPr>
          <w:lang w:val="en-US"/>
        </w:rPr>
        <w:t>Pack</w:t>
      </w:r>
      <w:r>
        <w:rPr/>
        <w:t xml:space="preserve"> 2 чи більш пізніх версі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* 64 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(128 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recommended</w:t>
      </w:r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*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привод (</w:t>
      </w:r>
      <w:r>
        <w:rPr>
          <w:lang w:val="en-US"/>
        </w:rPr>
        <w:t>dr</w:t>
      </w:r>
      <w:r>
        <w:rPr/>
        <w:t>і</w:t>
      </w:r>
      <w:r>
        <w:rPr>
          <w:lang w:val="en-US"/>
        </w:rPr>
        <w:t>ve</w:t>
      </w:r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* Карта </w:t>
      </w:r>
      <w:r>
        <w:rPr>
          <w:lang w:val="en-US"/>
        </w:rPr>
        <w:t>VGA</w:t>
      </w:r>
      <w:r>
        <w:rPr/>
        <w:t xml:space="preserve"> чи з більш могутнім розрішенням (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h</w:t>
      </w:r>
      <w:r>
        <w:rPr/>
        <w:t>і</w:t>
      </w:r>
      <w:r>
        <w:rPr>
          <w:lang w:val="en-US"/>
        </w:rPr>
        <w:t>gher</w:t>
      </w:r>
      <w:r>
        <w:rPr/>
        <w:t xml:space="preserve"> </w:t>
      </w:r>
      <w:r>
        <w:rPr>
          <w:lang w:val="en-US"/>
        </w:rPr>
        <w:t>resolut</w:t>
      </w:r>
      <w:r>
        <w:rPr/>
        <w:t>і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mon</w:t>
      </w:r>
      <w:r>
        <w:rPr/>
        <w:t>і</w:t>
      </w:r>
      <w:r>
        <w:rPr>
          <w:lang w:val="en-US"/>
        </w:rPr>
        <w:t>tor</w:t>
      </w:r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* Маніпулятор типу миша, чи другий маніпулятор (</w:t>
      </w:r>
      <w:r>
        <w:rPr>
          <w:lang w:val="en-US"/>
        </w:rPr>
        <w:t>Mous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po</w:t>
      </w:r>
      <w:r>
        <w:rPr/>
        <w:t>і</w:t>
      </w:r>
      <w:r>
        <w:rPr>
          <w:lang w:val="en-US"/>
        </w:rPr>
        <w:t>nt</w:t>
      </w:r>
      <w:r>
        <w:rPr/>
        <w:t>і</w:t>
      </w:r>
      <w:r>
        <w:rPr>
          <w:lang w:val="en-US"/>
        </w:rPr>
        <w:t>ng</w:t>
      </w:r>
      <w:r>
        <w:rPr/>
        <w:t xml:space="preserve"> </w:t>
      </w:r>
      <w:r>
        <w:rPr>
          <w:lang w:val="en-US"/>
        </w:rPr>
        <w:t>dev</w:t>
      </w:r>
      <w:r>
        <w:rPr/>
        <w:t>і</w:t>
      </w:r>
      <w:r>
        <w:rPr>
          <w:lang w:val="en-US"/>
        </w:rPr>
        <w:t>ce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Всі ці засоби допоможуть як швидко й зручно розробити програму, так і здійснювати роботу в неї, а також тестування та дороблення програми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</w:rPr>
        <w:t>1.4. Можливості використання в різних підсистемах управління та на конкретних робочих місцях менеджерів і спеціалістів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е система JGEAR Team діє на платформі </w:t>
      </w:r>
      <w:r>
        <w:rPr>
          <w:lang w:val="en-US"/>
        </w:rPr>
        <w:t>M</w:t>
      </w:r>
      <w:r>
        <w:rPr/>
        <w:t>і</w:t>
      </w:r>
      <w:r>
        <w:rPr>
          <w:lang w:val="en-US"/>
        </w:rPr>
        <w:t>crosoft</w:t>
      </w:r>
      <w:r>
        <w:rPr/>
        <w:t xml:space="preserve"> </w:t>
      </w:r>
      <w:r>
        <w:rPr>
          <w:lang w:val="en-US"/>
        </w:rPr>
        <w:t>W</w:t>
      </w:r>
      <w:r>
        <w:rPr/>
        <w:t>і</w:t>
      </w:r>
      <w:r>
        <w:rPr>
          <w:lang w:val="en-US"/>
        </w:rPr>
        <w:t>ndows</w:t>
      </w:r>
      <w:r>
        <w:rPr/>
        <w:t xml:space="preserve"> що нада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анді менеджерів можливості використання в різних підсистемах управління та на конкретних робочих місцях менеджерів і спеціалістів, так як усі ці продукти підтримуються Microsoft Windows®, Mac OS®X, та Red Hat® Linux® Enterprise 4 – а також JGear Performance з підтримкою Windows і Linux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Gear Team Client для Eclіpse значно спрощує керування і контроль над проектами в командах розроблювачів. Окремі розроблювачі мають своє власне представлення про свої задачі, і в той же час уся команда може бачити стан проекту на веб-портале з актуальними дан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користовуючи функції Team</w:t>
      </w:r>
      <w:r>
        <w:rPr>
          <w:lang w:val="en-US"/>
        </w:rPr>
        <w:t>I</w:t>
      </w:r>
      <w:r>
        <w:rPr/>
        <w:t>n</w:t>
      </w:r>
      <w:r>
        <w:rPr>
          <w:lang w:val="en-US"/>
        </w:rPr>
        <w:t>S</w:t>
      </w:r>
      <w:r>
        <w:rPr/>
        <w:t>іght, члени команди мають індивідуальний список задач для проекту: помилки, запити на зміни, примітки до коду, задачі і вимоги. Уся команда може користатися веб-порталом з актуальними даними і статистикою про швидкість і напрямок робіт із проек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ункції спільної розробки дозволяють локальним і вилученим розроблювачам разом проектувати, редагувати і налагоджувати свої менеджерськи додатк</w:t>
      </w:r>
      <w:r>
        <w:rPr>
          <w:lang w:val="ru-RU"/>
        </w:rPr>
        <w:t>и</w:t>
      </w:r>
      <w:r>
        <w:rPr/>
        <w:t xml:space="preserve"> в реальному часі. Автоматичне розпізнавання інших клієнтів у мережі дозволяє користувачам динамічно формувати сесії спільної роботи й обмінюватися проектами, у тому числі стеками викликів, файлами і сесіями налагодження (вимагає TeamServer или JBuilder 2007 Enterprise Edition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</w:rPr>
        <w:t>1.5. Переваги і недоліки (обмеження) програмного продукту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JGEAR Team Client також включає розширення в галузі співробітництва команди за технологією Затьмарення у відкритих - вихідних кодах, чи проект Mylyn (колись називаний Mylar). Mylyn об'єднаний задачею UІ для технології Затьмарення, що зменшує інформаційне перевантаження і робить багато-управлінські задачі більш лігкими, роблячи задачі частиною першого класу Затьмарення, поєднуючи багате й автономне редагування для репозиторіїв типу Bugzіlla, Trac, і JІRA. CodeGear активно підтримує Mylyn і недавно висунув нові вимоги для організації керування до Mylyn у відкритих - вихідних код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Gear Team Client для Eclіpse значно спрощує керування і контроль над проектами в командах розроблювачів. Окремі розроблювачі мають своє власне представлення про свої задачі, і в той же час уся команда може бачити стан проекту на веб-портале з актуальними дан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JGear </w:t>
      </w:r>
      <w:r>
        <w:rPr>
          <w:lang w:val="ru-RU"/>
        </w:rPr>
        <w:t>плагини зараз застосовуються в Англії, Німеччині, Франції і Японії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доліком є дорожнеча програм. JGear програмні інструменти Eclipse 3.2 коштують $299, JGear LiveSource (життєвий цікл) для Eclipse 3.2 коштує $299, JGear Team Client для Eclipse 3.2 коштує $399, і JGear Team Server для Eclipse 3.2 коштує $599. Усі ці продукти підтримуються Microsoft Windows®, Mac OS®X, та Red Hat® Linux® Enterprise 4 – а також JGear Performance з підтримкою Windows і Linux тільки, і JGear Team Server для Eclipse 3.2 з підтримкою Windows тільки, але без підтримки других платформ.</w:t>
      </w:r>
    </w:p>
    <w:p>
      <w:pPr>
        <w:pStyle w:val="Normal"/>
        <w:spacing w:lineRule="auto" w:line="360"/>
        <w:ind w:left="7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</w:rPr>
        <w:t>2. Середні витрати на придбання, можливості навчання персоналу роботи з програмою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JGear програмні інструменти для Eclipse 3.2 коштують $299, JGear LiveSource (життєвий цікл) для Eclipse 3.2 коштує $299, JGear Team Client для Eclipse 3.2 коштує $399, і JGear Team Server для Eclipse 3.2 коштує $599. Усі ці продукти підтримуються Microsoft Windows®, Mac OS®X, та Red Hat® Linux® Enterprise 4 – а також JGear Performance з підтримкою Windows і Linux тільки, і JGear Team Server для Eclipse 3.2 з підтримкою Windows тільки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вторизованому Інтернет-магазині за адресою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http://shop.codegear.ru/item.php?id=45671 JGear Team Client для Eclipse 3.2 коштує 12648.94 руб. чи біля 2800 грн.</w:t>
      </w:r>
    </w:p>
    <w:p>
      <w:pPr>
        <w:pStyle w:val="Normal"/>
        <w:spacing w:lineRule="auto" w:line="360"/>
        <w:ind w:left="567" w:firstLine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567" w:firstLine="142"/>
        <w:jc w:val="both"/>
        <w:rPr>
          <w:b/>
          <w:b/>
        </w:rPr>
      </w:pPr>
      <w:r>
        <w:rPr>
          <w:b/>
        </w:rPr>
        <w:t>3. Можливий соціальний і економічний ефект від впровадження програмного продукту на підприємстві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JGear Team Client для Eclіpse значно спрощує керування і контроль над проектами в командах розроблювачів. Окремі розроблювачі мають своє власне представлення про свої задачі, і в той же час уся команда може бачити стан проекту на веб-портале з актуальними даними. Тому можливо досягти економії на пересуванні членів команди розроблювачів для рішення ними своїх задач й робіт за даним розробляємим проект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ій роботі розглянуто комп’ютерну систему фірми CodeGear - продукт JGear Team Client (Team In sight) - середовище розробки додатків (ІDE) для менедже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>У роботі доведено, що особливістю американського підходу до розробки ІС і засобів інструментальної розробки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є концепція безперервності вдосконалення ІС, що забезпечує виживання організації в ринкових умов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CASE-засоби, якими й створено саме систему дозволяють створювати ІС і СППР за модульним принципом, причому модулі, що створюються робляться взаємозв’язуємим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тже, одна з важливих проблем створення такій єдиної системи і бази моделей полягає в опису обчислень об'єктивно і не</w:t>
        <w:softHyphen/>
        <w:t>залежно від застосування, що має на меті охоплення якомога шир</w:t>
        <w:softHyphen/>
        <w:t>шого діапазону прикладних зада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загалі, відома компанія розробник CodeGear поставляє творчі, з високою продуктивністю інструменти розвитку для широкого спектра розроблювачів програмного забезпечення, від окремих індивідуумів-розроблювачів до команд підприємства. Сформований з відділів відомої американської компанії-розроблювача Borland, що відокремилися, фірма зосередилася винятково на технічному нововведенні і підтримці для розроблювачів програмного забезпечення, CodeGear має більше чим 25 років лідерства в даних технологіях і з більше чим 3,2 мільйонами користувачів їхніх програмних виробів в усьому світ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Інтернет-ресурси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http://dn.codegear.com/article/36877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Cs/>
        </w:rPr>
        <w:t>http://dn.codegear.com/article/36878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Cs/>
        </w:rPr>
        <w:t>http://dn.codegear.com/article/36880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http://dn.codegear.com/article/36880</w:t>
      </w:r>
    </w:p>
    <w:p>
      <w:pPr>
        <w:pStyle w:val="Normal"/>
        <w:spacing w:lineRule="auto" w:line="360"/>
        <w:ind w:firstLine="709"/>
        <w:jc w:val="both"/>
        <w:rPr>
          <w:vanish/>
          <w:sz w:val="24"/>
          <w:szCs w:val="24"/>
          <w:lang w:val="ru-RU" w:eastAsia="ru-RU"/>
        </w:rPr>
      </w:pPr>
      <w:r>
        <w:rPr/>
        <w:t>http://shop.codegear.ru/item.php?id=45671</w:t>
      </w:r>
      <w:bookmarkStart w:id="7" w:name="_PictureBullets"/>
      <w:bookmarkEnd w:id="7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b/>
      <w:bCs/>
      <w:color w:val="31518C"/>
      <w:kern w:val="2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ижний колонтитул Знак"/>
    <w:qFormat/>
    <w:rPr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31518C"/>
      <w:u w:val="single"/>
    </w:rPr>
  </w:style>
  <w:style w:type="character" w:styleId="Gray1">
    <w:name w:val="gray1"/>
    <w:qFormat/>
    <w:rPr>
      <w:rFonts w:cs="Times New Roman"/>
      <w:color w:val="737373"/>
    </w:rPr>
  </w:style>
  <w:style w:type="character" w:styleId="Toclink1">
    <w:name w:val="toclink1"/>
    <w:qFormat/>
    <w:rPr>
      <w:rFonts w:cs="Times New Roman"/>
      <w:shd w:fill="FFFFFF" w:val="clear"/>
    </w:rPr>
  </w:style>
  <w:style w:type="character" w:styleId="Sectioncollapse5">
    <w:name w:val="sectioncollapse5"/>
    <w:qFormat/>
    <w:rPr>
      <w:rFonts w:cs="Times New Roman"/>
      <w:shd w:fill="FFFFFF" w:val="clear"/>
    </w:rPr>
  </w:style>
  <w:style w:type="character" w:styleId="Imagehide1">
    <w:name w:val="imagehide1"/>
    <w:qFormat/>
    <w:rPr>
      <w:rFonts w:cs="Times New Roman"/>
      <w:sz w:val="17"/>
      <w:szCs w:val="17"/>
      <w:shd w:fill="FFFFFF" w:val="clear"/>
    </w:rPr>
  </w:style>
  <w:style w:type="character" w:styleId="Imagehide2">
    <w:name w:val="imagehide2"/>
    <w:qFormat/>
    <w:rPr>
      <w:rFonts w:cs="Times New Roman"/>
      <w:sz w:val="17"/>
      <w:szCs w:val="17"/>
      <w:shd w:fill="FFFFFF" w:val="clear"/>
    </w:rPr>
  </w:style>
  <w:style w:type="character" w:styleId="Imagehide3">
    <w:name w:val="imagehide3"/>
    <w:qFormat/>
    <w:rPr>
      <w:rFonts w:cs="Times New Roman"/>
      <w:sz w:val="17"/>
      <w:szCs w:val="17"/>
      <w:shd w:fill="FFFFFF" w:val="clear"/>
    </w:rPr>
  </w:style>
  <w:style w:type="character" w:styleId="Imagehide4">
    <w:name w:val="imagehide4"/>
    <w:qFormat/>
    <w:rPr>
      <w:rFonts w:cs="Times New Roman"/>
      <w:sz w:val="17"/>
      <w:szCs w:val="17"/>
      <w:shd w:fill="FFFFFF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3">
    <w:name w:val="Заголовок 23"/>
    <w:basedOn w:val="Normal"/>
    <w:qFormat/>
    <w:pPr>
      <w:outlineLvl w:val="2"/>
    </w:pPr>
    <w:rPr>
      <w:rFonts w:ascii="Helvetica" w:hAnsi="Helvetica" w:cs="Helvetica"/>
      <w:b/>
      <w:bCs/>
      <w:color w:val="450209"/>
      <w:sz w:val="26"/>
      <w:szCs w:val="26"/>
    </w:rPr>
  </w:style>
  <w:style w:type="paragraph" w:styleId="11">
    <w:name w:val="Заголовок 11"/>
    <w:basedOn w:val="Normal"/>
    <w:qFormat/>
    <w:pPr>
      <w:spacing w:before="0" w:after="75"/>
      <w:outlineLvl w:val="1"/>
    </w:pPr>
    <w:rPr>
      <w:rFonts w:ascii="Helvetica" w:hAnsi="Helvetica" w:cs="Helvetica"/>
      <w:b/>
      <w:bCs/>
      <w:color w:val="450209"/>
      <w:kern w:val="2"/>
      <w:sz w:val="29"/>
      <w:szCs w:val="29"/>
    </w:rPr>
  </w:style>
  <w:style w:type="paragraph" w:styleId="34">
    <w:name w:val="Заголовок 34"/>
    <w:basedOn w:val="Normal"/>
    <w:qFormat/>
    <w:pPr>
      <w:spacing w:before="30" w:after="30"/>
      <w:ind w:left="30" w:right="30" w:hanging="0"/>
      <w:outlineLvl w:val="3"/>
    </w:pPr>
    <w:rPr>
      <w:rFonts w:ascii="Arial" w:hAnsi="Arial" w:cs="Arial"/>
      <w:b/>
      <w:bCs/>
      <w:color w:val="403C3D"/>
      <w:sz w:val="29"/>
      <w:szCs w:val="29"/>
    </w:rPr>
  </w:style>
  <w:style w:type="paragraph" w:styleId="Title31">
    <w:name w:val="title31"/>
    <w:basedOn w:val="Normal"/>
    <w:qFormat/>
    <w:pPr/>
    <w:rPr>
      <w:rFonts w:ascii="Arial" w:hAnsi="Arial" w:cs="Arial"/>
      <w:color w:val="450209"/>
      <w:sz w:val="36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06:00Z</dcterms:created>
  <dc:creator>lvv</dc:creator>
  <dc:description/>
  <cp:keywords/>
  <dc:language>en-US</dc:language>
  <cp:lastModifiedBy>SYSTEM</cp:lastModifiedBy>
  <dcterms:modified xsi:type="dcterms:W3CDTF">2011-09-26T19:06:00Z</dcterms:modified>
  <cp:revision>2</cp:revision>
  <dc:subject/>
  <dc:title>Зміст</dc:title>
</cp:coreProperties>
</file>