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Засоби векторної трасировки растрових зображень в Corel Drow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Що таке трасиров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роботі дизайнера часто трапляється так, що в даний момент потрібне те чи інше зображення у векторному форматі, але під рукою лише растрова картинка, фотокартка, не само кращої як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е цей процес перетворення растрового зображення у векторне називається трасировк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7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Розвиток інструментів трасировки в програмі Corel Drow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Corel Drow передбачений набір інструментів для процедур подібного характеру, який постійно вдосконалює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Corel Drow вперше уразила уяву користувачів графічних програм в 1989 році, ставши першою в історії програмою для створення повнокольорових ілюстрацій і макетів сторінок. Через два роки компанія Corel продовжила революцію у сфері комп'ютерної графіки, випустивши перший в світі універсальний графічний пакет Corel Drow 3. Цей пакет поєднував інструменти для створення векторних ілюстрацій, макетів сторінок, редагування фотографій і інші можлив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в Corel Drow Graphics Suite X3 був представлений новий механізм трасування Corel Power Trace для перетворення растрових зображень у векторну графіку, нова лабораторія вирізів в програмі Corel Photo-Paint, а також нова лабораторія по коректуванню зображень для швидкої обробки цифрових фотографій. У цій версії з'явилася також функція обрізання векторних об'єктів, яке раніше було доступне лише для растрових зображ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ісля більш ніж 20 років Corel Drow Graphics Suite X5 продовжує інноваційний розвиток. Серед нових особливостей цієї версії – підтримка багатоядерних процесорів для підвищення швидкості роботи, більша кількість всілякого вмісту і професійних шаблонів, покращувана сумісність з підтримкою більше 100 форматів файлів, перероблена система управління кольором, нові можливості підготовки веб-сервера-графіки (у тому числі підтримка анімації Flash), а також додаткові можливості виводу дл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уку і Інтернету. Ця версія оптимізована для використання з новітніми операційними системами Windows і продовжує традиції розвитку професійних графічних пакетів для П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пособи та процеси векторної трасировки растрових зображень в Corel Drow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загалі, якщо отримати інструмент для переведення вектора в растр (трасування) без втрат якості – це була б казка! Це вічна проблема пак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orel Drow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та і комп'ютерної графіки взагалі. Є декілька способів трасування в програм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orel Drow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 але важко з повною упевненістю радити один з них – в кожного з них є свої привілеї та недолі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 Автоматичне тра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 Ручне тра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 Утиліта (додаток) Corel TR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втоматичне тра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мпортуйте растрове зображення і виділите його за допомогою інструменту Pick (Вибір), а потім активізуйте інструмент Freehand (Крива). Зверніть увагу, в рядку стану з'явитися повідомлення про перехід в режим автотрасування. Клацніть правою кнопкою мишки, встановивши курсор інструменту поблизу трасованої області і незабаром на екрані з'явитися векторний контур цієї діля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учне тра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ироблятися за допомогою інструменту Bezier (Крива Безье). Вважається, що цей спосіб найбільш прийнятний для здобуття якісного результ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тиліта (додаток) Corel TR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Corel Power Trace X4 – заслуговуючий уваги додаток, що викликається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orel Dro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. По суті, він може бути своєрідним «мостом» між Corel Photo-Paint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orel Dro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, оскільки дозволяє здійснити легку та швидку операцію трасування. Так, можна підготувати графіку в растровому редакторі і перетворити її у вектор для подальшого редагування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orel Dro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. Програма дозволяє виконувати як швидке трасування одним клацанням (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orel Drow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з контекстного меню імпортованого растрового зображення), так і гнучко набудовувати параметри трасування, вибираючи один з двох методів – трасування по центральній лінії (використовується в основному для чорно-білої графіки – схем, штрихових ілюстрацій) і трасування абрисом (личить також для кольорових картинок, логотипів, фотографій). Таким чином, дизайнер може вибрати найбільш відповідні налаштування для точного трасування з потрібною мірою детал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498411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кладка «Растрові зображення» в меню Corel Drow Graphics Suite X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2271395" cy="27711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 трасировки в Corel Drow Graphics Suite X4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2214245" cy="21869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ню трасировки в Corel Drow Graphics Suite X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572000" cy="32670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струменти Power Trace в Corel Drow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tLeast" w:line="288" w:before="0" w:after="24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0:00Z</dcterms:created>
  <dc:creator>Admin</dc:creator>
  <dc:description/>
  <cp:keywords/>
  <dc:language>en-US</dc:language>
  <cp:lastModifiedBy>SYSTEM</cp:lastModifiedBy>
  <dcterms:modified xsi:type="dcterms:W3CDTF">2011-09-26T19:10:00Z</dcterms:modified>
  <cp:revision>2</cp:revision>
  <dc:subject/>
  <dc:title>КИЇВСЬКИЙ НАЦІОНАЛЬНИЙ УНІВЕРСИТЕТ ТЕХНОЛОГІЙ І ДИЗАЙНУ</dc:title>
</cp:coreProperties>
</file>