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гулирование ИКТ в образовательной сфере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ы обеспечения успешного внедрения ИКТ в образовательную отрасль Москвы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печение качества, стандартизация и сертификация ИКТ в образовани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таком специфическом объекте нормативного регулирования, как информационные отношения, нельзя не отметить принципиальную возможность, а в ряде случаев и насущную необходимость, установления норм и правил, применимых к информационным процессам, путем санкционирования уже сложившихся норм неюридического характера (в частности, правил и регламентов организаций, участвующих в процессах создания, обработки и использования информации), а также норм организационно-технического характера. В условиях перехода к информационному обществу применение подобных норм "общественного" характера не только происходит на практике, но и должно быть легализовано (узаконен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редства информационных и коммуникационных технологий дают возможность повышения эффективности и качества образовательного процесса в самых разных его аспектах, играя существенную роль в формировании новой системы образования, целей и содержания, педагогических технолог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ферата – анализ необходимости регулирования ИКТ в образовании законодательными и нормативными актами.</w:t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гулирование ИКТ в образовательной сфер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звитие информационного общества предполагает широкое применение информационно-коммуникационных технологий в образовании, что определяется рядом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о-первых</w:t>
      </w:r>
      <w:r>
        <w:rPr>
          <w:sz w:val="28"/>
          <w:szCs w:val="28"/>
        </w:rPr>
        <w:t>, внедрение ИКТ в образование существенным образом ускоряет передачу знаний и накопленного технологического и социального опыта человечества не только от поколения к поколению, но и от одного человека друго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о-вторых</w:t>
      </w:r>
      <w:r>
        <w:rPr>
          <w:sz w:val="28"/>
          <w:szCs w:val="28"/>
        </w:rPr>
        <w:t>, современные ИКТ, повышая качество обучения и образования, позволяют человеку успешнее и быстрее адаптироваться к окружающей среде и происходящим социальным изменениям. Это дает каждому человеку возможность получать необходимые знания, как сегодня, так и в будущем постиндустриальном общест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-третьих</w:t>
      </w:r>
      <w:r>
        <w:rPr>
          <w:sz w:val="28"/>
          <w:szCs w:val="28"/>
        </w:rPr>
        <w:t>, активное и эффективное внедрение этих технологий в образование является важным фактором создания системы образования, отвечающей требованиям информационного общества и процессу реформирования традиционной системы образования в свете требований современного индустриального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КТ затрагивают все сферы жизни общества, но, пожалуй, наиболее сильное позитивное воздействие они оказывают на образование, так как «открывают возможности совершенно новых методов преподавания и обучен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ьное внедрение компьютерных технологий во все сферы деятельности, формирование новых коммуникаций и высокоавтоматизированной информационной среды стали не только началом преобразования традиционной системы образования, но и первым шагом к формированию информационного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формирования перспективной системы образования, которые имеют принципиально важное значение для России, находящейся на этапе сложных экономических преобразований, являются следующие: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бразования путем его фундаментализации, информирования обучаемого о современных достижениях науки в большем объеме и с большей скоростью;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целенности обучения на новые технологии информационного общества и, в первую очередь, на ИКТ;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ьшей доступности образования для всех групп населения;</w:t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ворческого начала в образов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мпьютеров в образовании привело к появлению нового поколения информационных образовательных технологий, которые позволили повысить качество обучения, создать новые средства воспитательного воздействия, более эффективно взаимодействовать педагогам и обучаемым с вычислительной техни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многих специалистов, новые информационные образовательные технологии на основе компьютерных средств позволяют повысить эффективность занятий на 20-30%. Внедрение компьютера в сферу образования стало началом революционного преобразования традиционных методов и технологий обучения и всей отрасли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на этом этапе играли коммуникационные технологии: телефонные средства связи, телевидение, космические коммуникации, которые в основном применялись при управлении процессом обучения и системах дополнительного 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м этапом глобальной технологизации передовых стран стало появление современных телекоммуникационных сетей и их конвергенция с информационными технологиями, то есть появление ИКТ. Они стали основой для создания инфосферы, так как объединение компьютерных систем и глобальных телекоммуникационных сетей сделало возможным создание и развитие планетарной инфраструктуры, связывающей все человеч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успешной реализации ИКТ стало появление Интернета – глобальной компьютерной сети с ее практически неограниченными возможностями сбора и хранения информации, передачи ее индивидуально каждому пользовате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внедрения современных ИКТ определяется и тем, что традиционная практика их разработки и внедрения основывается на идеологии создания и применения информационных и телекоммуникационных систем в совершенно иных сферах: связи, военно-промышленном комплексе, в авиации и космонавт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ю ИКТ к конкретной сфере применения здесь осуществляют специалисты конструкторских бюро и научно-исследовательских институтов, имеющие большой опыт разработки подобной техники и, следовательно, хорошо понимающие назначение систем и условия их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разовании таких специализированных научно-исследовательских структур нет, они только начинают создаваться. По этой причине возникает «разрыв» между возможностями образовательных технологий и их реальным примен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ом может служить до сих пор существующая практика применения компьютера только как печатающей машинки. Этот разрыв часто усиливается тем, что основная масса школьных учителей и преподавателей гуманитарных вузов не владеет современными знаниями, необходимыми для эффективного применения И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осложняется и тем, что информационные технологии быстро обновляются: появляются новые, более эффективные и сложные, основанные на искусственном интеллекте, виртуальной реальности, многоязычном интерфейсе, геоинформационных системах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ом из создавшегося противоречия может стать интеграция технологий, то есть такое их объединение, которое позволит преподавателю использовать на уроках и лекциях понятные ему сертифицированные и адаптированные к процессу обучения технические сре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ИКТ и образовательных технологий должна стать новым этапом их более эффективного внедрения в систему российского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в Российской Федерации в значительной степени регулируется федеральным законодательством России, включающем достаточно большое число законодательных и иных а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х числу можно отнести федеральные законы базового характера "О связи", "Об информации, информатизации и защите информации", а также закон "Об участии Российской Федерации в международном информационном обмене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упомянутые законы и иные законодательные акты Российской Федерации, принятые довольно давно (в начале 90-х годов), до сих пор не приведены в соответствие с Гражданским кодексом Российской Федерации и практически не учитывают тех фундаментальных изменений, которые произошли в информационной сфере в последнее время. Это усугубляет низкую эффективность правового регулирования информатизации на федерально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Ф, в ведении Российской Федерации находится только "федеральная информация и связь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 пределов ведения и полномочий РФ по предметам совместного ведения с субъектами федерации всей полнотой государственной власти обладают субъекты РФ, вопросы "информации" (информатизации, информационных ресурсов) находятся в компетенции субъектов Р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акты субъектов РФ в области информации и информатизации характеризуются сравнительно большим количеством, разнородностью и множественностью предметных оснований для регулирования, отсутствием единой кодификации и системности в их принят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2. Проблемы обеспечения успешного внедрения ИКТ в образовательную отрасль Москв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ое законодательство по информатизации затрагивает как некоторые вопросы общего порядка, так и частные проблемы более прикладного характера. Таким образом, налицо как существенная фрагментарность нормативной базы в области информатизации Москвы, так и наличие значительного числа пробелов по различным предметам регулирования, что требует скорейшего устра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ая Программа развития единой образовательной информационной среды является составной частью Программы развития московского образования «Столичное образование 3», базируется на Законе о развитии образования в городе Москве, Концепции модернизации российского образования, федеральных целевых программах «Развитие единой образовательной информационной среды на 2001-2005 гг.» и «Электронная Росс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цессом информатизации в системе Департамента образования осуществляется путем скоординированных действий структур управления и методических структур, ресурсных центров информатизации городского и окружного уров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развития образовательной информационной среды города, округа, образовательного учреждения, отдельного учебного предмета, используют показатели информатизации, характеризующие уровен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ности средствами ИКТ и информационными ресурсами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доступности (непосредственной и телекоммуникационной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реального использования, вызванных информатизацией изменений в образовательном процессе и укладе школы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и применения И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средств ИКТ обусловлено образовательным процессом и помимо традиционной IP-технологии предусматривается создание полноформатного телевизионного образовательного канала, а также наличие устройств отображения аудиовизуальной информации для организации групповых занятий (мультимедийные проекторы, экраны, телевизионные приемники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скве один компьютер приходится на 50 учащихся (в РФ норма 80 учащихся на компьютер будет достигнута к завершению правительственной программы Развития единой образовательной информационной среды в 2005 г.). При этом в московских школах достигнут на порядок больший, чем в среднем по РФ уровень обеспеченности образовательного процесса цифровыми устройствами, необходимыми для эффективного использования компьютера, ввода и вывода информации, компьютерного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образования Москвы, в соответствии с инструктивными материалами Министерства образования РФ, осуществляется оптимизация доступа к ИКТ – по месту (предметные кабинеты, библиотека и другие помещения для работы учителя и индивидуальной работы учащихся) и времени – 12 часов в день, 7 дней в неделю, в том числе – за счет использования мобильных компьютеров и беспроводных с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Программы за 2001-2002 гг. в образовательных учреждениях установлено: более 700 компьютерных классов, 500 АРМ (автоматизированных рабочих мест) для учителей-предметников, 500 АРМ для администраторов, 400 АРМ для библиотекар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ысячи школ (70%) охвачены сетью образовательного телевизионного канала “Школьник ТВ”, в 273 школах смонтированы широкополосные распределительные сети, в 10 опорных школах развернуты структурированные кабельные системы. Более 300 школ укомплектованы устройствами отображения аудиовизуальной информации (мультимедийные проекторы, экраны, акустические системы, ТВ-тюнеры и др.). Такой набор оборудования позволяет программы телеканала транслировать на ПК или мультимедийный проектор, а также сохранять информацию на электронных носителях, удобных для последующего применения на уро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, более чем в 45% школ имеется современное оборудование. В частности, поставлены компьютеры с операционной системой Windows 2000, Мак ОС 9 и более поздними, доступные для использования учителем-предметником, учителем начальной школы после прохождения краткосрочного повышения квалиф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20% школ используют ранние версии системы Windows, более старые процессоры, в 25% школ используются устаревшие компьютеры на процессорах типа Интел 286-386 или отечественные; В 10% школ реального применения компьютеров в учебном процессе не происходит. Только 15% учреждений начального профессионального образования использует современные компьют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реднего профессионального образования этот показатель равен 20%, для педагогических училищ 50%. Из учреждений дополнительного образования детей только 10% располагает современными средствами информационных технологий. Уровень оснащенности учреждений высшего педагогического образования совершенно недостаточен для решения задачи подготовки кадров, компетентных в образовательных применениях И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компьютеров: администрация (в 50% учреждений), библиотека (в 25%), учебные классы (кроме компьютерных) в 30% школ (4% от общего числа предметных кабинетов), компьютерный класс (более 45% школ), в свободном доступе для учителей школ (3%), в свободном доступе для учащихся школ (3%), переносные и передвижные средства ИКТ (менее 5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доступности средств ИКТ сегодня: для учителя – в среднем 30 минут в неделю, для учащегося – в среднем 30 минут в неделю. Вне школы компьютеры используют менее 15% учителей и более 30% старшекласс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 всех школ, получающих средства ИКТ, проходят повышение квалификации в области использования ИКТ в образовательном процессе. В 2002 г. такую подготовку прошли более 4.000 педаго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толичным образованием стоит ряд проблем, без решения которых невозможно дальнейшее повышение эффективности и качества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необходимо осуществить оснащение системы образования средствами ИКТ (в том числе замену устаревших моделей, с возможной передачей их учителям для использования в методической работе – наборе текстов и телекоммуникации), информационными ресурсами, широкополосными коммуникационными каналами, широкополосными распределительными сетями, сопрягаемыми с городской гибридной широкополосной сетью для перехода на быстродействующие цифровые технологии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для обеспечения преподавания информатики в соответствии с федеральными нормативами требуется не менее 10.000 современных компьютеров. Очень остро стоит проблема обслуживания и ремонта оборудования. Требуется значительный объем (не менее 5.000 человек в год) дополнительного повышения квалифик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звитие систем дистантного образования, прежде всего – в интересах детей-инвалидов, не посещающих образовательные учреждения, одаренных детей и детей, мотивированных к продолжению образования, расширение и углубление образовательной работы с соотечественниками из ближнего и дальнего зарубежья. Требует изменения система финансового обеспе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м направлением повышения эффективности внедрения ИКТ является интеграция информационно-коммуникационных технологий и технологий обучения.</w:t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center"/>
        <w:rPr>
          <w:rStyle w:val="Colora1"/>
          <w:bCs w:val="false"/>
          <w:color w:val="000000"/>
          <w:sz w:val="28"/>
          <w:szCs w:val="28"/>
          <w:lang w:val="uk-UA"/>
        </w:rPr>
      </w:pPr>
      <w:r>
        <w:rPr>
          <w:rStyle w:val="Colora1"/>
          <w:b/>
          <w:bCs w:val="false"/>
          <w:color w:val="000000"/>
          <w:sz w:val="28"/>
          <w:szCs w:val="28"/>
        </w:rPr>
        <w:t>3. Обеспечение качества, стандартизация и сертификация ИКТ в образовании</w:t>
      </w:r>
    </w:p>
    <w:p>
      <w:pPr>
        <w:pStyle w:val="22"/>
        <w:suppressAutoHyphens w:val="true"/>
        <w:spacing w:lineRule="auto" w:line="360"/>
        <w:ind w:firstLine="709"/>
        <w:jc w:val="center"/>
        <w:rPr>
          <w:rStyle w:val="Colora1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недрении дистанционных образовательных технологий в образовательный процесс требуется создание четкой нормативно правовой модели образовательного учреждения в части </w:t>
      </w:r>
      <w:r>
        <w:rPr>
          <w:bCs/>
          <w:sz w:val="28"/>
          <w:szCs w:val="28"/>
        </w:rPr>
        <w:t>создания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недрения и обучения</w:t>
      </w:r>
      <w:r>
        <w:rPr>
          <w:sz w:val="28"/>
          <w:szCs w:val="28"/>
        </w:rPr>
        <w:t xml:space="preserve"> с помощью дистанционных образовательных технологий. В существующей нормативной базе определены только основные направления использования дистанционных технологий, которые постоянно корректируются и видоизменяются. В частности, последним документом, регулирующим внедрение дистанционных образовательных технологий в образовательный процесс, является Приказ Минобрнауки №63 «О разработке и использовании дистанционных технологий», который отменяет предыдущий документ и устанавливает новые правила. Согласно п.3. данного документа “Образовательное учреждение вправе самостоятельно решать вопросы разработки дистанционных образовательных технологий в соответствии с государственными образовательными стандартами” Однако при этом у образовательного учреждения остается масса нерешенных вопросов, связанных с внедрением дистанционных образовательных технологий. Вот лишь основ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учебной работы преподавателя по созданию курсов дистанционного обучения, соотношение норм рабочего времени учебной нагрузки и работы по созданию курсов дистанционного обу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работы специалистов по информационным технологиям по созданию курсов дистанционного обу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вопросов авторского права на создаваемые продукты и оплаты авторского пр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рабочего времени дистанционного часа работы преподавателя - тьютора и соотношение с академическим ч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оплаты инновационного труда преподавател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ика учета посещаемости обучающимися дистанционных зан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вопросы могут быть разрешены на настоящий момент только в рамках локальных нормативных актов внутри образовательного учреждения. Пути решения индивидуальны для образовательного учреждения, как и форма документа (положение, приказ, распоряжение, договор и пр.) однако в любом случае должны быть урегулированы юридические отношения между </w:t>
      </w:r>
      <w:r>
        <w:rPr>
          <w:bCs/>
          <w:sz w:val="28"/>
          <w:szCs w:val="28"/>
        </w:rPr>
        <w:t>всеми участниками</w:t>
      </w:r>
      <w:r>
        <w:rPr>
          <w:sz w:val="28"/>
          <w:szCs w:val="28"/>
        </w:rPr>
        <w:t xml:space="preserve"> процесса внедрения дистанционных образовательных технолог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ы регулирования отношений между участниками внедрения дистанционных образовательных технологий в образовательный процесс и образовательное учреждение решены путем создания локальных нормативных актов и положений. Создание локальных актов позволяет систематизировать и унифицировать подходы к процессу организации дистанционного образования в образовательном учреждении и определить четкие правила, определяющие права и обязанности участников процесса на всех этапах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цессов создания и использования ИКТ и информационных ресурсов требует наличия эффективно действующих норм и правил, регулирующих указанные процессы. Это связано со спецификой информационных процессов, распространяющихся на все новые предметные области, а также со степенью их значимости для социально-экономическо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проблемы использования, ИКТ в образовании при движении России и Москвы к информационному обществу, следует, в первую очередь, отметить процесс внедрения ИКТ в систему образования, обеспечение учебных учреждений, школ и вузов компьютерной техникой, развитие телекоммуникаций, глобальных и локальных образовательных сетей. Особо следует упомянуть положительный опыт внедрения ИКТ в столичную систему образования за счет использования Правительством Москвы метода программного управлен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мирный доклад ЮНЕСКО по коммуникации и информации, 1999-2000 гг. – М., 2000. – 168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XXI век: Информационные и коммуникационные технологии. – М.: Наука, 1999. – 191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е образование – объективная парадигма XXI века / Под общ. ред. В.П. Тихонова. – М.: МЭСИ, 2000. – 288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азования РФ от 26.08.03 №3387 «Об утверждении перечня документов, представляемых на лицензионную экспертизу образовательными учреждениями среднего, высшего, дополнительного профессионального образования и их филиалами, использующими дистанционные образовательные технологии для реализации образовательных программ частично или в полном объеме».</w:t>
      </w:r>
    </w:p>
    <w:p>
      <w:pPr>
        <w:pStyle w:val="Heading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иказ Минобрнауки № 63 от 1 марта 2005 года «Порядок разработки и использования образовательных технологий».</w:t>
      </w:r>
    </w:p>
    <w:p>
      <w:pPr>
        <w:pStyle w:val="Heading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ект Программы информатизации московского образования (подготовлено МИПКРО, Центром информационных технологий и учебного оборудования под руководством А.Л. Семенова). – М.: МИПКРО, 2000. – 21 с</w:t>
      </w:r>
    </w:p>
    <w:p>
      <w:pPr>
        <w:pStyle w:val="Heading5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b w:val="false"/>
          <w:bCs w:val="false"/>
          <w:i w:val="false"/>
          <w:sz w:val="28"/>
          <w:szCs w:val="28"/>
        </w:rPr>
        <w:t>ФЗ от01.07.2002 №110819-3 « О внесении изменений и дополнений в Закон Российской федерации «Об образовании» и Федеральный закон «О высшем и послевузовском профессиональном образовании» (в части дистанционных образовательных технологий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ko-K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ko-K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eastAsia="ko-KR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en-US" w:eastAsia="ko-KR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  <w:lang w:val="en-US" w:eastAsia="ko-KR"/>
    </w:rPr>
  </w:style>
  <w:style w:type="character" w:styleId="Colora1">
    <w:name w:val="colora1"/>
    <w:qFormat/>
    <w:rPr>
      <w:rFonts w:cs="Times New Roman"/>
      <w:b/>
      <w:bCs/>
      <w:color w:val="000099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iCs/>
    </w:rPr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2:00Z</dcterms:created>
  <dc:creator>Марина</dc:creator>
  <dc:description/>
  <cp:keywords/>
  <dc:language>en-US</dc:language>
  <cp:lastModifiedBy>SYSTEM</cp:lastModifiedBy>
  <dcterms:modified xsi:type="dcterms:W3CDTF">2011-09-26T19:12:00Z</dcterms:modified>
  <cp:revision>2</cp:revision>
  <dc:subject/>
  <dc:title>ПЛАН</dc:title>
</cp:coreProperties>
</file>