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ГОУ ПО “ПСКОВСКИЙ КОЛЛЕДЖ СТРОИТЕЛЬСТВА И ЭКОНОМИКИ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едмет “Математические методы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дача линейного программ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 группы 315-ПО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Дмитрия Александрович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урсовой работы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 Наталья Анатолье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 2009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Ι Линейное программ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 Общая постановка задачи линейного программир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 Математическая модель задачи линейного программир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 Каноническая форма задачи линейного программир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ΙΙ Решение задачи симплексным метод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1 Постановка зада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 Составление математической модели зада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 Алгоритмы решения задачи симплексным метод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4 Построение начального опорного решения методом Гаус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5 Решение задач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6 Выв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ножество задач планирования и управления в отраслях народного хозяйства, а также большой объём частных прикладных задач решаются методами математического программирования. Наиболее развитыми в области решения оптимизационных задач являются методы линейного программирования. Эти методы позволяют описать с достаточной точностью широкого круга задач коммерческой деятельности, таких, как планирование товарооборота; размещение розничной торговой сети города; планирование товароснабжения города, района; прикрепление торговых предприятий к поставщикам; организация рациональных перевозок товаров; распределение работников торговли должностям; организация рациональных закупок продуктов питания; распределение ресурсов; планирование капиталовложений; оптимизация межотраслевых связей; замена торгового оборудования; определение оптимального ассортимента товаров в условиях ограниченной площади; установление рационального режима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чах линейного программирования критерий эффективности и функции в системе ограничений лине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держательный смысл требует получения решения в целых числах, то такая задача является задачей целочисленного программ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задаче математического программирования имеется переменная времени, а критерий эффективности выражается через уравнения, описывающие течение операций во времени, то такая задача является задачей динамического программ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экономических моделях зависимости между постоянными и переменными факторами можно считать линей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етодов математического программирования в коммерческой деятельности связано со сбором необходимой информации коммерсантом, экономистом, финансистом, затем постановкой задачи вместе с математикой. Поскольку методы математического программирования уже реализованы на компьютере в виде пакета стандартных программ, то доступ к ним обычно прост, автоматизирован и не составляет особых труд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эксплуатация модели включает в себя сбор и обработку информации, ввод обработанной информации в ЭВМ, расчеты на основе разработанных программ календарных планов и, наконец, выдачу результатов вычислений (в удобном для пользователей виде) для их использования в сфере производственной деятельности.</w:t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Глава Ι Линейное программиров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1 Общая постановка задачи линейного программ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ое программирование – это направление математического программирование изучающая методы решения экстремальных задач, которые характеризуются линейной зависимостью между переменными и линейной целевой функцией. Для решения задач линейного программирования составляется математическая модель задачи и выбирается метод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адачи коммерческой деятельности может быть представлена в виде математической модели линейного программирования, если целевая функция может быть представлена в виде линейной формы, а связь с ограниченными ресурсами описать посредством линейных уравнений или неравенств. Кроме того, вводится дополнительное ограничение – значения переменных должны быть неотрицательны, поскольку они представляют такие величины, как товарооборот, время работы, затраты и другие экономические показа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ая интерпретация экономических задач даёт возможность наглядно представить, их структуру, выявить особенности и открывает пути исследования более сложных свойств. Задача линейного программирования с двумя переменными всегда можно решить графически. Однако уже в трёхмерном пространстве такое решение усложняется, а в пространствах, размерность которых более трёх, графическое решение, вообще говоря, невозможно. Случай двух переменных не имеет особого практического значения, однако его рассмотрение проясняет свойства задач линейного программирования, приводит к идее её решения, делает геометрически наглядными способы решения и пути их практической реализац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2 Математическая модель задачи линейного программ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решением задачи составляем её математическую мод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ая модель – это совокупность соотношений состоящие из линейной целевой функции и линейных ограничений на перемен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оставления математической модели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ют переменные задачи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нными задачи называются величи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оторые полностью характеризуют экономический процесс, описанный в задачи. Обычно записываются в виде ве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 Причём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ют систему ограничения задачи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граничений – это совокупность уравнений и неравенств, которым удовлетворяют переменные задачи и которая следует из ограниченности экономических условий задачи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виде система записывается в виде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95015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ют целевую функцию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ая функция – это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которая характеризует качество выполнения задачи, экстремум которой надо найти. В общем виде целевая функция записыв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384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о. математическая модель имеет вид найти переменные задач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811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удовлетворяющие системе ограничений: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2495550" cy="64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условию неотрицательност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0 (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, которая обеспечивает экстремум целевой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14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ым решением задачи линейного программирования называется любой набор значений переменных удовлетворяющий системе ограничений и условной неотрицательности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допустимых решений образует область допустимых решений задачи (ОДР)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альным решением называется допустимое решение задачи, при котором целевая функция достигает экстремума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3 Каноническая форма задачи линейного программир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ая модель задачи должна иметь каноническую форм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истема ограничения состоит только из уравнения и все переменные удовлетворяют условию неотрицательности, то задача имеет каноническую фор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системе есть хотя бы одно неравенства или какая–либо переменная неограниченна условию неотрицательности, то задача имеет стандартную форму. Чтобы привести задачу к каноническому виду над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йти от неравенств к уравнению следующим образом: в левую часть неравенств вводим дополнительную переменную с коэффициентом (+1) для неравенства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и (-1) для неравенства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дополнительные переменные не наложены целевые неотрицательности, то её заменяют разностью двух неотрицательных переменных, то е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335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86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8587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вид канонической фор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0"/>
        </w:rPr>
        <w:instrText xml:space="preserve"> QUOTE _x0001_ </w:instrText>
      </w:r>
      <w:r>
        <w:rPr>
          <w:position w:val="-60"/>
        </w:rPr>
      </w:r>
      <w:r>
        <w:rPr>
          <w:position w:val="-60"/>
        </w:rPr>
        <w:fldChar w:fldCharType="separate"/>
      </w:r>
      <w:r>
        <w:rPr>
          <w:position w:val="-60"/>
        </w:rPr>
      </w:r>
      <w:r>
        <w:rPr>
          <w:position w:val="-60"/>
        </w:rPr>
        <w:drawing>
          <wp:inline distT="0" distB="0" distL="0" distR="0">
            <wp:extent cx="2733040" cy="847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0"/>
        </w:rPr>
      </w:r>
      <w:r>
        <w:rPr>
          <w:position w:val="-6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Глава ΙΙ Решение задачи симплексным метод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лексный метод – это метод последовательного улучшения плана (решения), наиболее эффективный и применяется для решения любой задачи линейного программ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метода от латин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simplecx</w:t>
      </w:r>
      <w:r>
        <w:rPr>
          <w:rFonts w:cs="Times New Roman" w:ascii="Times New Roman" w:hAnsi="Times New Roman"/>
          <w:sz w:val="28"/>
          <w:szCs w:val="28"/>
        </w:rPr>
        <w:t xml:space="preserve"> – простой т.к. из начального область допустимых решений задачи имела простейший вид. Идеи метода предложил российский математик Контарович Л.В. в 1939 году и затем эту идею развил и разработал Дж. Данциг в 1949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лексный метод позволяет за конечное число шагов либо найти оптимальное решение либо доказать что его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1 Постановка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в процессе производства используется 3 вида станков Ι, ІΙ, ІΙІ. При этом расходуется сырьё, трудовые ресурсы, и учитываются накладные расх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 для изготовления станка Ι – ого вида требуется 4 ед. сырья, 2 ед. трудовых ресурсов и 10 ед. накладных расходов; станка ΙІ – ого вида 6 ед. сырья, 2 ед. трудовых ресурсов и 8 ед. накладных расходов; для станка ΙΙІ – ого вида требуется 4 ед. сырья, 2 ед. трудовых ресурсов и 18 ед. накладных расходов; Предприятие имеет в наличии 420 ед. сырья, 120 ед. трудовых ресурсов и 250 ед. накладн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от реализации станка І вида - 28 тыс. руб., ІΙ вида - 24 тыс. руб., ΙІΙ вида - 20 тыс. руб. Условия производства требует, чтобы трудовые ресурсы были использованы полностью, а накладные расходы были бы не менее имеющихся в налич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лан производства станков, обеспечивающих максимальную прибыл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2 Составление математической модели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ываем условие задачи в виде табл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аблиц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есурса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 рес. на производство ед. продукции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ресурса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ΙІ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ресур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ют переменные задачи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оличество производимых станков 1-ого, 2-ого и 3-его вида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3355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ем систему ограничения задачи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1962150" cy="647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требуется, чтобы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ые ресурсы были использованы полностью значит, ставим знак (=), а накладные расходы были бы не менее имеющихся в наличии значит, ставим знак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ём целевую функцию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8597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ая модель имеет вид: найти план выпуска станк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влетворяющий системе ограничений задач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1962150" cy="647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ловию неотрицательност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858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, при котором прибыль будет максимально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859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3 Алгоритмы решения задачи симплексным метод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идея симплексного метода (метода последовательного улучшения плана) для решения задачи линейного программирования состоит 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находить начальный опорный план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изнака оптимальности опорного плана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ереходит к нехудшему опорному пла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ая модель задачи должна иметь каноническую форму. В противном случаи её приводят к каноническому виду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 начальное опорное решение задачи. Им является вектор, состоящий из тех переменных, которые входят только в одно уравнение в системе ограничений. Если начальное решение сразу не найти то используют метод Гаусс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еременных решения равно количеству уравнений системы. Заполняют симплексную таблицу по системе ограничений и целевой функц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акет симплексной таблицы: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825" cy="1714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825" cy="1714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825" cy="1714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825" cy="1714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825" cy="1714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28600" cy="1714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6675" cy="1714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38125" cy="1714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…</w:t>
            </w:r>
          </w:p>
        </w:tc>
      </w:tr>
      <w:tr>
        <w:trPr/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столбец – коэффициенты в целевой функции при базисных переменных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столбец – базисные переменны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столбец – свободные члены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верхняя строка – коэффициенты при целевой функци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верхняя строка – сами переменные, входящие в целевую функцию и в систему ограничений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поле симплекс метода – система коэффициентов из уравнения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яя строка – служит для того, чтобы ответить на вопрос: “оптимален план или нет ”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ная строка позволяет нам судить об оптимальности плана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ют опорное решение, на оптимальность, вычисляя коэффициенты индексной строки по форме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714500" cy="4000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задачи возможны два случая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ешении задачи на максимум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се оценк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ледует, что решение оптимальное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хотя бы одна оценк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при соответствующей переменной нет положительных коэффициентов, то задача не имеет оптимального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целевая функция неограниченна в О.Д.Р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хотя бы одна оценк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при соответствующей переменной есть положительный коэффициент то данное решение можно улучшить, построив новое опорное решение на котором целевая функция будет больш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ешении задачи на минимум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се оценк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ледует, что решение оптимальное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хотя бы одна оценк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при соответствующей переменной нет положительных коэффициентов, то задача не имеет оптимального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целевая функция неограниченна в О.Д.Р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хотя бы одна оценк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при соответствующей переменной есть положительный коэффициент то данное решение можно улучшить, построив новое опорное решение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опорное решение находится с помощью ключевого столбца, ключевой строки и ключевого элемент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евой столбец указывает на переменную, которую надо вывести из числа базисных для улучшения решения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евая строка указывает на переменную, которую надо вывести из числа базисных для улучшения решения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ой элемент нужен для элементов нового опорного решения (для новой симплексной таблицы)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нахождения зависит от цели задач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ешении задачи на максимум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ключевой столбец – это столбец с отрицательной наименьшей оценко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 индексной строк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лючевая строка – это строка с наименьшим отношением свободных членов к положительным коэффициентам ключевого столбца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i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533650" cy="3524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лючевой элемент – это число расположенное на пересечении ключевых столбца и строки(не может быть равен нулю)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ешении задач на минимум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ключевой столбец – это столбец с положительной наименьшей оценко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 индексной строк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лючевая строка – это строка с наибольшим отношением свободных членов к положительным коэффициентам ключевого столбца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ах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533650" cy="3524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лючевой элемент – это число расположено на пересечении ключевых столбца и строки. 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ют первую симплексную таблицу следующим образом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лючевую строку делят на ключевой элемент и записывают на том же месте в новой таблиц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олняют базисные столбцы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льные элементы пересчитывают по правилу “прямоугольника”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Э = СТЭ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8" t="-105" r="-1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Э – новый элемент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Э – элемент старого плана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Э – разрешающей элемент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 Б – элементы старого плана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щаются ко второму этапу алгоритма – проверка плана на оптима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4 Построение начального опорного решения методом Гау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м задачу к каноническому виду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Z(X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85975" cy="238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99310</wp:posOffset>
                </wp:positionH>
                <wp:positionV relativeFrom="paragraph">
                  <wp:posOffset>6350</wp:posOffset>
                </wp:positionV>
                <wp:extent cx="635" cy="57404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5.3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44"/>
        </w:rPr>
        <w:instrText xml:space="preserve"> QUOTE _x0001_ </w:instrText>
      </w:r>
      <w:r/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3780790" cy="647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Z(X)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7365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3495040" cy="647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24380</wp:posOffset>
                </wp:positionH>
                <wp:positionV relativeFrom="paragraph">
                  <wp:posOffset>50165</wp:posOffset>
                </wp:positionV>
                <wp:extent cx="1270" cy="153162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3.95pt;width:0.1pt;height:12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815</wp:posOffset>
                </wp:positionH>
                <wp:positionV relativeFrom="paragraph">
                  <wp:posOffset>-55880</wp:posOffset>
                </wp:positionV>
                <wp:extent cx="2818130" cy="17018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080" cy="1701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.45pt;margin-top:-4.4pt;width:221.85pt;height:13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  <w:tab/>
        <w:t>2</w:t>
        <w:tab/>
        <w:t>10</w:t>
        <w:tab/>
        <w:t>1</w:t>
        <w:tab/>
        <w:t>0</w:t>
        <w:tab/>
        <w:t>42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  <w:tab/>
        <w:t>2</w:t>
        <w:tab/>
        <w:t>8</w:t>
        <w:tab/>
        <w:t>0</w:t>
        <w:tab/>
        <w:t>0</w:t>
        <w:tab/>
        <w:t>120</w:t>
        <w:tab/>
        <w:tab/>
        <w:t>* (-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9535</wp:posOffset>
                </wp:positionH>
                <wp:positionV relativeFrom="paragraph">
                  <wp:posOffset>334010</wp:posOffset>
                </wp:positionV>
                <wp:extent cx="243459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05pt;margin-top:26.3pt;width:19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  <w:tab/>
        <w:t>2</w:t>
        <w:tab/>
        <w:t>18</w:t>
        <w:tab/>
        <w:t>0</w:t>
        <w:tab/>
        <w:t>-1</w:t>
        <w:tab/>
        <w:t>25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</w:t>
        <w:tab/>
        <w:t>24</w:t>
        <w:tab/>
        <w:t>20</w:t>
        <w:tab/>
        <w:t>0</w:t>
        <w:tab/>
        <w:t>0</w:t>
        <w:tab/>
        <w:t>0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24380</wp:posOffset>
                </wp:positionH>
                <wp:positionV relativeFrom="paragraph">
                  <wp:posOffset>31750</wp:posOffset>
                </wp:positionV>
                <wp:extent cx="1270" cy="154368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2.5pt;width:0.1pt;height:12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815</wp:posOffset>
                </wp:positionH>
                <wp:positionV relativeFrom="paragraph">
                  <wp:posOffset>-53975</wp:posOffset>
                </wp:positionV>
                <wp:extent cx="2818130" cy="162877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080" cy="1628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-4.25pt;width:221.85pt;height:12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29890</wp:posOffset>
                </wp:positionH>
                <wp:positionV relativeFrom="paragraph">
                  <wp:posOffset>31750</wp:posOffset>
                </wp:positionV>
                <wp:extent cx="314325" cy="695325"/>
                <wp:effectExtent l="9525" t="5715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695160"/>
                        </a:xfrm>
                        <a:custGeom>
                          <a:avLst/>
                          <a:gdLst>
                            <a:gd name="textAreaLeft" fmla="*/ 23760 w 178200"/>
                            <a:gd name="textAreaRight" fmla="*/ 154440 w 178200"/>
                            <a:gd name="textAreaTop" fmla="*/ 87840 h 394200"/>
                            <a:gd name="textAreaBottom" fmla="*/ 266760 h 39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656" stAng="-5400000" swAng="5400000"/>
                              <a:lnTo>
                                <a:pt x="21600" y="9784"/>
                              </a:lnTo>
                              <a:arcTo wR="21600" hR="9656" stAng="0" swAng="3099610"/>
                              <a:lnTo>
                                <a:pt x="7200" y="21048"/>
                              </a:lnTo>
                              <a:lnTo>
                                <a:pt x="0" y="19376"/>
                              </a:lnTo>
                              <a:lnTo>
                                <a:pt x="7200" y="16600"/>
                              </a:lnTo>
                              <a:lnTo>
                                <a:pt x="7200" y="18760"/>
                              </a:lnTo>
                              <a:arcTo wR="21600" hR="9656" stAng="3099610" swAng="-3089424"/>
                              <a:lnTo>
                                <a:pt x="21600" y="9720"/>
                              </a:lnTo>
                              <a:arcTo wR="21600" hR="9656" stAng="-10186" swAng="-538981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656" stAng="-5400000" swAng="5400000"/>
                              <a:lnTo>
                                <a:pt x="21600" y="9784"/>
                              </a:lnTo>
                              <a:arcTo wR="21600" hR="9656" stAng="0" swAng="-10186"/>
                              <a:lnTo>
                                <a:pt x="21600" y="9720"/>
                              </a:lnTo>
                              <a:arcTo wR="21600" hR="9656" stAng="-10186" swAng="-538981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7pt;margin-top:2.5pt;width:24.7pt;height:5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77565</wp:posOffset>
                </wp:positionH>
                <wp:positionV relativeFrom="paragraph">
                  <wp:posOffset>431165</wp:posOffset>
                </wp:positionV>
                <wp:extent cx="552450" cy="695325"/>
                <wp:effectExtent l="8890" t="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52600" cy="695160"/>
                        </a:xfrm>
                        <a:custGeom>
                          <a:avLst/>
                          <a:gdLst>
                            <a:gd name="textAreaLeft" fmla="*/ 41760 w 313200"/>
                            <a:gd name="textAreaRight" fmla="*/ 271440 w 313200"/>
                            <a:gd name="textAreaTop" fmla="*/ 78120 h 394200"/>
                            <a:gd name="textAreaBottom" fmla="*/ 239400 h 39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576" stAng="-5400000" swAng="-5400000"/>
                              <a:lnTo>
                                <a:pt x="0" y="8832"/>
                              </a:lnTo>
                              <a:arcTo wR="21600" hR="8576" stAng="10800000" swAng="-2898935"/>
                              <a:lnTo>
                                <a:pt x="14400" y="21110"/>
                              </a:lnTo>
                              <a:lnTo>
                                <a:pt x="21600" y="17280"/>
                              </a:lnTo>
                              <a:lnTo>
                                <a:pt x="14400" y="12470"/>
                              </a:lnTo>
                              <a:lnTo>
                                <a:pt x="14400" y="16662"/>
                              </a:lnTo>
                              <a:arcTo wR="21600" hR="8576" stAng="7901065" swAng="2878561"/>
                              <a:lnTo>
                                <a:pt x="2" y="8704"/>
                              </a:lnTo>
                              <a:arcTo wR="21600" hR="8576" stAng="-10779626" swAng="537962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576" stAng="-5400000" swAng="-5400000"/>
                              <a:lnTo>
                                <a:pt x="0" y="8576"/>
                              </a:lnTo>
                              <a:arcTo wR="21600" hR="8576" stAng="10800000" swAng="-20374"/>
                              <a:lnTo>
                                <a:pt x="2" y="8704"/>
                              </a:lnTo>
                              <a:arcTo wR="21600" hR="8576" stAng="-10779626" swAng="537962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95pt;margin-top:33.95pt;width:43.45pt;height:54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  <w:tab/>
        <w:t>2</w:t>
        <w:tab/>
        <w:t>10</w:t>
        <w:tab/>
        <w:t>1</w:t>
        <w:tab/>
        <w:t>0</w:t>
        <w:tab/>
        <w:t>4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6</w:t>
        <w:tab/>
        <w:t>-2</w:t>
        <w:tab/>
        <w:t>-8</w:t>
        <w:tab/>
        <w:t>0</w:t>
        <w:tab/>
        <w:t>0</w:t>
        <w:tab/>
        <w:t>-120</w:t>
        <w:tab/>
        <w:tab/>
        <w:t xml:space="preserve"> +</w:t>
        <w:tab/>
        <w:tab/>
        <w:t xml:space="preserve">+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52450" cy="238125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9535</wp:posOffset>
                </wp:positionH>
                <wp:positionV relativeFrom="paragraph">
                  <wp:posOffset>336550</wp:posOffset>
                </wp:positionV>
                <wp:extent cx="2434590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05pt;margin-top:26.5pt;width:19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  <w:tab/>
        <w:t>2</w:t>
        <w:tab/>
        <w:t>18</w:t>
        <w:tab/>
        <w:t>0</w:t>
        <w:tab/>
        <w:t>-1</w:t>
        <w:tab/>
        <w:t>25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</w:t>
        <w:tab/>
        <w:t>24</w:t>
        <w:tab/>
        <w:t>20</w:t>
        <w:tab/>
        <w:t>0</w:t>
        <w:tab/>
        <w:t>0</w:t>
        <w:tab/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815</wp:posOffset>
                </wp:positionH>
                <wp:positionV relativeFrom="paragraph">
                  <wp:posOffset>394970</wp:posOffset>
                </wp:positionV>
                <wp:extent cx="2818130" cy="165735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080" cy="1657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31.1pt;width:221.85pt;height:130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34540</wp:posOffset>
                </wp:positionH>
                <wp:positionV relativeFrom="paragraph">
                  <wp:posOffset>61595</wp:posOffset>
                </wp:positionV>
                <wp:extent cx="1270" cy="146748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4.85pt;width:0.05pt;height:11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72105</wp:posOffset>
                </wp:positionH>
                <wp:positionV relativeFrom="paragraph">
                  <wp:posOffset>337185</wp:posOffset>
                </wp:positionV>
                <wp:extent cx="447675" cy="1190625"/>
                <wp:effectExtent l="8255" t="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7840" cy="1190520"/>
                        </a:xfrm>
                        <a:custGeom>
                          <a:avLst/>
                          <a:gdLst>
                            <a:gd name="textAreaLeft" fmla="*/ 33840 w 253800"/>
                            <a:gd name="textAreaRight" fmla="*/ 219960 w 253800"/>
                            <a:gd name="textAreaTop" fmla="*/ 150840 h 675000"/>
                            <a:gd name="textAreaBottom" fmla="*/ 456840 h 67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656" stAng="-5400000" swAng="-5400000"/>
                              <a:lnTo>
                                <a:pt x="0" y="9784"/>
                              </a:lnTo>
                              <a:arcTo wR="21600" hR="9656" stAng="10800000" swAng="-3099610"/>
                              <a:lnTo>
                                <a:pt x="14400" y="21048"/>
                              </a:lnTo>
                              <a:lnTo>
                                <a:pt x="21600" y="19376"/>
                              </a:lnTo>
                              <a:lnTo>
                                <a:pt x="14400" y="16600"/>
                              </a:lnTo>
                              <a:lnTo>
                                <a:pt x="14400" y="18760"/>
                              </a:lnTo>
                              <a:arcTo wR="21600" hR="9656" stAng="7700390" swAng="3089424"/>
                              <a:lnTo>
                                <a:pt x="0" y="9720"/>
                              </a:lnTo>
                              <a:arcTo wR="21600" hR="9656" stAng="-10789814" swAng="5389814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656" stAng="-5400000" swAng="-5400000"/>
                              <a:lnTo>
                                <a:pt x="0" y="9656"/>
                              </a:lnTo>
                              <a:arcTo wR="21600" hR="9656" stAng="10800000" swAng="-10186"/>
                              <a:lnTo>
                                <a:pt x="0" y="9720"/>
                              </a:lnTo>
                              <a:arcTo wR="21600" hR="9656" stAng="-10789814" swAng="538981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15pt;margin-top:26.55pt;width:35.2pt;height:93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</w:t>
        <w:tab/>
        <w:t>0</w:t>
        <w:tab/>
        <w:t>2</w:t>
        <w:tab/>
        <w:t>1</w:t>
        <w:tab/>
        <w:t>0</w:t>
        <w:tab/>
        <w:t>42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  <w:tab/>
        <w:t>2</w:t>
        <w:tab/>
        <w:t>8</w:t>
        <w:tab/>
        <w:t>0</w:t>
        <w:tab/>
        <w:t>0</w:t>
        <w:tab/>
        <w:t>120</w:t>
        <w:tab/>
        <w:tab/>
        <w:tab/>
        <w:t>*1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9535</wp:posOffset>
                </wp:positionH>
                <wp:positionV relativeFrom="paragraph">
                  <wp:posOffset>297815</wp:posOffset>
                </wp:positionV>
                <wp:extent cx="2499360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9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05pt;margin-top:23.45pt;width:19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</w:t>
        <w:tab/>
        <w:t>0</w:t>
        <w:tab/>
        <w:t>10</w:t>
        <w:tab/>
        <w:t>0</w:t>
        <w:tab/>
        <w:t>-1</w:t>
        <w:tab/>
        <w:t>13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</w:t>
        <w:tab/>
        <w:t>24</w:t>
        <w:tab/>
        <w:t>20</w:t>
        <w:tab/>
        <w:t>0</w:t>
        <w:tab/>
        <w:t>0</w:t>
        <w:tab/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15</wp:posOffset>
                </wp:positionH>
                <wp:positionV relativeFrom="paragraph">
                  <wp:posOffset>443865</wp:posOffset>
                </wp:positionV>
                <wp:extent cx="2724150" cy="164782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1647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34.95pt;width:214.45pt;height:129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44065</wp:posOffset>
                </wp:positionH>
                <wp:positionV relativeFrom="paragraph">
                  <wp:posOffset>77470</wp:posOffset>
                </wp:positionV>
                <wp:extent cx="10160" cy="147701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47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6.1pt;width:0.75pt;height:11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67965</wp:posOffset>
                </wp:positionH>
                <wp:positionV relativeFrom="paragraph">
                  <wp:posOffset>438785</wp:posOffset>
                </wp:positionV>
                <wp:extent cx="457200" cy="1114425"/>
                <wp:effectExtent l="8890" t="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1456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141120 h 631800"/>
                            <a:gd name="textAreaBottom" fmla="*/ 427320 h 63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656" stAng="-5400000" swAng="-5400000"/>
                              <a:lnTo>
                                <a:pt x="0" y="9784"/>
                              </a:lnTo>
                              <a:arcTo wR="21600" hR="9656" stAng="10800000" swAng="-3099610"/>
                              <a:lnTo>
                                <a:pt x="14400" y="21048"/>
                              </a:lnTo>
                              <a:lnTo>
                                <a:pt x="21600" y="19376"/>
                              </a:lnTo>
                              <a:lnTo>
                                <a:pt x="14400" y="16600"/>
                              </a:lnTo>
                              <a:lnTo>
                                <a:pt x="14400" y="18760"/>
                              </a:lnTo>
                              <a:arcTo wR="21600" hR="9656" stAng="7700390" swAng="3089424"/>
                              <a:lnTo>
                                <a:pt x="0" y="9720"/>
                              </a:lnTo>
                              <a:arcTo wR="21600" hR="9656" stAng="-10789814" swAng="5389814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656" stAng="-5400000" swAng="-5400000"/>
                              <a:lnTo>
                                <a:pt x="0" y="9656"/>
                              </a:lnTo>
                              <a:arcTo wR="21600" hR="9656" stAng="10800000" swAng="-10186"/>
                              <a:lnTo>
                                <a:pt x="0" y="9720"/>
                              </a:lnTo>
                              <a:arcTo wR="21600" hR="9656" stAng="-10789814" swAng="538981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95pt;margin-top:34.55pt;width:35.95pt;height:87.7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</w:t>
        <w:tab/>
        <w:t>0</w:t>
        <w:tab/>
        <w:t>2</w:t>
        <w:tab/>
        <w:t>1</w:t>
        <w:tab/>
        <w:t>0</w:t>
        <w:tab/>
        <w:t>3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2</w:t>
        <w:tab/>
        <w:t>24</w:t>
        <w:tab/>
        <w:t>96</w:t>
        <w:tab/>
        <w:t>0</w:t>
        <w:tab/>
        <w:t>0</w:t>
        <w:tab/>
        <w:t>1440</w:t>
        <w:tab/>
        <w:tab/>
        <w:tab/>
        <w:t>-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</wp:posOffset>
                </wp:positionH>
                <wp:positionV relativeFrom="paragraph">
                  <wp:posOffset>342265</wp:posOffset>
                </wp:positionV>
                <wp:extent cx="2467610" cy="127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7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26.95pt;width:19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</w:t>
        <w:tab/>
        <w:t>0</w:t>
        <w:tab/>
        <w:t>10</w:t>
        <w:tab/>
        <w:t>0</w:t>
        <w:tab/>
        <w:t>-1</w:t>
        <w:tab/>
        <w:t>13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</w:t>
        <w:tab/>
        <w:t>24</w:t>
        <w:tab/>
        <w:t>20</w:t>
        <w:tab/>
        <w:t>0</w:t>
        <w:tab/>
        <w:t>0</w:t>
        <w:tab/>
        <w:t>0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44065</wp:posOffset>
                </wp:positionH>
                <wp:positionV relativeFrom="paragraph">
                  <wp:posOffset>60325</wp:posOffset>
                </wp:positionV>
                <wp:extent cx="1270" cy="147701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7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75pt;width:0.05pt;height:11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815</wp:posOffset>
                </wp:positionH>
                <wp:positionV relativeFrom="paragraph">
                  <wp:posOffset>-82550</wp:posOffset>
                </wp:positionV>
                <wp:extent cx="2828925" cy="167259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1672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-6.5pt;width:222.7pt;height:131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</w:t>
        <w:tab/>
        <w:t>0</w:t>
        <w:tab/>
        <w:t>2</w:t>
        <w:tab/>
        <w:t>1</w:t>
        <w:tab/>
        <w:t>0</w:t>
        <w:tab/>
        <w:t>3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2</w:t>
        <w:tab/>
        <w:t>24</w:t>
        <w:tab/>
        <w:t>96</w:t>
        <w:tab/>
        <w:t>0</w:t>
        <w:tab/>
        <w:t>0</w:t>
        <w:tab/>
        <w:t>1440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</wp:posOffset>
                </wp:positionH>
                <wp:positionV relativeFrom="paragraph">
                  <wp:posOffset>327025</wp:posOffset>
                </wp:positionV>
                <wp:extent cx="2534285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25.75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</w:t>
        <w:tab/>
        <w:t>0</w:t>
        <w:tab/>
        <w:t>10</w:t>
        <w:tab/>
        <w:t>0</w:t>
        <w:tab/>
        <w:t>-1</w:t>
        <w:tab/>
        <w:t>13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44</w:t>
        <w:tab/>
        <w:t>0</w:t>
        <w:tab/>
        <w:t>-76</w:t>
        <w:tab/>
        <w:t>0</w:t>
        <w:tab/>
        <w:t>0</w:t>
        <w:tab/>
        <w:t>-144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34540</wp:posOffset>
                </wp:positionH>
                <wp:positionV relativeFrom="paragraph">
                  <wp:posOffset>36195</wp:posOffset>
                </wp:positionV>
                <wp:extent cx="10160" cy="152463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52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2.85pt;width:0.75pt;height:12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815</wp:posOffset>
                </wp:positionH>
                <wp:positionV relativeFrom="paragraph">
                  <wp:posOffset>-49530</wp:posOffset>
                </wp:positionV>
                <wp:extent cx="2895600" cy="165735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657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-3.9pt;width:227.95pt;height:130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</w:t>
        <w:tab/>
        <w:t>0</w:t>
        <w:tab/>
        <w:t>2</w:t>
        <w:tab/>
        <w:t>1</w:t>
        <w:tab/>
        <w:t>0</w:t>
        <w:tab/>
        <w:t>300</w:t>
        <w:tab/>
        <w:tab/>
        <w:t>*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  <w:tab/>
        <w:t>1</w:t>
        <w:tab/>
        <w:t>4</w:t>
        <w:tab/>
        <w:t>0</w:t>
        <w:tab/>
        <w:t>0</w:t>
        <w:tab/>
        <w:t>6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1440</wp:posOffset>
                </wp:positionH>
                <wp:positionV relativeFrom="paragraph">
                  <wp:posOffset>340995</wp:posOffset>
                </wp:positionV>
                <wp:extent cx="2534285" cy="1270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26.85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</w:t>
        <w:tab/>
        <w:t>0</w:t>
        <w:tab/>
        <w:t>10</w:t>
        <w:tab/>
        <w:t>0</w:t>
        <w:tab/>
        <w:t>-1</w:t>
        <w:tab/>
        <w:t>130</w:t>
        <w:tab/>
        <w:tab/>
        <w:t>* (-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44</w:t>
        <w:tab/>
        <w:t>0</w:t>
        <w:tab/>
        <w:t>-76</w:t>
        <w:tab/>
        <w:t>0</w:t>
        <w:tab/>
        <w:t>0</w:t>
        <w:tab/>
        <w:t>-144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815</wp:posOffset>
                </wp:positionH>
                <wp:positionV relativeFrom="paragraph">
                  <wp:posOffset>378460</wp:posOffset>
                </wp:positionV>
                <wp:extent cx="2895600" cy="1704975"/>
                <wp:effectExtent l="5080" t="5715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704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29.8pt;width:227.95pt;height:134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91180</wp:posOffset>
                </wp:positionH>
                <wp:positionV relativeFrom="paragraph">
                  <wp:posOffset>377825</wp:posOffset>
                </wp:positionV>
                <wp:extent cx="447675" cy="1199515"/>
                <wp:effectExtent l="5715" t="2349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7840" cy="1199520"/>
                        </a:xfrm>
                        <a:custGeom>
                          <a:avLst/>
                          <a:gdLst>
                            <a:gd name="textAreaLeft" fmla="*/ 33840 w 253800"/>
                            <a:gd name="textAreaRight" fmla="*/ 219960 w 253800"/>
                            <a:gd name="textAreaTop" fmla="*/ 130320 h 680040"/>
                            <a:gd name="textAreaBottom" fmla="*/ 399240 h 680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287" stAng="-5400000" swAng="-5400000"/>
                              <a:lnTo>
                                <a:pt x="0" y="8542"/>
                              </a:lnTo>
                              <a:arcTo wR="21600" hR="8287" stAng="10800000" swAng="-3825513"/>
                              <a:lnTo>
                                <a:pt x="17586" y="21456"/>
                              </a:lnTo>
                              <a:lnTo>
                                <a:pt x="21600" y="16702"/>
                              </a:lnTo>
                              <a:lnTo>
                                <a:pt x="17586" y="11659"/>
                              </a:lnTo>
                              <a:lnTo>
                                <a:pt x="17586" y="16430"/>
                              </a:lnTo>
                              <a:arcTo wR="21600" hR="8287" stAng="6974487" swAng="3805219"/>
                              <a:lnTo>
                                <a:pt x="3" y="8415"/>
                              </a:lnTo>
                              <a:arcTo wR="21600" hR="8287" stAng="-10779706" swAng="537970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287" stAng="-5400000" swAng="-5400000"/>
                              <a:lnTo>
                                <a:pt x="0" y="8287"/>
                              </a:lnTo>
                              <a:arcTo wR="21600" hR="8287" stAng="10800000" swAng="-20294"/>
                              <a:lnTo>
                                <a:pt x="3" y="8415"/>
                              </a:lnTo>
                              <a:arcTo wR="21600" hR="8287" stAng="-10779706" swAng="537970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4pt;margin-top:29.75pt;width:35.2pt;height:94.4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44065</wp:posOffset>
                </wp:positionH>
                <wp:positionV relativeFrom="paragraph">
                  <wp:posOffset>11430</wp:posOffset>
                </wp:positionV>
                <wp:extent cx="1270" cy="15246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2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0.9pt;width:0.05pt;height:12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10</w:t>
        <w:tab/>
        <w:t>0</w:t>
        <w:tab/>
        <w:t>10</w:t>
        <w:tab/>
        <w:t>5</w:t>
        <w:tab/>
        <w:t>0</w:t>
        <w:tab/>
        <w:t>15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  <w:tab/>
        <w:t>1</w:t>
        <w:tab/>
        <w:t>4</w:t>
        <w:tab/>
        <w:t>0</w:t>
        <w:tab/>
        <w:t>0</w:t>
        <w:tab/>
        <w:t>6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</wp:posOffset>
                </wp:positionH>
                <wp:positionV relativeFrom="paragraph">
                  <wp:posOffset>344805</wp:posOffset>
                </wp:positionV>
                <wp:extent cx="2581910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27.15pt;width:203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  <w:tab/>
        <w:t>0</w:t>
        <w:tab/>
        <w:t>-10</w:t>
        <w:tab/>
        <w:t>0</w:t>
        <w:tab/>
        <w:t>1</w:t>
        <w:tab/>
        <w:t>-130</w:t>
        <w:tab/>
        <w:tab/>
        <w:tab/>
        <w:t>+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44</w:t>
        <w:tab/>
        <w:t>0</w:t>
        <w:tab/>
        <w:t>-76</w:t>
        <w:tab/>
        <w:t>0</w:t>
        <w:tab/>
        <w:t>0</w:t>
        <w:tab/>
        <w:t>-144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34540</wp:posOffset>
                </wp:positionH>
                <wp:positionV relativeFrom="paragraph">
                  <wp:posOffset>27940</wp:posOffset>
                </wp:positionV>
                <wp:extent cx="1270" cy="1534160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2.2pt;width:0.05pt;height:12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340</wp:posOffset>
                </wp:positionH>
                <wp:positionV relativeFrom="paragraph">
                  <wp:posOffset>-172085</wp:posOffset>
                </wp:positionV>
                <wp:extent cx="2762250" cy="192405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924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pt;margin-top:-13.55pt;width:217.45pt;height:151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10</w:t>
        <w:tab/>
        <w:t>0</w:t>
        <w:tab/>
        <w:t>10</w:t>
        <w:tab/>
        <w:t>5</w:t>
        <w:tab/>
        <w:t>0</w:t>
        <w:tab/>
        <w:t>1500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38125"/>
            <wp:effectExtent l="0" t="0" r="0" b="0"/>
            <wp:docPr id="9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  <w:tab/>
        <w:t>1</w:t>
        <w:tab/>
        <w:t>4</w:t>
        <w:tab/>
        <w:t>0</w:t>
        <w:tab/>
        <w:t>0</w:t>
        <w:tab/>
        <w:t>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0490</wp:posOffset>
                </wp:positionH>
                <wp:positionV relativeFrom="paragraph">
                  <wp:posOffset>370840</wp:posOffset>
                </wp:positionV>
                <wp:extent cx="2581910" cy="127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29.2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  <w:tab/>
        <w:t>0</w:t>
        <w:tab/>
        <w:t>0</w:t>
        <w:tab/>
        <w:t>5</w:t>
        <w:tab/>
        <w:t>1</w:t>
        <w:tab/>
        <w:t>1370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38125"/>
            <wp:effectExtent l="0" t="0" r="0" b="0"/>
            <wp:docPr id="9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44</w:t>
        <w:tab/>
        <w:t>0</w:t>
        <w:tab/>
        <w:t>-76</w:t>
        <w:tab/>
        <w:t>0</w:t>
        <w:tab/>
        <w:t>0</w:t>
        <w:tab/>
        <w:t>-144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34540</wp:posOffset>
                </wp:positionH>
                <wp:positionV relativeFrom="paragraph">
                  <wp:posOffset>12700</wp:posOffset>
                </wp:positionV>
                <wp:extent cx="1270" cy="141986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-0.45pt;width:0.05pt;height:11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</wp:posOffset>
                </wp:positionH>
                <wp:positionV relativeFrom="paragraph">
                  <wp:posOffset>-127635</wp:posOffset>
                </wp:positionV>
                <wp:extent cx="2762250" cy="172402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1724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-10.05pt;width:217.45pt;height:135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87040</wp:posOffset>
                </wp:positionH>
                <wp:positionV relativeFrom="paragraph">
                  <wp:posOffset>12700</wp:posOffset>
                </wp:positionV>
                <wp:extent cx="428625" cy="1171575"/>
                <wp:effectExtent l="8255" t="571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171440"/>
                        </a:xfrm>
                        <a:custGeom>
                          <a:avLst/>
                          <a:gdLst>
                            <a:gd name="textAreaLeft" fmla="*/ 32400 w 243000"/>
                            <a:gd name="textAreaRight" fmla="*/ 210600 w 243000"/>
                            <a:gd name="textAreaTop" fmla="*/ 148320 h 664200"/>
                            <a:gd name="textAreaBottom" fmla="*/ 449280 h 66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656" stAng="-5400000" swAng="5400000"/>
                              <a:lnTo>
                                <a:pt x="21600" y="9784"/>
                              </a:lnTo>
                              <a:arcTo wR="21600" hR="9656" stAng="0" swAng="3099610"/>
                              <a:lnTo>
                                <a:pt x="7200" y="21048"/>
                              </a:lnTo>
                              <a:lnTo>
                                <a:pt x="0" y="19376"/>
                              </a:lnTo>
                              <a:lnTo>
                                <a:pt x="7200" y="16600"/>
                              </a:lnTo>
                              <a:lnTo>
                                <a:pt x="7200" y="18760"/>
                              </a:lnTo>
                              <a:arcTo wR="21600" hR="9656" stAng="3099610" swAng="-3089424"/>
                              <a:lnTo>
                                <a:pt x="21600" y="9720"/>
                              </a:lnTo>
                              <a:arcTo wR="21600" hR="9656" stAng="-10186" swAng="-538981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656" stAng="-5400000" swAng="5400000"/>
                              <a:lnTo>
                                <a:pt x="21600" y="9784"/>
                              </a:lnTo>
                              <a:arcTo wR="21600" hR="9656" stAng="0" swAng="-10186"/>
                              <a:lnTo>
                                <a:pt x="21600" y="9720"/>
                              </a:lnTo>
                              <a:arcTo wR="21600" hR="9656" stAng="-10186" swAng="-538981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1pt;width:33.7pt;height:9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</w:t>
        <w:tab/>
        <w:t>0</w:t>
        <w:tab/>
        <w:t>2</w:t>
        <w:tab/>
        <w:t>1</w:t>
        <w:tab/>
        <w:t>0</w:t>
        <w:tab/>
        <w:t>300</w:t>
        <w:tab/>
        <w:tab/>
        <w:tab/>
        <w:t>-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  <w:tab/>
        <w:t>1</w:t>
        <w:tab/>
        <w:t>4</w:t>
        <w:tab/>
        <w:t>0</w:t>
        <w:tab/>
        <w:t>0</w:t>
        <w:tab/>
        <w:t>6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0490</wp:posOffset>
                </wp:positionH>
                <wp:positionV relativeFrom="paragraph">
                  <wp:posOffset>316865</wp:posOffset>
                </wp:positionV>
                <wp:extent cx="25819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24.9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4</w:t>
        <w:tab/>
        <w:t>0</w:t>
        <w:tab/>
        <w:t>0</w:t>
        <w:tab/>
        <w:t>1</w:t>
        <w:tab/>
        <w:t>1</w:t>
        <w:tab/>
        <w:t>27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44</w:t>
        <w:tab/>
        <w:t>0</w:t>
        <w:tab/>
        <w:t>-76</w:t>
        <w:tab/>
        <w:t>0</w:t>
        <w:tab/>
        <w:t>0</w:t>
        <w:tab/>
        <w:t>-144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34540</wp:posOffset>
                </wp:positionH>
                <wp:positionV relativeFrom="paragraph">
                  <wp:posOffset>26035</wp:posOffset>
                </wp:positionV>
                <wp:extent cx="1270" cy="142938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2.05pt;width:0.05pt;height:11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815</wp:posOffset>
                </wp:positionH>
                <wp:positionV relativeFrom="paragraph">
                  <wp:posOffset>-184785</wp:posOffset>
                </wp:positionV>
                <wp:extent cx="2828925" cy="178117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1781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-14.55pt;width:222.7pt;height:140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4,4</w:t>
        <w:tab/>
        <w:t>0</w:t>
        <w:tab/>
        <w:t>2</w:t>
        <w:tab/>
        <w:t>0</w:t>
        <w:tab/>
        <w:t>-1</w:t>
        <w:tab/>
        <w:t>26</w:t>
        <w:tab/>
        <w:tab/>
        <w:t>*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  <w:tab/>
        <w:t>1</w:t>
        <w:tab/>
        <w:t>4</w:t>
        <w:tab/>
        <w:t>0</w:t>
        <w:tab/>
        <w:t>0</w:t>
        <w:tab/>
        <w:t>6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0490</wp:posOffset>
                </wp:positionH>
                <wp:positionV relativeFrom="paragraph">
                  <wp:posOffset>349250</wp:posOffset>
                </wp:positionV>
                <wp:extent cx="2581910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27.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4</w:t>
        <w:tab/>
        <w:t>0</w:t>
        <w:tab/>
        <w:t>0</w:t>
        <w:tab/>
        <w:t>1</w:t>
        <w:tab/>
        <w:t>1</w:t>
        <w:tab/>
        <w:t>27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44</w:t>
        <w:tab/>
        <w:t>0</w:t>
        <w:tab/>
        <w:t>-76</w:t>
        <w:tab/>
        <w:t>0</w:t>
        <w:tab/>
        <w:t>0</w:t>
        <w:tab/>
        <w:t>-144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4540</wp:posOffset>
                </wp:positionH>
                <wp:positionV relativeFrom="paragraph">
                  <wp:posOffset>19685</wp:posOffset>
                </wp:positionV>
                <wp:extent cx="1270" cy="142938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1.55pt;width:0.05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815</wp:posOffset>
                </wp:positionH>
                <wp:positionV relativeFrom="paragraph">
                  <wp:posOffset>-85725</wp:posOffset>
                </wp:positionV>
                <wp:extent cx="2828925" cy="159067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1590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-6.75pt;width:222.7pt;height:125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7040</wp:posOffset>
                </wp:positionH>
                <wp:positionV relativeFrom="paragraph">
                  <wp:posOffset>19685</wp:posOffset>
                </wp:positionV>
                <wp:extent cx="304800" cy="647700"/>
                <wp:effectExtent l="9525" t="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4920" cy="647640"/>
                        </a:xfrm>
                        <a:custGeom>
                          <a:avLst/>
                          <a:gdLst>
                            <a:gd name="textAreaLeft" fmla="*/ 23040 w 172800"/>
                            <a:gd name="textAreaRight" fmla="*/ 149760 w 172800"/>
                            <a:gd name="textAreaTop" fmla="*/ 82080 h 367200"/>
                            <a:gd name="textAreaBottom" fmla="*/ 24840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656" stAng="-5400000" swAng="-5400000"/>
                              <a:lnTo>
                                <a:pt x="0" y="9784"/>
                              </a:lnTo>
                              <a:arcTo wR="21600" hR="9656" stAng="10800000" swAng="-3099610"/>
                              <a:lnTo>
                                <a:pt x="14400" y="21048"/>
                              </a:lnTo>
                              <a:lnTo>
                                <a:pt x="21600" y="19376"/>
                              </a:lnTo>
                              <a:lnTo>
                                <a:pt x="14400" y="16600"/>
                              </a:lnTo>
                              <a:lnTo>
                                <a:pt x="14400" y="18760"/>
                              </a:lnTo>
                              <a:arcTo wR="21600" hR="9656" stAng="7700390" swAng="3089424"/>
                              <a:lnTo>
                                <a:pt x="0" y="9720"/>
                              </a:lnTo>
                              <a:arcTo wR="21600" hR="9656" stAng="-10789814" swAng="5389814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656" stAng="-5400000" swAng="-5400000"/>
                              <a:lnTo>
                                <a:pt x="0" y="9656"/>
                              </a:lnTo>
                              <a:arcTo wR="21600" hR="9656" stAng="10800000" swAng="-10186"/>
                              <a:lnTo>
                                <a:pt x="0" y="9720"/>
                              </a:lnTo>
                              <a:arcTo wR="21600" hR="9656" stAng="-10789814" swAng="538981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1.55pt;width:23.95pt;height:50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8,8</w:t>
        <w:tab/>
        <w:t>0</w:t>
        <w:tab/>
        <w:t>4</w:t>
        <w:tab/>
        <w:t>0</w:t>
        <w:tab/>
        <w:t>-2</w:t>
        <w:tab/>
        <w:t>5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  <w:tab/>
        <w:t>1</w:t>
        <w:tab/>
        <w:t>4</w:t>
        <w:tab/>
        <w:t>0</w:t>
        <w:tab/>
        <w:t>0</w:t>
        <w:tab/>
        <w:t>60</w:t>
        <w:tab/>
        <w:tab/>
        <w:tab/>
        <w:t>-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0490</wp:posOffset>
                </wp:positionH>
                <wp:positionV relativeFrom="paragraph">
                  <wp:posOffset>314325</wp:posOffset>
                </wp:positionV>
                <wp:extent cx="2515235" cy="1270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15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7pt;margin-top:24.75pt;width:19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4</w:t>
        <w:tab/>
        <w:t>0</w:t>
        <w:tab/>
        <w:t>0</w:t>
        <w:tab/>
        <w:t>1</w:t>
        <w:tab/>
        <w:t>1</w:t>
        <w:tab/>
        <w:t>27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44</w:t>
        <w:tab/>
        <w:t>0</w:t>
        <w:tab/>
        <w:t>-76</w:t>
        <w:tab/>
        <w:t>0</w:t>
        <w:tab/>
        <w:t>0</w:t>
        <w:tab/>
        <w:t>-144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3590</wp:posOffset>
                </wp:positionH>
                <wp:positionV relativeFrom="paragraph">
                  <wp:posOffset>27940</wp:posOffset>
                </wp:positionV>
                <wp:extent cx="1270" cy="1419860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2.2pt;width:0.1pt;height:11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815</wp:posOffset>
                </wp:positionH>
                <wp:positionV relativeFrom="paragraph">
                  <wp:posOffset>-48260</wp:posOffset>
                </wp:positionV>
                <wp:extent cx="2895600" cy="1552575"/>
                <wp:effectExtent l="508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552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45pt;margin-top:-3.8pt;width:227.95pt;height:122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8,8</w:t>
        <w:tab/>
        <w:t xml:space="preserve"> 0</w:t>
        <w:tab/>
        <w:t>4</w:t>
        <w:tab/>
        <w:t>0</w:t>
        <w:tab/>
        <w:t>-2</w:t>
        <w:tab/>
        <w:t>52</w:t>
        <w:tab/>
        <w:tab/>
        <w:t>*1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,8</w:t>
        <w:tab/>
        <w:t xml:space="preserve"> 1</w:t>
        <w:tab/>
        <w:t>0</w:t>
        <w:tab/>
        <w:t>0</w:t>
        <w:tab/>
        <w:t>2</w:t>
        <w:tab/>
        <w:t>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1440</wp:posOffset>
                </wp:positionH>
                <wp:positionV relativeFrom="paragraph">
                  <wp:posOffset>322580</wp:posOffset>
                </wp:positionV>
                <wp:extent cx="2534285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25.4pt;width:19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4</w:t>
        <w:tab/>
        <w:t xml:space="preserve"> 0</w:t>
        <w:tab/>
        <w:t>0</w:t>
        <w:tab/>
        <w:t>1</w:t>
        <w:tab/>
        <w:t>1</w:t>
        <w:tab/>
        <w:t>27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44</w:t>
        <w:tab/>
        <w:t xml:space="preserve"> 0</w:t>
        <w:tab/>
        <w:t>-76</w:t>
        <w:tab/>
        <w:t>0</w:t>
        <w:tab/>
        <w:t>0</w:t>
        <w:tab/>
        <w:t>-1440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67940</wp:posOffset>
                </wp:positionH>
                <wp:positionV relativeFrom="paragraph">
                  <wp:posOffset>2540</wp:posOffset>
                </wp:positionV>
                <wp:extent cx="1270" cy="1467485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0.2pt;width:0.1pt;height:11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</wp:posOffset>
                </wp:positionH>
                <wp:positionV relativeFrom="paragraph">
                  <wp:posOffset>-91440</wp:posOffset>
                </wp:positionV>
                <wp:extent cx="3257550" cy="180022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1800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7pt;margin-top:-7.2pt;width:256.45pt;height:141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82340</wp:posOffset>
                </wp:positionH>
                <wp:positionV relativeFrom="paragraph">
                  <wp:posOffset>-90805</wp:posOffset>
                </wp:positionV>
                <wp:extent cx="342900" cy="1638300"/>
                <wp:effectExtent l="6985" t="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63836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207360 h 928800"/>
                            <a:gd name="textAreaBottom" fmla="*/ 628200 h 92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656" stAng="-5400000" swAng="-5400000"/>
                              <a:lnTo>
                                <a:pt x="0" y="9784"/>
                              </a:lnTo>
                              <a:arcTo wR="21600" hR="9656" stAng="10800000" swAng="-3099610"/>
                              <a:lnTo>
                                <a:pt x="14400" y="21048"/>
                              </a:lnTo>
                              <a:lnTo>
                                <a:pt x="21600" y="19376"/>
                              </a:lnTo>
                              <a:lnTo>
                                <a:pt x="14400" y="16600"/>
                              </a:lnTo>
                              <a:lnTo>
                                <a:pt x="14400" y="18760"/>
                              </a:lnTo>
                              <a:arcTo wR="21600" hR="9656" stAng="7700390" swAng="3089424"/>
                              <a:lnTo>
                                <a:pt x="0" y="9720"/>
                              </a:lnTo>
                              <a:arcTo wR="21600" hR="9656" stAng="-10789814" swAng="5389814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656" stAng="-5400000" swAng="-5400000"/>
                              <a:lnTo>
                                <a:pt x="0" y="9656"/>
                              </a:lnTo>
                              <a:arcTo wR="21600" hR="9656" stAng="10800000" swAng="-10186"/>
                              <a:lnTo>
                                <a:pt x="0" y="9720"/>
                              </a:lnTo>
                              <a:arcTo wR="21600" hR="9656" stAng="-10789814" swAng="538981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pt;margin-top:-7.2pt;width:26.95pt;height:128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167,2</w:t>
        <w:tab/>
        <w:t>0</w:t>
        <w:tab/>
        <w:t>76</w:t>
        <w:tab/>
        <w:t>0</w:t>
        <w:tab/>
        <w:t>-38</w:t>
        <w:tab/>
        <w:t>98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,8</w:t>
        <w:tab/>
        <w:tab/>
        <w:t>1</w:t>
        <w:tab/>
        <w:t>0</w:t>
        <w:tab/>
        <w:t>0</w:t>
        <w:tab/>
        <w:t>2</w:t>
        <w:tab/>
        <w:t>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1440</wp:posOffset>
                </wp:positionH>
                <wp:positionV relativeFrom="paragraph">
                  <wp:posOffset>306705</wp:posOffset>
                </wp:positionV>
                <wp:extent cx="2991485" cy="1016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19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24.15pt;width:235.5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4</w:t>
        <w:tab/>
        <w:tab/>
        <w:t>0</w:t>
        <w:tab/>
        <w:t>0</w:t>
        <w:tab/>
        <w:t>1</w:t>
        <w:tab/>
        <w:t>1</w:t>
        <w:tab/>
        <w:t>27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44</w:t>
        <w:tab/>
        <w:tab/>
        <w:t>0</w:t>
        <w:tab/>
        <w:t>-76</w:t>
        <w:tab/>
        <w:t>0</w:t>
        <w:tab/>
        <w:t>0</w:t>
        <w:tab/>
        <w:t>-1440</w:t>
        <w:tab/>
        <w:tab/>
        <w:tab/>
        <w:t>+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67940</wp:posOffset>
                </wp:positionH>
                <wp:positionV relativeFrom="paragraph">
                  <wp:posOffset>5715</wp:posOffset>
                </wp:positionV>
                <wp:extent cx="1270" cy="1467485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0.45pt;width:0.1pt;height:11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290</wp:posOffset>
                </wp:positionH>
                <wp:positionV relativeFrom="paragraph">
                  <wp:posOffset>-107315</wp:posOffset>
                </wp:positionV>
                <wp:extent cx="3257550" cy="169545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1695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7pt;margin-top:-8.45pt;width:256.45pt;height:133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167,2</w:t>
        <w:tab/>
        <w:t>0</w:t>
        <w:tab/>
        <w:t>76</w:t>
        <w:tab/>
        <w:t>0</w:t>
        <w:tab/>
        <w:t>-38</w:t>
        <w:tab/>
        <w:t>988</w:t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11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,8</w:t>
        <w:tab/>
        <w:tab/>
        <w:t>1</w:t>
        <w:tab/>
        <w:t>0</w:t>
        <w:tab/>
        <w:t>0</w:t>
        <w:tab/>
        <w:t>2</w:t>
        <w:tab/>
        <w:t>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1440</wp:posOffset>
                </wp:positionH>
                <wp:positionV relativeFrom="paragraph">
                  <wp:posOffset>319405</wp:posOffset>
                </wp:positionV>
                <wp:extent cx="2905760" cy="1270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0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25.15pt;width:22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4</w:t>
        <w:tab/>
        <w:tab/>
        <w:t>0</w:t>
        <w:tab/>
        <w:t>0</w:t>
        <w:tab/>
        <w:t>1</w:t>
        <w:tab/>
        <w:t>1</w:t>
        <w:tab/>
        <w:t>27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123,2</w:t>
        <w:tab/>
        <w:t>0</w:t>
        <w:tab/>
        <w:t>0</w:t>
        <w:tab/>
        <w:t>0</w:t>
        <w:tab/>
        <w:t>-38</w:t>
        <w:tab/>
        <w:t>-45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67940</wp:posOffset>
                </wp:positionH>
                <wp:positionV relativeFrom="paragraph">
                  <wp:posOffset>3175</wp:posOffset>
                </wp:positionV>
                <wp:extent cx="1270" cy="145796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0.25pt;width:0.1pt;height:11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</wp:posOffset>
                </wp:positionH>
                <wp:positionV relativeFrom="paragraph">
                  <wp:posOffset>-46355</wp:posOffset>
                </wp:positionV>
                <wp:extent cx="3257550" cy="157162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1571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7pt;margin-top:-3.65pt;width:256.45pt;height:123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,2</w:t>
        <w:tab/>
        <w:tab/>
        <w:t>0</w:t>
        <w:tab/>
        <w:t>1</w:t>
        <w:tab/>
        <w:t>0</w:t>
        <w:tab/>
        <w:t>-0,5</w:t>
        <w:tab/>
        <w:t>1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,8</w:t>
        <w:tab/>
        <w:tab/>
        <w:t>1</w:t>
        <w:tab/>
        <w:t>0</w:t>
        <w:tab/>
        <w:t>0</w:t>
        <w:tab/>
        <w:t>2</w:t>
        <w:tab/>
        <w:t>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1440</wp:posOffset>
                </wp:positionH>
                <wp:positionV relativeFrom="paragraph">
                  <wp:posOffset>316865</wp:posOffset>
                </wp:positionV>
                <wp:extent cx="2905760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0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24.95pt;width:22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,4</w:t>
        <w:tab/>
        <w:tab/>
        <w:t>0</w:t>
        <w:tab/>
        <w:t>0</w:t>
        <w:tab/>
        <w:t>1</w:t>
        <w:tab/>
        <w:t>1</w:t>
        <w:tab/>
        <w:t>27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123,2</w:t>
        <w:tab/>
        <w:t>0</w:t>
        <w:tab/>
        <w:t>0</w:t>
        <w:tab/>
        <w:t>0</w:t>
        <w:tab/>
        <w:t>-38</w:t>
        <w:tab/>
        <w:t>-452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5 Решение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м симплексную таблиц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имплексная 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4"/>
        <w:gridCol w:w="1064"/>
        <w:gridCol w:w="1064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3825" cy="171450"/>
                  <wp:effectExtent l="0" t="0" r="0" b="0"/>
                  <wp:docPr id="12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6675" cy="171450"/>
                  <wp:effectExtent l="0" t="0" r="0" b="0"/>
                  <wp:docPr id="12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41" t="-210" r="-54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12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12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12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12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12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42875" cy="171450"/>
                  <wp:effectExtent l="0" t="0" r="0" b="0"/>
                  <wp:docPr id="12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3" t="-210" r="-2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23825" cy="171450"/>
                  <wp:effectExtent l="0" t="0" r="0" b="0"/>
                  <wp:docPr id="12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23825" cy="171450"/>
                  <wp:effectExtent l="0" t="0" r="0" b="0"/>
                  <wp:docPr id="12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23825" cy="171450"/>
                  <wp:effectExtent l="0" t="0" r="0" b="0"/>
                  <wp:docPr id="13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13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685925" cy="400050"/>
            <wp:effectExtent l="0" t="0" r="0" b="0"/>
            <wp:docPr id="13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990215" cy="609600"/>
            <wp:effectExtent l="0" t="0" r="0" b="0"/>
            <wp:docPr id="13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 к вс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13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gt; 0 решение оптимально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452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(0; 8; 1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6 Вы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прибыль в размере 425 тыс. руб. может быть достигнута, если производить 8 станков ІΙ вида, 13 станков ІΙІ вида и не производить станки Ι в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асходуется 146 ед. сырья, 120 ед. трудовых ресурсов и 250 ед. накладных расход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курсовая работа посвящена вопросу о решении задачи линейного программирования методом последовательного улучшения плана, иначе симплекс – метод. Состоит из введения, двух глав, заключения и списка литер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главе рассказывается о линейном программировании в частности, и о том, что такое общая постановка задачи линейного программирования, как составить математическую модель, а также рассказано о канонической форме задач линейного программ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глава работы посвящена практической части решения задачи. Строится математическая модель, решается задача симплексным методом, а также методом Гаусса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9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9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0.png"/><Relationship Id="rId27" Type="http://schemas.openxmlformats.org/officeDocument/2006/relationships/image" Target="media/image23.png"/><Relationship Id="rId28" Type="http://schemas.openxmlformats.org/officeDocument/2006/relationships/image" Target="media/image21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1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21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24.png"/><Relationship Id="rId68" Type="http://schemas.openxmlformats.org/officeDocument/2006/relationships/image" Target="media/image31.png"/><Relationship Id="rId69" Type="http://schemas.openxmlformats.org/officeDocument/2006/relationships/image" Target="media/image32.png"/><Relationship Id="rId70" Type="http://schemas.openxmlformats.org/officeDocument/2006/relationships/image" Target="media/image33.png"/><Relationship Id="rId71" Type="http://schemas.openxmlformats.org/officeDocument/2006/relationships/image" Target="media/image34.png"/><Relationship Id="rId72" Type="http://schemas.openxmlformats.org/officeDocument/2006/relationships/image" Target="media/image35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9.png"/><Relationship Id="rId78" Type="http://schemas.openxmlformats.org/officeDocument/2006/relationships/image" Target="media/image60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44.pn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4:00Z</dcterms:created>
  <dc:creator>Дмитрий</dc:creator>
  <dc:description/>
  <cp:keywords/>
  <dc:language>en-US</dc:language>
  <cp:lastModifiedBy>SYSTEM</cp:lastModifiedBy>
  <cp:lastPrinted>2009-04-06T00:40:00Z</cp:lastPrinted>
  <dcterms:modified xsi:type="dcterms:W3CDTF">2011-09-26T19:14:00Z</dcterms:modified>
  <cp:revision>2</cp:revision>
  <dc:subject/>
  <dc:title/>
</cp:coreProperties>
</file>