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Тема</w:t>
      </w:r>
      <w:r>
        <w:rPr>
          <w:color w:val="000000"/>
          <w:sz w:val="28"/>
          <w:lang w:val="ru-RU"/>
        </w:rPr>
        <w:t>: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  <w:lang w:val="ru-RU"/>
        </w:rPr>
        <w:t>"</w:t>
      </w:r>
      <w:r>
        <w:rPr>
          <w:color w:val="000000"/>
          <w:sz w:val="28"/>
        </w:rPr>
        <w:t>ЗАГАЛЬНІ СИСТЕМИ КОМП’ЮТЕРНОЇ ГРАФІКИ</w:t>
      </w:r>
      <w:r>
        <w:rPr>
          <w:color w:val="000000"/>
          <w:sz w:val="28"/>
          <w:lang w:val="ru-RU"/>
        </w:rPr>
        <w:t>"</w:t>
      </w:r>
    </w:p>
    <w:p>
      <w:pPr>
        <w:pStyle w:val="Heading1"/>
        <w:keepNext w:val="false"/>
        <w:widowControl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1. Класифікація систем комп’ютерної графіки</w:t>
      </w:r>
    </w:p>
    <w:p>
      <w:pPr>
        <w:pStyle w:val="TextBodyIndent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икористання комп’ютерів для виготовлення креслень почалося з 1980-х років. Ті системи були незручними і дорогими. Досягнення у розробці комп’ютерів та математичного забезпечення протягом останніх років дали можливість створити більш надійні і дешеві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и комп’юте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Є такі основні типи комп’ютер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агістральні комп’юте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іні-комп’ютер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обочі стан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ерсональні комп’ютери.</w:t>
      </w:r>
    </w:p>
    <w:p>
      <w:pPr>
        <w:pStyle w:val="TextBody"/>
        <w:widowControl/>
        <w:spacing w:lineRule="auto" w:line="360"/>
        <w:ind w:firstLine="709"/>
        <w:rPr/>
      </w:pPr>
      <w:r>
        <w:rPr>
          <w:color w:val="000000"/>
        </w:rPr>
        <w:t>Магістральні комп’ютери є дорогими, з великим обсягом пам’яті для накопичення інформації і необхідних даних. Вони придатні для одночасного виконання різноманітних завдань з великою швидкістю і можуть обслуговувати велику кількість терміналів, які споряджені всім необхідним для сполучення з комп’ют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іні-комп’ютери є зменшеною версією магістральних комп’ютерів. Сучасна тенденція до мінітюаризації приводить до значного зростання обсягу їх пам’яті, що дає змогу поступово замінювати великі магістральні комп’ютери. Міні-комп’ютери можуть вирішувати різноманітні комплексні проблеми і здатні відтворювати складні тривимірні образи. Міні-комп’ютери теж можуть підтримувати декілька термін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бочі станції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самостійні одиниці, в які входить мікрокомп’ютер, звичайно малий і портабельний, зв’язаний з принтерами, плотерами і модемами для передачі даних на будь-яку відстань. Робочі станції можуть працювати незалежно від інших пристроїв, вони мають велику пам’ять і допускають в певних межах виконання декількох завдань від різних користувач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сональні комп’ютери (РС), які є мікрокомп’ютерами, дедалі більше використовуються для комп’ютерного креслення. Вони є незалежними системами і можуть працювати з більшістю програмного забезпечення. Мала вартість і постійно зростаюча швидкодія і надійність зумовили велику популярність їх для користувачів. З їх допомогою звичайно є можливим виконувати декілька задач і обслуговувати декілька замов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зважаючи на те, що для роботи з комп’ютерною графікою існує безліч класів програмного забезпечення, розрізнюють лише три види комп’ютерної графіки. Це, зокрема: растрова графіка, векторна графіка і фрактальна графіка. Вони відрізняються принципами формування зображення при відображенні на екрані монітору або при друкуванні на папе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Загальна структура і функції комп’ютерної графі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трову графіку використовують при розробці електронних (мультимедійних) та поліграфічних видань. Ілюстрації, виконані засобами растрової графіки, рідко створюються вручну за допомогою комп’ютерних програм. Часто з цією метою використовують і сканують ілюстрації, підготовлені художником на папері, чи фотографії. На теперішній час для введення у комп’ютер растрових зображень широко використовують цифрові фото – та відеокамери. Відповідно, більшість графічних редакторів, призначених для роботи з растровими ілюстраціями, орієнтовані не стільки на створення зображень, скільки на їх оброб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ні засоби для роботи з векторною графікою навпаки призначені, в першу чергу, для створення ілюстрацій і, меншою мірою, для їх обробки (перетворення). Такі засоби широко використовують в рекламних агентствах, дизайнерських бюро, редакціях та видавництвах. Оформлювальні роботи, які базуються на використанні шрифтів і простих геометричних елементів, виконуються засобами векторної графіки набагато простіше. Можна назвати також багато прикладів створення високохудожніх творів, які реалізовані засобами векторної графіки. Разом з тим, слід зазначити, що підготовка й виконання таких зображень названою технікою дуже складна с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рамні засоби для роботи з фрактальною графікою призначені для </w:t>
      </w:r>
      <w:r>
        <w:rPr>
          <w:i/>
          <w:color w:val="000000"/>
          <w:sz w:val="28"/>
        </w:rPr>
        <w:t>автоматичної генерації зображень</w:t>
      </w:r>
      <w:r>
        <w:rPr>
          <w:color w:val="000000"/>
          <w:sz w:val="28"/>
        </w:rPr>
        <w:t xml:space="preserve"> шляхом математичних розрахунків. Створення фрактальної художньої композиції полягає не в малюванні чи оформленні, а в </w:t>
      </w:r>
      <w:r>
        <w:rPr>
          <w:i/>
          <w:color w:val="000000"/>
          <w:sz w:val="28"/>
        </w:rPr>
        <w:t>програмуванні.</w:t>
      </w:r>
      <w:r>
        <w:rPr>
          <w:color w:val="000000"/>
          <w:sz w:val="28"/>
        </w:rPr>
        <w:t xml:space="preserve"> Фрактальну графіку рідко застосовують для створення друкованих чи електронних документів, зате частіше використовують при підготовці розважальних прог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Растрова графіка. Класифікація, призначення і функції прикладних систем растрової графі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им елементом растрового зображення є точка. Якщо зображення екранне, то така точка називається пікселем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У залежності від того, на яке графічне вирішення екрану настроєна операційна система комп’ютера, на екрані можуть поміщуватися зображення, які мають 640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>480, 800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>600, 1024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>768 та більше піксе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 розміром зображення безпосередньо пов’язане його вирішення. Цей параметр вимірюється у точках на дюйм (</w:t>
      </w:r>
      <w:r>
        <w:rPr>
          <w:b/>
          <w:i/>
          <w:color w:val="000000"/>
          <w:sz w:val="28"/>
          <w:lang w:val="en-US"/>
        </w:rPr>
        <w:t>dpi</w:t>
      </w:r>
      <w:r>
        <w:rPr>
          <w:color w:val="000000"/>
          <w:sz w:val="28"/>
        </w:rPr>
        <w:t>). У монітора з діагоналлю 15 дюймів розмір зображення на екрані становить приблизно 28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>24 см. Знаючи, що в одному дюймі 25,4 мм, можна вирахувати, що при роботі монітора в режимі 800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600 пікселів вирішення екранного зображення дорівнює 72 </w:t>
      </w:r>
      <w:r>
        <w:rPr>
          <w:b/>
          <w:i/>
          <w:color w:val="000000"/>
          <w:sz w:val="28"/>
          <w:lang w:val="en-US"/>
        </w:rPr>
        <w:t>dpi</w:t>
      </w:r>
      <w:r>
        <w:rPr>
          <w:b/>
          <w:i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друкуванні вирішення повинно бути значно більшим. Поліграфічний друк повнокольорового зображення потребує вирішення 200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300 </w:t>
      </w:r>
      <w:r>
        <w:rPr>
          <w:b/>
          <w:i/>
          <w:color w:val="000000"/>
          <w:sz w:val="28"/>
          <w:lang w:val="en-US"/>
        </w:rPr>
        <w:t>dpi</w:t>
      </w:r>
      <w:r>
        <w:rPr>
          <w:b/>
          <w:i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ндартний фотознімок розміром 10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>15 см повинен містити приблизно 1000х1500 пікселі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color w:val="000000"/>
          <w:sz w:val="28"/>
        </w:rPr>
        <w:t>Неважко також установити, що таке зображення буде мати 1,5 млн точок, а якщо зображення кольорове й на кодування однієї точки використані 3 байти, то звичайній кольоровій фотографії відповідає масив даних розміром більше 4 Мбай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і недоліки растрової графі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сновна проблема при використанні растрових зображень – великі об’єми даних. Для активних робіт з великорозмірними ілюстраціями типу журнальних потрібні комп’ютери з винятково великими розмірами оперативної пам’яті (128 Мбайт і більше). Зрозуміло також, що такі комп’ютери повинні мати високопродуктивні процесо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Другий недолік растрових зображень пов’язаний з неможливістю їх збільшення для розгляду деталей. Оскільки зображення складається з точок, то збільшення зображення приводить до того, що ці точки стають більшими. Ніяких додаткових деталей при збільшенні растрового зображення розглядіти не вдається. Більше того, збільшення розмірів точок растра візуально спотворює ілюстрацію і робить її грубою. Цей ефект називається </w:t>
      </w:r>
      <w:r>
        <w:rPr>
          <w:i/>
          <w:color w:val="000000"/>
          <w:sz w:val="28"/>
        </w:rPr>
        <w:t>пікселізаці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рмін </w:t>
      </w:r>
      <w:r>
        <w:rPr>
          <w:color w:val="000000"/>
          <w:sz w:val="28"/>
          <w:lang w:val="en-US"/>
        </w:rPr>
        <w:t>CAD</w:t>
      </w:r>
      <w:r>
        <w:rPr>
          <w:color w:val="000000"/>
          <w:sz w:val="28"/>
        </w:rPr>
        <w:t xml:space="preserve"> може означати два різні понятт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омп’ютерне креслення;</w:t>
      </w:r>
    </w:p>
    <w:p>
      <w:pPr>
        <w:pStyle w:val="TextBody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б) комп’ютерне констру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’ютерне креслення – виробництво інженерних креслень, які раніше виконувались на креслярській дошці за допомогою рейсшини, кутників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’ютерне конструювання охоплює процедуру використання комп’ютерів у процесі проектування. Характерні риси, що роблять комп’ютер неоціненною допомогою для конструктора – це можливість виконання розрахунків, аналізу варіантів, їх оцінки і моделювання. Для подальшої інформації див. стор. 164–1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мбінування процедури конструювання та виготовлення креслень прийнято тепер називати </w:t>
      </w:r>
      <w:r>
        <w:rPr>
          <w:color w:val="000000"/>
          <w:sz w:val="28"/>
          <w:lang w:val="en-US"/>
        </w:rPr>
        <w:t>CAD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робництво з допомогою комп’ютера (САМ) є системою, що використовує комп’ютери для керування процесами обробки і контролю деталей та інструментів для обро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заємодія між </w:t>
      </w:r>
      <w:r>
        <w:rPr>
          <w:color w:val="000000"/>
          <w:sz w:val="28"/>
          <w:lang w:val="en-US"/>
        </w:rPr>
        <w:t>CAD</w:t>
      </w:r>
      <w:r>
        <w:rPr>
          <w:color w:val="000000"/>
          <w:sz w:val="28"/>
        </w:rPr>
        <w:t xml:space="preserve"> і САМ забезпечується створенням бази даних, в якій міститься інформація, утворена під час конструювання і потрібна для процесу виготовлення окреми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ін «система» стосується сукупності різних складових частин комп’ютера, зв’язаних між собою для виконання потрібних функ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і комп’ютерні системи складаються з чотирьох елемент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истрої вв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цес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истрої пам’я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истрої виводу.</w:t>
      </w:r>
    </w:p>
    <w:p>
      <w:pPr>
        <w:pStyle w:val="TextBodyIndent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ловні функції комп’ютерної системи визначаються властивостями окремих елементів.</w:t>
      </w:r>
    </w:p>
    <w:p>
      <w:pPr>
        <w:pStyle w:val="TextBodyIndent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дання, які виконує комп’ютер, обумовлені комбінацією властивостей самого комп’ютера та програмним забезпеченням.</w:t>
      </w:r>
    </w:p>
    <w:p>
      <w:pPr>
        <w:pStyle w:val="TextBodyIndent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’ютер</w:t>
      </w:r>
      <w:r>
        <w:rPr>
          <w:b/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>це сукупність фізичних елементів, тобто процесор, монітор, принтер, плотер, диски і т.п.</w:t>
      </w:r>
    </w:p>
    <w:p>
      <w:pPr>
        <w:pStyle w:val="TextBodyIndent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грамне забезпечення складається з програм і правил їх застосування у комп’ютері. Окремий комп’ютер може використовуватись у багатьох функціях, і для кожної з них потрібне відповідне програмне забезпе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роботи комп’ютера потрібна операційна система, тобто список інструкцій, який зберігається у пам’яті, наприклад </w:t>
      </w:r>
      <w:r>
        <w:rPr>
          <w:color w:val="000000"/>
          <w:sz w:val="28"/>
          <w:lang w:val="en-US"/>
        </w:rPr>
        <w:t>DO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NI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RIMOS</w:t>
      </w:r>
      <w:r>
        <w:rPr>
          <w:color w:val="000000"/>
          <w:sz w:val="28"/>
        </w:rPr>
        <w:t xml:space="preserve"> і т.д.</w:t>
      </w:r>
    </w:p>
    <w:p>
      <w:pPr>
        <w:pStyle w:val="TextBodyIndent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від</w:t>
      </w:r>
      <w:r>
        <w:rPr>
          <w:b/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Пристрої вводу використовуються для того, щоб зробити добірку з меню, яке є схемою розміщення різноманітних команд і функцій, необхідних для експлуатації системи. Вводячи ці команди в комп’ютер, одержують закінчене технічне креслення. Меню може бути відтворене в різноманітних формах на плоскій поверхні цифрового табло, яке сполучене з комп’ютером, або демонструватися на екрані комп’ютера.</w:t>
      </w:r>
    </w:p>
    <w:p>
      <w:pPr>
        <w:pStyle w:val="3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ибір довільних команд на меню, що висвічується на екрані, робиться шляхом індикації необхідної позиції за допомогою курсор-візира або шляхом набору потрібної команди-коду.</w:t>
      </w:r>
    </w:p>
    <w:p>
      <w:pPr>
        <w:pStyle w:val="21"/>
        <w:widowControl/>
        <w:spacing w:lineRule="auto" w:line="360"/>
        <w:rPr/>
      </w:pPr>
      <w:r>
        <w:rPr>
          <w:color w:val="000000"/>
          <w:sz w:val="28"/>
        </w:rPr>
        <w:t>Рух курсору на екрані може бути проконтрольований за допомогою пристроїв, показаних на рис. 13.2:</w:t>
      </w:r>
    </w:p>
    <w:p>
      <w:pPr>
        <w:pStyle w:val="21"/>
        <w:widowControl/>
        <w:spacing w:lineRule="auto" w:line="360"/>
        <w:rPr/>
      </w:pPr>
      <w:r>
        <w:rPr>
          <w:color w:val="000000"/>
          <w:sz w:val="28"/>
        </w:rPr>
        <w:t xml:space="preserve">а) </w:t>
      </w:r>
      <w:r>
        <w:rPr>
          <w:i/>
          <w:color w:val="000000"/>
          <w:sz w:val="28"/>
        </w:rPr>
        <w:t>КЛАВІАТУРОЮ,</w:t>
      </w:r>
      <w:r>
        <w:rPr>
          <w:color w:val="000000"/>
          <w:sz w:val="28"/>
        </w:rPr>
        <w:t xml:space="preserve"> де розміщені клавіші контролюють необхідне переміщення;</w:t>
      </w:r>
    </w:p>
    <w:p>
      <w:pPr>
        <w:pStyle w:val="21"/>
        <w:widowControl/>
        <w:spacing w:lineRule="auto" w:line="360"/>
        <w:rPr/>
      </w:pPr>
      <w:r>
        <w:rPr>
          <w:color w:val="000000"/>
          <w:sz w:val="28"/>
        </w:rPr>
        <w:t xml:space="preserve">б) </w:t>
      </w:r>
      <w:r>
        <w:rPr>
          <w:i/>
          <w:color w:val="000000"/>
          <w:sz w:val="28"/>
        </w:rPr>
        <w:t>ОБЕРТОВИМ МАНІПУЛЯТОРОМ,</w:t>
      </w:r>
      <w:r>
        <w:rPr>
          <w:color w:val="000000"/>
          <w:sz w:val="28"/>
        </w:rPr>
        <w:t xml:space="preserve"> коли одне коліщатко контролює горизонтальне переміщення, в друге коліщатко контролює вертикальний рух;</w:t>
      </w:r>
    </w:p>
    <w:p>
      <w:pPr>
        <w:pStyle w:val="21"/>
        <w:widowControl/>
        <w:spacing w:lineRule="auto" w:line="360"/>
        <w:rPr/>
      </w:pPr>
      <w:r>
        <w:rPr>
          <w:color w:val="000000"/>
          <w:sz w:val="28"/>
        </w:rPr>
        <w:t xml:space="preserve">в) </w:t>
      </w:r>
      <w:r>
        <w:rPr>
          <w:i/>
          <w:color w:val="000000"/>
          <w:sz w:val="28"/>
        </w:rPr>
        <w:t>СВІТЛОВИМ ПЕРОМ,</w:t>
      </w:r>
      <w:r>
        <w:rPr>
          <w:color w:val="000000"/>
          <w:sz w:val="28"/>
        </w:rPr>
        <w:t xml:space="preserve"> де потрібна позиція вибирається шляхом висвічування пером безпосередньо на екрані;</w:t>
      </w:r>
    </w:p>
    <w:p>
      <w:pPr>
        <w:pStyle w:val="21"/>
        <w:widowControl/>
        <w:spacing w:lineRule="auto" w:line="360"/>
        <w:rPr/>
      </w:pPr>
      <w:r>
        <w:rPr>
          <w:color w:val="000000"/>
          <w:sz w:val="28"/>
        </w:rPr>
        <w:t xml:space="preserve">г) </w:t>
      </w:r>
      <w:r>
        <w:rPr>
          <w:i/>
          <w:color w:val="000000"/>
          <w:sz w:val="28"/>
        </w:rPr>
        <w:t xml:space="preserve">ДЖОЙСТИКОМ </w:t>
      </w:r>
      <w:r>
        <w:rPr>
          <w:color w:val="000000"/>
          <w:sz w:val="28"/>
        </w:rPr>
        <w:t>– пристроєм, що вмонтований в бокс і контролює рухи в будь-якому напрямку;</w:t>
      </w:r>
    </w:p>
    <w:p>
      <w:pPr>
        <w:pStyle w:val="21"/>
        <w:widowControl/>
        <w:spacing w:lineRule="auto" w:line="360"/>
        <w:rPr/>
      </w:pPr>
      <w:r>
        <w:rPr>
          <w:color w:val="000000"/>
          <w:sz w:val="28"/>
        </w:rPr>
        <w:t xml:space="preserve">д) </w:t>
      </w:r>
      <w:r>
        <w:rPr>
          <w:i/>
          <w:color w:val="000000"/>
          <w:sz w:val="28"/>
        </w:rPr>
        <w:t>МАНІПУЛЯТОРОМ ТИПУ «МИША»</w:t>
      </w:r>
      <w:r>
        <w:rPr>
          <w:color w:val="000000"/>
          <w:sz w:val="28"/>
        </w:rPr>
        <w:t xml:space="preserve"> – пристроєм, який у випадку притискання впоперек поверхні контролює рухи в тому самому напрямку;</w:t>
      </w:r>
    </w:p>
    <w:p>
      <w:pPr>
        <w:pStyle w:val="21"/>
        <w:widowControl/>
        <w:spacing w:lineRule="auto" w:line="360"/>
        <w:rPr/>
      </w:pPr>
      <w:r>
        <w:rPr>
          <w:color w:val="000000"/>
          <w:sz w:val="28"/>
        </w:rPr>
        <w:t xml:space="preserve">е) </w:t>
      </w:r>
      <w:r>
        <w:rPr>
          <w:i/>
          <w:color w:val="000000"/>
          <w:sz w:val="28"/>
        </w:rPr>
        <w:t>КУЛЬКОВИМ МАНІПУЛЯТОРОМ,</w:t>
      </w:r>
      <w:r>
        <w:rPr>
          <w:color w:val="000000"/>
          <w:sz w:val="28"/>
        </w:rPr>
        <w:t xml:space="preserve"> який, провертаючись в оправі, контролює рухи в будь-якому напрямку;</w:t>
      </w:r>
    </w:p>
    <w:p>
      <w:pPr>
        <w:pStyle w:val="21"/>
        <w:widowControl/>
        <w:spacing w:lineRule="auto" w:line="360"/>
        <w:rPr/>
      </w:pPr>
      <w:r>
        <w:rPr>
          <w:color w:val="000000"/>
          <w:sz w:val="28"/>
        </w:rPr>
        <w:t xml:space="preserve">є) </w:t>
      </w:r>
      <w:r>
        <w:rPr>
          <w:i/>
          <w:color w:val="000000"/>
          <w:sz w:val="28"/>
        </w:rPr>
        <w:t xml:space="preserve">КООРДИНАТНИМ МАНІПУЛЯТОРОМ </w:t>
      </w:r>
      <w:r>
        <w:rPr>
          <w:color w:val="000000"/>
          <w:sz w:val="28"/>
        </w:rPr>
        <w:t>або (ж)</w:t>
      </w:r>
      <w:r>
        <w:rPr>
          <w:i/>
          <w:color w:val="000000"/>
          <w:sz w:val="28"/>
        </w:rPr>
        <w:t xml:space="preserve"> ПЕРОМ</w:t>
      </w:r>
      <w:r>
        <w:rPr>
          <w:color w:val="000000"/>
          <w:sz w:val="28"/>
        </w:rPr>
        <w:t xml:space="preserve"> у поєднанні з цифровим табло, які можуть вводити закінчене креслення з ескізу або напівзакінченого креслення шляхом прикріплення їх до робочої поверхні й індикації вузлових точок на лініях, кривих тощо і введення потрібних команд.</w:t>
      </w:r>
    </w:p>
    <w:p>
      <w:pPr>
        <w:pStyle w:val="21"/>
        <w:widowControl/>
        <w:spacing w:lineRule="auto" w:line="36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ИСПЛЕЙ.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ДИСПЛЕЙНІ ПРИСТРОЇ</w:t>
      </w:r>
      <w:r>
        <w:rPr>
          <w:color w:val="000000"/>
          <w:sz w:val="28"/>
        </w:rPr>
        <w:t xml:space="preserve"> використовуються для візуального відтворення інформації. Є два основних типи комп’ютерних дисплейних зображень на екрані: растр і підновлення.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РАСТРОВА СКАНУЮЧА ТРУБКА,</w:t>
      </w:r>
      <w:r>
        <w:rPr>
          <w:color w:val="000000"/>
          <w:sz w:val="28"/>
        </w:rPr>
        <w:t xml:space="preserve"> яка подібна до телевізійного екранного зображення, використовує сітку пунктирів, відому як пікселі, для дисплейного зображення. Картинка поновлюється або сканується дуже швидко з постійними горизонтальними підсиленнями (розгортками) для покриття суцільної поверхні екрану із швидкістю близько 50 сканувань на секунду з інтенсивністю, яка змінюється за необхідності для всіх точок, що утворюють зображення.</w:t>
      </w:r>
    </w:p>
    <w:p>
      <w:pPr>
        <w:pStyle w:val="21"/>
        <w:widowControl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ака система досягає швидкого поновлення і високої якості кольорів та дозволяючої здатності.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 xml:space="preserve">СИСТЕМА ТРУБКИ ПІДНОВЛЕННЯ </w:t>
      </w:r>
      <w:r>
        <w:rPr>
          <w:color w:val="000000"/>
          <w:sz w:val="28"/>
        </w:rPr>
        <w:t>підтримується за допомогою регулярних перекреслень (з частотою 50 разів на секунду) ліній, арок і кривих. Спочатку точки є локалізованими, потім необхідні з’єднуючі лінії або криві кресляться безпосередньо за допомогою електронного променя.</w:t>
      </w:r>
    </w:p>
    <w:p>
      <w:pPr>
        <w:pStyle w:val="21"/>
        <w:widowControl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ня нової інформації є доволі швидким, але кольорова здатність є обмеженою, і існує тенденція до блимання зображення, якщо картинка стає більш складною.</w:t>
      </w:r>
    </w:p>
    <w:p>
      <w:pPr>
        <w:pStyle w:val="21"/>
        <w:widowControl/>
        <w:spacing w:lineRule="auto" w:line="36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ИВІД.</w:t>
      </w:r>
    </w:p>
    <w:p>
      <w:pPr>
        <w:pStyle w:val="21"/>
        <w:widowControl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истрої виводу приймають дані від комп’ютера і забезпечують вивід, ретельне копіювання. Є два головних типи пристроїв виводу: принтери і плотери (графопобудовачі).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ПРИНТЕРИ</w:t>
      </w:r>
      <w:r>
        <w:rPr>
          <w:color w:val="000000"/>
          <w:sz w:val="28"/>
        </w:rPr>
        <w:t xml:space="preserve"> можуть бути ударними, де зображення формується за допомогою ударяючих дій, або неударними.</w:t>
      </w:r>
    </w:p>
    <w:p>
      <w:pPr>
        <w:pStyle w:val="21"/>
        <w:widowControl/>
        <w:spacing w:lineRule="auto" w:line="360"/>
        <w:rPr>
          <w:color w:val="000000"/>
          <w:sz w:val="28"/>
        </w:rPr>
      </w:pPr>
      <w:r>
        <w:rPr>
          <w:i/>
          <w:color w:val="000000"/>
          <w:sz w:val="28"/>
        </w:rPr>
        <w:t>а)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УДАРНІ ПРИНТЕРИ</w:t>
      </w:r>
      <w:r>
        <w:rPr>
          <w:color w:val="000000"/>
          <w:sz w:val="28"/>
        </w:rPr>
        <w:t xml:space="preserve"> для репродукції креслень є точково-матричного типу і формують образ шляхом відповідного відтворення точок з головки принтера;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б)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НЕУДАРНІ ПРИНТЕРИ</w:t>
      </w:r>
      <w:r>
        <w:rPr>
          <w:color w:val="000000"/>
          <w:sz w:val="28"/>
        </w:rPr>
        <w:t xml:space="preserve"> включають електростатичні, струменеві і лазерні принтери: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(І) ЕЛЕКТРОСТАТИЧНІ ПРИНТЕРИ</w:t>
      </w:r>
      <w:r>
        <w:rPr>
          <w:color w:val="000000"/>
          <w:sz w:val="28"/>
        </w:rPr>
        <w:t xml:space="preserve"> утворюють зображення шляхом випалювання тонкого металічного покриття на спеціальному принтерному папері;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(ІІ) СТРУМЕНЕВІ ПРИНТЕРИ</w:t>
      </w:r>
      <w:r>
        <w:rPr>
          <w:color w:val="000000"/>
          <w:sz w:val="28"/>
        </w:rPr>
        <w:t xml:space="preserve"> використовують принтерну головку, яка направляє цівку чорнила на папір для утворення потрібного зображення;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(ІІІ) ЛАЗЕРНІ ПРИНТЕРИ</w:t>
      </w:r>
      <w:r>
        <w:rPr>
          <w:color w:val="000000"/>
          <w:sz w:val="28"/>
        </w:rPr>
        <w:t xml:space="preserve"> використовують тонкий промінь лазерного світла для утворення потрібних образів.</w:t>
      </w:r>
    </w:p>
    <w:p>
      <w:pPr>
        <w:pStyle w:val="21"/>
        <w:widowControl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лотери використовують для побудови графіків та інженерного креслення за допомогою одного або декількох пер креслення на папері. Існує два основних типи плотерів – пласкі і барабанні: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а) ПЛАСКІ ПЛОТЕРИ</w:t>
      </w:r>
      <w:r>
        <w:rPr>
          <w:color w:val="000000"/>
          <w:sz w:val="28"/>
        </w:rPr>
        <w:t xml:space="preserve"> мають рівну площину, на якій розміщено папір будь-якого типу і товщини з перами різної товщини і різним кольором чорнила, що вільно рухаються в будь-якому напрямку;</w:t>
      </w:r>
    </w:p>
    <w:p>
      <w:pPr>
        <w:pStyle w:val="21"/>
        <w:widowControl/>
        <w:spacing w:lineRule="auto" w:line="360"/>
        <w:rPr/>
      </w:pPr>
      <w:r>
        <w:rPr>
          <w:i/>
          <w:color w:val="000000"/>
          <w:sz w:val="28"/>
        </w:rPr>
        <w:t>б) БАРАБАННИЙ ГРАФОПОБУДОВАЧ</w:t>
      </w:r>
      <w:r>
        <w:rPr>
          <w:color w:val="000000"/>
          <w:sz w:val="28"/>
        </w:rPr>
        <w:t xml:space="preserve"> має барабан, поверх якого папір може рухатись в двох напрямках, а рух пера є обмеженим тільки впоперек барабана; таким чином комбінація руху пера і обертання барабана забезпечує необхідний хід.</w:t>
      </w:r>
    </w:p>
    <w:p>
      <w:pPr>
        <w:pStyle w:val="21"/>
        <w:widowControl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 порівнянні з пласкими графопобудовачами, на барабанному плотері одержуються креслення більшої довжини, проте іноді меншої точно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b/>
      <w:sz w:val="32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sz w:val="24"/>
      <w:szCs w:val="20"/>
      <w:lang w:val="uk-UA"/>
    </w:rPr>
  </w:style>
  <w:style w:type="character" w:styleId="2">
    <w:name w:val="Основной текст с отступом 2 Знак"/>
    <w:qFormat/>
    <w:rPr>
      <w:sz w:val="24"/>
      <w:szCs w:val="20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5">
    <w:name w:val="Основной текст Знак"/>
    <w:qFormat/>
    <w:rPr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</w:pPr>
    <w:rPr>
      <w:sz w:val="32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5:00Z</dcterms:created>
  <dc:creator>Zver</dc:creator>
  <dc:description/>
  <cp:keywords/>
  <dc:language>en-US</dc:language>
  <cp:lastModifiedBy>SYSTEM</cp:lastModifiedBy>
  <cp:lastPrinted>2001-06-03T21:13:00Z</cp:lastPrinted>
  <dcterms:modified xsi:type="dcterms:W3CDTF">2011-09-26T19:15:00Z</dcterms:modified>
  <cp:revision>2</cp:revision>
  <dc:subject/>
  <dc:title>РЕФЕРАТ</dc:title>
</cp:coreProperties>
</file>